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ntative Minutes of the Direct Sequence PHY Sub Group, March 199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COMMITTEE</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spacing w:before="0" w:after="0"/>
        <w:jc w:val="center"/>
        <w:rPr/>
      </w:pPr>
      <w:r>
        <w:rPr/>
        <w:t>Minutes of DS-PHY meetings</w:t>
      </w:r>
    </w:p>
    <w:p>
      <w:pPr>
        <w:pStyle w:val="Heading1"/>
        <w:bidi w:val="0"/>
        <w:spacing w:before="0" w:after="0"/>
        <w:jc w:val="center"/>
        <w:rPr/>
      </w:pPr>
      <w:r>
        <w:rPr/>
        <w:t>November 7-11, 1994</w:t>
      </w:r>
    </w:p>
    <w:p>
      <w:pPr>
        <w:pStyle w:val="Heading1"/>
        <w:bidi w:val="0"/>
        <w:spacing w:before="0" w:after="0"/>
        <w:jc w:val="center"/>
        <w:rPr/>
      </w:pPr>
      <w:r>
        <w:rPr/>
        <w:t>Ramada, West Palm Beach, Fl</w:t>
      </w:r>
    </w:p>
    <w:p>
      <w:pPr>
        <w:pStyle w:val="Heading1"/>
        <w:pBdr>
          <w:bottom w:val="single" w:sz="6" w:space="1" w:color="000000"/>
        </w:pBdr>
        <w:bidi w:val="0"/>
        <w:spacing w:before="0" w:after="0"/>
        <w:jc w:val="center"/>
        <w:rPr/>
      </w:pPr>
      <w:r>
        <w:rPr/>
        <w:t>Minutes by Paul Pirillo</w:t>
      </w:r>
    </w:p>
    <w:p>
      <w:pPr>
        <w:pStyle w:val="Normal"/>
        <w:pBdr>
          <w:bottom w:val="single" w:sz="6"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pPr>
      <w:r>
        <w:rPr/>
        <w:t xml:space="preserve">Tuesday A.M. </w:t>
        <w:br/>
        <w:t>DS PHY subgroup meet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rue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Trom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iel Morel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Slo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 Piri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mentions that Paul S. has resigned as chair of the group and will not be actively participating in the group anymore. Jan offers to continue as chair alone, but editor is needed. Paul P. moves to allow Jan to take this role. Tom K. seconds. After discussion of need to work with other PHY groups, this motion 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Reject/Reason for reject - format recommended by V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while getting hard copy of comment list, looking for Jeff, Al, who generated many of the com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rry Pter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Petr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Haa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rive later in the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 disposition is entered directly into the 11-95/18-11b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pPr>
      <w:r>
        <w:rPr/>
        <w:t xml:space="preserve">Tuesday P.M.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e with disposition of com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d the first 10 technical comments in the morning s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n Faksetel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Petr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mas 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eff 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B., Paul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T., Dan M., Larry Peter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CC issue, Vic is looking for volunteers with regulatory exper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 and FH do not think they can accomplish enough to go to full working group by Wed p.m. Editors are asked to provide a “D11” draft, not official. Then have a 2 minute plenary Wed at 1 p.m. Then Thursday p.m. plenary for review of comment dis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osition of rejected comments: Vic says that rejection with a reason is sufficient. But what about when same person votes no again on next ballot. IEEE stds board will be informed which no votes were not resolved and what our rebuttal is. What percent vote needed in sub-group to act on a comment??? Vic investig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night there will not be a MAC or FH meeting, but there will be a sub-group meeting addressing Section 8. Regency B-C at 8:00 p.m. Specifically the comments on why we have multiple PH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K. and Don S. will obtain copies of the FCC 15.247 and related rules for the purpose of resolving comment T16. Until then we will skip this is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nference room will  be available for us to use tonight, if we wish to continue the DS-PHY meeting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o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MB/UTP tutorial 6: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M Tutorial 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ourn meeting at 5:45 p.m. We will NOT meet tonight, so that we can attend the Section 8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pPr>
      <w:r>
        <w:rPr/>
        <w:t>Wed A.M. DS subgroup meeting</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inue subgroup til lun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mes Harr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 Boer, A. Petrick, J Fakatselis, T. Krueger, M Trompower, D. Morellli, D. Sloan, J. Rackowitz, P. Pirillo, Larry Peters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24 Jan provides a quick tutorial on channel set creation. Forbidden bands hurt us at the edges of 2400-2483.5. Also some international problems. Discussion of merits of changing to a rasterized channelization given the need for manual frequency coord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5 Mhz plan was eventually appro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R. mentions that he is not sure all the changes from R5 to R6 of the DS draft may not have gotten into the draft standard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B. gives an overview of the “slot” time definition. 15uS CCA 5uS RX/TX. Discussion of what factors go into slot time and of how collisions occur based on timing differences between stations. Jan B., Tom K., mention that they have developed or investigated systems that meet the slot time requirements at reasonable cost. Pablo B., Wim D.(“The Importance of Transmit and Receive Turnaround Times”) have done papers relating slot time to overall performance.  Jan opposed to motion to defer this is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relating to testability of measurement times: Conformance testing requirements impact how/where we define sign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pPr>
      <w:r>
        <w:rPr/>
        <w:t xml:space="preserve">Wednesday P.M.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 with discussion of whether it is valid to be deferring testability issues. How do we document test procedures and where do we put this information in the standard? One proposal is to include test procedures as an appendix. Another is to include information immediately after the relavant parmeter specification in the text of Section 11. The group decides to reexamine the test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continues on comment T28. Measure at 1. MAC/PHY interface, 2. PLCP/PMD interface, 3. Air Interface ??? If at the MAC/PHY, add a primi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R. moves to delete previous disposition of T28. Pass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eff R. moves that the TX/RX turnaround time be measured from the air interface instead of from the transition of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R. motion 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X/TX turnaround time is measured at the MAC/PHY interface  (PHY_DATA.request=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X/RX turnaround time is measured at the air interface from the trailing edge of the last transmitted symbol to valid CCA. This motion was appro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hat on 11.4.6.7 that 1 uS be added for propagation delay. Later discussion indicated that propagation time has been accounted for in slot time defin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f T40 (FER vs BER specification) reveals that FH PHY group is addressing the same is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center"/>
        <w:rPr/>
      </w:pPr>
      <w:r>
        <w:rPr/>
        <w:t>Thursday a.m. sess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rry P., Al P., Jan B., Mike T., Dan M., Don S., Paul P., Jeff R., John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art with comment T43 and J. Boer’s explanation of CCA function. Discussion of where in the stack the slot times are understood. The PHY needs to know the slot time and the IFS time to ensure that the PHY transmits in the correct MAC-level slot (Larry P.). Jan is concerned about proper sychronization between transmitter and receiver both during system operation and during the conformance test. Also(Jeff R.) discussed whether antenna selection should occur on slot boundaries. Should the CCA function itself be sychronous with the slot? (Don 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B. explains that some implementations require CCA to be synchronous to the slot for proper antenna selection to occur. It is mentioned (Jeff R.) that the PHY does not need to know where the slot boundaries occur in our current implementation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R. moves to amend motion on T43 to defer consideration, but keeping proposed text as a recommendation. Amendment approved 5-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a break, Jan B. mentions that the real technical changes we have made to this point are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hannelization sche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inimum transmit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 to FER change on sesnsitivity meas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proposes to put the above changes before the plenary  for a vote. The remaining comment dispositions will be brought to the next pla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tions from 11.2.6 to 11.4.6 require the most work for issue resolution. Jan says he can handle making the changes in the rest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c has asked for the next draft by the end of Mar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orial and Technical changes will be handled between meeting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ning-11.2.5 Jan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6 - 11.4.5: Don Slo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6-end: Jan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bers of the group will forward any concerns to these parties AS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1, T43-45 (C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16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26, T37, T43-45 have been deferred so f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rred commnets on scrambling: Jan wants to study and understand impact of DC offset inherent in the 11 chip barker code before we commit to a decision on scramb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turned to discussion of CCA issues. Comment T44. Group discusses relationship between ED threshold and CS (code lock) threshold and whether we have spec’ed these correctly. John F. mentions need for spec to include false alarm rates as well as sensi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rry P. describes limited usefulness of active transmit power control functionality in real systems. Jan B. says the MAC currently is not doing transmit power management. There is only one CCA signal to the MAC. The other PHYs only report CCA when they lock on their own signals. For example, FH currently does not defer to energ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f whether RSSI should be optional or if this should be available to the MAC at all times. Larry P. suggests having a latched and a current RSSI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B. will report at ple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ed T-com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erred (after discussi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ambler, CCA, Turnaraound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PHY interface issues that need to be discussed with other gro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s embedded in comment text &amp;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ain technical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720" w:right="720" w:gutter="720" w:header="720" w:top="1008"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5040" w:leader="none"/>
        <w:tab w:val="right" w:pos="10080" w:leader="none"/>
      </w:tabs>
      <w:bidi w:val="0"/>
      <w:jc w:val="left"/>
      <w:rPr/>
    </w:pPr>
    <w:r>
      <w:rPr>
        <w:b w:val="false"/>
        <w:bCs w:val="false"/>
        <w:i w:val="false"/>
        <w:iCs w:val="false"/>
        <w:caps w:val="false"/>
        <w:smallCaps w:val="false"/>
        <w:strike w:val="false"/>
        <w:dstrike w:val="false"/>
        <w:outline w:val="false"/>
        <w:vanish w:val="false"/>
      </w:rPr>
      <w:t xml:space="preserve">Tentative Minutes of th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est Palm Beach, Fl</w:t>
    </w:r>
  </w:p>
  <w:p>
    <w:pPr>
      <w:pStyle w:val="Footer"/>
      <w:pBdr>
        <w:top w:val="single" w:sz="6" w:space="0" w:color="000000"/>
      </w:pBdr>
      <w:tabs>
        <w:tab w:val="clear" w:pos="4320"/>
        <w:tab w:val="clear" w:pos="8640"/>
        <w:tab w:val="center" w:pos="5040" w:leader="none"/>
        <w:tab w:val="right" w:pos="10080" w:leader="none"/>
      </w:tabs>
      <w:bidi w:val="0"/>
      <w:jc w:val="left"/>
      <w:rPr/>
    </w:pPr>
    <w:r>
      <w:rPr/>
      <w:t>DSSS PHY Sub Group</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doc.: IEEE P802.11 95/31</w:t>
    </w:r>
  </w:p>
  <w:p>
    <w:pPr>
      <w:pStyle w:val="Header"/>
      <w:pBdr>
        <w:bottom w:val="single" w:sz="6" w:space="0" w:color="000000"/>
      </w:pBdr>
      <w:tabs>
        <w:tab w:val="clear" w:pos="8640"/>
        <w:tab w:val="center" w:pos="432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0:56:00Z</cp:lastPrinted>
  <cp:revision>0</cp:revision>
  <dc:subject/>
  <dc:title/>
</cp:coreProperties>
</file>