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6" w:type="dxa"/>
        <w:jc w:val="left"/>
        <w:tblInd w:w="-9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8"/>
        <w:gridCol w:w="702"/>
        <w:gridCol w:w="18"/>
        <w:gridCol w:w="702"/>
        <w:gridCol w:w="18"/>
        <w:gridCol w:w="2970"/>
        <w:gridCol w:w="36"/>
        <w:gridCol w:w="852"/>
        <w:gridCol w:w="4"/>
        <w:gridCol w:w="8"/>
        <w:gridCol w:w="864"/>
        <w:gridCol w:w="12"/>
        <w:gridCol w:w="8"/>
        <w:gridCol w:w="16"/>
        <w:gridCol w:w="810"/>
        <w:gridCol w:w="18"/>
        <w:gridCol w:w="864"/>
        <w:gridCol w:w="18"/>
        <w:gridCol w:w="810"/>
        <w:gridCol w:w="36"/>
      </w:tblGrid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0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P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8"/>
                <w:szCs w:val="18"/>
              </w:rPr>
              <w:t>GFSK FH-SS filter implementation using Gaussian and Compatible simpler FQPSK-1 baseband filters (Dr. Jorg Borowski, UC Davi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8"/>
                <w:szCs w:val="18"/>
              </w:rPr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 JAN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74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74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5/02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P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  <w:t>Simple Gaussian Filter design for FH-SS (Wei Gao, UC Davi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FEB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5/03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P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  <w:t>DS-SS: BPSK compatible FBPSK, 2.4 GHz measurements demonstrate 400 % advantage, 24 dBm output power instead of 18 dBm (Hussein Mehdi, UC Davi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FEB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04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F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8"/>
                <w:szCs w:val="18"/>
              </w:rPr>
              <w:t>Participation in 802.1 Task-groups to update: 802 Functional Requirements and Architecture and Overview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8"/>
                <w:szCs w:val="18"/>
              </w:rPr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 JAN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5/05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N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P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  <w:t>Initial outline of PHY conformance test procedure (Larry Zuckerman, AMD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06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8"/>
                <w:szCs w:val="18"/>
              </w:rPr>
              <w:t>Tentative Minutes MAC subgroup meetings held San Jose, January 9-12, 199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8"/>
                <w:szCs w:val="18"/>
              </w:rPr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 JAN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07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P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8"/>
                <w:szCs w:val="18"/>
              </w:rPr>
              <w:t>Tentative Minutes FH subgroup meetings held San Jose, January 9-12, 199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8"/>
                <w:szCs w:val="18"/>
              </w:rPr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 JAN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08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P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8"/>
                <w:szCs w:val="18"/>
              </w:rPr>
              <w:t>Tentative Minutes PHY subgroup meetings held San Jose, January 9-12, 199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8"/>
                <w:szCs w:val="18"/>
              </w:rPr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 JAN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5/09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N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P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  <w:t>Tentative Minutes DS subgroup meetings held San Jose, January 9-12, 199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10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F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8"/>
                <w:szCs w:val="18"/>
              </w:rPr>
              <w:t>Tentative Minutes Full WG meetings held San Jose, January 9-12, 199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8"/>
                <w:szCs w:val="18"/>
              </w:rPr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 JAN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4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4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11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F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8"/>
                <w:szCs w:val="18"/>
              </w:rPr>
              <w:t>Tentative Minutes MAC/PHY meetings held San Jose, January 9-12, 199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8"/>
                <w:szCs w:val="18"/>
              </w:rPr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 JAN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11R1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F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8"/>
                <w:szCs w:val="18"/>
              </w:rPr>
              <w:t>Tentative Minutes MAC/PHY meetings held San Jose, January 9-12, 199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8"/>
                <w:szCs w:val="18"/>
              </w:rPr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 FEB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12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F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8"/>
                <w:szCs w:val="18"/>
              </w:rPr>
              <w:t>Document list January meeting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8"/>
                <w:szCs w:val="18"/>
              </w:rPr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 JAN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13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F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8"/>
                <w:szCs w:val="18"/>
              </w:rPr>
              <w:t>Tentative agenda for the 28th session of meetings of IEEE P802.11, West Palm Beach, March 6-10, 199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8"/>
                <w:szCs w:val="18"/>
              </w:rPr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PPT JAN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F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Ballot January session recommendation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 JAN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5/14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N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F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New MAC State Machines (Michael Fischer, Digital Ocean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5/15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N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F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Words for WEP (Michael Fischer, Digital Ocean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5/16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N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F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Functions at the MAC/PHY interface (Michael Fischer, Digital Ocean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5/17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N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F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Clarification of boundary conditions for the 802.11 MAC (Michael Fischer, Digital Ocean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18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F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8"/>
                <w:szCs w:val="18"/>
              </w:rPr>
              <w:t>Report of Ballot on Draft Standard D1 (Vic Hayes, Chair, AT&amp;T WCND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8"/>
                <w:szCs w:val="18"/>
              </w:rPr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 FEB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3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3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18-1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F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8"/>
                <w:szCs w:val="18"/>
              </w:rPr>
              <w:t>Result of Ballot on Draft Standard D1, section 1 (Vic Hayes, Chair, AT&amp;T WCND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8"/>
                <w:szCs w:val="18"/>
              </w:rPr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 FEB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6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6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18-2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F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8"/>
                <w:szCs w:val="18"/>
              </w:rPr>
              <w:t>Result of Ballot on Draft Standard D1, section 2  (Vic Hayes, Chair, AT&amp;T WCND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8"/>
                <w:szCs w:val="18"/>
              </w:rPr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 FEB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4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4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18-3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F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8"/>
                <w:szCs w:val="18"/>
              </w:rPr>
              <w:t>Result of Ballot on Draft Standard D1, section 3  (Vic Hayes, Chair, AT&amp;T WCND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8"/>
                <w:szCs w:val="18"/>
              </w:rPr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 FEB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7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7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18-4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F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8"/>
                <w:szCs w:val="18"/>
              </w:rPr>
              <w:t>Result of Ballot on Draft Standard D1, section 4  (Vic Hayes, Chair, AT&amp;T WCND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8"/>
                <w:szCs w:val="18"/>
              </w:rPr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 FEB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5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5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18-5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F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8"/>
                <w:szCs w:val="18"/>
              </w:rPr>
              <w:t>Result of Ballot on Draft Standard D1, section 5, part 1  (Vic Hayes, Chair, AT&amp;T WCND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8"/>
                <w:szCs w:val="18"/>
              </w:rPr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4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 FEB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31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31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18-6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F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8"/>
                <w:szCs w:val="18"/>
              </w:rPr>
              <w:t>Result of Ballot on Draft Standard D1, section 6  (Vic Hayes, Chair, AT&amp;T WCND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8"/>
                <w:szCs w:val="18"/>
              </w:rPr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 FEB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18-7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F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8"/>
                <w:szCs w:val="18"/>
              </w:rPr>
              <w:t>Result of Ballot on Draft Standard D1, section 7  (Vic Hayes, Chair, AT&amp;T WCND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8"/>
                <w:szCs w:val="18"/>
              </w:rPr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3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 FEB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8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8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18-8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F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8"/>
                <w:szCs w:val="18"/>
              </w:rPr>
              <w:t>Result of Ballot on Draft Standard D1, section 8  (Vic Hayes, Chair, AT&amp;T WCND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8"/>
                <w:szCs w:val="18"/>
              </w:rPr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 FEB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5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5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18-9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F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8"/>
                <w:szCs w:val="18"/>
              </w:rPr>
              <w:t>Result of Ballot on Draft Standard D1, section 9  (Vic Hayes, Chair, AT&amp;T WCND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8"/>
                <w:szCs w:val="18"/>
              </w:rPr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 FEB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18-a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F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8"/>
                <w:szCs w:val="18"/>
              </w:rPr>
              <w:t>Result of Ballot on Draft Standard D1, section 10  (Vic Hayes, Chair, AT&amp;T WCND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8"/>
                <w:szCs w:val="18"/>
              </w:rPr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 FEB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7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7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18-b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F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8"/>
                <w:szCs w:val="18"/>
              </w:rPr>
              <w:t>Result of Ballot on Draft Standard D1, section 11  (Vic Hayes, Chair, AT&amp;T WCND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8"/>
                <w:szCs w:val="18"/>
              </w:rPr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 FEB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5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5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18-c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F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8"/>
                <w:szCs w:val="18"/>
              </w:rPr>
              <w:t>Result of Ballot on Draft Standard D1, section 12  (Vic Hayes, Chair, AT&amp;T WCND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8"/>
                <w:szCs w:val="18"/>
              </w:rPr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 FEB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3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3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18-f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F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8"/>
                <w:szCs w:val="18"/>
              </w:rPr>
              <w:t>Result of Ballot on Draft Standard D1, section 5, part 2  (Vic Hayes, Chair, AT&amp;T WCND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8"/>
                <w:szCs w:val="18"/>
              </w:rPr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4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 FEB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3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3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18-g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F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8"/>
                <w:szCs w:val="18"/>
              </w:rPr>
              <w:t>Result of Ballot on Draft Standard D1, general and miscellaneous  (Vic Hayes, Chair, AT&amp;T WCND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8"/>
                <w:szCs w:val="18"/>
              </w:rPr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 FEB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4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4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18-x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F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8"/>
                <w:szCs w:val="18"/>
              </w:rPr>
              <w:t>Result of Ballot on Draft Standard D1, annexes and appendices  (Vic Hayes, Chair, AT&amp;T WCND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8"/>
                <w:szCs w:val="18"/>
              </w:rPr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 FEB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18-z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F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8"/>
                <w:szCs w:val="18"/>
              </w:rPr>
              <w:t>Result of Ballot on Draft Standard D1, lost additions  (Vic Hayes, Chair, AT&amp;T WCND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8"/>
                <w:szCs w:val="18"/>
              </w:rPr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 APR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bagbytxt.doc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F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8"/>
                <w:szCs w:val="18"/>
              </w:rPr>
              <w:t>Ballot in annotated text format (Bagby, AMD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8"/>
                <w:szCs w:val="18"/>
              </w:rPr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 FEB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90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90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19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F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8"/>
                <w:szCs w:val="18"/>
              </w:rPr>
              <w:t>Venue for the May 1995 Session of meetings of IEEE P802.11 (Jon Rosdahl, Novell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8"/>
                <w:szCs w:val="18"/>
              </w:rPr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 FEB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5/20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F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Inquiry re timing of PAR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9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WFW2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MAR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5/21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/>
              <w:t>Proposed changes to 802.11d1 to Harmonize it with approved 802.10 Standards (Leon Scaldeferri, NSA)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9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 xml:space="preserve">WFW2 </w:t>
              <w:br/>
              <w:t>MAR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5/22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N</w:t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F</w:t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False Alarm Rate and CCA Times for FH PHY (Jim Renfro, Raytheon)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9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will E’mail</w:t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5/23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F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Summary of 1994 Motions of the Frequency Hop Group (Jim McDonald, Motorola)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</w:tc>
        <w:tc>
          <w:tcPr>
            <w:tcW w:w="89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 xml:space="preserve">WFW2 </w:t>
              <w:br/>
              <w:t>MAR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5/24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F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/>
              <w:t>frequency Hop Motion from Nov ‘94 (Jim McDonald, Motorola)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9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 xml:space="preserve">WFW2 </w:t>
              <w:br/>
              <w:t>MAR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5/25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F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/>
              <w:t>Frequency Hop Topics from January ‘95 (Jim McDonald, Motorola)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9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 xml:space="preserve">WFW2 </w:t>
              <w:br/>
              <w:t>MAR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5/26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N</w:t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F</w:t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Frequency Hop comment D (Jim McDonald, Motorola) WITHDRAWN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r>
          </w:p>
        </w:tc>
        <w:tc>
          <w:tcPr>
            <w:tcW w:w="89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5/27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N</w:t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F</w:t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Frequency Hop comment E (Jim McDonald, Motorola) WITHDRAWN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r>
          </w:p>
        </w:tc>
        <w:tc>
          <w:tcPr>
            <w:tcW w:w="89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5/28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entative Minutes MAC subgroup meetings held West Palm Beach, March 6-9, 1995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9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 xml:space="preserve">WFW2 </w:t>
              <w:br/>
              <w:t>MAR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29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</w:t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8"/>
                <w:szCs w:val="18"/>
              </w:rPr>
              <w:t>Tentative Minutes FH subgroup meetings held West Palm Beach, March 6-9, 1995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8"/>
                <w:szCs w:val="18"/>
              </w:rPr>
            </w:r>
          </w:p>
        </w:tc>
        <w:tc>
          <w:tcPr>
            <w:tcW w:w="89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2</w:t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 APR</w:t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8</w:t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30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</w:t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8"/>
                <w:szCs w:val="18"/>
              </w:rPr>
              <w:t>Tentative Minutes PHY subgroup meetings held West Palm Beach, March 6-9, 1995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8"/>
                <w:szCs w:val="18"/>
              </w:rPr>
            </w:r>
          </w:p>
        </w:tc>
        <w:tc>
          <w:tcPr>
            <w:tcW w:w="89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2</w:t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 APR</w:t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4</w:t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31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N</w:t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</w:t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8"/>
                <w:szCs w:val="18"/>
              </w:rPr>
              <w:t>Tentative Minutes DS subgroup meetings held West Palm Beach, March 6-9, 1995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8"/>
                <w:szCs w:val="18"/>
              </w:rPr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6</w:t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 APR</w:t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1</w:t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5/32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entative Minutes Full WG meetings held West Palm Beach, March 6-9, 1995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 xml:space="preserve">WFW2 </w:t>
              <w:br/>
              <w:t>MAR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5/33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N</w:t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W</w:t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entative Minutes MAC/PHY meetings held West Palm Beach, March 6-9, 1995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5/34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I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entative Minutes IR meetings held West Palm Beach, March 6-9, 1995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 xml:space="preserve">WFW2 </w:t>
              <w:br/>
              <w:t>MAR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5/35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ocument list for March meeting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 xml:space="preserve">WFW2 </w:t>
              <w:br/>
              <w:t>MAR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5/36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entative agenda for the 29th session of meetings of IEEE P802.11 May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 xml:space="preserve">PPT3 </w:t>
              <w:br/>
              <w:t>MAR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5/37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N</w:t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W</w:t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Voting proceedures (Larry Zuckerman, AMD)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5/38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J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Proposed Text Change for Section 8 (Ed Geiger, Apple)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 xml:space="preserve">WFW2 </w:t>
              <w:br/>
              <w:t>MAR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5/39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J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Making Sense of MAC + PHY Timing Specification (Ed Geiger, Apple)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 xml:space="preserve">WFW2 </w:t>
              <w:br/>
              <w:t>MAR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5/40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N</w:t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W</w:t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FCC’s request for comments on Petition from Symbol Technologies (Larry Zuckerman, AMD)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will E’mail</w:t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5/41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Product Labling (John Sonnenberg, Pulse Engineering)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 xml:space="preserve">WFW2 </w:t>
              <w:br/>
              <w:t>MAR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5/42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I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Interim IR PHY minutes (Tom Baumgartner, Spectrix)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 xml:space="preserve">WFW2 </w:t>
              <w:br/>
              <w:t>MAR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5/43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Interim MAC minutes (Caroline Heide, Spectrix)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 xml:space="preserve">WFW2 </w:t>
              <w:br/>
              <w:t>MAR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5/44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I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Another Emiter Radiation Mask (Tom Baumgartner, Spectrix)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 xml:space="preserve">WFW2 </w:t>
              <w:br/>
              <w:t>MAR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5/45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IR PHY response to D1 section 12 ballot comments (Barry Dobyns, Photonics)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 xml:space="preserve">WFW2 </w:t>
              <w:br/>
              <w:t>MAR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5/46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Proposed changes to D1 section 12 based on ballot comments (Barry Dobyns, Photonics)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 xml:space="preserve">WFW2 </w:t>
              <w:br/>
              <w:t>MAR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151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5/47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V</w:t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Void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</w:t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</w:t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5/48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N</w:t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Proposed changes to D1 section 9 based on ballot comments (Barry Dobyns, Photonics; Ed Geiger, Apple) DEFER TILL MAY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5/49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N</w:t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Ad-Hoc Working Group Response to D1 section 9 comments (Ed Geiger, Apple &amp; Barry Dobyns, Photonics) DEFER TILL MAY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5/50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D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CCITT CRC16 Calculator Simulation for DS-PHY (Al Petrick, John Fakatselis, Harris Semiconductor)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 xml:space="preserve">WFW2 </w:t>
              <w:br/>
              <w:t>MAR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5/51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N</w:t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W</w:t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Draft Response to Van Diepenbeek letter of October ‘94 ( Don Loughby, IEEE P802 Chair)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5/52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F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Section 10 comments Resolutions (Jim McDonald)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 xml:space="preserve">WFW2 </w:t>
              <w:br/>
              <w:t>MAR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5/53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F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Ballot Review Issues Log (Jim McDonald)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 xml:space="preserve">WFW2 </w:t>
              <w:br/>
              <w:t>MAR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5/54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Proposed Revisions to Section 7.1 Based on D1 Comments( Bob O’Hara, AMD, Greg Ennis, Symbol; Chris Zegelin, Symbol; Phil Belanger, Xircom )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 xml:space="preserve">WFW2 </w:t>
              <w:br/>
              <w:t>MAR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5/55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N</w:t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Void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56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</w:t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 xml:space="preserve">Proposed text for Section 1 and 2, based on responses to Draft D1 letter ballot processed at March 1995 Meeting 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48</w:t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 APR</w:t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516</w:t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5/57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 xml:space="preserve">Proposed text for Section 3, based on responses to Draft D1 letter ballot processed at March 1995 Meeting 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 xml:space="preserve">WFW2 </w:t>
              <w:br/>
              <w:t>MAR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5/57 R1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 xml:space="preserve">Proposed text for Section 3, based on responses to Draft D1 letter ballot processed at March 1995 Meeting 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 xml:space="preserve">WFW2 </w:t>
              <w:br/>
              <w:t>APR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152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5/58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Proposed text for Section 4. to 4.1.2.2, based on responses to Draft D1 letter ballot processed at March 1995 Meeting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 xml:space="preserve">WFW2 </w:t>
              <w:br/>
              <w:t>MAR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5/59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 xml:space="preserve">Proposed text for Section 5.1 and 5.2, based on responses to Draft D1 letter ballot processed at March 1995 Meeting 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 xml:space="preserve">WFW2 </w:t>
              <w:br/>
              <w:t>MAR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322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5/60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 xml:space="preserve">Proposed text for Section 5.4, based on responses to Draft D1 letter ballot processed at March 1995 Meeting 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 xml:space="preserve">WFW2 </w:t>
              <w:br/>
              <w:t>MAR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130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5/60 R1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 xml:space="preserve">Proposed text for Section 5.4, based on responses to Draft D1 letter ballot processed at March 1995 Meeting 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 xml:space="preserve">WFW2 </w:t>
              <w:br/>
              <w:t>APR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5/61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Proposed text for Section 5.5 and 5.6, based on responses to Draft D1 letter ballot processed at March 1995 Meeting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 xml:space="preserve">WFW2 </w:t>
              <w:br/>
              <w:t>MAR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5/62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Section 1 Response to Draft D1 Letter Ballot proccessed at March 1995 meeting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 xml:space="preserve">WFW2 </w:t>
              <w:br/>
              <w:t>MAR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5/63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Section 2 Response to Draft D1 Letter Ballot proccessed at March 1995 meeting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 xml:space="preserve">WFW2 </w:t>
              <w:br/>
              <w:t>MAR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156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5/64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Section 3 Response to Draft D1 Letter Ballot proccessed at March 1995 meeting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 xml:space="preserve">WFW2 </w:t>
              <w:br/>
              <w:t>MAR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5/64 R1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Section 3 Response to Draft D1 Letter Ballot proccessed at March 1995 meeting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 xml:space="preserve">WFW2 </w:t>
              <w:br/>
              <w:t>APR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5/65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Annotated Result of Ballot on Draft Standard D1, Section 4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 xml:space="preserve">WFW2 </w:t>
              <w:br/>
              <w:t>MAR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220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5/66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Section 4 Response to Draft D1 Letter Ballot proccessed at March 1995 meeting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 xml:space="preserve">WFW2 </w:t>
              <w:br/>
              <w:t>MAR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5/67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Section 5 thru 5.2.6.1 Response to Draft D1 Letter Ballot proccessed at March 1995 meeting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 xml:space="preserve">WFW2 </w:t>
              <w:br/>
              <w:t>MAR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322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5/68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Section 5.2.6.2 thru 5.2.6.5 Response to Draft D1 Letter Ballot proccessed at March 1995 meeting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 xml:space="preserve">WFW2 </w:t>
              <w:br/>
              <w:t>MAR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5/69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Section 5.2.6.6 thru 5.2.9 Response to Draft D1 Letter Ballot proccessed at March 1995 meeting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 xml:space="preserve">WFW2 </w:t>
              <w:br/>
              <w:t>MAR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5/70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Section 5.5 thru 5.6 Response to Draft D1 Letter Ballot proccessed at March 1995 meeting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 xml:space="preserve">WFW2 </w:t>
              <w:br/>
              <w:t>MAR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5/71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Section 7 thru 7.1.4 Response to Draft D1 Letter Ballot proccessed at March 1995 meeting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 xml:space="preserve">WFW2 </w:t>
              <w:br/>
              <w:t>MAR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5/72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Section 11 Response to Draft D1 Letter Ballot proccessed at March 1995 meeting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 xml:space="preserve">WFW2 </w:t>
              <w:br/>
              <w:t>MAR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5/73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Response to NESCOM on PAR extension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WFW2</w:t>
              <w:br/>
              <w:t>MAR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venujul</w:t>
              <w:br/>
              <w:t>hijustf</w:t>
              <w:br/>
              <w:t xml:space="preserve"> rsrvjul </w:t>
              <w:br/>
              <w:t>airljul</w:t>
              <w:br/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Venue for the Hawaii meeting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Justification for Hawaii meeting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Reservation for Hawaii meeting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Airline discount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WFW2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5/74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N</w:t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Regulatory Document References for FH PHY (Ron Mahany, Norand)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5/75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N</w:t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FH RSSI Requirements (Ron Mahany, Norand)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76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</w:t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 xml:space="preserve">Proposed text for Section 10, based on responses to Draft D1 letter ballot processed at March 1995 Meeting 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02</w:t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 APR</w:t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859</w:t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77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</w:t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Section 10 Response to Draft D1 Letter Ballot proccessed at March 1995 meeting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40</w:t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 APR</w:t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28</w:t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78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 xml:space="preserve">Proposed text for Section 11, based on responses to Draft D1 letter ballot processed at March 1995 Meeting 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9"/>
                <w:szCs w:val="19"/>
              </w:rPr>
              <w:t>3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9"/>
                <w:szCs w:val="19"/>
              </w:rPr>
            </w:r>
          </w:p>
        </w:tc>
        <w:tc>
          <w:tcPr>
            <w:tcW w:w="8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 APR</w:t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9"/>
                <w:szCs w:val="19"/>
              </w:rPr>
              <w:t>24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9"/>
                <w:szCs w:val="19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9"/>
                <w:szCs w:val="19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79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otions put forward by the FH subgrou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 APR</w:t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bltapr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Letter Ballot for April 199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 APR</w:t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5/80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F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5/81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F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 95/82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F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5/83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F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5/84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F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5/85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F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5/86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F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5/87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F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5/88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F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5/89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F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5/90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F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5/91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F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5/92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F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5/93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F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5/94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F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5/95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F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5/96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F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5/97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F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5/98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F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288" w:top="720" w:footer="288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>Notes for Document status column:</w:t>
    </w:r>
  </w:p>
  <w:p>
    <w:pPr>
      <w:pStyle w:val="Normal"/>
      <w:bidi w:val="0"/>
      <w:jc w:val="left"/>
      <w:rPr/>
    </w:pPr>
    <w:r>
      <w:rPr/>
      <w:t>F = Document Number is Available</w:t>
      <w:tab/>
      <w:tab/>
      <w:tab/>
      <w:t>M = Document has been Mailed</w:t>
    </w:r>
  </w:p>
  <w:p>
    <w:pPr>
      <w:pStyle w:val="Normal"/>
      <w:bidi w:val="0"/>
      <w:jc w:val="left"/>
      <w:rPr/>
    </w:pPr>
    <w:r>
      <w:rPr/>
      <w:t>N =  Document Not Received from Author</w:t>
      <w:tab/>
      <w:tab/>
      <w:t>V = Document Not Fit for Distribution</w:t>
    </w:r>
  </w:p>
  <w:p>
    <w:pPr>
      <w:pStyle w:val="Normal"/>
      <w:bidi w:val="0"/>
      <w:jc w:val="left"/>
      <w:rPr/>
    </w:pPr>
    <w:r>
      <w:rPr/>
      <w:t>X = Document Not Distributed in Mailing Yet</w:t>
    </w:r>
  </w:p>
  <w:p>
    <w:pPr>
      <w:pStyle w:val="Footer"/>
      <w:bidi w:val="0"/>
      <w:jc w:val="left"/>
      <w:rPr/>
    </w:pPr>
    <w:r>
      <w:rPr/>
      <w:t>Document list</w:t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10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Footer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60" w:leader="none"/>
      </w:tabs>
      <w:bidi w:val="0"/>
      <w:jc w:val="left"/>
      <w:rPr/>
    </w:pPr>
    <w:r>
      <w:rPr/>
      <w:t>IEEE P802.11Document table for documents distributed in 1994</w:t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  <w:t>DOCTBL95.DOC</w:t>
    </w:r>
  </w:p>
  <w:tbl>
    <w:tblPr>
      <w:tblW w:w="9936" w:type="dxa"/>
      <w:jc w:val="left"/>
      <w:tblInd w:w="-90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52"/>
      <w:gridCol w:w="1440"/>
      <w:gridCol w:w="3024"/>
      <w:gridCol w:w="864"/>
      <w:gridCol w:w="864"/>
      <w:gridCol w:w="864"/>
      <w:gridCol w:w="864"/>
      <w:gridCol w:w="864"/>
    </w:tblGrid>
    <w:tr>
      <w:trPr/>
      <w:tc>
        <w:tcPr>
          <w:tcW w:w="1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bidi w:val="0"/>
            <w:jc w:val="left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Document Number</w:t>
          </w:r>
        </w:p>
        <w:p>
          <w:pPr>
            <w:pStyle w:val="Normal"/>
            <w:bidi w:val="0"/>
            <w:jc w:val="left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r>
        </w:p>
      </w:tc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bidi w:val="0"/>
            <w:jc w:val="center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Document Status and Sub-Group</w:t>
          </w:r>
        </w:p>
        <w:p>
          <w:pPr>
            <w:pStyle w:val="Normal"/>
            <w:bidi w:val="0"/>
            <w:jc w:val="center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r>
        </w:p>
      </w:tc>
      <w:tc>
        <w:tcPr>
          <w:tcW w:w="302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bidi w:val="0"/>
            <w:jc w:val="center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Title</w:t>
          </w:r>
        </w:p>
        <w:p>
          <w:pPr>
            <w:pStyle w:val="Normal"/>
            <w:bidi w:val="0"/>
            <w:jc w:val="center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r>
        </w:p>
      </w:tc>
      <w:tc>
        <w:tcPr>
          <w:tcW w:w="86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bidi w:val="0"/>
            <w:jc w:val="center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# of pages, on subscr</w:t>
          </w:r>
        </w:p>
        <w:p>
          <w:pPr>
            <w:pStyle w:val="Normal"/>
            <w:bidi w:val="0"/>
            <w:jc w:val="center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r>
        </w:p>
      </w:tc>
      <w:tc>
        <w:tcPr>
          <w:tcW w:w="86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bidi w:val="0"/>
            <w:jc w:val="center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# of pages in mlng</w:t>
          </w:r>
        </w:p>
        <w:p>
          <w:pPr>
            <w:pStyle w:val="Normal"/>
            <w:bidi w:val="0"/>
            <w:jc w:val="center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r>
        </w:p>
      </w:tc>
      <w:tc>
        <w:tcPr>
          <w:tcW w:w="86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bidi w:val="0"/>
            <w:jc w:val="center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Format of file, disk id</w:t>
          </w:r>
        </w:p>
        <w:p>
          <w:pPr>
            <w:pStyle w:val="Normal"/>
            <w:bidi w:val="0"/>
            <w:jc w:val="center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r>
        </w:p>
      </w:tc>
      <w:tc>
        <w:tcPr>
          <w:tcW w:w="86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bidi w:val="0"/>
            <w:jc w:val="center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File size on servers in kbyte</w:t>
          </w:r>
        </w:p>
        <w:p>
          <w:pPr>
            <w:pStyle w:val="Normal"/>
            <w:bidi w:val="0"/>
            <w:jc w:val="center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r>
        </w:p>
      </w:tc>
      <w:tc>
        <w:tcPr>
          <w:tcW w:w="86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bidi w:val="0"/>
            <w:jc w:val="center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File size in mailing in kbyte</w:t>
          </w:r>
        </w:p>
        <w:p>
          <w:pPr>
            <w:pStyle w:val="Normal"/>
            <w:bidi w:val="0"/>
            <w:jc w:val="center"/>
            <w:rPr/>
          </w:pPr>
          <w:r>
            <w:rPr/>
          </w:r>
        </w:p>
      </w:tc>
    </w:tr>
  </w:tbl>
  <w:p>
    <w:pPr>
      <w:pStyle w:val="Header"/>
      <w:bidi w:val="0"/>
      <w:spacing w:before="0" w:after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Header"/>
      <w:bidi w:val="0"/>
      <w:spacing w:before="0" w:after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P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RF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DL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C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A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P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L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Q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P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L2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T2"/>
    <w:qFormat/>
    <w:pPr>
      <w:numPr>
        <w:ilvl w:val="0"/>
        <w:numId w:val="1"/>
      </w:numPr>
      <w:spacing w:before="240" w:after="120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  <w:u w:val="single"/>
    </w:rPr>
  </w:style>
  <w:style w:type="paragraph" w:styleId="Heading2">
    <w:name w:val="Heading 2"/>
    <w:basedOn w:val="Heading"/>
    <w:next w:val="T2"/>
    <w:qFormat/>
    <w:pPr>
      <w:numPr>
        <w:ilvl w:val="1"/>
        <w:numId w:val="1"/>
      </w:numPr>
      <w:spacing w:before="120" w:after="120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3">
    <w:name w:val="Heading 3"/>
    <w:basedOn w:val="Heading"/>
    <w:next w:val="T2"/>
    <w:qFormat/>
    <w:pPr>
      <w:numPr>
        <w:ilvl w:val="2"/>
        <w:numId w:val="1"/>
      </w:numPr>
      <w:ind w:left="360" w:hanging="0"/>
      <w:outlineLvl w:val="2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4">
    <w:name w:val="Heading 4"/>
    <w:basedOn w:val="Heading"/>
    <w:next w:val="T2"/>
    <w:qFormat/>
    <w:pPr>
      <w:numPr>
        <w:ilvl w:val="3"/>
        <w:numId w:val="1"/>
      </w:numPr>
      <w:ind w:left="360" w:hanging="0"/>
      <w:outlineLvl w:val="3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u w:val="single"/>
    </w:rPr>
  </w:style>
  <w:style w:type="paragraph" w:styleId="Heading5">
    <w:name w:val="Heading 5"/>
    <w:basedOn w:val="Heading"/>
    <w:next w:val="T2"/>
    <w:qFormat/>
    <w:pPr>
      <w:numPr>
        <w:ilvl w:val="4"/>
        <w:numId w:val="1"/>
      </w:numPr>
      <w:ind w:left="720" w:hanging="0"/>
      <w:outlineLvl w:val="4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6">
    <w:name w:val="Heading 6"/>
    <w:basedOn w:val="Heading"/>
    <w:next w:val="ML"/>
    <w:qFormat/>
    <w:pPr>
      <w:numPr>
        <w:ilvl w:val="5"/>
        <w:numId w:val="1"/>
      </w:numPr>
      <w:pBdr>
        <w:bottom w:val="single" w:sz="6" w:space="0" w:color="000000"/>
      </w:pBdr>
      <w:tabs>
        <w:tab w:val="clear" w:pos="720"/>
        <w:tab w:val="center" w:pos="4680" w:leader="none"/>
        <w:tab w:val="right" w:pos="9360" w:leader="none"/>
      </w:tabs>
      <w:spacing w:before="240" w:after="240"/>
      <w:outlineLvl w:val="5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8"/>
      <w:szCs w:val="28"/>
    </w:rPr>
  </w:style>
  <w:style w:type="paragraph" w:styleId="Heading7">
    <w:name w:val="Heading 7"/>
    <w:basedOn w:val="Heading"/>
    <w:next w:val="T2"/>
    <w:qFormat/>
    <w:pPr>
      <w:numPr>
        <w:ilvl w:val="6"/>
        <w:numId w:val="1"/>
      </w:numPr>
      <w:ind w:left="720" w:hanging="0"/>
      <w:outlineLvl w:val="6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8">
    <w:name w:val="Heading 8"/>
    <w:basedOn w:val="Heading"/>
    <w:next w:val="T2"/>
    <w:qFormat/>
    <w:pPr>
      <w:numPr>
        <w:ilvl w:val="7"/>
        <w:numId w:val="1"/>
      </w:numPr>
      <w:ind w:left="720" w:hanging="0"/>
      <w:outlineLvl w:val="7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9">
    <w:name w:val="Heading 9"/>
    <w:basedOn w:val="Heading"/>
    <w:next w:val="T2"/>
    <w:qFormat/>
    <w:pPr>
      <w:numPr>
        <w:ilvl w:val="8"/>
        <w:numId w:val="1"/>
      </w:numPr>
      <w:ind w:left="720" w:hanging="0"/>
      <w:outlineLvl w:val="8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Index"/>
    <w:pPr>
      <w:spacing w:before="0" w:after="180"/>
      <w:ind w:left="720" w:right="720" w:hanging="0"/>
      <w:jc w:val="both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16"/>
      <w:szCs w:val="16"/>
    </w:rPr>
  </w:style>
  <w:style w:type="paragraph" w:styleId="Index7">
    <w:name w:val="Index 7"/>
    <w:next w:val="T2"/>
    <w:qFormat/>
    <w:pPr>
      <w:widowControl w:val="false"/>
      <w:bidi w:val="0"/>
      <w:ind w:left="216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dex6">
    <w:name w:val="Index 6"/>
    <w:next w:val="T2"/>
    <w:qFormat/>
    <w:pPr>
      <w:widowControl w:val="false"/>
      <w:bidi w:val="0"/>
      <w:ind w:left="180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dex5">
    <w:name w:val="Index 5"/>
    <w:next w:val="T2"/>
    <w:qFormat/>
    <w:pPr>
      <w:widowControl w:val="false"/>
      <w:bidi w:val="0"/>
      <w:ind w:left="144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dex4">
    <w:name w:val="Index 4"/>
    <w:next w:val="T2"/>
    <w:qFormat/>
    <w:pPr>
      <w:widowControl w:val="false"/>
      <w:bidi w:val="0"/>
      <w:ind w:left="10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T2"/>
    <w:pPr>
      <w:ind w:left="72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2">
    <w:name w:val="Index 2"/>
    <w:basedOn w:val="Index"/>
    <w:next w:val="T2"/>
    <w:pPr>
      <w:ind w:left="36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1">
    <w:name w:val="Index 1"/>
    <w:basedOn w:val="Index"/>
    <w:next w:val="L2"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Heading">
    <w:name w:val="Index Heading"/>
    <w:basedOn w:val="Heading"/>
    <w:next w:val="Normal"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next w:val="Normal"/>
    <w:pPr>
      <w:tabs>
        <w:tab w:val="clear" w:pos="4819"/>
        <w:tab w:val="clear" w:pos="9638"/>
        <w:tab w:val="center" w:pos="4320" w:leader="none"/>
        <w:tab w:val="right" w:pos="864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next w:val="ML"/>
    <w:pPr>
      <w:tabs>
        <w:tab w:val="clear" w:pos="4819"/>
        <w:tab w:val="clear" w:pos="9638"/>
        <w:tab w:val="left" w:pos="720" w:leader="none"/>
        <w:tab w:val="left" w:pos="1441" w:leader="none"/>
        <w:tab w:val="center" w:pos="4320" w:leader="none"/>
        <w:tab w:val="right" w:pos="8640" w:leader="none"/>
      </w:tabs>
      <w:spacing w:before="0" w:after="48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8"/>
      <w:szCs w:val="28"/>
    </w:rPr>
  </w:style>
  <w:style w:type="paragraph" w:styleId="Footnote">
    <w:name w:val="Footnote Text"/>
    <w:basedOn w:val="Normal"/>
    <w:pPr>
      <w:keepLines/>
      <w:tabs>
        <w:tab w:val="left" w:pos="720" w:leader="none"/>
        <w:tab w:val="left" w:pos="1440" w:leader="none"/>
      </w:tabs>
      <w:spacing w:before="0" w:after="12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</w:rPr>
  </w:style>
  <w:style w:type="paragraph" w:styleId="NormalIndent">
    <w:name w:val="Normal Indent"/>
    <w:next w:val="T2"/>
    <w:qFormat/>
    <w:pPr>
      <w:widowControl w:val="false"/>
      <w:bidi w:val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2">
    <w:name w:val="P2"/>
    <w:basedOn w:val="Normal"/>
    <w:next w:val="Normal"/>
    <w:qFormat/>
    <w:pPr>
      <w:numPr>
        <w:ilvl w:val="0"/>
        <w:numId w:val="1"/>
      </w:numPr>
      <w:tabs>
        <w:tab w:val="left" w:pos="720" w:leader="none"/>
      </w:tabs>
      <w:spacing w:before="0" w:after="48"/>
      <w:ind w:left="720" w:right="720" w:hanging="720"/>
      <w:jc w:val="both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</w:rPr>
  </w:style>
  <w:style w:type="paragraph" w:styleId="RF">
    <w:name w:val="RF"/>
    <w:next w:val="FS"/>
    <w:qFormat/>
    <w:pPr>
      <w:widowControl w:val="false"/>
      <w:numPr>
        <w:ilvl w:val="1"/>
        <w:numId w:val="1"/>
      </w:numPr>
      <w:pBdr>
        <w:top w:val="single" w:sz="6" w:space="0" w:color="000000"/>
      </w:pBdr>
      <w:tabs>
        <w:tab w:val="clear" w:pos="720"/>
        <w:tab w:val="center" w:pos="4680" w:leader="none"/>
        <w:tab w:val="right" w:pos="9360" w:leader="none"/>
      </w:tabs>
      <w:bidi w:val="0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DL">
    <w:name w:val="DL"/>
    <w:next w:val="L1"/>
    <w:qFormat/>
    <w:pPr>
      <w:widowControl w:val="false"/>
      <w:numPr>
        <w:ilvl w:val="2"/>
        <w:numId w:val="1"/>
      </w:numPr>
      <w:tabs>
        <w:tab w:val="clear" w:pos="720"/>
        <w:tab w:val="left" w:pos="2880" w:leader="none"/>
      </w:tabs>
      <w:bidi w:val="0"/>
      <w:spacing w:before="0" w:after="60"/>
      <w:ind w:left="2881" w:hanging="2881"/>
      <w:jc w:val="both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C1">
    <w:name w:val="C1"/>
    <w:next w:val="O1"/>
    <w:qFormat/>
    <w:pPr>
      <w:widowControl w:val="false"/>
      <w:numPr>
        <w:ilvl w:val="3"/>
        <w:numId w:val="1"/>
      </w:numPr>
      <w:bidi w:val="0"/>
      <w:jc w:val="center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A1">
    <w:name w:val="A1"/>
    <w:next w:val="T2"/>
    <w:qFormat/>
    <w:pPr>
      <w:widowControl w:val="false"/>
      <w:numPr>
        <w:ilvl w:val="4"/>
        <w:numId w:val="1"/>
      </w:numPr>
      <w:bidi w:val="0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16"/>
      <w:szCs w:val="16"/>
      <w:lang w:val="en-US" w:eastAsia="zh-CN" w:bidi="hi-IN"/>
    </w:rPr>
  </w:style>
  <w:style w:type="paragraph" w:styleId="P3">
    <w:name w:val="P3"/>
    <w:qFormat/>
    <w:pPr>
      <w:widowControl w:val="false"/>
      <w:numPr>
        <w:ilvl w:val="5"/>
        <w:numId w:val="1"/>
      </w:numPr>
      <w:tabs>
        <w:tab w:val="clear" w:pos="720"/>
        <w:tab w:val="left" w:pos="1152" w:leader="none"/>
        <w:tab w:val="left" w:pos="1440" w:leader="none"/>
        <w:tab w:val="left" w:pos="2016" w:leader="none"/>
        <w:tab w:val="left" w:pos="7200" w:leader="none"/>
        <w:tab w:val="left" w:pos="8640" w:leader="none"/>
      </w:tabs>
      <w:bidi w:val="0"/>
      <w:spacing w:before="0" w:after="24"/>
      <w:ind w:left="1296" w:hanging="0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L2">
    <w:name w:val="L2"/>
    <w:next w:val="I5"/>
    <w:qFormat/>
    <w:pPr>
      <w:keepLines/>
      <w:widowControl w:val="false"/>
      <w:numPr>
        <w:ilvl w:val="6"/>
        <w:numId w:val="1"/>
      </w:numPr>
      <w:tabs>
        <w:tab w:val="clear" w:pos="720"/>
        <w:tab w:val="left" w:pos="2837" w:leader="dot"/>
        <w:tab w:val="right" w:pos="9720" w:leader="dot"/>
      </w:tabs>
      <w:bidi w:val="0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16"/>
      <w:szCs w:val="16"/>
      <w:lang w:val="en-US" w:eastAsia="zh-CN" w:bidi="hi-IN"/>
    </w:rPr>
  </w:style>
  <w:style w:type="paragraph" w:styleId="QT">
    <w:name w:val="QT"/>
    <w:next w:val="I6"/>
    <w:qFormat/>
    <w:pPr>
      <w:widowControl w:val="false"/>
      <w:numPr>
        <w:ilvl w:val="7"/>
        <w:numId w:val="1"/>
      </w:numPr>
      <w:tabs>
        <w:tab w:val="clear" w:pos="720"/>
        <w:tab w:val="center" w:pos="4253" w:leader="none"/>
        <w:tab w:val="right" w:pos="8505" w:leader="none"/>
      </w:tabs>
      <w:bidi w:val="0"/>
      <w:spacing w:before="0" w:after="480"/>
      <w:outlineLvl w:val="7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P4">
    <w:name w:val="P4"/>
    <w:next w:val="Runningfooter"/>
    <w:qFormat/>
    <w:pPr>
      <w:widowControl w:val="false"/>
      <w:numPr>
        <w:ilvl w:val="8"/>
        <w:numId w:val="1"/>
      </w:numPr>
      <w:tabs>
        <w:tab w:val="clear" w:pos="720"/>
        <w:tab w:val="left" w:pos="1440" w:leader="none"/>
      </w:tabs>
      <w:bidi w:val="0"/>
      <w:spacing w:before="0" w:after="48"/>
      <w:ind w:left="1440" w:right="1440" w:hanging="864"/>
      <w:jc w:val="both"/>
      <w:outlineLvl w:val="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T2">
    <w:name w:val="T2"/>
    <w:next w:val="I5"/>
    <w:qFormat/>
    <w:pPr>
      <w:widowControl w:val="false"/>
      <w:tabs>
        <w:tab w:val="left" w:pos="720" w:leader="none"/>
      </w:tabs>
      <w:bidi w:val="0"/>
      <w:spacing w:before="0" w:after="180"/>
      <w:jc w:val="center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F2">
    <w:name w:val="F2"/>
    <w:qFormat/>
    <w:pPr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20"/>
        <w:tab w:val="center" w:pos="624" w:leader="none"/>
        <w:tab w:val="center" w:pos="1247" w:leader="none"/>
        <w:tab w:val="center" w:pos="1872" w:leader="none"/>
        <w:tab w:val="center" w:pos="2495" w:leader="none"/>
        <w:tab w:val="center" w:pos="3168" w:leader="none"/>
        <w:tab w:val="center" w:pos="3744" w:leader="none"/>
        <w:tab w:val="center" w:pos="4320" w:leader="none"/>
        <w:tab w:val="center" w:pos="5040" w:leader="none"/>
        <w:tab w:val="center" w:pos="5616" w:leader="none"/>
        <w:tab w:val="center" w:pos="6336" w:leader="none"/>
        <w:tab w:val="center" w:pos="6912" w:leader="none"/>
        <w:tab w:val="center" w:pos="7488" w:leader="none"/>
        <w:tab w:val="center" w:pos="8064" w:leader="none"/>
        <w:tab w:val="center" w:pos="8784" w:leader="none"/>
        <w:tab w:val="center" w:pos="9360" w:leader="none"/>
        <w:tab w:val="center" w:pos="9936" w:leader="none"/>
        <w:tab w:val="center" w:pos="10656" w:leader="none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O1">
    <w:name w:val="O1"/>
    <w:qFormat/>
    <w:pPr>
      <w:widowControl w:val="false"/>
      <w:tabs>
        <w:tab w:val="clear" w:pos="720"/>
        <w:tab w:val="left" w:pos="432" w:leader="none"/>
        <w:tab w:val="left" w:pos="576" w:leader="none"/>
        <w:tab w:val="left" w:pos="1008" w:leader="none"/>
        <w:tab w:val="left" w:pos="1152" w:leader="none"/>
        <w:tab w:val="left" w:pos="1584" w:leader="none"/>
        <w:tab w:val="left" w:pos="1728" w:leader="none"/>
        <w:tab w:val="left" w:pos="2160" w:leader="none"/>
        <w:tab w:val="left" w:pos="2304" w:leader="none"/>
        <w:tab w:val="left" w:pos="2736" w:leader="none"/>
        <w:tab w:val="left" w:pos="2880" w:leader="none"/>
        <w:tab w:val="left" w:pos="3312" w:leader="none"/>
      </w:tabs>
      <w:bidi w:val="0"/>
      <w:spacing w:before="0" w:after="1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F1">
    <w:name w:val="F1"/>
    <w:qFormat/>
    <w:pPr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enter" w:pos="720" w:leader="none"/>
        <w:tab w:val="center" w:pos="1440" w:leader="none"/>
        <w:tab w:val="center" w:pos="2160" w:leader="none"/>
        <w:tab w:val="center" w:pos="2880" w:leader="none"/>
        <w:tab w:val="center" w:pos="3600" w:leader="none"/>
        <w:tab w:val="center" w:pos="4320" w:leader="none"/>
        <w:tab w:val="center" w:pos="5040" w:leader="none"/>
        <w:tab w:val="center" w:pos="5760" w:leader="none"/>
        <w:tab w:val="center" w:pos="6480" w:leader="none"/>
        <w:tab w:val="center" w:pos="7200" w:leader="none"/>
        <w:tab w:val="center" w:pos="7920" w:leader="none"/>
        <w:tab w:val="center" w:pos="8640" w:leader="none"/>
        <w:tab w:val="center" w:pos="9360" w:leader="none"/>
        <w:tab w:val="center" w:pos="10080" w:leader="none"/>
      </w:tabs>
      <w:bidi w:val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AI">
    <w:name w:val="AI"/>
    <w:qFormat/>
    <w:pPr>
      <w:widowControl w:val="false"/>
      <w:tabs>
        <w:tab w:val="left" w:pos="720" w:leader="none"/>
        <w:tab w:val="left" w:pos="7200" w:leader="none"/>
        <w:tab w:val="left" w:pos="8640" w:leader="none"/>
      </w:tabs>
      <w:bidi w:val="0"/>
      <w:spacing w:before="96" w:after="120"/>
      <w:ind w:left="576" w:hanging="57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TD">
    <w:name w:val="TD"/>
    <w:qFormat/>
    <w:pPr>
      <w:widowControl w:val="false"/>
      <w:tabs>
        <w:tab w:val="clear" w:pos="720"/>
        <w:tab w:val="left" w:pos="1152" w:leader="none"/>
        <w:tab w:val="left" w:pos="1296" w:leader="none"/>
        <w:tab w:val="left" w:pos="2448" w:leader="none"/>
      </w:tabs>
      <w:bidi w:val="0"/>
      <w:spacing w:before="0" w:after="120"/>
      <w:ind w:left="2448" w:right="2160" w:hanging="244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DT">
    <w:name w:val="DT"/>
    <w:qFormat/>
    <w:pPr>
      <w:widowControl w:val="false"/>
      <w:bidi w:val="0"/>
      <w:spacing w:before="0" w:after="120"/>
      <w:ind w:left="79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I0">
    <w:name w:val="I0"/>
    <w:next w:val="ML"/>
    <w:qFormat/>
    <w:pPr>
      <w:widowControl w:val="false"/>
      <w:tabs>
        <w:tab w:val="left" w:pos="720" w:leader="none"/>
      </w:tabs>
      <w:bidi w:val="0"/>
      <w:spacing w:before="48" w:after="48"/>
      <w:ind w:left="72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I1">
    <w:name w:val="I1"/>
    <w:next w:val="ML"/>
    <w:qFormat/>
    <w:pPr>
      <w:widowControl w:val="false"/>
      <w:tabs>
        <w:tab w:val="left" w:pos="720" w:leader="none"/>
      </w:tabs>
      <w:bidi w:val="0"/>
      <w:spacing w:before="48" w:after="48"/>
      <w:ind w:left="144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I2">
    <w:name w:val="I2"/>
    <w:next w:val="ML"/>
    <w:qFormat/>
    <w:pPr>
      <w:widowControl w:val="false"/>
      <w:tabs>
        <w:tab w:val="left" w:pos="720" w:leader="none"/>
      </w:tabs>
      <w:bidi w:val="0"/>
      <w:spacing w:before="48" w:after="48"/>
      <w:ind w:left="216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I3">
    <w:name w:val="I3"/>
    <w:next w:val="FS"/>
    <w:qFormat/>
    <w:pPr>
      <w:widowControl w:val="false"/>
      <w:tabs>
        <w:tab w:val="left" w:pos="720" w:leader="none"/>
      </w:tabs>
      <w:bidi w:val="0"/>
      <w:spacing w:before="0" w:after="48"/>
      <w:ind w:left="288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I4">
    <w:name w:val="I4"/>
    <w:next w:val="I6"/>
    <w:qFormat/>
    <w:pPr>
      <w:widowControl w:val="false"/>
      <w:tabs>
        <w:tab w:val="left" w:pos="720" w:leader="none"/>
      </w:tabs>
      <w:bidi w:val="0"/>
      <w:ind w:left="360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I5">
    <w:name w:val="I5"/>
    <w:next w:val="DT"/>
    <w:qFormat/>
    <w:pPr>
      <w:widowControl w:val="false"/>
      <w:bidi w:val="0"/>
      <w:ind w:left="432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I6">
    <w:name w:val="I6"/>
    <w:qFormat/>
    <w:pPr>
      <w:widowControl w:val="false"/>
      <w:tabs>
        <w:tab w:val="left" w:pos="720" w:leader="none"/>
      </w:tabs>
      <w:bidi w:val="0"/>
      <w:ind w:left="504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I7">
    <w:name w:val="I7"/>
    <w:next w:val="I6"/>
    <w:qFormat/>
    <w:pPr>
      <w:widowControl w:val="false"/>
      <w:tabs>
        <w:tab w:val="left" w:pos="720" w:leader="none"/>
      </w:tabs>
      <w:bidi w:val="0"/>
      <w:ind w:left="576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F0">
    <w:name w:val="F0"/>
    <w:qFormat/>
    <w:pPr>
      <w:widowControl w:val="false"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tabs>
        <w:tab w:val="left" w:pos="720" w:leader="none"/>
        <w:tab w:val="left" w:pos="1296" w:leader="none"/>
        <w:tab w:val="left" w:pos="2304" w:leader="none"/>
        <w:tab w:val="left" w:pos="2880" w:leader="none"/>
        <w:tab w:val="left" w:pos="5184" w:leader="none"/>
        <w:tab w:val="left" w:pos="6624" w:leader="none"/>
        <w:tab w:val="left" w:pos="8352" w:leader="none"/>
      </w:tabs>
      <w:bidi w:val="0"/>
      <w:spacing w:before="0" w:after="120"/>
      <w:ind w:left="576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FS">
    <w:name w:val="FS"/>
    <w:qFormat/>
    <w:pPr>
      <w:widowControl w:val="false"/>
      <w:tabs>
        <w:tab w:val="left" w:pos="720" w:leader="none"/>
        <w:tab w:val="left" w:pos="1296" w:leader="none"/>
        <w:tab w:val="decimal" w:pos="7200" w:leader="none"/>
        <w:tab w:val="left" w:pos="8352" w:leader="none"/>
      </w:tabs>
      <w:bidi w:val="0"/>
      <w:spacing w:before="0" w:after="120"/>
      <w:ind w:left="576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H1">
    <w:name w:val="H1"/>
    <w:next w:val="TD"/>
    <w:qFormat/>
    <w:pPr>
      <w:widowControl w:val="false"/>
      <w:bidi w:val="0"/>
      <w:spacing w:before="0" w:after="240"/>
      <w:jc w:val="center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L1">
    <w:name w:val="L1"/>
    <w:next w:val="FS"/>
    <w:qFormat/>
    <w:pPr>
      <w:widowControl w:val="false"/>
      <w:tabs>
        <w:tab w:val="clear" w:pos="720"/>
        <w:tab w:val="left" w:pos="284" w:leader="none"/>
        <w:tab w:val="left" w:pos="2880" w:leader="none"/>
        <w:tab w:val="left" w:pos="6464" w:leader="none"/>
      </w:tabs>
      <w:bidi w:val="0"/>
      <w:spacing w:before="0" w:after="4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16"/>
      <w:szCs w:val="16"/>
      <w:lang w:val="en-US" w:eastAsia="zh-CN" w:bidi="hi-IN"/>
    </w:rPr>
  </w:style>
  <w:style w:type="paragraph" w:styleId="ML">
    <w:name w:val="ML"/>
    <w:next w:val="I3"/>
    <w:qFormat/>
    <w:pPr>
      <w:widowControl w:val="false"/>
      <w:tabs>
        <w:tab w:val="clear" w:pos="720"/>
        <w:tab w:val="left" w:pos="5184" w:leader="none"/>
      </w:tabs>
      <w:bidi w:val="0"/>
      <w:spacing w:before="0" w:after="24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T1">
    <w:name w:val="T1"/>
    <w:next w:val="TD"/>
    <w:qFormat/>
    <w:pPr>
      <w:widowControl w:val="false"/>
      <w:bidi w:val="0"/>
      <w:spacing w:before="0" w:after="240"/>
      <w:jc w:val="center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8"/>
      <w:szCs w:val="28"/>
      <w:lang w:val="en-US" w:eastAsia="zh-CN" w:bidi="hi-IN"/>
    </w:rPr>
  </w:style>
  <w:style w:type="paragraph" w:styleId="Runningfooter">
    <w:name w:val="running footer"/>
    <w:next w:val="FS"/>
    <w:qFormat/>
    <w:pPr>
      <w:widowControl w:val="false"/>
      <w:pBdr>
        <w:top w:val="single" w:sz="6" w:space="0" w:color="000000"/>
      </w:pBdr>
      <w:tabs>
        <w:tab w:val="clear" w:pos="720"/>
        <w:tab w:val="center" w:pos="4680" w:leader="none"/>
        <w:tab w:val="right" w:pos="9360" w:leader="none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03-29T17:25:00Z</cp:lastPrinted>
  <cp:revision>0</cp:revision>
  <dc:subject/>
  <dc:title/>
</cp:coreProperties>
</file>