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9" w:type="dxa"/>
        <w:jc w:val="left"/>
        <w:tblInd w:w="-555" w:type="dxa"/>
        <w:tblLayout w:type="fixed"/>
        <w:tblCellMar>
          <w:top w:w="0" w:type="dxa"/>
          <w:left w:w="108" w:type="dxa"/>
          <w:bottom w:w="0" w:type="dxa"/>
          <w:right w:w="108" w:type="dxa"/>
        </w:tblCellMar>
      </w:tblPr>
      <w:tblGrid>
        <w:gridCol w:w="1315"/>
        <w:gridCol w:w="1"/>
        <w:gridCol w:w="1205"/>
        <w:gridCol w:w="254"/>
        <w:gridCol w:w="580"/>
        <w:gridCol w:w="254"/>
        <w:gridCol w:w="6419"/>
        <w:gridCol w:w="251"/>
        <w:gridCol w:w="4121"/>
        <w:gridCol w:w="789"/>
      </w:tblGrid>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ommon state machine format should be used throught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anine Valade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though I have voted in favor of this ballot, I observe that there are several areas where the standard currently falls short of being complete, or may in fact embody a less-than-"implementable" LAN protocol.  Nonetheless, I vote yes in order to encourage collaborative industry efforts to achieve conformance and interoperability. I believe it is only through such efforts that the standard will be completed and refin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Mechanics of my ballot comments:</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is paragraph is an example of a ballot comment. Explanatory comments are inserted into the document in this style paragraph, resulting document changes were simply done as revised text.</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Shaded and boxed paragrqaphs are not intended to be included in a revised draft - they are mearly explainations for the actual changes they describe.</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xml:space="preserve">Annotation marks are used to group the various sets of changes. Each change is marked by an annotation mark, the contents of the mark tell which category of comment the revision belongs to. </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xml:space="preserve">It is required that all changes from a set are adopted to avoid inconsistency. </w:t>
            </w:r>
          </w:p>
          <w:p>
            <w:pPr>
              <w:pStyle w:val="BallotComment"/>
              <w:bidi w:val="0"/>
              <w:jc w:val="left"/>
              <w:rPr/>
            </w:pPr>
            <w:r>
              <w:rPr>
                <w:b/>
                <w:bCs w:val="false"/>
                <w:i/>
                <w:iCs w:val="false"/>
                <w:caps w:val="false"/>
                <w:smallCaps w:val="false"/>
                <w:strike w:val="false"/>
                <w:dstrike w:val="false"/>
                <w:outline w:val="false"/>
                <w:vanish/>
                <w:sz w:val="16"/>
                <w:szCs w:val="16"/>
              </w:rPr>
              <w:t xml:space="preserve">Editorial changes are explicitly marked “editorial” in the annotation. All other comments are to be classified as </w:t>
            </w:r>
            <w:r>
              <w:rPr>
                <w:b/>
                <w:bCs w:val="false"/>
                <w:i/>
                <w:iCs w:val="false"/>
                <w:caps w:val="false"/>
                <w:smallCaps w:val="false"/>
                <w:strike w:val="false"/>
                <w:dstrike w:val="false"/>
                <w:outline w:val="false"/>
                <w:vanish/>
                <w:sz w:val="16"/>
                <w:szCs w:val="16"/>
                <w:u w:val="single"/>
              </w:rPr>
              <w:t>technical</w:t>
            </w:r>
            <w:r>
              <w:rPr>
                <w:b/>
                <w:bCs w:val="false"/>
                <w:i/>
                <w:iCs w:val="false"/>
                <w:caps w:val="false"/>
                <w:smallCaps w:val="false"/>
                <w:strike w:val="false"/>
                <w:dstrike w:val="false"/>
                <w:outline w:val="false"/>
                <w:vanish/>
                <w:sz w:val="16"/>
                <w:szCs w:val="16"/>
              </w:rPr>
              <w:t xml:space="preserve"> in nature.</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easiest way to view my comments is to open the annotaion window (view, anotations) and use it to page thru the document.</w:t>
            </w:r>
          </w:p>
          <w:p>
            <w:pPr>
              <w:pStyle w:val="BallotComment"/>
              <w:bidi w:val="0"/>
              <w:jc w:val="left"/>
              <w:rPr>
                <w:b/>
                <w:b/>
                <w:bCs w:val="false"/>
                <w:i/>
                <w:i/>
                <w:iCs w:val="false"/>
                <w:caps w:val="false"/>
                <w:smallCaps w:val="false"/>
                <w:strike w:val="false"/>
                <w:dstrike w:val="false"/>
                <w:outline w:val="false"/>
                <w:vanish/>
                <w:sz w:val="16"/>
                <w:szCs w:val="16"/>
              </w:rPr>
            </w:pPr>
            <w:r>
              <w:rPr>
                <w:rFonts w:eastAsia="Liberation Serif" w:cs="Liberation Serif"/>
                <w:b/>
                <w:bCs w:val="false"/>
                <w:i/>
                <w:iCs w:val="false"/>
                <w:caps w:val="false"/>
                <w:smallCaps w:val="false"/>
                <w:strike w:val="false"/>
                <w:dstrike w:val="false"/>
                <w:outline w:val="false"/>
                <w:vanish/>
                <w:sz w:val="16"/>
                <w:szCs w:val="16"/>
              </w:rPr>
              <w:t xml:space="preserve"> </w:t>
            </w:r>
            <w:r>
              <w:rPr>
                <w:b/>
                <w:bCs w:val="false"/>
                <w:i/>
                <w:iCs w:val="false"/>
                <w:caps w:val="false"/>
                <w:smallCaps w:val="false"/>
                <w:strike w:val="false"/>
                <w:dstrike w:val="false"/>
                <w:outline w:val="false"/>
                <w:vanish/>
                <w:sz w:val="16"/>
                <w:szCs w:val="16"/>
              </w:rPr>
              <w:t>David Bagby</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General ballot comments:</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following are major / general comments which impact more than a couple of paragraphs of the draft, and/or are motivation for multiple separate changes.</w:t>
            </w:r>
          </w:p>
          <w:p>
            <w:pPr>
              <w:pStyle w:val="BallotComment"/>
              <w:bidi w:val="0"/>
              <w:jc w:val="left"/>
              <w:rPr>
                <w:b/>
                <w:b/>
                <w:bCs w:val="false"/>
                <w:i/>
                <w:i/>
                <w:iCs w:val="false"/>
                <w:caps w:val="false"/>
                <w:smallCaps w:val="false"/>
                <w:strike w:val="false"/>
                <w:dstrike w:val="false"/>
                <w:outline w:val="false"/>
                <w:vanish/>
                <w:sz w:val="16"/>
                <w:szCs w:val="16"/>
                <w:u w:val="single"/>
              </w:rPr>
            </w:pPr>
            <w:r>
              <w:rPr>
                <w:b/>
                <w:bCs w:val="false"/>
                <w:i/>
                <w:iCs w:val="false"/>
                <w:caps w:val="false"/>
                <w:smallCaps w:val="false"/>
                <w:strike w:val="false"/>
                <w:dstrike w:val="false"/>
                <w:outline w:val="false"/>
                <w:vanish/>
                <w:sz w:val="16"/>
                <w:szCs w:val="16"/>
                <w:u w:val="single"/>
              </w:rPr>
              <w:t>1) Impacts of other reviewer’s comments:</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xml:space="preserve">I reject the wording of the dialog boxes in the Ballot macro. I specifically DO NOT accept the concept that accepting my recommended changes automatically changes my “NO” vote to a “Yes”. The act of clicking the dialog button to continue the ballot macros can in no way be considered acceptance of this sitpulation displayed when the macros starts. This approach assumes that any changes resulting from other reviewers are automatically acceptable to me - that is an assumtion I will not make. </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Automatic vote changing is not a requirement of IEEE 802 and I stongly object to this approach. If attempts to enforce this approach are made, 802.11 members should know that the matter will be taken up with the 802 executive commitee directly (some of whom I already know will not support this rule).</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xml:space="preserve">Accordingly, my first technical comment is that any and all text which I have not commented on and suggested chages for, must remain exactly as written in draft D1 as a necessary technical prerequisite to any consideration I might give to altering my NO vote to a YES vote. </w:t>
            </w:r>
          </w:p>
          <w:p>
            <w:pPr>
              <w:pStyle w:val="BallotComment"/>
              <w:bidi w:val="0"/>
              <w:jc w:val="left"/>
              <w:rPr>
                <w:b/>
                <w:b/>
                <w:bCs w:val="false"/>
                <w:i/>
                <w:i/>
                <w:iCs w:val="false"/>
                <w:caps w:val="false"/>
                <w:smallCaps w:val="false"/>
                <w:strike w:val="false"/>
                <w:dstrike w:val="false"/>
                <w:outline w:val="false"/>
                <w:vanish/>
                <w:sz w:val="16"/>
                <w:szCs w:val="16"/>
                <w:u w:val="single"/>
              </w:rPr>
            </w:pPr>
            <w:r>
              <w:rPr>
                <w:b/>
                <w:bCs w:val="false"/>
                <w:i/>
                <w:iCs w:val="false"/>
                <w:caps w:val="false"/>
                <w:smallCaps w:val="false"/>
                <w:strike w:val="false"/>
                <w:dstrike w:val="false"/>
                <w:outline w:val="false"/>
                <w:vanish/>
                <w:sz w:val="16"/>
                <w:szCs w:val="16"/>
                <w:u w:val="single"/>
              </w:rPr>
              <w:t>2) Multiple vendor interoperability is severly threatened:</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primary propose of a standard is to promote market growth via multiple vendor interoperability. Those aspects of the draft which threaten, decrease or prevent multiple vendor interoperability are pointed out and must be corrected before I would alter my vote.</w:t>
            </w:r>
          </w:p>
          <w:p>
            <w:pPr>
              <w:pStyle w:val="BallotComment"/>
              <w:bidi w:val="0"/>
              <w:jc w:val="left"/>
              <w:rPr>
                <w:b/>
                <w:b/>
                <w:bCs w:val="false"/>
                <w:i/>
                <w:i/>
                <w:iCs w:val="false"/>
                <w:caps w:val="false"/>
                <w:smallCaps w:val="false"/>
                <w:strike w:val="false"/>
                <w:dstrike w:val="false"/>
                <w:outline w:val="false"/>
                <w:vanish/>
                <w:sz w:val="16"/>
                <w:szCs w:val="16"/>
                <w:u w:val="single"/>
              </w:rPr>
            </w:pPr>
            <w:r>
              <w:rPr>
                <w:b/>
                <w:bCs w:val="false"/>
                <w:i/>
                <w:iCs w:val="false"/>
                <w:caps w:val="false"/>
                <w:smallCaps w:val="false"/>
                <w:strike w:val="false"/>
                <w:dstrike w:val="false"/>
                <w:outline w:val="false"/>
                <w:vanish/>
                <w:sz w:val="16"/>
                <w:szCs w:val="16"/>
                <w:u w:val="single"/>
              </w:rPr>
              <w:t>3) Pragmatic interoperability test.</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No matter how much the cmtee tries, it will never think of / find all the subtle ways that problems of interoperability could crop up in actual implementations. Therefore, I recommend that we take the approach of the IETF and not forward the draft to sponsor ballot until, for the MAC and each PHY specified, there are at least two implementations which interoperate. Until multiple vendor interoperability can be shown by this approach or another one at least as compelling, I shall not vote to forward the draft to sponsor ballot.</w:t>
            </w:r>
          </w:p>
          <w:p>
            <w:pPr>
              <w:pStyle w:val="BallotComment"/>
              <w:bidi w:val="0"/>
              <w:jc w:val="left"/>
              <w:rPr>
                <w:b/>
                <w:b/>
                <w:bCs w:val="false"/>
                <w:i/>
                <w:i/>
                <w:iCs w:val="false"/>
                <w:caps w:val="false"/>
                <w:smallCaps w:val="false"/>
                <w:strike w:val="false"/>
                <w:dstrike w:val="false"/>
                <w:outline w:val="false"/>
                <w:vanish/>
                <w:sz w:val="16"/>
                <w:szCs w:val="16"/>
                <w:u w:val="single"/>
              </w:rPr>
            </w:pPr>
            <w:r>
              <w:rPr>
                <w:b/>
                <w:bCs w:val="false"/>
                <w:i/>
                <w:iCs w:val="false"/>
                <w:caps w:val="false"/>
                <w:smallCaps w:val="false"/>
                <w:strike w:val="false"/>
                <w:dstrike w:val="false"/>
                <w:outline w:val="false"/>
                <w:vanish/>
                <w:sz w:val="16"/>
                <w:szCs w:val="16"/>
                <w:u w:val="single"/>
              </w:rPr>
              <w:t>4) Satisfaction of PAR requirements:</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D1 draft significantly fails to meet key requirements of the PAR. I have commented on the areas that are deficient. They must be corrected before sponsor ballot.</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BallotComment"/>
              <w:bidi w:val="0"/>
              <w:jc w:val="left"/>
              <w:rPr>
                <w:b/>
                <w:b/>
                <w:bCs w:val="false"/>
                <w:i/>
                <w:i/>
                <w:iCs w:val="false"/>
                <w:caps w:val="false"/>
                <w:smallCaps w:val="false"/>
                <w:strike w:val="false"/>
                <w:dstrike w:val="false"/>
                <w:outline w:val="false"/>
                <w:vanish/>
                <w:sz w:val="16"/>
                <w:szCs w:val="16"/>
                <w:u w:val="single"/>
              </w:rPr>
            </w:pPr>
            <w:r>
              <w:rPr>
                <w:b/>
                <w:bCs w:val="false"/>
                <w:i/>
                <w:iCs w:val="false"/>
                <w:caps w:val="false"/>
                <w:smallCaps w:val="false"/>
                <w:strike w:val="false"/>
                <w:dstrike w:val="false"/>
                <w:outline w:val="false"/>
                <w:vanish/>
                <w:sz w:val="16"/>
                <w:szCs w:val="16"/>
                <w:u w:val="single"/>
              </w:rPr>
              <w:t>5) Draft is overly complex:</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The D1 draft suffers from an excess of complexity. This complexity in many cases adds little if any useful functionality and contributes significant to the risk that multiple vendor products will not interoperate. I have identified several areas where slight alterations in functionality would result in large decreases in complexity and hence increased standard adoption, easier conformance and lower cost implementations. These changes would have to be adopted before I would alter my vote.</w:t>
            </w:r>
          </w:p>
          <w:p>
            <w:pPr>
              <w:pStyle w:val="BallotComment"/>
              <w:bidi w:val="0"/>
              <w:jc w:val="left"/>
              <w:rPr>
                <w:b/>
                <w:b/>
                <w:bCs w:val="false"/>
                <w:i/>
                <w:i/>
                <w:iCs w:val="false"/>
                <w:caps w:val="false"/>
                <w:smallCaps w:val="false"/>
                <w:strike w:val="false"/>
                <w:dstrike w:val="false"/>
                <w:outline w:val="false"/>
                <w:vanish/>
                <w:sz w:val="16"/>
                <w:szCs w:val="16"/>
                <w:u w:val="single"/>
              </w:rPr>
            </w:pPr>
            <w:r>
              <w:rPr>
                <w:b/>
                <w:bCs w:val="false"/>
                <w:i/>
                <w:iCs w:val="false"/>
                <w:caps w:val="false"/>
                <w:smallCaps w:val="false"/>
                <w:strike w:val="false"/>
                <w:dstrike w:val="false"/>
                <w:outline w:val="false"/>
                <w:vanish/>
                <w:sz w:val="16"/>
                <w:szCs w:val="16"/>
                <w:u w:val="single"/>
              </w:rPr>
              <w:t>6) Document quality:</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xml:space="preserve">The draft is of poor quality as a standard document. The draft must accomplish the primary task of communicating the concepts of 802.11 in sufficient detail (to a reader unfamiliar with the subject) to allow an 802.11 compliant device to be implemented. The document clearly reflects the fact that different groups wrote different sections independently. A significant amount of document integration and style harmonization must be accomplished (to bring the document to a quality level on par with other 802 standards) before being sent to sponsor ballot. </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It is obviously not possible for any single reviewer to provide the text necessary to accomplish this without having done the job of the editors. When the document is perceived by 802.11 members to be sufficiently polished for public review then this reviewer shall withdraw this reason for his “no” vote.</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Examples: update x.xx section numbers. Remove all editors notes from doc before draft is forwarded to sponsor ballot as it would be inappropriate for these working notes to make it outside 802.11. Section references need to become automatic so that a manual check of refernces will be unnecessary.</w:t>
            </w:r>
          </w:p>
          <w:p>
            <w:pPr>
              <w:pStyle w:val="BallotComment"/>
              <w:bidi w:val="0"/>
              <w:jc w:val="left"/>
              <w:rPr>
                <w:b/>
                <w:b/>
                <w:bCs w:val="false"/>
                <w:i/>
                <w:i/>
                <w:iCs w:val="false"/>
                <w:caps w:val="false"/>
                <w:smallCaps w:val="false"/>
                <w:strike w:val="false"/>
                <w:dstrike w:val="false"/>
                <w:outline w:val="false"/>
                <w:vanish/>
                <w:sz w:val="16"/>
                <w:szCs w:val="16"/>
                <w:u w:val="single"/>
              </w:rPr>
            </w:pPr>
            <w:r>
              <w:rPr>
                <w:b/>
                <w:bCs w:val="false"/>
                <w:i/>
                <w:iCs w:val="false"/>
                <w:caps w:val="false"/>
                <w:smallCaps w:val="false"/>
                <w:strike w:val="false"/>
                <w:dstrike w:val="false"/>
                <w:outline w:val="false"/>
                <w:vanish/>
                <w:sz w:val="16"/>
                <w:szCs w:val="16"/>
                <w:u w:val="single"/>
              </w:rPr>
              <w:t>7)  Classification of comments.</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All comments not specifically marked as editorial are to be considered prerequisite to acceptation of a draft for forwarding to sponsor ballot. Editorial comments should also be accepted, though I would accept conflicting editorial changes which I consider to improve on my editing suggestions.</w:t>
            </w:r>
          </w:p>
          <w:p>
            <w:pPr>
              <w:pStyle w:val="BallotComment"/>
              <w:bidi w:val="0"/>
              <w:jc w:val="left"/>
              <w:rPr>
                <w:b/>
                <w:b/>
                <w:bCs w:val="false"/>
                <w:i/>
                <w:i/>
                <w:iCs w:val="false"/>
                <w:caps w:val="false"/>
                <w:smallCaps w:val="false"/>
                <w:strike w:val="false"/>
                <w:dstrike w:val="false"/>
                <w:outline w:val="false"/>
                <w:vanish/>
                <w:color w:val="auto"/>
                <w:sz w:val="16"/>
                <w:szCs w:val="16"/>
              </w:rPr>
            </w:pPr>
            <w:r>
              <w:rPr>
                <w:b/>
                <w:bCs w:val="false"/>
                <w:i/>
                <w:iCs w:val="false"/>
                <w:caps w:val="false"/>
                <w:smallCaps w:val="false"/>
                <w:strike w:val="false"/>
                <w:dstrike w:val="false"/>
                <w:outline w:val="false"/>
                <w:vanish/>
                <w:color w:val="auto"/>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GLOBAL&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instance is in 1.2, entry for ÒSTATION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IC_RAT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ÒitÓ in technical prose is almost always ambiguous.  During the next update pass the editors should do a global search for ÒitÓ and reword most such instances to make the referent clear.  In the case of the ÒitÓ in the 2nd line of the definition of STATION_BASIC_RATE, the ambiguity is whether the referent of ÒitÓ is the value, the stationÕs usage of the value, or the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ed to add a section address the health and safety issues associated with wireles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ssions.  This is referenced in the DS PHY, but not in the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sue is of such public concern and contention, a separate section needs to added to address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levels used in 802.11 and the realtionship to ANSI C95.1-19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irectly address mechanisms for roaming and handoff across BSS’s in an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802.11 standard needs to address the issue of roaming terminals.  Quote  section 1.1 “ . . . as well as the aspects of station mobility (transition)  within those networks. . .”, and section 2.1.1.3   “. . . requirements of 802.11 is to handle mobile. . . “  and section 2.1.1.4 “ . . . requires that 802.11 network handle station mobility within the MAC . . .”   However, the is no direct mention of roaming and handoff methodology, algorithms, timing,  or error recovery.  Reassocaition provides the enabler, but without a detailed roaming algorithm it is impossible to determine if the messages, fields, states, and define timers and timings are sufficient to provide the roaming capabilities required in an 802.11 system.   Since roaming functionality was included in the PAR, the market will expect the interoperability promised by 802.11 to include interoperable roaming algorithms, this is not currently the ca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inconsistent frame "na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types and subtypes defined in section 4 are not used throughout the document. For instance there are many references to request and response frames, and there are no such things. I recommend using "type:subtype", for example "control:ack" or "management:association_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FF00FF"/>
                <w:sz w:val="16"/>
                <w:szCs w:val="16"/>
              </w:rPr>
              <w:t>Note to reviewers:</w:t>
            </w:r>
            <w:r>
              <w:rPr>
                <w:b w:val="false"/>
                <w:bCs w:val="false"/>
                <w:i w:val="false"/>
                <w:iCs w:val="false"/>
                <w:caps w:val="false"/>
                <w:smallCaps w:val="false"/>
                <w:strike w:val="false"/>
                <w:dstrike w:val="false"/>
                <w:outline w:val="false"/>
                <w:vanish w:val="false"/>
                <w:sz w:val="16"/>
                <w:szCs w:val="16"/>
              </w:rPr>
              <w:t xml:space="preserve"> I sugest that you look at my comments by opening the revised draft file submitted with the ballot. Formatting has been lost when pasting from the draft to the ballot table - autonums etc no longer show the correct values. This is all correct in the actual review file - editors, you will find your job easier is you grab text from that file rather than this table. </w:t>
            </w:r>
            <w:r>
              <w:rPr>
                <w:b w:val="false"/>
                <w:bCs w:val="false"/>
                <w:i w:val="false"/>
                <w:iCs w:val="false"/>
                <w:caps w:val="false"/>
                <w:smallCaps w:val="false"/>
                <w:strike w:val="false"/>
                <w:dstrike w:val="false"/>
                <w:outline w:val="false"/>
                <w:vanish w:val="false"/>
                <w:color w:val="FF0000"/>
                <w:sz w:val="16"/>
                <w:szCs w:val="16"/>
              </w:rPr>
              <w:t xml:space="preserve">This file is not to be considered my offical ballot comments - it is provided solely for the convienence of the members.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ause of the weird things that happen when pasting between the actual review document and this table, some alterations appear inevitable. If in doubt, see official file returned to 802.11 Chair with the ballot. Also note that revision marks from the reviewed doc are lost when pasting into the table - I have tried to capture all the altered lines but the info is lost due to the use of a word table for the ballot.</w:t>
            </w:r>
            <w:r>
              <w:rPr>
                <w:b w:val="false"/>
                <w:bCs w:val="false"/>
                <w:i w:val="false"/>
                <w:iCs w:val="false"/>
                <w:caps w:val="false"/>
                <w:smallCaps w:val="false"/>
                <w:strike w:val="false"/>
                <w:dstrike w:val="false"/>
                <w:outline w:val="false"/>
                <w:vanish w:val="false"/>
                <w:color w:val="FF0000"/>
                <w:sz w:val="16"/>
                <w:szCs w:val="16"/>
              </w:rPr>
              <w:t xml:space="preserve"> Reader be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PHYs and Convergent Layer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s inconsistent and totally inadequate definition: Re-edit / harmonize to remove inconsistencies and make interface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confusion and make adequate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ew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note on page i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no longer a working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ew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ist of committee members, identify working group chai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damental sections with "TBD" should not be accept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should be defined as optional or compulsary i.e. TBS, AP capability, Power saving. Furthermore, any compulsory requirement within an optional section must be highligh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pinsk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    DISAPPROVE    the IEEE P802.11 proposed draft standard P802.11/D1 to be forwarded for sponsor ball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pPr>
            <w:r>
              <w:rPr>
                <w:b/>
                <w:bCs w:val="false"/>
                <w:i w:val="false"/>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ab/>
              <w:t>Do not approve for the reasons given be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ture:</w:t>
              <w:tab/>
              <w:tab/>
              <w:tab/>
              <w:tab/>
              <w:tab/>
              <w:tab/>
              <w:t>Date:  January 18, 1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handos A. Rypinsk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REA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ffered document is seriously incomplete.  Therefore a NO vote is mandatory.  If it were completed along present lines, my vote would still be NO, for the substantive reasons addressed later be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THE PRESENT SYSTEM WILL 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mall (&lt;12 stations) isolated groups, the performance can be what has been found from experiments.  As the size of that group increases, the path failure problems will be proportional to N! (factorial).   Since the size of the group which can cause deferral is much greater than that which can have N! satisfactory paths, the result will be a fixed limit on total capacity which is at best divided over the number of stations within interference range.  In this situation, the number of failed first tries will be an increasing proportion of the carried traffic; and the available capacity will be diminished by the channel time used by unsuccessful transfers.  The system will probably crash past a critical load when retry traffic increases while the available capacity diminishes.   This phenomena may not be visible in a small model with few stations where the real queue is not in the air but at the input to the radio user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THE PRESENT SYSTEM WILL  !!NOT!!  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 PHY:  There is no way to get continous area coverage without capacity division by a ratio that will reduce the capacity available to one cluster to about 1 to 4% of the standalone group capacity.  This assumes peer-to-peer operation in which all stations have like antennas and transmitters.  (A major improvement would result from all stations talking through a store-and-forward repeater with a superior antenna.)  This will ultimately be mandatory when diversity is used, and it should be in the standard if it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H PHY:  This PHY cannot work any better than it works with the channel fixed rather than hopping.  It will not work accurately enough for LAN services without interference, and it will go down hill from there with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possible to get reliable performance form an unconditioned binary transmission path.  The failures are not random but more like "chaos."   The errors result from non-apparent physical causes--interference, man-made noise and largely from time dispersion.  Contrary to what is often believed, the error rate is not a function of signal strength after that level is sufficient.  This is a situation where increasing transmitter power doesn't make much dif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HY lost its last chance when it rejected FEC, and has nothing included about diversity.  If indeed some of these things are done by particular suppliers, I believe that interworking capability will be l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pinsk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otion that if one frequency is not satisfactory, the next will be better is sometimes true.  However, when transfer delay is increased by at least one hop period, it is arguable as to whether the resulting service is useful.  If there are a large enough number of users to so that the channelization plan is well occupied and to cause a real possibility of interference between independently managed hopping plans,  this remedy will be found wanting.  The only advantage in large scale systems from frequency hopping is that it is leg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vision of a number of channels will not solve interference problems for data any more than it did for "citizen's band" in the '70s.  What will happen is that there will be no predictable interoperability for stations moving from one coverage to another.  Intelligent and informed users may be able to originate from multiple coverages, but there is no plan for making them reachable.  The minimum adquate plan for a channelized system is to designate a "common calling channel" and to negotiate working channels for transfer of traffic on a session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this purpose integration of MAC and PHY is essential.  A MAC for an area coverage channelized system is inevitably quite different in detail from a time divis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 MAC PROBL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of my objections have been offered previously, and before that alternative proposals.  Since the group has chosen to go a different direction, I have no hope that it will change.  Accordingly,  I am reluctant to discuss further what should be done in the alternative, or to spend the effort of a complete analysis.  My advice is available if invited.  Therefore, only one of a large number of objections is offered as an example to justify a NO vo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tab/>
              <w:t>Point Coordination Function (P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2) "The use of the PCF access method may be restricted to certain PHY types.  The basic restriction is that a PCF cannot overlap with another PCF on the same channel in a manner that results in destructive interference with frame transfer,  This is because contention between overlapping PCF's is not addressed by this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arently, the design assumes that the use channels created in the FH PHY are going to organize themselves to produce non-interfering operation.   Possibly, the DS PHY is excused from making use of this part of the protoco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graph seems to say that this function will work only in environments that are probable only when very few equipments are in use.  I think that this caveat makes the result non-responsive to the functional requi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isclaimer is in part a consequence of reliance upon the CCA (clear channel assessment) function to indicate silence (absence of signal) for various measured amounts of time.  Stations with higher priority transmissions have smaller waiting times for the absence of signal.  It is also a consequence of the limitations of an ad hoc channel manager over any other system close enough to interf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pinsk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WAY TO GET A STANDARD FROM THE PRESENT 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asonable proposal for this frequency band is to delete from the present plan most features relative to CCA based transmit deferral and the PCF leaving only a basic randomized back-off deferral becoming an ALOHA access method when "busy-lockout" is observed.  The resulting capacity and service should be fairly described omitting any reference to voice, video or connection-type services.  Refrain from claiming services that can't be delivered, and design that which can be made to work even if it does not include the marketing "buzz word"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ep would reduce the thickness of the Standard document by about one-thi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the channelization of the FH PHY, this would provide a "citizen's band" service for portable computers with usefulness for ad hoc groups and little m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OBSERV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jor fault is trying to design a distributed system which has all of the functionalities of a hierarchical system.  The full coverage/service system should have been designed first, and then the ad hoc and peer-to-peer functions obtained by subsetting.  The process of starting with the easiest functionality first, and then upward modifying it to a serious capability has never worked and this is a further unnecessary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di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dos A. Rypinsk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eer number of Physical Layers presented with this standard serves to dilute the effectiveness in the marketplace.  I do not beleive that the “Broad Market Potential” can be satisfied with the vast array of presented Physical La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ormance has not been characterized sufficiently to determine whether implementations would perform usefully in certain key situations.  The situation of primary concern to LXE is the infrastructure case in very cluttered RF environments, such as warehouses and manufacturing plants.  Hidden nodes coupled with high levels of jamming signals may have a very negative impact on system throughput in a CSMA scheme.   More work needs to be done to show that performance will adequately meet application requirements in such situations.  Many of the requirements levied on the 802.11 standard group are directed at new applications and new markets.  Mature applications and markets for RF LANs do, however, exist and  are serviced by healthy, successful RF system providers.  A very bad outcome for existing providers would be a poor standard (poor performance) that effectively imposed on the marketplace a reduction in the quality of RF solu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pprov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ill volunteer to help research/resolve any technical comments as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index to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n't one, and there should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awings in Section 2 need to be improved from a quality stand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l Huh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editors comments must be resolved and removed from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 Hamil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ve all editors comments throughout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raft can not have editor’s comments requesting information that is required for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ner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simulations of the MAC Protocol must be perfo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enough simulations were performed, specially on the Hidden Stations Behavior and the contribution of the RTS/CTS ex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aft is unclear in it’s definition of allowing direct communications between stations in an AP based configuration. This direct communications mechanism needs to be defined clearly to prevent out of sequence MSDU cond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out a properly defined mechanism for direct station to station communications there is a possibility of delivering MSDUs to a station out of sequence. Example - STA1 forwards a stream of MSDUs to STA2. In the middle of the stream it decides to communicate directly. Meanwhile an earlier MSDU is buffered at the AP and is scheduled for delivery to STA2. When this MSDU is delivered it will appear at the destination out of sequence. Assuming that direct station communications are allowed (they need to be for low delay service) the mechanism needs to be defined to transition into and out of direct station communications to and from indirect (via AP)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editors comments throughout the dra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ary is inappropriate for a standard. Many areas pointed out by the editors are technical in nature and un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in the 2.4 GHz is interference limited.  The standard does not provide for interference management between adjacent cells and between adjacent similar networ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at least two types of interference sources a wireless LAN has to deal with: Interference between adjacent BSSs, Interference from adjacent 802.11 WLANs.  In addition to that there is interference from dissimilar sources such as MW ovens and other devices sharing the band. Without interference management adjacent contiguous coverage areas become part of a “big BSS” dominated by the same (common) collision avoidance mechanism therefore slowing down overall network throughput to unacceptable leve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orm Simul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Enough simulations were perfo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standers should provide a minimum mechanism to support Transmit Power Control functionality, for the purpose of reducing the nominal power level needed to send to a specific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inimum needed is a field in the Ack frame that includes the RSSI indication of the frame that is being Acknowled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s that do allow support for dynamic Tx-Power Control should provide the following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ntrol the Tx-power level on a per frame basis is steps defined by the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ntrol the CCA-threshold on a per frame basis by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CA threshold rule should be adapted that allows the CCA threshold to increase (less sensitive) by x*n dB for every dB that the Tx-power level is reduced from its nominal level, where x is a TBD number between 0 and 1 (close to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channel interference will be the main limiting factor for the medium sharing capacity of a radio channe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ortant that a wireless standard includes minimum provisions to allow future extension with functions that can optimize for generating minimum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posed minimum provisions allow this kind of optimization in a matter that is compatible with the current standard. The other functions needed can reside in the transmitter, and its utilization is implementation specif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currently no MAC management mechanism specified with which a MAC can determine which of the probed AP’s do provide the best reassociation candi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should specify a required PHY function/service that provides an indication of relative link quality  like RSSI and / or Signal Quality  (S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the MAC does specify the requirement of such a PHY service, then at least a mechanism based on actual link data can always b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ch an implementation, and the algorithm that determines when to reassociate can be PHY specific and implementation specific, and should not be specified as part of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a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 not believe that what is currently proposed is either technically sound or commercially desirable. The FH PHY, while barely meeting the 1 MB minimum datarate required by 802, because of the many compromises made to shoehorn a simple technology into available (political/regulatory) restrictions, the resulting throughput will be no better that a few hundred KBPS, and then only in non-interference-limited situations. This is unacceptable. Chandos has eloquently contributed paper after paper about the need for a design that maximizes throughput per hectare, and his comments have long gone unheeded. It's pretty obvious that the major press is to "get something to market" regardless of it's quality. I know that the people coming to the meetings from the big companies have their jobs on the line-- what is happening is the consequence, and I cannot be a party. I know less about the MAC, but I do object to the place it "comes from"... that it's major thrust is "unsupervised operation" based mostly on CSMA. While some conses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e been made to existing-infrastructure systems, the emphasis remains, and I think it is wr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ch more work is needed, yet I doubt that the Executive Committee will permit it. I don't know what to sugg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 saw happen in November at Incline Village on the encryption issue was a travisty. I believe that I explained satisfactorily that there was little I could do to contribute. Perhaps you saw the article on the front page of EE Times several weeks that the Government here is still considering an inditement of Zimmerman, for the PGP he wrote that got out of the cou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 not willing to subject myself that that kind of harass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 done a great deal of soul-searching about what I've said here; I hope you understand.</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6"/>
                <w:szCs w:val="16"/>
              </w:rPr>
            </w:pPr>
            <w:r>
              <w:rPr>
                <w:b w:val="false"/>
                <w:bCs w:val="false"/>
                <w:i w:val="false"/>
                <w:iCs w:val="false"/>
                <w:caps w:val="false"/>
                <w:smallCaps w:val="false"/>
                <w:strike w:val="false"/>
                <w:dstrike w:val="false"/>
                <w:outline w:val="false"/>
                <w:vanish w:val="false"/>
                <w:color w:val="FF00FF"/>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6"/>
                <w:szCs w:val="16"/>
              </w:rPr>
            </w:pPr>
            <w:r>
              <w:rPr>
                <w:b w:val="false"/>
                <w:bCs w:val="false"/>
                <w:i w:val="false"/>
                <w:iCs w:val="false"/>
                <w:caps w:val="false"/>
                <w:smallCaps w:val="false"/>
                <w:strike w:val="false"/>
                <w:dstrike w:val="false"/>
                <w:outline w:val="false"/>
                <w:vanish w:val="false"/>
                <w:color w:val="FF00FF"/>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ave a major philosophical objection to what has happened in this standards effort, so I am voting "NO" but without specific comment, other than the following (which I do not think can be rectified by edi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various) para and CCA assessment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FS time definition not clear and wrong &amp; contention window hold-off timing bound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e accurate timing definition &amp; figures, also needs “assumed” (baseline) air medium propgation ti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timing and separate PHY from MAC timin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 Gener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raft contains a number of sections that are not ye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ctions need to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in numerous p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ributed Time-bounded Services. Eliminate service from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n’t 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Bs (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including timing. Needs complete rewrite for common parameters and timing aud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mmon declarations for same parameters among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new section, per Appendix A of this ballo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sers will assume that an 802.11 product will talk to another 802.11 product. This is not always true. IR won’t talk to DS, DS won’t talk to FH...  To make certain users understand this, product labeling should be in the standard. (Like it is done in 802.3 section 15.7). RF power should be listed because it effect interoperability, and as a safety issu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PHY’s should specify unambuguishly whatthe specifications are for the PHY dependent MAC access parameters Slot_Time, and SIFS. specifications as should be assumed on the medium. In addition the equations need to be specified, such that the MAC cab determine the timing dependency to obtain the SIFS, PIFS and DIFS ti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currently not clear in all the different PHY’s what the resulting Slot time and SIFS on the medium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_UNIT_DATA_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use of the term, references include: MA_UNITDATA_request, UNITDATA-request, UNITDATA.request, MA_UNIT_DATA-request, and other var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frame” is used to mean any of the control frames (e.g. RTS, CTS, etc) or the DATA frame, or in some cases (such as section 5.1.1.) “frame” is used to refer to the entire set of exchange of RTS, CTS, DATA and ACK. A set of consistent terms should be adopted to avoid confusion - possible terms: use “framelet” for control, management, asynchronous data frames, and use “frame” for entire exchange sequence. Or use “frame” for control, management, asynchronous data types, and use “packet” for entire exchange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ology must be consistent - specific reference to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tening Algorithm Page 2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y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D. Kawaguchi’s sub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Whol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ize on a common compression scheme, or set 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emes. This does not preclude the use of non-standardized compression schemes, but  allows any pair of  802.11  compliant  stations to  find  a common sche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nformance, support for the common compression scheme must be static (must be implemented). The actual use of the common compression scheme may be dynamic (may not be used on every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doesn't the draft specify a common compression scheme?  Any  non-standard  compression  implementation on top of 802.11 will raise interoperability probl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ts assume that the 802.11 standard standardizes a compression scheme  "A".  Assume  now  that  a  first station  X  supports  the  schemes A, B and C and that a second station Y supports the schemes A and D. These stations will  be able  to  use  the  common scheme A although they support other  (proprietary) schemes. Another aspect that should be  addressed  by  the standard is how the protocol used by the stations to determine the set of commonly supported compression schem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6"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nki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7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mmend splitting the spec into separate applications are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computer L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ransaction ba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DT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streamlining protocols for each. As far as a common MAC: it is a nice goal, but probably will not succeed.  Use commonality as a goal, not a requ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7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pec has evolved into the “Holy Grail” of WLAN. Recent system bench marks of proprietary offerings from companies (like Proxim, Xircom) with streamlined protocols for computer LAN applications, gave less than satisfactory resul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feel this 802.11 spec proposal tries to cover all applications, (transaction based, time sensitive as well as computer LAN) but will prove to be even less efficient than proprietary solutions.  The spec would be a lame du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numPr>
          <w:ilvl w:val="0"/>
          <w:numId w:val="0"/>
        </w:numPr>
        <w:bidi w:val="0"/>
        <w:jc w:val="left"/>
        <w:rPr/>
      </w:pPr>
      <w:r>
        <w:br w:type="page"/>
      </w: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Result of Ballot on Draft D1, general and miscellaneou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February 1995</w:t>
      <w:tab/>
      <w:tab/>
      <w:t>Doc: IEEE P802.11-95/18-g</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allotComment"/>
      <w:numFmt w:val="none"/>
      <w:suff w:val="nothing"/>
      <w:lvlText w:val=""/>
      <w:lvlJc w:val="left"/>
      <w:pPr>
        <w:tabs>
          <w:tab w:val="num" w:pos="0"/>
        </w:tabs>
        <w:ind w:left="0" w:hanging="0"/>
      </w:pPr>
    </w:lvl>
    <w:lvl w:ilvl="4">
      <w:start w:val="1"/>
      <w:pStyle w:val="Editornote"/>
      <w:numFmt w:val="none"/>
      <w:suff w:val="nothing"/>
      <w:lvlText w:val=""/>
      <w:lvlJc w:val="left"/>
      <w:pPr>
        <w:tabs>
          <w:tab w:val="num" w:pos="0"/>
        </w:tabs>
        <w:ind w:left="0" w:hanging="0"/>
      </w:pPr>
    </w:lvl>
    <w:lvl w:ilvl="5">
      <w:start w:val="1"/>
      <w:pStyle w:val="Body"/>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qFormat/>
    <w:pPr>
      <w:widowControl w:val="false"/>
      <w:numPr>
        <w:ilvl w:val="3"/>
        <w:numId w:val="1"/>
      </w:numPr>
      <w:pBdr>
        <w:top w:val="single" w:sz="18" w:space="1" w:color="FF0000" w:shadow="1"/>
        <w:left w:val="single" w:sz="18" w:space="1" w:color="FF0000" w:shadow="1"/>
        <w:bottom w:val="single" w:sz="18" w:space="1" w:color="FF0000" w:shadow="1"/>
        <w:right w:val="single" w:sz="18" w:space="1" w:color="FF0000" w:shadow="1"/>
      </w:pBdr>
      <w:bidi w:val="0"/>
      <w:outlineLvl w:val="3"/>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qFormat/>
    <w:pPr>
      <w:widowControl w:val="false"/>
      <w:numPr>
        <w:ilvl w:val="4"/>
        <w:numId w:val="1"/>
      </w:numPr>
      <w:bidi w:val="0"/>
      <w:spacing w:before="0" w:after="240"/>
      <w:outlineLvl w:val="4"/>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
    <w:name w:val="body"/>
    <w:qFormat/>
    <w:pPr>
      <w:widowControl w:val="false"/>
      <w:numPr>
        <w:ilvl w:val="5"/>
        <w:numId w:val="1"/>
      </w:numPr>
      <w:bidi w:val="0"/>
      <w:spacing w:before="0" w:after="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