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Corrections and Clarifications Concerning the PCF</w:t>
      </w:r>
    </w:p>
    <w:p>
      <w:pPr>
        <w:pStyle w:val="Subtitle"/>
        <w:rPr/>
      </w:pPr>
      <w:r>
        <w:rPr/>
        <w:t>Michael Fischer</w:t>
        <w:br/>
        <w:t>Digital Ocean, Inc.</w:t>
        <w:br/>
        <w:t>4242–3 Medical Drive</w:t>
        <w:br/>
        <w:t>San Antonio, TX  78229</w:t>
      </w:r>
    </w:p>
    <w:p>
      <w:pPr>
        <w:pStyle w:val="Subtitle"/>
        <w:rPr/>
      </w:pPr>
      <w:r>
        <w:rPr/>
        <w:t>Telephone:  +1–210–614–4096</w:t>
        <w:br/>
        <w:t>Facsimile:   +1–210–614–8192</w:t>
        <w:br/>
        <w:t>email:   mfischer@CHILD.com</w:t>
      </w:r>
    </w:p>
    <w:p>
      <w:pPr>
        <w:pStyle w:val="Heading1"/>
        <w:rPr/>
      </w:pPr>
      <w:r>
        <w:rPr/>
        <w:t>Abstract</w:t>
      </w:r>
    </w:p>
    <w:p>
      <w:pPr>
        <w:pStyle w:val="J0JSTFDINDENT0"/>
        <w:rPr/>
      </w:pPr>
      <w:r>
        <w:rPr/>
        <w:t>This submission discusses issues relating to the PCF, and harmonization of the updated PCF description (now in section 6.3, formerly in section 5.3) with the rest of the D1.2 draft.  Most of the proposed changes comprise a general cleanup, improving consistency, accuracy, and clarity.  A few of the proposed changes constitute a simplification which is possible because, as several parts of the 802.11 MAC definition have advanced in parallel, there are more than one mechanism for achieving the same purpose.</w:t>
      </w:r>
    </w:p>
    <w:p>
      <w:pPr>
        <w:pStyle w:val="Heading1"/>
        <w:rPr/>
      </w:pPr>
      <w:r>
        <w:rPr/>
        <w:t>Desired Outcome</w:t>
      </w:r>
    </w:p>
    <w:p>
      <w:pPr>
        <w:pStyle w:val="O1OFFSETPARA1"/>
        <w:rPr/>
      </w:pPr>
      <w:r>
        <w:rPr/>
        <w:t>Adoption of the modified text for inclusion in the D2 draft of the standard..</w:t>
      </w:r>
    </w:p>
    <w:p>
      <w:pPr>
        <w:pStyle w:val="Heading1"/>
        <w:rPr/>
      </w:pPr>
      <w:r>
        <w:rPr/>
        <w:t>Consistency Improvements</w:t>
      </w:r>
    </w:p>
    <w:p>
      <w:pPr>
        <w:pStyle w:val="J0JSTFDINDENT0"/>
        <w:rPr/>
      </w:pPr>
      <w:r>
        <w:rPr/>
        <w:t>This submissions contains replacement text for section 6.3 (formerly 5.3), which describes the PCF.  These text changes are primarily the result of trying to achieve consistency with other sections updated in creating the D1.2 draft.  Most of the changes pertain to eliminating references to CCA sensing after an SIFS interval, which is not possible under the D1.2 definition of CCA (and may never have been possible).  Because SIFS is governed by the TX/RX turnaround time, and is defined to be the earliest time that reverse–direction transmission may be initiated, stations involved in this turnaround cannot yet have sensed the medium by the end of the SIFS, so all transmissions after SIFS (under DCF or PCF) are done without CCA sensing.  There is also additional mention of the interaction between the DTIM’s power save traffic advisory and the polling list processing, based on the changes to power save mode in section 8.2.</w:t>
      </w:r>
    </w:p>
    <w:p>
      <w:pPr>
        <w:pStyle w:val="Heading1"/>
        <w:rPr/>
      </w:pPr>
      <w:r>
        <w:rPr/>
        <w:t>Elimination of Redundant Mechanisms</w:t>
      </w:r>
    </w:p>
    <w:p>
      <w:pPr>
        <w:pStyle w:val="J0JSTFDINDENT0"/>
        <w:rPr/>
      </w:pPr>
      <w:r>
        <w:rPr/>
        <w:t xml:space="preserve">A substantial simplification is proposed to the concept of CFP integrity and retry mechanisms appropriate for use during the CFP.  The original PCF definition had two, separate mechanisms for protecting the CFP from collisions:  NAV setting in the stations to protect the entire CFP, and use of shorter IFS intervals during the CFP.  In D1.1 the NAV setting was weakened in response to letter ballot comments questioning how the stations knew when to set their NAVs to protect the CFP.  In the updated section 8.1 (formerly 7.1), the improved definition of TBTT provides a basis to answer that question without weakening the NAV setting mechanism.  Therefore, NAV setting becomes the primary mechanism to protect the CFP integrity, and PIFS gaps within the CFP become a </w:t>
      </w:r>
      <w:r>
        <w:rPr>
          <w:u w:val="single"/>
        </w:rPr>
        <w:t>permissable</w:t>
      </w:r>
      <w:r>
        <w:rPr/>
        <w:t xml:space="preserve"> mechanism that the PC may use, rather than a mandatory mechanism.  This has the advantages of removing overspecification of PC retry rules (since the PC may use backoff within a CFP to recover from suspected collisions), and of improving the integrity of CFPs which span multiple dwell intervals\]</w:t>
      </w:r>
    </w:p>
    <w:p>
      <w:pPr>
        <w:pStyle w:val="Heading1"/>
        <w:rPr/>
      </w:pPr>
      <w:r>
        <w:rPr/>
        <w:t>Modifications to D1.2 Text in Sections 4.3 and 6.3 for PCF cleanup</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1</w:t>
      </w:r>
      <w:r>
        <w:rPr>
          <w:sz w:val="16"/>
          <w:b w:val="false"/>
          <w:szCs w:val="16"/>
          <w:bCs w:val="false"/>
        </w:rPr>
        <w:fldChar w:fldCharType="end"/>
      </w:r>
      <w:r>
        <w:rPr>
          <w:b w:val="false"/>
          <w:bCs w:val="false"/>
          <w:sz w:val="16"/>
          <w:szCs w:val="16"/>
        </w:rPr>
        <w:tab/>
        <w:t>placeholder for section 1</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2</w:t>
      </w:r>
      <w:r>
        <w:rPr>
          <w:sz w:val="16"/>
          <w:b w:val="false"/>
          <w:szCs w:val="16"/>
          <w:bCs w:val="false"/>
        </w:rPr>
        <w:fldChar w:fldCharType="end"/>
      </w:r>
      <w:r>
        <w:rPr>
          <w:b w:val="false"/>
          <w:bCs w:val="false"/>
          <w:sz w:val="16"/>
          <w:szCs w:val="16"/>
        </w:rPr>
        <w:tab/>
        <w:t>placeholder for section 2</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3</w:t>
      </w:r>
      <w:r>
        <w:rPr>
          <w:sz w:val="16"/>
          <w:b w:val="false"/>
          <w:szCs w:val="16"/>
          <w:bCs w:val="false"/>
        </w:rPr>
        <w:fldChar w:fldCharType="end"/>
      </w:r>
      <w:r>
        <w:rPr>
          <w:b w:val="false"/>
          <w:bCs w:val="false"/>
          <w:sz w:val="16"/>
          <w:szCs w:val="16"/>
        </w:rPr>
        <w:tab/>
        <w:t>placeholder for section 3</w:t>
      </w:r>
    </w:p>
    <w:p>
      <w:pPr>
        <w:pStyle w:val="Heading1"/>
        <w:rPr>
          <w:b w:val="false"/>
          <w:b w:val="false"/>
          <w:bCs w:val="false"/>
          <w:sz w:val="16"/>
          <w:szCs w:val="16"/>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4</w:t>
      </w:r>
      <w:r>
        <w:rPr>
          <w:sz w:val="16"/>
          <w:b w:val="false"/>
          <w:szCs w:val="16"/>
          <w:bCs w:val="false"/>
        </w:rPr>
        <w:fldChar w:fldCharType="end"/>
      </w:r>
      <w:r>
        <w:rPr>
          <w:b w:val="false"/>
          <w:bCs w:val="false"/>
          <w:sz w:val="16"/>
          <w:szCs w:val="16"/>
        </w:rPr>
        <w:tab/>
        <w:t>placeholder for section 4</w:t>
      </w:r>
    </w:p>
    <w:p>
      <w:pPr>
        <w:pStyle w:val="J0JSTFDINDENT0"/>
        <w:rPr/>
      </w:pPr>
      <w:r>
        <w:rPr/>
        <w:t>UPDATED TEXT FOR CF–RELATED PORTIONS OF SECTION 4</w:t>
      </w:r>
    </w:p>
    <w:p>
      <w:pPr>
        <w:pStyle w:val="Heading4"/>
        <w:rPr/>
      </w:pPr>
      <w:r>
        <w:rPr/>
        <w:t>4.3.2.7</w:t>
        <w:tab/>
        <w:t>CF Parameter Set</w:t>
      </w:r>
    </w:p>
    <w:p>
      <w:pPr>
        <w:pStyle w:val="Body"/>
        <w:rPr/>
      </w:pPr>
      <w:r>
        <w:rPr/>
        <w:t xml:space="preserve">The CF Parameter Set element shall contain the set of parameters necessary to support the PCF. The information field shall contain the following parameters. The total length of the information field shall be n octets. </w:t>
      </w:r>
    </w:p>
    <w:p>
      <w:pPr>
        <w:pStyle w:val="Body"/>
        <w:ind w:left="720" w:hanging="0"/>
        <w:rPr/>
      </w:pPr>
      <w:r>
        <w:rPr/>
        <w:t>CFP_Rate.  This is the number of beacon intervals between the start of CFPs.  The value shall be an integral number of DTIM intervals.</w:t>
      </w:r>
    </w:p>
    <w:p>
      <w:pPr>
        <w:pStyle w:val="Body"/>
        <w:ind w:left="720" w:hanging="0"/>
        <w:rPr/>
      </w:pPr>
      <w:r>
        <w:rPr/>
        <w:t>CFP_Max_Duration.  This is the maximum duration, in milliseconds, of the CFP that may be generated by this PC.  This value is used by stations to set their NAV at the TBTT of beacons that begin CFPs.</w:t>
      </w:r>
    </w:p>
    <w:p>
      <w:pPr>
        <w:pStyle w:val="Body"/>
        <w:ind w:left="720" w:hanging="0"/>
        <w:rPr/>
      </w:pPr>
      <w:r>
        <w:rPr/>
        <w:t>CFP_Dur_Remaining.  This is the maximum time, in milliseconds, remaining in the present CFP, and is set to zero in CFP elements of beacons transmitted during the contention period.  This value is used by all stations to update their NAVs during CFPs.</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5</w:t>
      </w:r>
      <w:r>
        <w:rPr>
          <w:sz w:val="16"/>
          <w:b w:val="false"/>
          <w:szCs w:val="16"/>
          <w:bCs w:val="false"/>
        </w:rPr>
        <w:fldChar w:fldCharType="end"/>
      </w:r>
      <w:r>
        <w:rPr>
          <w:b w:val="false"/>
          <w:bCs w:val="false"/>
          <w:sz w:val="16"/>
          <w:szCs w:val="16"/>
        </w:rPr>
        <w:tab/>
        <w:t>placeholder for section 5</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6</w:t>
      </w:r>
      <w:r>
        <w:rPr>
          <w:sz w:val="16"/>
          <w:b w:val="false"/>
          <w:szCs w:val="16"/>
          <w:bCs w:val="false"/>
        </w:rPr>
        <w:fldChar w:fldCharType="end"/>
      </w:r>
      <w:r>
        <w:rPr>
          <w:b w:val="false"/>
          <w:bCs w:val="false"/>
          <w:sz w:val="16"/>
          <w:szCs w:val="16"/>
        </w:rPr>
        <w:tab/>
        <w:t>placeholder for section 6</w:t>
      </w:r>
    </w:p>
    <w:p>
      <w:pPr>
        <w:pStyle w:val="Heading2"/>
        <w:spacing w:before="0" w:after="80"/>
        <w:ind w:left="504" w:hanging="504"/>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7</w:t>
      </w:r>
      <w:r>
        <w:rPr>
          <w:sz w:val="16"/>
          <w:b w:val="false"/>
          <w:szCs w:val="16"/>
          <w:bCs w:val="false"/>
        </w:rPr>
        <w:fldChar w:fldCharType="end"/>
      </w:r>
      <w:r>
        <w:rPr>
          <w:b w:val="false"/>
          <w:bCs w:val="false"/>
          <w:sz w:val="16"/>
          <w:szCs w:val="16"/>
        </w:rPr>
        <w:t xml:space="preserve"> </w:t>
      </w:r>
      <w:r>
        <w:rPr>
          <w:b w:val="false"/>
          <w:bCs w:val="false"/>
          <w:sz w:val="16"/>
          <w:szCs w:val="16"/>
        </w:rPr>
        <w:tab/>
        <w:t>placeholder for section 6.1</w:t>
      </w:r>
    </w:p>
    <w:p>
      <w:pPr>
        <w:pStyle w:val="Heading2"/>
        <w:spacing w:before="0" w:after="80"/>
        <w:ind w:left="504" w:hanging="504"/>
        <w:rPr>
          <w:b w:val="false"/>
          <w:b w:val="false"/>
          <w:bCs w:val="false"/>
          <w:sz w:val="16"/>
          <w:szCs w:val="16"/>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8</w:t>
      </w:r>
      <w:r>
        <w:rPr>
          <w:sz w:val="16"/>
          <w:b w:val="false"/>
          <w:szCs w:val="16"/>
          <w:bCs w:val="false"/>
        </w:rPr>
        <w:fldChar w:fldCharType="end"/>
      </w:r>
      <w:r>
        <w:rPr>
          <w:b w:val="false"/>
          <w:bCs w:val="false"/>
          <w:sz w:val="16"/>
          <w:szCs w:val="16"/>
        </w:rPr>
        <w:t xml:space="preserve"> </w:t>
      </w:r>
      <w:r>
        <w:rPr>
          <w:b w:val="false"/>
          <w:bCs w:val="false"/>
          <w:sz w:val="16"/>
          <w:szCs w:val="16"/>
        </w:rPr>
        <w:tab/>
        <w:t>placeholder for section 6.2</w:t>
      </w:r>
    </w:p>
    <w:p>
      <w:pPr>
        <w:pStyle w:val="Normal"/>
        <w:spacing w:before="0" w:after="80"/>
        <w:ind w:left="504" w:hanging="504"/>
        <w:rPr>
          <w:b w:val="false"/>
          <w:b w:val="false"/>
          <w:bCs w:val="false"/>
          <w:sz w:val="16"/>
          <w:szCs w:val="16"/>
        </w:rPr>
      </w:pPr>
      <w:r>
        <w:rPr/>
        <w:t>REPLACEMENT TEXT FOR SECTION 6.3</w:t>
      </w:r>
    </w:p>
    <w:p>
      <w:pPr>
        <w:pStyle w:val="Heading2"/>
        <w:ind w:left="504" w:hanging="504"/>
        <w:rPr/>
      </w:pPr>
      <w:r>
        <w:rPr/>
        <w:fldChar w:fldCharType="begin"/>
      </w:r>
      <w:r>
        <w:rPr/>
        <w:instrText xml:space="preserve"> SEQ AutoNr \* ARABIC </w:instrText>
      </w:r>
      <w:r>
        <w:rPr/>
        <w:fldChar w:fldCharType="separate"/>
      </w:r>
      <w:r>
        <w:rPr/>
        <w:t>9</w:t>
      </w:r>
      <w:r>
        <w:rPr/>
        <w:fldChar w:fldCharType="end"/>
      </w:r>
      <w:r>
        <w:rPr/>
        <w:t xml:space="preserve"> </w:t>
      </w:r>
      <w:r>
        <w:rPr/>
        <w:tab/>
        <w:t>Point Coordination Function</w:t>
      </w:r>
    </w:p>
    <w:p>
      <w:pPr>
        <w:pStyle w:val="Body"/>
        <w:rPr>
          <w:i/>
          <w:i/>
          <w:iCs/>
        </w:rPr>
      </w:pPr>
      <w:r>
        <w:rPr/>
        <w:t>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w:t>
      </w:r>
      <w:ins w:id="0" w:author="Michael Fischer" w:date="1995-07-10T12:18:00Z">
        <w:r>
          <w:rPr/>
          <w:t xml:space="preserve"> and management</w:t>
        </w:r>
      </w:ins>
      <w:r>
        <w:rPr/>
        <w:t xml:space="preserve"> frames sent under PCF control.</w:t>
      </w:r>
      <w:del w:id="1" w:author="Michael Fischer" w:date="1995-07-10T12:19:00Z">
        <w:r>
          <w:rPr/>
          <w:delText>.</w:delText>
        </w:r>
      </w:del>
      <w:r>
        <w:rPr/>
        <w:t xml:space="preserve">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w:t>
      </w:r>
      <w:ins w:id="2" w:author="Michael Fischer" w:date="1995-07-10T12:19:00Z">
        <w:r>
          <w:rPr/>
          <w:t>“</w:t>
        </w:r>
      </w:ins>
      <w:del w:id="3" w:author="Michael Fischer" w:date="1995-07-10T12:19:00Z">
        <w:r>
          <w:rPr/>
          <w:delText>Ò</w:delText>
        </w:r>
      </w:del>
      <w:r>
        <w:rPr/>
        <w:t>piggypack</w:t>
      </w:r>
      <w:ins w:id="4" w:author="Michael Fischer" w:date="1995-07-10T12:19:00Z">
        <w:r>
          <w:rPr/>
          <w:t>”</w:t>
        </w:r>
      </w:ins>
      <w:del w:id="5" w:author="Michael Fischer" w:date="1995-07-10T12:19:00Z">
        <w:r>
          <w:rPr/>
          <w:delText>Ó</w:delText>
        </w:r>
      </w:del>
      <w:r>
        <w:rPr/>
        <w:t xml:space="preserve">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 xml:space="preserve">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w:t>
      </w:r>
      <w:ins w:id="6" w:author="Michael Fischer" w:date="1995-07-10T12:20:00Z">
        <w:r>
          <w:rPr/>
          <w:t>“</w:t>
        </w:r>
      </w:ins>
      <w:del w:id="7" w:author="Michael Fischer" w:date="1995-07-10T12:20:00Z">
        <w:r>
          <w:rPr/>
          <w:delText>Ò</w:delText>
        </w:r>
      </w:del>
      <w:r>
        <w:rPr/>
        <w:t>AP</w:t>
      </w:r>
      <w:ins w:id="8" w:author="Michael Fischer" w:date="1995-07-10T12:20:00Z">
        <w:r>
          <w:rPr/>
          <w:t>”</w:t>
        </w:r>
      </w:ins>
      <w:del w:id="9" w:author="Michael Fischer" w:date="1995-07-10T12:20:00Z">
        <w:r>
          <w:rPr/>
          <w:delText>Ó</w:delText>
        </w:r>
      </w:del>
      <w:r>
        <w:rPr/>
        <w:t xml:space="preserve">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Contention Free Period  Structure</w:t>
      </w:r>
      <w:ins w:id="10" w:author="Michael Fischer" w:date="1995-07-10T13:26:00Z">
        <w:r>
          <w:rPr/>
          <w:t xml:space="preserve"> </w:t>
        </w:r>
      </w:ins>
      <w:r>
        <w:rPr/>
        <w:t>and Timing</w:t>
      </w:r>
    </w:p>
    <w:p>
      <w:pPr>
        <w:pStyle w:val="Body"/>
        <w:rPr/>
      </w:pPr>
      <w:r>
        <w:rPr/>
        <w:t>The PCF controls frame transfers during a Contention Free Period (CFP)</w:t>
      </w:r>
      <w:ins w:id="11" w:author="Michael Fischer" w:date="1995-07-10T12:22:00Z">
        <w:r>
          <w:rPr/>
          <w:t>.</w:t>
        </w:r>
      </w:ins>
      <w:del w:id="12" w:author="Michael Fischer" w:date="1995-07-10T12:22:00Z">
        <w:r>
          <w:rPr/>
          <w:delText xml:space="preserve">  .</w:delText>
        </w:r>
      </w:del>
      <w:r>
        <w:rPr/>
        <w:t xml:space="preserve">  The CFP alternates with a Contention Period (CP), when the DCF controls frame transfers,as shown in Figure 6-14.  Each CFP begins with a Beacon frame that contains a DTIM Element (hereafter referred to as a </w:t>
      </w:r>
      <w:ins w:id="13" w:author="Michael Fischer" w:date="1995-07-10T12:22:00Z">
        <w:r>
          <w:rPr/>
          <w:t>“</w:t>
        </w:r>
      </w:ins>
      <w:del w:id="14" w:author="Michael Fischer" w:date="1995-07-10T12:22:00Z">
        <w:r>
          <w:rPr/>
          <w:delText>Ò</w:delText>
        </w:r>
      </w:del>
      <w:r>
        <w:rPr/>
        <w:t>DTIM</w:t>
      </w:r>
      <w:ins w:id="15" w:author="Michael Fischer" w:date="1995-07-10T12:22:00Z">
        <w:r>
          <w:rPr/>
          <w:t>”</w:t>
        </w:r>
      </w:ins>
      <w:del w:id="16" w:author="Michael Fischer" w:date="1995-07-10T12:22:00Z">
        <w:r>
          <w:rPr/>
          <w:delText>Ó</w:delText>
        </w:r>
      </w:del>
      <w:r>
        <w:rPr/>
        <w:t>).  The CFPs occur at a defined repetition rate, which is synchronized with the beacon interval as specified below.</w:t>
      </w:r>
    </w:p>
    <w:p>
      <w:pPr>
        <w:pStyle w:val="Figure"/>
        <w:rPr/>
      </w:pPr>
      <w:r>
        <w:rPr/>
        <w:object w:dxaOrig="4680"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3pt;height:129.8pt" stroked="t" strokecolor="#000000" strokeweight="5pt" filled="f" o:ole="">
            <v:stroke linestyle="Single" dashstyle="DashDot"/>
            <v:imagedata r:id="rId3" o:title=""/>
          </v:shape>
          <o:OLEObject Type="Embed" ProgID="" ShapeID="ole_rId2" DrawAspect="Content" ObjectID="_850666348" r:id="rId2"/>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 xml:space="preserve">(CFPÐRate), which </w:t>
      </w:r>
      <w:ins w:id="17" w:author="Michael Fischer" w:date="1995-07-10T12:23:00Z">
        <w:r>
          <w:rPr/>
          <w:t xml:space="preserve">is defined as a number of beacon intervals, but </w:t>
        </w:r>
      </w:ins>
      <w:r>
        <w:rPr/>
        <w:t>shall</w:t>
      </w:r>
      <w:ins w:id="18" w:author="Michael Fischer" w:date="1995-07-10T12:23:00Z">
        <w:r>
          <w:rPr/>
          <w:t xml:space="preserve"> always</w:t>
        </w:r>
      </w:ins>
      <w:r>
        <w:rPr/>
        <w:t xml:space="preserve">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pPr>
      <w:r>
        <w:rPr/>
        <w:t xml:space="preserve">The length of the CFP is controlled by the PC, with maximum duration specified by the value of the aCFP_Max_Duration managed object at the PC.  Neither the maximum duration nor the actual duration (signalled by transmission of a </w:t>
      </w:r>
      <w:ins w:id="19" w:author="Michael Fischer" w:date="1995-07-10T12:27:00Z">
        <w:r>
          <w:rPr/>
          <w:t xml:space="preserve">control frame of Subtype </w:t>
        </w:r>
      </w:ins>
      <w:r>
        <w:rPr/>
        <w:t xml:space="preserve">CF-End or CF-End+Ack </w:t>
      </w:r>
      <w:del w:id="20" w:author="Michael Fischer" w:date="1995-07-10T12:27:00Z">
        <w:r>
          <w:rPr/>
          <w:delText xml:space="preserve">frame </w:delText>
        </w:r>
      </w:del>
      <w:r>
        <w:rPr/>
        <w:t>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CFP_Max_Duration is approximately 2.5 beacon intervals.</w:t>
      </w:r>
    </w:p>
    <w:p>
      <w:pPr>
        <w:pStyle w:val="Figure"/>
        <w:rPr/>
      </w:pPr>
      <w:r>
        <w:rPr/>
        <w:object w:dxaOrig="5850"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185.5pt" stroked="t" strokecolor="#000000" strokeweight="5pt" filled="f" o:ole="">
            <v:stroke linestyle="Single" dashstyle="DashDot"/>
            <v:imagedata r:id="rId5" o:title=""/>
          </v:shape>
          <o:OLEObject Type="Embed" ProgID="" ShapeID="ole_rId4" DrawAspect="Content" ObjectID="_958183102" r:id="rId4"/>
        </w:object>
      </w:r>
    </w:p>
    <w:p>
      <w:pPr>
        <w:pStyle w:val="Figurecaption"/>
        <w:rPr/>
      </w:pPr>
      <w:r>
        <w:rPr/>
        <w:t>Figure 6-15: Beacons &amp; Contention Free Periods</w:t>
      </w:r>
    </w:p>
    <w:p>
      <w:pPr>
        <w:pStyle w:val="Body"/>
        <w:rPr/>
      </w:pPr>
      <w:r>
        <w:rPr/>
        <w:t>The PC may terminate any CFP at or before the 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5pt;height:145.5pt" stroked="t" strokecolor="#000000" strokeweight="5pt" filled="f" o:ole="">
            <v:stroke linestyle="Single" dashstyle="DashDot"/>
            <v:imagedata r:id="rId7" o:title=""/>
          </v:shape>
          <o:OLEObject Type="Embed" ProgID="" ShapeID="ole_rId6" DrawAspect="Content" ObjectID="_500424649" r:id="rId6"/>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PCF Access Procedure</w:t>
      </w:r>
    </w:p>
    <w:p>
      <w:pPr>
        <w:pStyle w:val="Body"/>
        <w:rPr/>
      </w:pPr>
      <w:r>
        <w:rPr/>
        <w:t xml:space="preserve">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w:t>
      </w:r>
      <w:ins w:id="21" w:author="Michael Fischer" w:date="1995-07-10T12:42:00Z">
        <w:r>
          <w:rPr/>
          <w:t xml:space="preserve">All stations in the BSS (other than the PC) set their NAVs </w:t>
        </w:r>
      </w:ins>
      <w:ins w:id="22" w:author="Michael Fischer" w:date="1995-07-10T12:46:00Z">
        <w:r>
          <w:rPr/>
          <w:t>to the CFP_Max_Duration value at the nominal start time of each CFP. This</w:t>
        </w:r>
      </w:ins>
      <w:ins w:id="23" w:author="Michael Fischer" w:date="1995-07-10T12:48:00Z">
        <w:r>
          <w:rPr/>
          <w:t xml:space="preserve"> prevents most contention by preventing non–polled transmissions my stations which received the beacon, whether or not they are CF–aware.</w:t>
        </w:r>
      </w:ins>
      <w:ins w:id="24" w:author="Michael Fischer" w:date="1995-07-10T12:45:00Z">
        <w:r>
          <w:rPr/>
          <w:t xml:space="preserve"> </w:t>
        </w:r>
      </w:ins>
      <w:r>
        <w:rPr/>
        <w: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ins w:id="25" w:author="Michael Fischer" w:date="1995-07-10T12:50:00Z">
        <w:r>
          <w:rPr/>
          <w:t xml:space="preserve">  Stations may also acknowldege frames during the Contention Free Period using the DCF Ack mechanism.</w:t>
        </w:r>
      </w:ins>
    </w:p>
    <w:p>
      <w:pPr>
        <w:pStyle w:val="Heading4"/>
        <w:ind w:left="504" w:hanging="504"/>
        <w:rPr/>
      </w:pPr>
      <w:r>
        <w:rPr/>
        <w:fldChar w:fldCharType="begin"/>
      </w:r>
      <w:r>
        <w:rPr/>
        <w:instrText xml:space="preserve"> SEQ AutoNr \* ARABIC </w:instrText>
      </w:r>
      <w:r>
        <w:rPr/>
        <w:fldChar w:fldCharType="separate"/>
      </w:r>
      <w:r>
        <w:rPr/>
        <w:t>12</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 xml:space="preserve">After the initial beacon frame, the PC waits for </w:t>
      </w:r>
      <w:del w:id="26" w:author="Michael Fischer" w:date="1995-07-10T12:51:00Z">
        <w:r>
          <w:rPr/>
          <w:delText xml:space="preserve">the medium to be free (CCA only, not NAV) for </w:delText>
        </w:r>
      </w:del>
      <w:r>
        <w:rPr/>
        <w:t>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NAV Operation During the Contention Free Period</w:t>
      </w:r>
    </w:p>
    <w:p>
      <w:pPr>
        <w:pStyle w:val="Body"/>
        <w:rPr/>
      </w:pPr>
      <w:r>
        <w:rPr/>
        <w:t xml:space="preserve">Each station, except the station with the PC, shall preset it's NAV to the </w:t>
      </w:r>
      <w:ins w:id="27" w:author="Michael Fischer" w:date="1995-07-10T12:53:00Z">
        <w:r>
          <w:rPr/>
          <w:t>CF</w:t>
        </w:r>
      </w:ins>
      <w:ins w:id="28" w:author="Michael Fischer" w:date="1995-07-10T13:31:00Z">
        <w:r>
          <w:rPr/>
          <w:t>P</w:t>
        </w:r>
      </w:ins>
      <w:ins w:id="29" w:author="Michael Fischer" w:date="1995-07-10T12:53:00Z">
        <w:r>
          <w:rPr/>
          <w:t xml:space="preserve">_Max_Duration </w:t>
        </w:r>
      </w:ins>
      <w:del w:id="30" w:author="Michael Fischer" w:date="1995-07-10T12:53:00Z">
        <w:r>
          <w:rPr/>
          <w:delText>CF_Dur_Remaining</w:delText>
        </w:r>
      </w:del>
      <w:r>
        <w:rPr/>
        <w:t xml:space="preserve"> value</w:t>
      </w:r>
      <w:ins w:id="31" w:author="Michael Fischer" w:date="1995-07-10T12:53:00Z">
        <w:r>
          <w:rPr/>
          <w:t xml:space="preserve"> </w:t>
        </w:r>
      </w:ins>
      <w:ins w:id="32" w:author="Michael Fischer" w:date="1995-07-10T13:31:00Z">
        <w:r>
          <w:rPr/>
          <w:t xml:space="preserve">(obtained from the PCF element in beacons) </w:t>
        </w:r>
      </w:ins>
      <w:ins w:id="33" w:author="Michael Fischer" w:date="1995-07-10T12:53:00Z">
        <w:r>
          <w:rPr/>
          <w:t xml:space="preserve">at each TBTT  (see section 8.1.2.1) at which a Contention Free Period is scheduled to start (based on the CFP_Rate in </w:t>
        </w:r>
      </w:ins>
      <w:ins w:id="34" w:author="Michael Fischer" w:date="1995-07-10T12:56:00Z">
        <w:r>
          <w:rPr/>
          <w:t xml:space="preserve">the PCF Element of the </w:t>
        </w:r>
      </w:ins>
      <w:ins w:id="35" w:author="Michael Fischer" w:date="1995-07-10T12:53:00Z">
        <w:r>
          <w:rPr/>
          <w:t xml:space="preserve">beacons from this PC).  Each non–PC station </w:t>
        </w:r>
      </w:ins>
      <w:ins w:id="36" w:author="Michael Fischer" w:date="1995-07-10T12:55:00Z">
        <w:r>
          <w:rPr/>
          <w:t>shall</w:t>
        </w:r>
      </w:ins>
      <w:ins w:id="37" w:author="Michael Fischer" w:date="1995-07-10T12:53:00Z">
        <w:r>
          <w:rPr/>
          <w:t xml:space="preserve"> update its NAV using the</w:t>
        </w:r>
      </w:ins>
      <w:ins w:id="38" w:author="Michael Fischer" w:date="1995-07-10T12:55:00Z">
        <w:r>
          <w:rPr/>
          <w:t xml:space="preserve"> CF_Dur_Remaining value</w:t>
        </w:r>
      </w:ins>
      <w:r>
        <w:rPr/>
        <w:t xml:space="preserve"> in the PCF Element of</w:t>
      </w:r>
      <w:ins w:id="39" w:author="Michael Fischer" w:date="1995-07-10T12:57:00Z">
        <w:r>
          <w:rPr/>
          <w:t xml:space="preserve"> any error–free</w:t>
        </w:r>
      </w:ins>
      <w:del w:id="40" w:author="Michael Fischer" w:date="1995-07-10T12:57:00Z">
        <w:r>
          <w:rPr/>
          <w:delText xml:space="preserve"> the</w:delText>
        </w:r>
      </w:del>
      <w:r>
        <w:rPr/>
        <w:t xml:space="preserve"> beacon frame</w:t>
      </w:r>
      <w:ins w:id="41" w:author="Michael Fischer" w:date="1995-07-10T13:07:00Z">
        <w:r>
          <w:rPr/>
          <w:t xml:space="preserve"> </w:t>
        </w:r>
      </w:ins>
      <w:ins w:id="42" w:author="Michael Fischer" w:date="1995-07-10T12:57:00Z">
        <w:r>
          <w:rPr/>
          <w:t>containing such an element</w:t>
        </w:r>
      </w:ins>
      <w:ins w:id="43" w:author="Michael Fischer" w:date="1995-07-10T13:07:00Z">
        <w:r>
          <w:rPr/>
          <w:t xml:space="preserve"> that the station receives.  This includes CF_Dur_Remaining values in PCF Elements from beacons received from other (overlapping) BSSes.</w:t>
        </w:r>
      </w:ins>
      <w:del w:id="44" w:author="Michael Fischer" w:date="1995-07-10T12:57:00Z">
        <w:r>
          <w:rPr/>
          <w:delText xml:space="preserve"> at the beginning of every CFP</w:delText>
        </w:r>
      </w:del>
      <w:r>
        <w:rPr/>
        <w:t>.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pt;height:170.1pt" stroked="t" strokecolor="#000000" strokeweight="5pt" filled="f" o:ole="">
            <v:stroke linestyle="Single" dashstyle="DashDot"/>
            <v:imagedata r:id="rId9" o:title=""/>
          </v:shape>
          <o:OLEObject Type="Embed" ProgID="" ShapeID="ole_rId8" DrawAspect="Content" ObjectID="_2112534639" r:id="rId8"/>
        </w:object>
      </w:r>
    </w:p>
    <w:p>
      <w:pPr>
        <w:pStyle w:val="Figurecaption"/>
        <w:rPr/>
      </w:pPr>
      <w:r>
        <w:rPr/>
        <w:t>Figure 6-17: Example of PCF Frame Tranfser</w:t>
      </w:r>
    </w:p>
    <w:p>
      <w:pPr>
        <w:pStyle w:val="Heading4"/>
        <w:keepNext w:val="true"/>
        <w:rPr/>
      </w:pPr>
      <w:r>
        <w:rPr/>
        <w:fldChar w:fldCharType="begin"/>
      </w:r>
      <w:r>
        <w:rPr/>
        <w:instrText xml:space="preserve"> SEQ AutoNr \* ARABIC </w:instrText>
      </w:r>
      <w:r>
        <w:rPr/>
        <w:fldChar w:fldCharType="separate"/>
      </w:r>
      <w:r>
        <w:rPr/>
        <w:t>15</w:t>
      </w:r>
      <w:r>
        <w:rPr/>
        <w:fldChar w:fldCharType="end"/>
      </w:r>
      <w:r>
        <w:rPr/>
        <w:tab/>
        <w:t>PCF Transfers When the PCF Station is Transmitter or Recipient</w:t>
      </w:r>
    </w:p>
    <w:p>
      <w:pPr>
        <w:pStyle w:val="Body"/>
        <w:keepNext w:val="true"/>
        <w:rPr/>
      </w:pPr>
      <w:r>
        <w:rPr/>
        <w:t xml:space="preserve">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w:t>
      </w:r>
      <w:ins w:id="45" w:author="Michael Fischer" w:date="1995-07-10T13:10:00Z">
        <w:r>
          <w:rPr/>
          <w:t>may</w:t>
        </w:r>
      </w:ins>
      <w:del w:id="46" w:author="Michael Fischer" w:date="1995-07-10T13:10:00Z">
        <w:r>
          <w:rPr/>
          <w:delText>shall</w:delText>
        </w:r>
      </w:del>
      <w:r>
        <w:rPr/>
        <w:t xml:space="preserve"> send its next pending transmission a</w:t>
      </w:r>
      <w:ins w:id="47" w:author="Michael Fischer" w:date="1995-07-10T13:10:00Z">
        <w:r>
          <w:rPr/>
          <w:t>s soon as a</w:t>
        </w:r>
      </w:ins>
      <w:r>
        <w:rPr/>
        <w:t xml:space="preserve">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 xml:space="preserve">A CF-Aware station that receives a directed frame with any of data subtypes that include CF-Poll may transmit one data frame </w:t>
      </w:r>
      <w:del w:id="48" w:author="Michael Fischer" w:date="1995-07-10T13:13:00Z">
        <w:r>
          <w:rPr/>
          <w:delText xml:space="preserve">when the medium is free (CCA only) </w:delText>
        </w:r>
      </w:del>
      <w:r>
        <w:rPr/>
        <w:t>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w:t>
      </w:r>
      <w:ins w:id="49" w:author="Michael Fischer" w:date="1995-07-10T13:12:00Z">
        <w:r>
          <w:rPr/>
          <w:t>’</w:t>
        </w:r>
      </w:ins>
      <w:del w:id="50" w:author="Michael Fischer" w:date="1995-07-10T13:12:00Z">
        <w:r>
          <w:rPr/>
          <w:delText>Õ</w:delText>
        </w:r>
      </w:del>
      <w:r>
        <w:rPr/>
        <w:t>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del w:id="54" w:author="Michael Fischer" w:date="1995-07-10T13:14:00Z"/>
        </w:rPr>
      </w:pPr>
      <w:del w:id="51" w:author="Michael Fischer" w:date="1995-07-10T13:14:00Z">
        <w:r>
          <w:rPr/>
          <w:delText xml:space="preserve">If a frame, transmitted during the CFP, requires MAC level acknowledgement and is not acknowledged, that frame is </w:delText>
        </w:r>
      </w:del>
      <w:del w:id="52" w:author="Michael Fischer" w:date="1995-07-10T13:14:00Z">
        <w:r>
          <w:rPr>
            <w:i/>
            <w:iCs/>
          </w:rPr>
          <w:delText>not</w:delText>
        </w:r>
      </w:del>
      <w:del w:id="53" w:author="Michael Fischer" w:date="1995-07-10T13:14:00Z">
        <w:r>
          <w:rPr/>
          <w:delText xml:space="preserve"> retransmitted during the same CFP.  The frame may be retried once, during a subsequent CFP, at the discretion of the PC or CF-Aware station.</w:delText>
        </w:r>
      </w:del>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w:t>
      </w:r>
      <w:ins w:id="55" w:author="Michael Fischer" w:date="1995-07-10T13:15:00Z">
        <w:r>
          <w:rPr/>
          <w:t xml:space="preserve"> may</w:t>
        </w:r>
      </w:ins>
      <w:r>
        <w:rPr/>
        <w:t xml:space="preserve"> transmit its next frame after a PIFS gap from the end of the PCF’s last transmission.</w:t>
      </w:r>
      <w:del w:id="56" w:author="Michael Fischer" w:date="1995-07-10T13:15:00Z">
        <w:r>
          <w:rPr/>
          <w:delText xml:space="preserve"> or a non-CF-Aware station does not return the Ack frame within an SIFS gap following a transmission from the PC that requires acknowledgment,</w:delText>
        </w:r>
      </w:del>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w:t>
      </w:r>
      <w:ins w:id="57" w:author="Michael Fischer" w:date="1995-07-10T13:32:00Z">
        <w:r>
          <w:rPr/>
          <w:t>P</w:t>
        </w:r>
      </w:ins>
      <w:r>
        <w:rPr/>
        <w:t>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16</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w:t>
      </w:r>
      <w:ins w:id="58" w:author="Michael Fischer" w:date="1995-07-10T13:17:00Z">
        <w:r>
          <w:rPr/>
          <w:t xml:space="preserve"> may</w:t>
        </w:r>
      </w:ins>
      <w:r>
        <w:rPr/>
        <w:t xml:space="preserve"> resume</w:t>
      </w:r>
      <w:del w:id="59" w:author="Michael Fischer" w:date="1995-07-10T13:17:00Z">
        <w:r>
          <w:rPr/>
          <w:delText>s</w:delText>
        </w:r>
      </w:del>
      <w:r>
        <w:rPr/>
        <w:t xml:space="preserve"> transmitting </w:t>
      </w:r>
      <w:ins w:id="60" w:author="Michael Fischer" w:date="1995-07-10T13:17:00Z">
        <w:r>
          <w:rPr/>
          <w:t xml:space="preserve">as soon as </w:t>
        </w:r>
      </w:ins>
      <w:del w:id="61" w:author="Michael Fischer" w:date="1995-07-10T13:18:00Z">
        <w:r>
          <w:rPr/>
          <w:delText xml:space="preserve">an SIFS gap after the Ack frame, if the PC hears the Ack, or </w:delText>
        </w:r>
      </w:del>
      <w:r>
        <w:rPr/>
        <w:t xml:space="preserve">a PIFS gap after the expected time for the Ack frame </w:t>
      </w:r>
      <w:ins w:id="62" w:author="Michael Fischer" w:date="1995-07-10T13:18:00Z">
        <w:r>
          <w:rPr/>
          <w:t>(the PC cannot resume after an SIFS gap because the station–to–station frame may be fragmented).</w:t>
        </w:r>
      </w:ins>
      <w:del w:id="63" w:author="Michael Fischer" w:date="1995-07-10T13:18:00Z">
        <w:r>
          <w:rPr/>
          <w:delText>if the PC does not hear the Ack</w:delText>
        </w:r>
      </w:del>
      <w:r>
        <w:rPr/>
        <w:t>.</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5pt;height:126.5pt" stroked="t" strokecolor="#000000" strokeweight="5pt" filled="f" o:ole="">
            <v:stroke linestyle="Single" dashstyle="DashDot"/>
            <v:imagedata r:id="rId11" o:title=""/>
          </v:shape>
          <o:OLEObject Type="Embed" ProgID="" ShapeID="ole_rId10" DrawAspect="Content" ObjectID="_1526241066" r:id="rId10"/>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Operation with Overlapping Point-Coordinated BSSs</w:t>
      </w:r>
    </w:p>
    <w:p>
      <w:pPr>
        <w:pStyle w:val="Body"/>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w:t>
      </w:r>
      <w:ins w:id="64" w:author="Michael Fischer" w:date="1995-07-10T13:20:00Z">
        <w:r>
          <w:rPr/>
          <w:t xml:space="preserve"> CF collisions, the PC shall use a random </w:t>
        </w:r>
      </w:ins>
      <w:ins w:id="65" w:author="Michael Fischer" w:date="1995-07-10T13:22:00Z">
        <w:r>
          <w:rPr/>
          <w:t>backoff delay  (over the range of 1 to CW_min) to start a CF period when the initial beacon is delayed because of deferral due to a busy medium.  The PC may also use this backoff during the CFP prior to retransmitting an unacknowledged, directed data or management frame.</w:t>
        </w:r>
      </w:ins>
      <w:del w:id="66" w:author="Michael Fischer" w:date="1995-07-10T13:20:00Z">
        <w:r>
          <w:rPr/>
          <w:delText xml:space="preserve">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w:delText>
        </w:r>
      </w:del>
      <w:del w:id="67" w:author="Michael Fischer" w:date="1995-07-10T13:25:00Z">
        <w:r>
          <w:rPr/>
          <w:delText>.  In addition, whenever the PC has a Data and/or CF-Poll transmission go unacknowledged, the PC shall sense medium free (CCA only) for the PIFS interval, rather than the SIFS interval prior to its next transmission.</w:delText>
        </w:r>
      </w:del>
    </w:p>
    <w:p>
      <w:pPr>
        <w:pStyle w:val="Body"/>
        <w:rPr/>
      </w:pPr>
      <w:r>
        <w:rPr/>
        <w:t>To further reduce the susceptibility to inter-PCF collisions, the PC shall require the medium be free for a random (over range of 1 to CW_m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CFP_Max_Duration that does not require this extra protection against inter-PCF collisions, aMedium_Occupancy_Limit can be set equal to aCFP_Max_Duration.  (The 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 plus the time required for the RTS/CTS and Ack frames associated with this MSDU when operating with default size contention window.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19</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w:t>
      </w:r>
      <w:ins w:id="68" w:author="Michael Fischer" w:date="1995-07-10T13:33:00Z">
        <w:r>
          <w:rPr/>
          <w:t xml:space="preserve"> </w:t>
        </w:r>
      </w:ins>
      <w:del w:id="69" w:author="Michael Fischer" w:date="1995-07-10T13:33:00Z">
        <w:r>
          <w:rPr/>
          <w:delText>–</w:delText>
        </w:r>
      </w:del>
      <w:r>
        <w:rPr/>
        <w:t>interval</w:t>
      </w:r>
      <w:ins w:id="70" w:author="Michael Fischer" w:date="1995-07-10T13:34:00Z">
        <w:r>
          <w:rPr/>
          <w:t xml:space="preserve">; </w:t>
        </w:r>
      </w:ins>
      <w:del w:id="71" w:author="Michael Fischer" w:date="1995-07-10T13:34:00Z">
        <w:r>
          <w:rPr/>
          <w:delText xml:space="preserve"> (CCA only, NAV ignored); </w:delText>
        </w:r>
      </w:del>
      <w:r>
        <w:rPr/>
        <w:t>and shall acknowledge the receipt of all other Data and management frames using ACK Control frames sent after an SIFS</w:t>
      </w:r>
      <w:ins w:id="72" w:author="Michael Fischer" w:date="1995-07-10T13:34:00Z">
        <w:r>
          <w:rPr/>
          <w:t xml:space="preserve"> </w:t>
        </w:r>
      </w:ins>
      <w:del w:id="73" w:author="Michael Fischer" w:date="1995-07-10T13:34:00Z">
        <w:r>
          <w:rPr/>
          <w:delText>–</w:delText>
        </w:r>
      </w:del>
      <w:r>
        <w:rPr/>
        <w:t>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w:t>
      </w:r>
      <w:ins w:id="74" w:author="Michael Fischer" w:date="1995-07-10T13:35:00Z">
        <w:r>
          <w:rPr/>
          <w:t xml:space="preserve"> </w:t>
        </w:r>
      </w:ins>
      <w:del w:id="75" w:author="Michael Fischer" w:date="1995-07-10T13:35:00Z">
        <w:r>
          <w:rPr/>
          <w:delText>–</w:delText>
        </w:r>
      </w:del>
      <w:r>
        <w:rPr/>
        <w:t>interval.  Such a frame directed to non–PCF stations shall be acknowledged using an ACK Control frame sent after an SIFS</w:t>
      </w:r>
      <w:ins w:id="76" w:author="Michael Fischer" w:date="1995-07-10T13:35:00Z">
        <w:r>
          <w:rPr/>
          <w:t xml:space="preserve"> </w:t>
        </w:r>
      </w:ins>
      <w:del w:id="77" w:author="Michael Fischer" w:date="1995-07-10T13:35:00Z">
        <w:r>
          <w:rPr/>
          <w:delText>–</w:delText>
        </w:r>
      </w:del>
      <w:r>
        <w:rPr/>
        <w:t>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21</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w:t>
      </w:r>
      <w:del w:id="78" w:author="Michael Fischer" w:date="1995-07-10T13:37:00Z">
        <w:r>
          <w:rPr/>
          <w:delText xml:space="preserve">no </w:delText>
        </w:r>
      </w:del>
      <w:r>
        <w:rPr/>
        <w:t xml:space="preserve">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w:t>
      </w:r>
      <w:ins w:id="79" w:author="Michael Fischer" w:date="1995-07-10T13:40:00Z">
        <w:r>
          <w:rPr/>
          <w:t>.</w:t>
        </w:r>
      </w:ins>
      <w:del w:id="80" w:author="Michael Fischer" w:date="1995-07-10T13:40:00Z">
        <w:r>
          <w:rPr/>
          <w:delText>.  The issuance of polls to stations whose entries on the polling list are for time-bounded service connections shall follow the rules applicable to the service class.</w:delText>
        </w:r>
      </w:del>
      <w:ins w:id="81" w:author="Michael Fischer" w:date="1995-07-10T13:41:00Z">
        <w:r>
          <w:rPr/>
          <w:t xml:space="preserve">  If the DTIM at the beginning of a CFP indicated traffic for</w:t>
        </w:r>
      </w:ins>
      <w:ins w:id="82" w:author="Michael Fischer" w:date="1995-07-10T13:43:00Z">
        <w:r>
          <w:rPr/>
          <w:t xml:space="preserve"> any CF–Aware stations using power save mode, that buffered traffic, and polling of those stations occurs, in order by ascending SID, prior to polling of or frame delivery to </w:t>
        </w:r>
      </w:ins>
      <w:ins w:id="83" w:author="Michael Fischer" w:date="1995-07-10T13:45:00Z">
        <w:r>
          <w:rPr/>
          <w:t>non–power–save stations on the polling list.</w:t>
        </w:r>
      </w:ins>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r>
      <w:ins w:id="84" w:author="Michael Fischer" w:date="1995-07-10T13:37:00Z">
        <w:r>
          <w:rPr/>
          <w:t>Polling List Update</w:t>
        </w:r>
      </w:ins>
      <w:del w:id="85" w:author="Michael Fischer" w:date="1995-07-10T13:37:00Z">
        <w:r>
          <w:rPr/>
          <w:delText>ACFS</w:delText>
        </w:r>
      </w:del>
      <w:r>
        <w:rPr/>
        <w:t xml:space="preserve">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5pt;height:118.5pt" stroked="t" strokecolor="#000000" strokeweight="5pt" filled="f" o:ole="">
            <v:stroke linestyle="Single" dashstyle="DashDot"/>
            <v:imagedata r:id="rId13" o:title=""/>
          </v:shape>
          <o:OLEObject Type="Embed" ProgID="" ShapeID="ole_rId12" DrawAspect="Content" ObjectID="_652808493" r:id="rId12"/>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24</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25</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26</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27</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28</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J0JSTFDINDENT0"/>
        <w:rPr/>
      </w:pPr>
      <w:r>
        <w:rPr/>
      </w:r>
    </w:p>
    <w:p>
      <w:pPr>
        <w:pStyle w:val="Normal"/>
        <w:rPr/>
      </w:pPr>
      <w:r>
        <w:rPr/>
      </w:r>
    </w:p>
    <w:sectPr>
      <w:headerReference w:type="default" r:id="rId14"/>
      <w:footerReference w:type="default" r:id="rId15"/>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Times">
    <w:altName w:val="Times New Roman"/>
    <w:charset w:val="4d"/>
    <w:family w:val="auto"/>
    <w:pitch w:val="variable"/>
  </w:font>
  <w:font w:name="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11</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July, 1995</w:t>
      <w:tab/>
      <w:tab/>
      <w:t>doc: IEEE P802.11–95/140</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atLeast" w:line="200" w:before="80" w:after="8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O1OFFSETPARA1">
    <w:name w:val="O1-OFFSET PARA. 1"/>
    <w:basedOn w:val="J0JSTFDINDENT0"/>
    <w:qFormat/>
    <w:pPr>
      <w:ind w:left="720" w:hanging="36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sz w:val="20"/>
      <w:szCs w:val="20"/>
    </w:rPr>
  </w:style>
  <w:style w:type="paragraph" w:styleId="Bodyindent">
    <w:name w:val="body: indent"/>
    <w:basedOn w:val="Body"/>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