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1849639432"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816054202"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373193153"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1881662853"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322261905"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1287997807"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1532895601"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1796153034"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75792992"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825813531" r:id="rId21"/>
        </w:object>
      </w:r>
      <w:ins w:id="206" w:author="Mike Trompower" w:date="1995-07-12T17:23:00Z">
        <w:r>
          <w:rPr/>
          <w:object w:dxaOrig="6602"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1pt;height:410.65pt" filled="f" o:ole="">
              <v:imagedata r:id="rId24" o:title=""/>
            </v:shape>
            <o:OLEObject Type="Embed" ProgID="" ShapeID="ole_rId23" DrawAspect="Content" ObjectID="_1044542909"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 The PHY</w:t>
      </w:r>
      <w:ins w:id="212" w:author="Mike Trompower" w:date="1995-07-11T20:10:00Z">
        <w:r>
          <w:rPr/>
          <w:t>_</w:t>
        </w:r>
      </w:ins>
      <w:del w:id="213" w:author="Mike Trompower" w:date="1995-07-11T20:10:00Z">
        <w:r>
          <w:rPr/>
          <w:delText>-</w:delText>
        </w:r>
      </w:del>
      <w:r>
        <w:rPr/>
        <w:t>DATA.confirm primitives are not shown in Figure 12-7.</w:t>
      </w:r>
    </w:p>
    <w:p>
      <w:pPr>
        <w:pStyle w:val="Body"/>
        <w:rPr/>
      </w:pPr>
      <w:r>
        <w:rPr/>
        <w:t>In order to receive data, PMD_TXE must be disabled so that the PHY entity is in the default receive state. Further, the PHY must be set to operate at the appropriate CHNL</w:t>
      </w:r>
      <w:ins w:id="214" w:author="Mike Trompower" w:date="1995-07-11T20:10:00Z">
        <w:r>
          <w:rPr/>
          <w:t>_</w:t>
        </w:r>
      </w:ins>
      <w:del w:id="215" w:author="Mike Trompower" w:date="1995-07-11T20:10:00Z">
        <w:r>
          <w:rPr/>
          <w:delText>_</w:delText>
        </w:r>
      </w:del>
      <w:r>
        <w:rPr/>
        <w:t xml:space="preserve">ID through Station Management via the Layer Management Service Access Point (LMSAP). </w:t>
      </w:r>
      <w:ins w:id="216" w:author="Mike Trompower" w:date="1995-07-12T16:58:00Z">
        <w:r>
          <w:rPr/>
          <w:t xml:space="preserve"> </w:t>
        </w:r>
      </w:ins>
      <w:r>
        <w:rPr/>
        <w:t>Other receive parameters such as RSSI,  SQ (signal quality</w:t>
      </w:r>
      <w:ins w:id="217"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18" w:author="Mike Trompower" w:date="1995-07-11T20:10:00Z">
        <w:r>
          <w:rPr/>
          <w:t>SS</w:t>
        </w:r>
      </w:ins>
      <w:r>
        <w:rPr/>
        <w:t xml:space="preserve"> PHY PLCPand if the PHY entity acquires PN code lock based on the SQ_THRESHOLD, then PMD_CS will be enabled. Based on the CCA (see section 12.4.8.4) these conditions can be used to indicate activity to the MAC. PHY-DATA.indicate(START</w:t>
      </w:r>
      <w:ins w:id="219" w:author="Mike Trompower" w:date="1995-07-11T20:11:00Z">
        <w:r>
          <w:rPr/>
          <w:t>_</w:t>
        </w:r>
      </w:ins>
      <w:del w:id="220" w:author="Mike Trompower" w:date="1995-07-11T20:11:00Z">
        <w:r>
          <w:rPr/>
          <w:delText>-</w:delText>
        </w:r>
      </w:del>
      <w:r>
        <w:rPr/>
        <w:t>OF</w:t>
      </w:r>
      <w:ins w:id="221" w:author="Mike Trompower" w:date="1995-07-11T20:11:00Z">
        <w:r>
          <w:rPr/>
          <w:t>_</w:t>
        </w:r>
      </w:ins>
      <w:del w:id="222" w:author="Mike Trompower" w:date="1995-07-11T20:11:00Z">
        <w:r>
          <w:rPr/>
          <w:delText>-</w:delText>
        </w:r>
      </w:del>
      <w:r>
        <w:rPr/>
        <w:t xml:space="preserve">ACTIVITY)is issued for energy detection or code lock prior to correct reception of the PLCP frame. The PMD primitives PMD_SQ and PMD_RSSI are issued to update the  RSSI and SQ parameters reported to the MAC. </w:t>
      </w:r>
    </w:p>
    <w:p>
      <w:pPr>
        <w:pStyle w:val="Body"/>
        <w:rPr/>
      </w:pPr>
      <w:r>
        <w:rPr/>
        <w:t xml:space="preserve">The PHY entity begins searching for the Unique Word field. Once the Unique word field is detected, </w:t>
      </w:r>
      <w:ins w:id="223" w:author="Mike Trompower" w:date="1995-07-11T20:11:00Z">
        <w:r>
          <w:rPr/>
          <w:t xml:space="preserve">CCITT </w:t>
        </w:r>
      </w:ins>
      <w:r>
        <w:rPr/>
        <w:t>CRC</w:t>
      </w:r>
      <w:ins w:id="224" w:author="Mike Trompower" w:date="1995-07-11T20:12:00Z">
        <w:r>
          <w:rPr/>
          <w:t>-</w:t>
        </w:r>
      </w:ins>
      <w:r>
        <w:rPr/>
        <w:t xml:space="preserve">16 processing is initiated and the PLCP 802.11 signal, 802.11 service, and Length fields are received. The </w:t>
      </w:r>
      <w:ins w:id="225" w:author="Mike Trompower" w:date="1995-07-11T20:12:00Z">
        <w:r>
          <w:rPr/>
          <w:t xml:space="preserve">CCITT </w:t>
        </w:r>
      </w:ins>
      <w:r>
        <w:rPr/>
        <w:t>CRC</w:t>
      </w:r>
      <w:ins w:id="226" w:author="Mike Trompower" w:date="1995-07-11T20:12:00Z">
        <w:r>
          <w:rPr/>
          <w:t>-</w:t>
        </w:r>
      </w:ins>
      <w:r>
        <w:rPr/>
        <w:t xml:space="preserve">16 FCS will be processed. If the </w:t>
      </w:r>
      <w:ins w:id="227" w:author="Mike Trompower" w:date="1995-07-11T20:12:00Z">
        <w:r>
          <w:rPr/>
          <w:t xml:space="preserve">CCITT </w:t>
        </w:r>
      </w:ins>
      <w:r>
        <w:rPr/>
        <w:t>CRC</w:t>
      </w:r>
      <w:ins w:id="228" w:author="Mike Trompower" w:date="1995-07-11T20:12:00Z">
        <w:r>
          <w:rPr/>
          <w:t>-</w:t>
        </w:r>
      </w:ins>
      <w:r>
        <w:rPr/>
        <w:t>16 FCS check fails, a PHY</w:t>
      </w:r>
      <w:ins w:id="229" w:author="Mike Trompower" w:date="1995-07-11T20:12:00Z">
        <w:r>
          <w:rPr/>
          <w:t>_</w:t>
        </w:r>
      </w:ins>
      <w:del w:id="230" w:author="Mike Trompower" w:date="1995-07-11T20:12:00Z">
        <w:r>
          <w:rPr/>
          <w:delText>-</w:delText>
        </w:r>
      </w:del>
      <w:r>
        <w:rPr/>
        <w:t>DATA.indicate(END-OF-DATA) primitive will be issued and PHY receiver will be reset. Should code lock be lost during reception prior to completion of either the PLCP header or 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ing field, the service field, the length field, PMD_RSSI, and PMD_SQ.</w:t>
      </w:r>
    </w:p>
    <w:p>
      <w:pPr>
        <w:pStyle w:val="Body"/>
        <w:rPr/>
      </w:pPr>
      <w:r>
        <w:rPr/>
        <w:t>The received MPDU bits are assembled into octets and presented to the MAC using  a series of PH</w:t>
      </w:r>
      <w:ins w:id="231" w:author="Mike Trompower" w:date="1995-07-11T20:12:00Z">
        <w:r>
          <w:rPr/>
          <w:t>_</w:t>
        </w:r>
      </w:ins>
      <w:del w:id="232" w:author="Mike Trompower" w:date="1995-07-11T20:12:00Z">
        <w:r>
          <w:rPr/>
          <w:delText>-</w:delText>
        </w:r>
      </w:del>
      <w:r>
        <w:rPr/>
        <w:t>DATA.indicate(DATA, octet)  and PHY_DATA.confirm primitive exchanges. The rate change indicated in the 802.11 signal field is initiated with the first symbol  of the MPDU as described in section 12.2.5. The PHY proceeds with MPDU reception. Reception is terminated after the reception of the final bit of the last MPDU octet indicated by the PLCP preamble LENGTH field. Depending on the state of energy detection and code lock, either a PHY</w:t>
      </w:r>
      <w:ins w:id="233" w:author="Mike Trompower" w:date="1995-07-11T20:13:00Z">
        <w:r>
          <w:rPr/>
          <w:t>_</w:t>
        </w:r>
      </w:ins>
      <w:del w:id="234" w:author="Mike Trompower" w:date="1995-07-11T20:13:00Z">
        <w:r>
          <w:rPr/>
          <w:delText>-</w:delText>
        </w:r>
      </w:del>
      <w:r>
        <w:rPr/>
        <w:t>DATA.indicate(END-OF-DATA, no_error) or a PHY</w:t>
      </w:r>
      <w:ins w:id="235" w:author="Mike Trompower" w:date="1995-07-11T20:13:00Z">
        <w:r>
          <w:rPr/>
          <w:t>_</w:t>
        </w:r>
      </w:ins>
      <w:del w:id="236" w:author="Mike Trompower" w:date="1995-07-11T20:13:00Z">
        <w:r>
          <w:rPr/>
          <w:delText>-</w:delText>
        </w:r>
      </w:del>
      <w:r>
        <w:rPr/>
        <w:t>DATA.indicate(END-OF-ACTIVITY) primitive is issued to the MAC. Should code lock / synchronization  be lost prior to the end of the MPDU as indicated in the PLCP LENGTH field, the error condition PHY</w:t>
      </w:r>
      <w:ins w:id="237" w:author="Mike Trompower" w:date="1995-07-11T20:13:00Z">
        <w:r>
          <w:rPr/>
          <w:t>_</w:t>
        </w:r>
      </w:ins>
      <w:del w:id="238" w:author="Mike Trompower" w:date="1995-07-11T20:13:00Z">
        <w:r>
          <w:rPr/>
          <w:delText>-</w:delText>
        </w:r>
      </w:del>
      <w:r>
        <w:rPr/>
        <w:t>DATA. indicate(END-OF-DATA, carrier_lost) will be reported to the MAC.</w:t>
      </w:r>
    </w:p>
    <w:p>
      <w:pPr>
        <w:pStyle w:val="Body"/>
        <w:rPr/>
      </w:pPr>
      <w:r>
        <w:rPr/>
      </w:r>
    </w:p>
    <w:p>
      <w:pPr>
        <w:pStyle w:val="Figure"/>
        <w:rPr/>
      </w:pPr>
      <w:ins w:id="239" w:author="Mike Trompower" w:date="1995-07-12T17:49: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748625345" r:id="rId26"/>
          </w:object>
        </w:r>
      </w:ins>
      <w:del w:id="240"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41" w:author="Mike Trompower" w:date="1995-07-11T16:12:00Z">
        <w:r>
          <w:rPr/>
          <w:t>F</w:t>
        </w:r>
      </w:ins>
      <w:del w:id="242" w:author="Mike Trompower" w:date="1995-07-11T16:12:00Z">
        <w:r>
          <w:rPr/>
          <w:delText>f</w:delText>
        </w:r>
      </w:del>
      <w:r>
        <w:rPr/>
        <w:t xml:space="preserve">igure 12-8. </w:t>
      </w:r>
    </w:p>
    <w:p>
      <w:pPr>
        <w:pStyle w:val="Figurecaption"/>
        <w:rPr/>
      </w:pPr>
      <w:r>
        <w:rPr/>
      </w:r>
    </w:p>
    <w:p>
      <w:pPr>
        <w:pStyle w:val="Figure"/>
        <w:rPr/>
      </w:pPr>
      <w:ins w:id="243" w:author="Mike Trompower" w:date="1995-07-12T17:29:00Z">
        <w:r>
          <w:rPr/>
          <w:object w:dxaOrig="8218" w:dyaOrig="7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9pt;height:386pt" filled="f" o:ole="">
              <v:imagedata r:id="rId30" o:title=""/>
            </v:shape>
            <o:OLEObject Type="Embed" ProgID="" ShapeID="ole_rId29" DrawAspect="Content" ObjectID="_194124890" r:id="rId29"/>
          </w:object>
        </w:r>
      </w:ins>
      <w:del w:id="244"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45"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46" w:author="Mike Trompower" w:date="1995-07-11T16:57:00Z">
        <w:r>
          <w:rPr/>
          <w:t>PLME</w:t>
        </w:r>
      </w:ins>
      <w:del w:id="247"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48" w:author="Mike Trompower" w:date="1995-07-11T16:59:00Z">
              <w:r>
                <w:rPr/>
                <w:t>PLME</w:t>
              </w:r>
            </w:ins>
            <w:del w:id="249"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50" w:author="Mike Trompower" w:date="1995-07-11T16:57:00Z">
        <w:r>
          <w:rPr/>
          <w:t>PLME</w:t>
        </w:r>
      </w:ins>
      <w:del w:id="251"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52" w:author="Mike Trompower" w:date="1995-07-11T16:57:00Z">
        <w:r>
          <w:rPr/>
          <w:t>PLME</w:t>
        </w:r>
      </w:ins>
      <w:del w:id="253" w:author="Mike Trompower" w:date="1995-07-11T16:57:00Z">
        <w:r>
          <w:rPr/>
          <w:delText>MPHY</w:delText>
        </w:r>
      </w:del>
      <w:r>
        <w:rPr/>
        <w:t>_SAP Management Service Primitive Parameters</w:t>
      </w:r>
    </w:p>
    <w:p>
      <w:pPr>
        <w:pStyle w:val="Body"/>
        <w:rPr/>
      </w:pPr>
      <w:r>
        <w:rPr/>
        <w:t xml:space="preserve">There are currently no parameters associated with  the </w:t>
      </w:r>
      <w:ins w:id="254" w:author="Mike Trompower" w:date="1995-07-11T16:58:00Z">
        <w:r>
          <w:rPr/>
          <w:t>PLME</w:t>
        </w:r>
      </w:ins>
      <w:del w:id="255"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256" w:author="Mike Trompower" w:date="1995-07-11T16:59:00Z">
        <w:r>
          <w:rPr/>
          <w:t>PLME</w:t>
        </w:r>
      </w:ins>
      <w:del w:id="257"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258" w:author="Mike Trompower" w:date="1995-07-11T16:59:00Z">
        <w:r>
          <w:rPr/>
          <w:t>PLME</w:t>
        </w:r>
      </w:ins>
      <w:del w:id="259"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0" w:author="Mike Trompower" w:date="1995-07-11T16:59:00Z">
        <w:r>
          <w:rPr/>
          <w:t>PLME</w:t>
        </w:r>
      </w:ins>
      <w:del w:id="261"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262"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263" w:author="Mike Trompower" w:date="1995-07-11T17:00:00Z">
        <w:r>
          <w:rPr/>
          <w:t>PLME</w:t>
        </w:r>
      </w:ins>
      <w:del w:id="264"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5" w:author="Mike Trompower" w:date="1995-07-11T17:00:00Z">
        <w:r>
          <w:rPr/>
          <w:t>PLME</w:t>
        </w:r>
      </w:ins>
      <w:del w:id="266"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267" w:author="Mike Trompower" w:date="1995-07-11T17:00:00Z">
        <w:r>
          <w:rPr/>
          <w:t>PLME</w:t>
        </w:r>
      </w:ins>
      <w:del w:id="268"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272" w:author="Mike Trompower" w:date="1995-07-11T22:37:00Z"/>
        </w:rPr>
      </w:pPr>
      <w:del w:id="269"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270" w:author="Mike Trompower" w:date="1995-07-11T16:43:00Z">
        <w:r>
          <w:rPr/>
          <w:delText>s</w:delText>
        </w:r>
      </w:del>
      <w:del w:id="271" w:author="Mike Trompower" w:date="1995-07-11T22:37:00Z">
        <w:r>
          <w:rPr/>
          <w:delText>.</w:delText>
        </w:r>
      </w:del>
    </w:p>
    <w:p>
      <w:pPr>
        <w:pStyle w:val="Body"/>
        <w:rPr>
          <w:del w:id="274" w:author="Mike Trompower" w:date="1995-07-11T22:37:00Z"/>
        </w:rPr>
      </w:pPr>
      <w:ins w:id="273" w:author="Mike Trompower" w:date="1995-07-11T22:37:00Z">
        <w:r>
          <w:rPr/>
          <w:t>All DSSS Physical Layer Management Information Base variables are defined in Section 10 with specific values defined in Appendix A.</w:t>
        </w:r>
      </w:ins>
    </w:p>
    <w:p>
      <w:pPr>
        <w:pStyle w:val="Body"/>
        <w:rPr>
          <w:del w:id="276" w:author="Mike Trompower" w:date="1995-07-11T22:40:00Z"/>
        </w:rPr>
      </w:pPr>
      <w:del w:id="275"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278" w:author="Mike Trompower" w:date="1995-07-11T22:40:00Z"/>
              </w:rPr>
            </w:pPr>
            <w:del w:id="277"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280" w:author="Mike Trompower" w:date="1995-07-11T22:40:00Z"/>
              </w:rPr>
            </w:pPr>
            <w:del w:id="279"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282" w:author="Mike Trompower" w:date="1995-07-11T22:40:00Z"/>
              </w:rPr>
            </w:pPr>
            <w:del w:id="281"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284" w:author="Mike Trompower" w:date="1995-07-11T22:40:00Z"/>
              </w:rPr>
            </w:pPr>
            <w:del w:id="283"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86" w:author="Mike Trompower" w:date="1995-07-11T22:40:00Z"/>
              </w:rPr>
            </w:pPr>
            <w:del w:id="285"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88" w:author="Mike Trompower" w:date="1995-07-11T22:40:00Z"/>
              </w:rPr>
            </w:pPr>
            <w:del w:id="287"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0" w:author="Mike Trompower" w:date="1995-07-11T22:40:00Z"/>
              </w:rPr>
            </w:pPr>
            <w:del w:id="28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292" w:author="Mike Trompower" w:date="1995-07-11T22:40:00Z"/>
              </w:rPr>
            </w:pPr>
            <w:del w:id="291"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94" w:author="Mike Trompower" w:date="1995-07-11T22:40:00Z"/>
              </w:rPr>
            </w:pPr>
            <w:del w:id="293"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96" w:author="Mike Trompower" w:date="1995-07-11T22:40:00Z"/>
              </w:rPr>
            </w:pPr>
            <w:del w:id="29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8" w:author="Mike Trompower" w:date="1995-07-11T22:40:00Z"/>
              </w:rPr>
            </w:pPr>
            <w:del w:id="2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0" w:author="Mike Trompower" w:date="1995-07-11T22:40:00Z"/>
              </w:rPr>
            </w:pPr>
            <w:del w:id="299"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02" w:author="Mike Trompower" w:date="1995-07-11T22:40:00Z"/>
              </w:rPr>
            </w:pPr>
            <w:del w:id="301"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04" w:author="Mike Trompower" w:date="1995-07-11T22:40:00Z"/>
              </w:rPr>
            </w:pPr>
            <w:del w:id="303"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06" w:author="Mike Trompower" w:date="1995-07-11T22:40:00Z"/>
              </w:rPr>
            </w:pPr>
            <w:del w:id="30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8" w:author="Mike Trompower" w:date="1995-07-11T22:40:00Z"/>
              </w:rPr>
            </w:pPr>
            <w:del w:id="307"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0" w:author="Mike Trompower" w:date="1995-07-11T22:40:00Z"/>
              </w:rPr>
            </w:pPr>
            <w:del w:id="309"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12" w:author="Mike Trompower" w:date="1995-07-11T22:40:00Z"/>
              </w:rPr>
            </w:pPr>
            <w:del w:id="311"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14" w:author="Mike Trompower" w:date="1995-07-11T22:40:00Z"/>
              </w:rPr>
            </w:pPr>
            <w:del w:id="31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16" w:author="Mike Trompower" w:date="1995-07-11T22:40:00Z"/>
              </w:rPr>
            </w:pPr>
            <w:del w:id="31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8" w:author="Mike Trompower" w:date="1995-07-11T22:40:00Z"/>
              </w:rPr>
            </w:pPr>
            <w:del w:id="317"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0" w:author="Mike Trompower" w:date="1995-07-11T22:40:00Z"/>
              </w:rPr>
            </w:pPr>
            <w:del w:id="319"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22" w:author="Mike Trompower" w:date="1995-07-11T22:40:00Z"/>
              </w:rPr>
            </w:pPr>
            <w:del w:id="32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24" w:author="Mike Trompower" w:date="1995-07-11T22:40:00Z"/>
              </w:rPr>
            </w:pPr>
            <w:del w:id="32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40" w:author="Mike Trompower" w:date="1995-07-11T22:40:00Z"/>
              </w:rPr>
            </w:pPr>
            <w:del w:id="33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56" w:author="Mike Trompower" w:date="1995-07-11T22:40:00Z"/>
              </w:rPr>
            </w:pPr>
            <w:del w:id="35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64" w:author="Mike Trompower" w:date="1995-07-11T22:40:00Z"/>
              </w:rPr>
            </w:pPr>
            <w:del w:id="36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72" w:author="Mike Trompower" w:date="1995-07-11T22:40:00Z"/>
              </w:rPr>
            </w:pPr>
            <w:del w:id="37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8" w:author="Mike Trompower" w:date="1995-07-11T22:40:00Z"/>
              </w:rPr>
            </w:pPr>
            <w:del w:id="387"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04" w:author="Mike Trompower" w:date="1995-07-11T22:40:00Z"/>
              </w:rPr>
            </w:pPr>
            <w:del w:id="403"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12" w:author="Mike Trompower" w:date="1995-07-11T22:40:00Z"/>
              </w:rPr>
            </w:pPr>
            <w:del w:id="411"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0" w:author="Mike Trompower" w:date="1995-07-11T22:40:00Z"/>
              </w:rPr>
            </w:pPr>
            <w:del w:id="419"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36" w:author="Mike Trompower" w:date="1995-07-11T22:40:00Z"/>
              </w:rPr>
            </w:pPr>
            <w:del w:id="43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44" w:author="Mike Trompower" w:date="1995-07-11T22:40:00Z"/>
              </w:rPr>
            </w:pPr>
            <w:del w:id="44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454" w:author="Mike Trompower" w:date="1995-07-11T22:40:00Z"/>
              </w:rPr>
            </w:pPr>
            <w:del w:id="453"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456" w:author="Mike Trompower" w:date="1995-07-11T22:40:00Z"/>
              </w:rPr>
            </w:pPr>
            <w:del w:id="455"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460" w:author="Mike Trompower" w:date="1995-07-11T22:40:00Z"/>
              </w:rPr>
            </w:pPr>
            <w:del w:id="459"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461"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462" w:author="Mike Trompower" w:date="1995-07-11T20:15:00Z">
        <w:r>
          <w:rPr/>
          <w:t>SS</w:t>
        </w:r>
      </w:ins>
      <w:r>
        <w:rPr/>
        <w:t>S PHY Layer is shown in Figure 12-9.</w:t>
      </w:r>
    </w:p>
    <w:p>
      <w:pPr>
        <w:pStyle w:val="Figure"/>
        <w:rPr/>
      </w:pPr>
      <w:del w:id="463"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1371669659" r:id="rId32"/>
          </w:object>
        </w:r>
      </w:del>
    </w:p>
    <w:p>
      <w:pPr>
        <w:pStyle w:val="Body"/>
        <w:rPr>
          <w:b/>
          <w:b/>
          <w:bCs/>
          <w:ins w:id="465" w:author="Mike Trompower" w:date="1995-07-12T19:30:00Z"/>
        </w:rPr>
      </w:pPr>
      <w:ins w:id="464" w:author="Mike Trompower" w:date="1995-07-12T19:30:00Z">
        <w:r>
          <w:rPr>
            <w:b/>
            <w:bCs/>
          </w:rPr>
        </w:r>
      </w:ins>
    </w:p>
    <w:p>
      <w:pPr>
        <w:pStyle w:val="Figure"/>
        <w:ind w:right="-540" w:hanging="0"/>
        <w:rPr>
          <w:ins w:id="467" w:author="Mike Trompower" w:date="1995-07-12T19:30:00Z"/>
        </w:rPr>
      </w:pPr>
      <w:ins w:id="466"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98448357"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468"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469"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470" w:author="Mike Trompower" w:date="1995-07-11T17:09:00Z">
        <w:r>
          <w:rPr/>
          <w:t>similar</w:t>
        </w:r>
      </w:ins>
      <w:del w:id="471"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472"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473"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74"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475"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76" w:author="Mike Trompower" w:date="1995-07-11T17:14:00Z">
              <w:r>
                <w:rPr/>
                <w:t>CHANNEL</w:t>
              </w:r>
            </w:ins>
            <w:del w:id="477"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478" w:author="Mike Trompower" w:date="1995-07-11T17:17:00Z">
              <w:r>
                <w:rPr/>
                <w:t>D</w:t>
              </w:r>
            </w:ins>
            <w:r>
              <w:rPr/>
              <w:t>BPSK</w:t>
            </w:r>
          </w:p>
          <w:p>
            <w:pPr>
              <w:pStyle w:val="Bodyclose"/>
              <w:rPr/>
            </w:pPr>
            <w:r>
              <w:rPr/>
              <w:t>di bit combinations</w:t>
            </w:r>
          </w:p>
          <w:p>
            <w:pPr>
              <w:pStyle w:val="Bodyclose"/>
              <w:rPr/>
            </w:pPr>
            <w:r>
              <w:rPr/>
              <w:t xml:space="preserve">00,01,11,10: </w:t>
            </w:r>
            <w:ins w:id="47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480" w:author="Mike Trompower" w:date="1995-07-11T17:17:00Z">
              <w:r>
                <w:rPr/>
                <w:t>D</w:t>
              </w:r>
            </w:ins>
            <w:r>
              <w:rPr/>
              <w:t>BPSK</w:t>
            </w:r>
          </w:p>
          <w:p>
            <w:pPr>
              <w:pStyle w:val="Bodyclose"/>
              <w:rPr/>
            </w:pPr>
            <w:r>
              <w:rPr/>
              <w:t>di bit combinations</w:t>
            </w:r>
          </w:p>
          <w:p>
            <w:pPr>
              <w:pStyle w:val="Bodyclose"/>
              <w:rPr/>
            </w:pPr>
            <w:r>
              <w:rPr/>
              <w:t xml:space="preserve">00,01,11,10: </w:t>
            </w:r>
            <w:ins w:id="481"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483" w:author="Mike Trompower" w:date="1995-07-11T17:42:00Z"/>
              </w:rPr>
            </w:pPr>
            <w:ins w:id="482"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484"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85"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486"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87" w:author="Mike Trompower" w:date="1995-07-11T17:15:00Z">
              <w:r>
                <w:rPr/>
                <w:t>CHANNEL</w:t>
              </w:r>
            </w:ins>
            <w:del w:id="488"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489" w:author="Mike Trompower" w:date="1995-07-11T17:16:00Z">
              <w:r>
                <w:rPr/>
                <w:t>2</w:t>
              </w:r>
            </w:ins>
            <w:del w:id="490"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491" w:author="Mike Trompower" w:date="1995-07-11T17:17:00Z">
              <w:r>
                <w:rPr/>
                <w:t>b/s</w:t>
              </w:r>
            </w:ins>
            <w:del w:id="492" w:author="Mike Trompower" w:date="1995-07-11T17:17:00Z">
              <w:r>
                <w:rPr/>
                <w:delText>BPS</w:delText>
              </w:r>
            </w:del>
            <w:r>
              <w:rPr/>
              <w:t xml:space="preserve"> DBPSK</w:t>
            </w:r>
          </w:p>
          <w:p>
            <w:pPr>
              <w:pStyle w:val="Bodyclose"/>
              <w:rPr/>
            </w:pPr>
            <w:r>
              <w:rPr/>
              <w:t>h14 for 2 M</w:t>
            </w:r>
            <w:ins w:id="493" w:author="Mike Trompower" w:date="1995-07-11T17:17:00Z">
              <w:r>
                <w:rPr/>
                <w:t>b/s</w:t>
              </w:r>
            </w:ins>
            <w:del w:id="494"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495" w:author="Mike Trompower" w:date="1995-07-11T17:18:00Z">
        <w:r>
          <w:rPr/>
          <w:t>.</w:t>
        </w:r>
      </w:ins>
      <w:del w:id="496"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497" w:author="Mike Trompower" w:date="1995-07-11T17:20:00Z">
        <w:r>
          <w:rPr/>
          <w:t>MD</w:t>
        </w:r>
      </w:ins>
      <w:del w:id="498" w:author="Mike Trompower" w:date="1995-07-11T17:20:00Z">
        <w:r>
          <w:rPr/>
          <w:delText>HY</w:delText>
        </w:r>
      </w:del>
      <w:r>
        <w:rPr/>
        <w:t>_TXE.</w:t>
      </w:r>
      <w:ins w:id="499" w:author="Mike Trompower" w:date="1995-07-11T17:20:00Z">
        <w:r>
          <w:rPr/>
          <w:t>request</w:t>
        </w:r>
      </w:ins>
      <w:del w:id="500"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01"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02"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03" w:author="Mike Trompower" w:date="1995-07-11T17:25:00Z">
        <w:r>
          <w:rPr/>
          <w:delText>INFO</w:delText>
        </w:r>
      </w:del>
      <w:ins w:id="504" w:author="Mike Trompower" w:date="1995-07-11T17:25:00Z">
        <w:r>
          <w:rPr/>
          <w:t>???</w:t>
        </w:r>
      </w:ins>
      <w:r>
        <w:rPr/>
        <w:t xml:space="preserve"> parameters NO_ANT.</w:t>
      </w:r>
      <w:del w:id="505"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06" w:author="Mike Trompower" w:date="1995-07-11T17:28:00Z">
        <w:r>
          <w:rPr/>
          <w:t xml:space="preserve"> (or reception when diversity is disabled)</w:t>
        </w:r>
      </w:ins>
      <w:r>
        <w:rPr/>
        <w:t>.</w:t>
      </w:r>
      <w:del w:id="507"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08" w:author="Mike Trompower" w:date="1995-07-11T17:36:00Z"/>
        </w:rPr>
      </w:pPr>
      <w:r>
        <w:rPr/>
        <w:t>PMD_ANTSEL immediately selects the antenna specified by ANT_STATE.</w:t>
      </w:r>
    </w:p>
    <w:p>
      <w:pPr>
        <w:pStyle w:val="Body"/>
        <w:rPr>
          <w:ins w:id="510" w:author="Mike Trompower" w:date="1995-07-11T17:43:00Z"/>
        </w:rPr>
      </w:pPr>
      <w:ins w:id="509" w:author="Mike Trompower" w:date="1995-07-11T17:43:00Z">
        <w:r>
          <w:rPr/>
        </w:r>
      </w:ins>
    </w:p>
    <w:p>
      <w:pPr>
        <w:pStyle w:val="Heading4"/>
        <w:rPr>
          <w:ins w:id="513" w:author="Mike Trompower" w:date="1995-07-11T17:43:00Z"/>
        </w:rPr>
      </w:pPr>
      <w:ins w:id="511" w:author="Mike Trompower" w:date="1995-07-11T17:43:00Z">
        <w:r>
          <w:rPr/>
          <w:fldChar w:fldCharType="begin"/>
        </w:r>
        <w:r>
          <w:rPr/>
          <w:instrText xml:space="preserve"> SEQ AutoNr \* ARABIC </w:instrText>
        </w:r>
        <w:r>
          <w:rPr/>
          <w:fldChar w:fldCharType="separate"/>
        </w:r>
        <w:r>
          <w:rPr/>
          <w:t>57</w:t>
        </w:r>
        <w:r>
          <w:rPr/>
          <w:fldChar w:fldCharType="end"/>
        </w:r>
      </w:ins>
      <w:ins w:id="512" w:author="Mike Trompower" w:date="1995-07-11T17:43:00Z">
        <w:r>
          <w:rPr/>
          <w:tab/>
          <w:t>PMD_ANTSEL.indicate</w:t>
        </w:r>
      </w:ins>
    </w:p>
    <w:p>
      <w:pPr>
        <w:pStyle w:val="Body"/>
        <w:rPr>
          <w:b/>
          <w:b/>
          <w:bCs/>
          <w:ins w:id="515" w:author="Mike Trompower" w:date="1995-07-11T17:43:00Z"/>
        </w:rPr>
      </w:pPr>
      <w:ins w:id="514" w:author="Mike Trompower" w:date="1995-07-11T17:43:00Z">
        <w:r>
          <w:rPr>
            <w:b/>
            <w:bCs/>
          </w:rPr>
          <w:tab/>
          <w:t xml:space="preserve">Function </w:t>
        </w:r>
      </w:ins>
    </w:p>
    <w:p>
      <w:pPr>
        <w:pStyle w:val="Body"/>
        <w:rPr>
          <w:ins w:id="519" w:author="Mike Trompower" w:date="1995-07-11T17:43:00Z"/>
        </w:rPr>
      </w:pPr>
      <w:ins w:id="516" w:author="Mike Trompower" w:date="1995-07-11T17:43:00Z">
        <w:r>
          <w:rPr/>
          <w:t>This primitive, generated by the PHY PLCP sublayer, reports the antenna used by the PHY for reception</w:t>
        </w:r>
      </w:ins>
      <w:ins w:id="517" w:author="Mike Trompower" w:date="1995-07-11T17:46:00Z">
        <w:r>
          <w:rPr/>
          <w:t xml:space="preserve"> of the most recent packet</w:t>
        </w:r>
      </w:ins>
      <w:ins w:id="518" w:author="Mike Trompower" w:date="1995-07-11T17:43:00Z">
        <w:r>
          <w:rPr/>
          <w:t>.</w:t>
        </w:r>
      </w:ins>
    </w:p>
    <w:p>
      <w:pPr>
        <w:pStyle w:val="Body"/>
        <w:rPr>
          <w:b/>
          <w:b/>
          <w:bCs/>
          <w:ins w:id="521" w:author="Mike Trompower" w:date="1995-07-11T17:43:00Z"/>
        </w:rPr>
      </w:pPr>
      <w:ins w:id="520" w:author="Mike Trompower" w:date="1995-07-11T17:43:00Z">
        <w:r>
          <w:rPr>
            <w:b/>
            <w:bCs/>
          </w:rPr>
          <w:tab/>
          <w:t>Semantic of the Service Primitive</w:t>
        </w:r>
      </w:ins>
    </w:p>
    <w:p>
      <w:pPr>
        <w:pStyle w:val="Body"/>
        <w:rPr>
          <w:ins w:id="523" w:author="Mike Trompower" w:date="1995-07-11T17:43:00Z"/>
        </w:rPr>
      </w:pPr>
      <w:ins w:id="522" w:author="Mike Trompower" w:date="1995-07-11T17:43:00Z">
        <w:r>
          <w:rPr/>
          <w:t>The primitive shall provide the following parameters:</w:t>
        </w:r>
      </w:ins>
    </w:p>
    <w:p>
      <w:pPr>
        <w:pStyle w:val="Bodyindent"/>
        <w:rPr>
          <w:ins w:id="525" w:author="Mike Trompower" w:date="1995-07-11T17:43:00Z"/>
        </w:rPr>
      </w:pPr>
      <w:ins w:id="524" w:author="Mike Trompower" w:date="1995-07-11T17:43:00Z">
        <w:r>
          <w:rPr/>
          <w:t>PMD_ANTSEL.indicate(ANT_STATE)</w:t>
        </w:r>
      </w:ins>
    </w:p>
    <w:p>
      <w:pPr>
        <w:pStyle w:val="Body"/>
        <w:rPr>
          <w:ins w:id="531" w:author="Mike Trompower" w:date="1995-07-11T17:43:00Z"/>
        </w:rPr>
      </w:pPr>
      <w:ins w:id="526" w:author="Mike Trompower" w:date="1995-07-11T17:43:00Z">
        <w:r>
          <w:rPr/>
          <w:t xml:space="preserve">ANT_STATE reports which of the available antennas </w:t>
        </w:r>
      </w:ins>
      <w:ins w:id="527" w:author="Mike Trompower" w:date="1995-07-11T17:47:00Z">
        <w:r>
          <w:rPr/>
          <w:t>was</w:t>
        </w:r>
      </w:ins>
      <w:ins w:id="528" w:author="Mike Trompower" w:date="1995-07-11T17:43:00Z">
        <w:r>
          <w:rPr/>
          <w:t xml:space="preserve"> used for </w:t>
        </w:r>
      </w:ins>
      <w:ins w:id="529" w:author="Mike Trompower" w:date="1995-07-11T17:47:00Z">
        <w:r>
          <w:rPr/>
          <w:t>reception of the most recent packet</w:t>
        </w:r>
      </w:ins>
      <w:ins w:id="530" w:author="Mike Trompower" w:date="1995-07-11T17:43:00Z">
        <w:r>
          <w:rPr/>
          <w:t>.</w:t>
        </w:r>
      </w:ins>
    </w:p>
    <w:p>
      <w:pPr>
        <w:pStyle w:val="Body"/>
        <w:rPr>
          <w:b/>
          <w:b/>
          <w:bCs/>
          <w:ins w:id="533" w:author="Mike Trompower" w:date="1995-07-11T17:43:00Z"/>
        </w:rPr>
      </w:pPr>
      <w:ins w:id="532" w:author="Mike Trompower" w:date="1995-07-11T17:43:00Z">
        <w:r>
          <w:rPr>
            <w:b/>
            <w:bCs/>
          </w:rPr>
          <w:tab/>
          <w:t>When Generated</w:t>
        </w:r>
      </w:ins>
    </w:p>
    <w:p>
      <w:pPr>
        <w:pStyle w:val="Body"/>
        <w:rPr>
          <w:ins w:id="541" w:author="Mike Trompower" w:date="1995-07-11T17:43:00Z"/>
        </w:rPr>
      </w:pPr>
      <w:ins w:id="534" w:author="Mike Trompower" w:date="1995-07-11T17:43:00Z">
        <w:r>
          <w:rPr/>
          <w:t xml:space="preserve">This primitive is generated  by the PLCP sublayer to </w:t>
        </w:r>
      </w:ins>
      <w:ins w:id="535" w:author="Mike Trompower" w:date="1995-07-11T17:47:00Z">
        <w:r>
          <w:rPr/>
          <w:t>report</w:t>
        </w:r>
      </w:ins>
      <w:ins w:id="536" w:author="Mike Trompower" w:date="1995-07-11T17:43:00Z">
        <w:r>
          <w:rPr/>
          <w:t xml:space="preserve"> </w:t>
        </w:r>
      </w:ins>
      <w:ins w:id="537" w:author="Mike Trompower" w:date="1995-07-11T17:47:00Z">
        <w:r>
          <w:rPr/>
          <w:t xml:space="preserve">the </w:t>
        </w:r>
      </w:ins>
      <w:ins w:id="538" w:author="Mike Trompower" w:date="1995-07-11T17:43:00Z">
        <w:r>
          <w:rPr/>
          <w:t xml:space="preserve">antenna </w:t>
        </w:r>
      </w:ins>
      <w:ins w:id="539" w:author="Mike Trompower" w:date="1995-07-11T17:47:00Z">
        <w:r>
          <w:rPr/>
          <w:t>used for the most recent packet reception</w:t>
        </w:r>
      </w:ins>
      <w:ins w:id="540" w:author="Mike Trompower" w:date="1995-07-11T17:43:00Z">
        <w:r>
          <w:rPr/>
          <w:t>.</w:t>
        </w:r>
      </w:ins>
    </w:p>
    <w:p>
      <w:pPr>
        <w:pStyle w:val="Body"/>
        <w:rPr>
          <w:b/>
          <w:b/>
          <w:bCs/>
          <w:ins w:id="543" w:author="Mike Trompower" w:date="1995-07-11T17:43:00Z"/>
        </w:rPr>
      </w:pPr>
      <w:ins w:id="542" w:author="Mike Trompower" w:date="1995-07-11T17:43:00Z">
        <w:r>
          <w:rPr>
            <w:b/>
            <w:bCs/>
          </w:rPr>
          <w:tab/>
          <w:t>Effect of Receipt</w:t>
        </w:r>
      </w:ins>
    </w:p>
    <w:p>
      <w:pPr>
        <w:pStyle w:val="Body"/>
        <w:rPr>
          <w:ins w:id="547" w:author="Mike Trompower" w:date="1995-07-11T17:43:00Z"/>
        </w:rPr>
      </w:pPr>
      <w:ins w:id="544" w:author="Mike Trompower" w:date="1995-07-11T17:43:00Z">
        <w:r>
          <w:rPr/>
          <w:t xml:space="preserve">PMD_ANTSEL immediately </w:t>
        </w:r>
      </w:ins>
      <w:ins w:id="545" w:author="Mike Trompower" w:date="1995-07-11T17:48:00Z">
        <w:r>
          <w:rPr/>
          <w:t>repor</w:t>
        </w:r>
      </w:ins>
      <w:ins w:id="546" w:author="Mike Trompower" w:date="1995-07-11T17:43:00Z">
        <w:r>
          <w:rPr/>
          <w:t>ts the antenna specified by ANT_STATE.</w:t>
        </w:r>
      </w:ins>
    </w:p>
    <w:p>
      <w:pPr>
        <w:pStyle w:val="Body"/>
        <w:rPr>
          <w:ins w:id="549" w:author="Mike Trompower" w:date="1995-07-11T17:43:00Z"/>
        </w:rPr>
      </w:pPr>
      <w:ins w:id="548" w:author="Mike Trompower" w:date="1995-07-11T17:43:00Z">
        <w:r>
          <w:rPr/>
        </w:r>
      </w:ins>
    </w:p>
    <w:p>
      <w:pPr>
        <w:pStyle w:val="Body"/>
        <w:rPr>
          <w:ins w:id="551" w:author="Mike Trompower" w:date="1995-07-11T17:36:00Z"/>
        </w:rPr>
      </w:pPr>
      <w:ins w:id="550" w:author="Mike Trompower" w:date="1995-07-11T17:36:00Z">
        <w:r>
          <w:rPr/>
        </w:r>
      </w:ins>
    </w:p>
    <w:p>
      <w:pPr>
        <w:pStyle w:val="Heading4"/>
        <w:rPr>
          <w:ins w:id="554" w:author="Mike Trompower" w:date="1995-07-11T17:36:00Z"/>
        </w:rPr>
      </w:pPr>
      <w:ins w:id="552" w:author="Mike Trompower" w:date="1995-07-11T17:36:00Z">
        <w:r>
          <w:rPr/>
          <w:fldChar w:fldCharType="begin"/>
        </w:r>
        <w:r>
          <w:rPr/>
          <w:instrText xml:space="preserve"> SEQ AutoNr \* ARABIC </w:instrText>
        </w:r>
        <w:r>
          <w:rPr/>
          <w:fldChar w:fldCharType="separate"/>
        </w:r>
        <w:r>
          <w:rPr/>
          <w:t>58</w:t>
        </w:r>
        <w:r>
          <w:rPr/>
          <w:fldChar w:fldCharType="end"/>
        </w:r>
      </w:ins>
      <w:ins w:id="553" w:author="Mike Trompower" w:date="1995-07-11T17:36:00Z">
        <w:r>
          <w:rPr/>
          <w:tab/>
          <w:t>PMD_DIVERSITY.request</w:t>
        </w:r>
      </w:ins>
    </w:p>
    <w:p>
      <w:pPr>
        <w:pStyle w:val="Body"/>
        <w:rPr>
          <w:b/>
          <w:b/>
          <w:bCs/>
          <w:ins w:id="556" w:author="Mike Trompower" w:date="1995-07-11T17:36:00Z"/>
        </w:rPr>
      </w:pPr>
      <w:ins w:id="555" w:author="Mike Trompower" w:date="1995-07-11T17:36:00Z">
        <w:r>
          <w:rPr>
            <w:b/>
            <w:bCs/>
          </w:rPr>
          <w:tab/>
          <w:t xml:space="preserve">Function </w:t>
        </w:r>
      </w:ins>
    </w:p>
    <w:p>
      <w:pPr>
        <w:pStyle w:val="Body"/>
        <w:rPr>
          <w:ins w:id="558" w:author="Mike Trompower" w:date="1995-07-11T17:36:00Z"/>
        </w:rPr>
      </w:pPr>
      <w:ins w:id="557" w:author="Mike Trompower" w:date="1995-07-11T17:36:00Z">
        <w:r>
          <w:rPr/>
          <w:t>This primitive, generated by the PHY PLCP sublayer, selects whether antenna diversity is enabled or disabled during reception.</w:t>
        </w:r>
      </w:ins>
    </w:p>
    <w:p>
      <w:pPr>
        <w:pStyle w:val="Body"/>
        <w:rPr>
          <w:b/>
          <w:b/>
          <w:bCs/>
          <w:ins w:id="560" w:author="Mike Trompower" w:date="1995-07-11T17:36:00Z"/>
        </w:rPr>
      </w:pPr>
      <w:ins w:id="559" w:author="Mike Trompower" w:date="1995-07-11T17:36:00Z">
        <w:r>
          <w:rPr>
            <w:b/>
            <w:bCs/>
          </w:rPr>
          <w:tab/>
          <w:t>Semantic of the Service Primitive</w:t>
        </w:r>
      </w:ins>
    </w:p>
    <w:p>
      <w:pPr>
        <w:pStyle w:val="Body"/>
        <w:rPr>
          <w:ins w:id="562" w:author="Mike Trompower" w:date="1995-07-11T17:36:00Z"/>
        </w:rPr>
      </w:pPr>
      <w:ins w:id="561" w:author="Mike Trompower" w:date="1995-07-11T17:36:00Z">
        <w:r>
          <w:rPr/>
          <w:t>The primitive shall provide the following parameters:</w:t>
        </w:r>
      </w:ins>
    </w:p>
    <w:p>
      <w:pPr>
        <w:pStyle w:val="Bodyindent"/>
        <w:rPr>
          <w:ins w:id="564" w:author="Mike Trompower" w:date="1995-07-11T17:36:00Z"/>
        </w:rPr>
      </w:pPr>
      <w:ins w:id="563" w:author="Mike Trompower" w:date="1995-07-11T17:36:00Z">
        <w:r>
          <w:rPr/>
          <w:t>PMD_DIVERSITY.request(DIV_CONTROL)</w:t>
        </w:r>
      </w:ins>
    </w:p>
    <w:p>
      <w:pPr>
        <w:pStyle w:val="Body"/>
        <w:rPr>
          <w:ins w:id="568" w:author="Mike Trompower" w:date="1995-07-11T17:36:00Z"/>
        </w:rPr>
      </w:pPr>
      <w:ins w:id="565" w:author="Mike Trompower" w:date="1995-07-11T17:36:00Z">
        <w:r>
          <w:rPr/>
          <w:t>DIV_CONTROL selects</w:t>
        </w:r>
      </w:ins>
      <w:ins w:id="566" w:author="Mike Trompower" w:date="1995-07-11T17:38:00Z">
        <w:r>
          <w:rPr/>
          <w:t xml:space="preserve"> whether the diversity function is enabled or not</w:t>
        </w:r>
      </w:ins>
      <w:ins w:id="567" w:author="Mike Trompower" w:date="1995-07-11T17:36:00Z">
        <w:r>
          <w:rPr/>
          <w:t>.</w:t>
        </w:r>
      </w:ins>
    </w:p>
    <w:p>
      <w:pPr>
        <w:pStyle w:val="Body"/>
        <w:rPr>
          <w:b/>
          <w:b/>
          <w:bCs/>
          <w:ins w:id="570" w:author="Mike Trompower" w:date="1995-07-11T17:36:00Z"/>
        </w:rPr>
      </w:pPr>
      <w:ins w:id="569" w:author="Mike Trompower" w:date="1995-07-11T17:36:00Z">
        <w:r>
          <w:rPr>
            <w:b/>
            <w:bCs/>
          </w:rPr>
          <w:tab/>
          <w:t>When Generated</w:t>
        </w:r>
      </w:ins>
    </w:p>
    <w:p>
      <w:pPr>
        <w:pStyle w:val="Body"/>
        <w:rPr>
          <w:ins w:id="578" w:author="Mike Trompower" w:date="1995-07-11T17:36:00Z"/>
        </w:rPr>
      </w:pPr>
      <w:ins w:id="571" w:author="Mike Trompower" w:date="1995-07-11T17:36:00Z">
        <w:r>
          <w:rPr/>
          <w:t xml:space="preserve">This primitive is generated  by the PLCP sublayer to </w:t>
        </w:r>
      </w:ins>
      <w:ins w:id="572" w:author="Mike Trompower" w:date="1995-07-11T17:39:00Z">
        <w:r>
          <w:rPr/>
          <w:t xml:space="preserve">change the operating state of the receive state machine to </w:t>
        </w:r>
      </w:ins>
      <w:ins w:id="573" w:author="Mike Trompower" w:date="1995-07-11T17:36:00Z">
        <w:r>
          <w:rPr/>
          <w:t xml:space="preserve">select a specific antenna for reception </w:t>
        </w:r>
      </w:ins>
      <w:ins w:id="574" w:author="Mike Trompower" w:date="1995-07-11T17:39:00Z">
        <w:r>
          <w:rPr/>
          <w:t>or to allow d</w:t>
        </w:r>
      </w:ins>
      <w:ins w:id="575" w:author="Mike Trompower" w:date="1995-07-11T17:36:00Z">
        <w:r>
          <w:rPr/>
          <w:t xml:space="preserve">iversity </w:t>
        </w:r>
      </w:ins>
      <w:ins w:id="576" w:author="Mike Trompower" w:date="1995-07-11T17:40:00Z">
        <w:r>
          <w:rPr/>
          <w:t>function</w:t>
        </w:r>
      </w:ins>
      <w:ins w:id="577" w:author="Mike Trompower" w:date="1995-07-11T17:36:00Z">
        <w:r>
          <w:rPr/>
          <w:t>.</w:t>
        </w:r>
      </w:ins>
    </w:p>
    <w:p>
      <w:pPr>
        <w:pStyle w:val="Body"/>
        <w:rPr>
          <w:b/>
          <w:b/>
          <w:bCs/>
          <w:ins w:id="580" w:author="Mike Trompower" w:date="1995-07-11T17:36:00Z"/>
        </w:rPr>
      </w:pPr>
      <w:ins w:id="579" w:author="Mike Trompower" w:date="1995-07-11T17:36:00Z">
        <w:r>
          <w:rPr>
            <w:b/>
            <w:bCs/>
          </w:rPr>
          <w:tab/>
          <w:t>Effect of Receipt</w:t>
        </w:r>
      </w:ins>
    </w:p>
    <w:p>
      <w:pPr>
        <w:pStyle w:val="Body"/>
        <w:rPr>
          <w:ins w:id="586" w:author="Mike Trompower" w:date="1995-07-11T22:44:00Z"/>
        </w:rPr>
      </w:pPr>
      <w:ins w:id="581" w:author="Mike Trompower" w:date="1995-07-11T17:36:00Z">
        <w:r>
          <w:rPr/>
          <w:t>PMD_</w:t>
        </w:r>
      </w:ins>
      <w:ins w:id="582" w:author="Mike Trompower" w:date="1995-07-11T17:40:00Z">
        <w:r>
          <w:rPr/>
          <w:t>DIVERSITY</w:t>
        </w:r>
      </w:ins>
      <w:ins w:id="583" w:author="Mike Trompower" w:date="1995-07-11T17:36:00Z">
        <w:r>
          <w:rPr/>
          <w:t xml:space="preserve"> immediately</w:t>
        </w:r>
      </w:ins>
      <w:ins w:id="584" w:author="Mike Trompower" w:date="1995-07-11T17:40:00Z">
        <w:r>
          <w:rPr/>
          <w:t xml:space="preserve"> alters the receive state machine to operate according the DIV_CONTROL</w:t>
        </w:r>
      </w:ins>
      <w:ins w:id="585"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587"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588" w:author="Mike Trompower" w:date="1995-07-11T21:40:00Z">
        <w:r>
          <w:rPr/>
          <w:delText>FREQ</w:delText>
        </w:r>
      </w:del>
      <w:ins w:id="589"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590"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591" w:author="Mike Trompower" w:date="1995-07-11T17:15:00Z">
        <w:r>
          <w:rPr/>
          <w:t>CHANNEL</w:t>
        </w:r>
      </w:ins>
      <w:del w:id="592" w:author="Mike Trompower" w:date="1995-07-11T17:15:00Z">
        <w:r>
          <w:rPr/>
          <w:delText>FREQ</w:delText>
        </w:r>
      </w:del>
      <w:r>
        <w:rPr/>
        <w:t>.request(CHNL_ID)</w:t>
      </w:r>
    </w:p>
    <w:p>
      <w:pPr>
        <w:pStyle w:val="Body"/>
        <w:rPr/>
      </w:pPr>
      <w:r>
        <w:rPr/>
        <w:t>CHNL_ID selects which of the DS</w:t>
      </w:r>
      <w:ins w:id="593" w:author="Mike Trompower" w:date="1995-07-11T17:52:00Z">
        <w:r>
          <w:rPr/>
          <w:t>SS</w:t>
        </w:r>
      </w:ins>
      <w:r>
        <w:rPr/>
        <w:t xml:space="preserve"> PHY channel frequencies will be used for transmission or reception. Section 12.4.6.2 provides further information on the DS</w:t>
      </w:r>
      <w:ins w:id="594"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595" w:author="Mike Trompower" w:date="1995-07-11T17:52:00Z">
        <w:r>
          <w:rPr/>
          <w:t>SS</w:t>
        </w:r>
      </w:ins>
      <w:r>
        <w:rPr/>
        <w:t xml:space="preserve"> PHY channel</w:t>
      </w:r>
      <w:ins w:id="596" w:author="Mike Trompower" w:date="1995-07-11T21:41:00Z">
        <w:r>
          <w:rPr/>
          <w:t>.</w:t>
        </w:r>
      </w:ins>
      <w:del w:id="597"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598" w:author="Mike Trompower" w:date="1995-07-11T21:43:00Z">
        <w:r>
          <w:rPr/>
          <w:delText>FREQ</w:delText>
        </w:r>
      </w:del>
      <w:ins w:id="599" w:author="Mike Trompower" w:date="1995-07-11T21:43:00Z">
        <w:r>
          <w:rPr/>
          <w:t>CHANNEL</w:t>
        </w:r>
      </w:ins>
      <w:r>
        <w:rPr/>
        <w:t xml:space="preserve"> immediately changes the </w:t>
      </w:r>
      <w:del w:id="600" w:author="Mike Trompower" w:date="1995-07-11T21:43:00Z">
        <w:r>
          <w:rPr/>
          <w:delText xml:space="preserve">frequency </w:delText>
        </w:r>
      </w:del>
      <w:ins w:id="601"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02"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03" w:author="Mike Trompower" w:date="1995-07-11T17:53:00Z">
        <w:r>
          <w:rPr/>
          <w:t>SS</w:t>
        </w:r>
      </w:ins>
      <w:r>
        <w:rPr/>
        <w:t xml:space="preserve"> PHY data rates will be used for MPDU transmission.  Section 12.4.6.4 provides further information on the DS</w:t>
      </w:r>
      <w:ins w:id="604" w:author="Mike Trompower" w:date="1995-07-11T17:53:00Z">
        <w:r>
          <w:rPr/>
          <w:t>SS</w:t>
        </w:r>
      </w:ins>
      <w:r>
        <w:rPr/>
        <w:t xml:space="preserve"> PHY modulation rates. The DS</w:t>
      </w:r>
      <w:ins w:id="605"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06"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07" w:author="Mike Trompower" w:date="1995-07-11T17:53:00Z">
        <w:r>
          <w:rPr/>
          <w:t>SS</w:t>
        </w:r>
      </w:ins>
      <w:r>
        <w:rPr/>
        <w:t xml:space="preserve"> PHY will still be capable of receiving all the required DS</w:t>
      </w:r>
      <w:ins w:id="608"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09" w:author="Mike Trompower" w:date="1995-07-11T17:53:00Z">
        <w:r>
          <w:rPr/>
          <w:t>SS</w:t>
        </w:r>
      </w:ins>
      <w:r>
        <w:rPr/>
        <w:t xml:space="preserve"> PHY data rates was used to process the MPDU portion of the PPDU.  Section 12.4.6.4 provides further information on the DS</w:t>
      </w:r>
      <w:ins w:id="610" w:author="Mike Trompower" w:date="1995-07-11T17:53:00Z">
        <w:r>
          <w:rPr/>
          <w:t>SS</w:t>
        </w:r>
      </w:ins>
      <w:r>
        <w:rPr/>
        <w:t xml:space="preserve"> PHY modulation rates. The DS</w:t>
      </w:r>
      <w:ins w:id="611"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12"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13"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14" w:author="Mike Trompower" w:date="1995-07-11T17:54:00Z">
        <w:r>
          <w:rPr/>
          <w:t>SS</w:t>
        </w:r>
      </w:ins>
      <w:r>
        <w:rPr/>
        <w:t>S PHY PN code correlation. The signal quality is sampled when the D</w:t>
      </w:r>
      <w:ins w:id="615"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16"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17"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18" w:author="Mike Trompower" w:date="1995-07-11T17:55:00Z">
        <w:r>
          <w:rPr/>
          <w:t>SS</w:t>
        </w:r>
      </w:ins>
      <w:r>
        <w:rPr/>
        <w:t xml:space="preserve"> PHY signal. The D</w:t>
      </w:r>
      <w:ins w:id="619"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20" w:author="Mike Trompower" w:date="1995-07-11T17:55:00Z">
        <w:r>
          <w:rPr/>
          <w:t>SS</w:t>
        </w:r>
      </w:ins>
      <w:r>
        <w:rPr/>
        <w:t xml:space="preserve"> PHY compliant. If a D</w:t>
      </w:r>
      <w:ins w:id="621"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22" w:author="Mike Trompower" w:date="1995-07-11T17:55:00Z">
        <w:r>
          <w:rPr/>
          <w:t>SS</w:t>
        </w:r>
      </w:ins>
      <w:r>
        <w:rPr/>
        <w:t>S Physical Medium Dependent sublayer. These specifications apply to both the receive and the transmit functions and general operation of a D</w:t>
      </w:r>
      <w:ins w:id="623"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24" w:author="Mike Trompower" w:date="1995-07-11T17:55:00Z">
        <w:r>
          <w:rPr/>
          <w:t>SS</w:t>
        </w:r>
      </w:ins>
      <w:r>
        <w:rPr/>
        <w:t xml:space="preserve">S PHY shall operate in the frequency range of 2.4 to 2.4835 GHz as allocated by regulatory bodies in the USA and Europe and in the </w:t>
      </w:r>
      <w:del w:id="625" w:author="Mike Trompower" w:date="1995-07-11T22:31:00Z">
        <w:r>
          <w:rPr/>
          <w:delText xml:space="preserve"> </w:delText>
        </w:r>
      </w:del>
      <w:r>
        <w:rPr/>
        <w:t xml:space="preserve">2.471 to 2.497 GHz frequency band has been allocated by regulatory authority in Japan. </w:t>
      </w:r>
    </w:p>
    <w:p>
      <w:pPr>
        <w:pStyle w:val="Body"/>
        <w:rPr>
          <w:del w:id="627" w:author="Mike Trompower" w:date="1995-07-11T22:46:00Z"/>
        </w:rPr>
      </w:pPr>
      <w:del w:id="626"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28"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29"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30"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31" w:author="Mike Trompower" w:date="1995-07-11T17:56:00Z">
        <w:r>
          <w:rPr/>
          <w:t>SS</w:t>
        </w:r>
      </w:ins>
      <w:r>
        <w:rPr/>
        <w:t>S PHY:  a Basic Access Rate and an Enhanced Access Rate.  The Basic Access Rate is based on 1 M</w:t>
      </w:r>
      <w:ins w:id="632" w:author="Mike Trompower" w:date="1995-07-11T17:56:00Z">
        <w:r>
          <w:rPr/>
          <w:t>b/s</w:t>
        </w:r>
      </w:ins>
      <w:del w:id="633" w:author="Mike Trompower" w:date="1995-07-11T17:56:00Z">
        <w:r>
          <w:rPr/>
          <w:delText>BPS</w:delText>
        </w:r>
      </w:del>
      <w:r>
        <w:rPr/>
        <w:t xml:space="preserve">  DBPSK modulation.  The DBPSK encoder is specified in Table 12.6.  The Enhanced Access Rate is based on 2 M</w:t>
      </w:r>
      <w:ins w:id="634" w:author="Mike Trompower" w:date="1995-07-11T17:56:00Z">
        <w:r>
          <w:rPr/>
          <w:t>b/s</w:t>
        </w:r>
      </w:ins>
      <w:del w:id="635" w:author="Mike Trompower" w:date="1995-07-11T17:56:00Z">
        <w:r>
          <w:rPr/>
          <w:delText>BPS</w:delText>
        </w:r>
      </w:del>
      <w:r>
        <w:rPr/>
        <w:t xml:space="preserve"> DQPSK.  The DQPSK encoder is specified in Table 12.7.</w:t>
      </w:r>
      <w:ins w:id="636" w:author="Mike Trompower" w:date="1995-07-11T22:54:00Z">
        <w:r>
          <w:rPr/>
          <w:t xml:space="preserve">  (In the tables, +j</w:t>
        </w:r>
      </w:ins>
      <w:ins w:id="637" w:author="Mike Trompower" w:date="1995-07-11T22:54:00Z">
        <w:r>
          <w:rPr>
            <w:rFonts w:eastAsia="Symbol" w:cs="Symbol" w:ascii="Symbol" w:hAnsi="Symbol"/>
          </w:rPr>
          <w:t>w</w:t>
        </w:r>
      </w:ins>
      <w:ins w:id="638"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41" w:author="Mike Trompower" w:date="1995-07-11T22:54:00Z"/>
        </w:rPr>
      </w:pPr>
      <w:r>
        <w:rPr/>
        <w:t>Table 12-6: 1 M</w:t>
      </w:r>
      <w:ins w:id="639" w:author="Mike Trompower" w:date="1995-07-11T17:56:00Z">
        <w:r>
          <w:rPr/>
          <w:t>b/s</w:t>
        </w:r>
      </w:ins>
      <w:del w:id="640"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42" w:author="Mike Trompower" w:date="1995-07-11T17:56:00Z">
        <w:r>
          <w:rPr/>
          <w:t>b/s</w:t>
        </w:r>
      </w:ins>
      <w:del w:id="643"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44"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45"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r>
        <w:rPr/>
        <w:tab/>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r>
        <w:rPr/>
        <w:tab/>
        <w:t>Slottime</w:t>
      </w:r>
    </w:p>
    <w:p>
      <w:pPr>
        <w:pStyle w:val="Body"/>
        <w:rPr/>
      </w:pPr>
      <w:r>
        <w:rPr/>
        <w:t>The slot time for the D</w:t>
      </w:r>
      <w:ins w:id="646" w:author="Mike Trompower" w:date="1995-07-11T17:57:00Z">
        <w:r>
          <w:rPr/>
          <w:t>SS</w:t>
        </w:r>
      </w:ins>
      <w:r>
        <w:rPr/>
        <w:t>S PHY is the sum of  the RX to TX turnaround time  (5 usec) and the energy detect time (15 usec  specified in section 12.4.8.4)</w:t>
      </w:r>
      <w:ins w:id="647"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648" w:author="Mike Trompower" w:date="1995-07-11T22:57:00Z">
        <w:r>
          <w:rPr/>
          <w:tab/>
        </w:r>
      </w:del>
      <w:ins w:id="649" w:author="Mike Trompower" w:date="1995-07-11T22:57:00Z">
        <w:r>
          <w:rPr/>
          <w:t xml:space="preserve"> </w:t>
        </w:r>
      </w:ins>
      <w:r>
        <w:rPr/>
        <w:t>Transmit and Receive Operating Temperature Range</w:t>
      </w:r>
    </w:p>
    <w:p>
      <w:pPr>
        <w:pStyle w:val="Body"/>
        <w:rPr/>
      </w:pPr>
      <w:r>
        <w:rPr/>
        <w:t>Two temperature ranges for full operation compliance to the D</w:t>
      </w:r>
      <w:ins w:id="650"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651" w:author="Mike Trompower" w:date="1995-07-11T22:57:00Z">
        <w:r>
          <w:rPr/>
          <w:tab/>
        </w:r>
      </w:del>
      <w:ins w:id="652"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653" w:author="Mike Trompower" w:date="1995-07-12T16:45:00Z">
        <w:r>
          <w:rPr/>
          <w:t>-8</w:t>
        </w:r>
      </w:ins>
      <w:del w:id="654"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655" w:author="Mike Trompower" w:date="1995-07-11T22:58:00Z">
        <w:r>
          <w:rPr/>
          <w:t>t</w:t>
        </w:r>
      </w:ins>
      <w:del w:id="656" w:author="Mike Trompower" w:date="1995-07-11T22:58:00Z">
        <w:r>
          <w:rPr/>
          <w:delText>T</w:delText>
        </w:r>
      </w:del>
      <w:r>
        <w:rPr/>
        <w:t>ransmitted spectral products shall be less than -30 d</w:t>
      </w:r>
      <w:ins w:id="657" w:author="Mike Trompower" w:date="1995-07-12T16:45:00Z">
        <w:r>
          <w:rPr/>
          <w:t>B</w:t>
        </w:r>
      </w:ins>
      <w:del w:id="658"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659" w:author="Mike Trompower" w:date="1995-07-11T22:58:00Z">
        <w:r>
          <w:rPr/>
          <w:t xml:space="preserve"> </w:t>
        </w:r>
      </w:ins>
      <w:r>
        <w:rPr/>
        <w:t xml:space="preserve">The </w:t>
      </w:r>
      <w:ins w:id="660" w:author="Mike Trompower" w:date="1995-07-11T22:58:00Z">
        <w:r>
          <w:rPr/>
          <w:t>t</w:t>
        </w:r>
      </w:ins>
      <w:del w:id="661"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98573725"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662" w:author="Mike Trompower" w:date="1995-07-11T22:59:00Z">
        <w:r>
          <w:rPr/>
          <w:t>t</w:t>
        </w:r>
      </w:ins>
      <w:del w:id="663"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550420578" r:id="rId38"/>
        </w:object>
      </w:r>
    </w:p>
    <w:p>
      <w:pPr>
        <w:pStyle w:val="Figurecaption"/>
        <w:rPr/>
      </w:pPr>
      <w:r>
        <w:rPr/>
        <w:t>Figure 12-11: Transmit Power On Ramp</w:t>
      </w:r>
    </w:p>
    <w:p>
      <w:pPr>
        <w:pStyle w:val="Body"/>
        <w:rPr/>
      </w:pPr>
      <w:r>
        <w:rPr/>
        <w:t xml:space="preserve">The </w:t>
      </w:r>
      <w:ins w:id="664" w:author="Mike Trompower" w:date="1995-07-11T22:59:00Z">
        <w:r>
          <w:rPr/>
          <w:t>t</w:t>
        </w:r>
      </w:ins>
      <w:del w:id="665"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523199929" r:id="rId40"/>
        </w:object>
      </w:r>
    </w:p>
    <w:p>
      <w:pPr>
        <w:pStyle w:val="Figurecaption"/>
        <w:rPr/>
      </w:pPr>
      <w:r>
        <w:rPr/>
        <w:t>Figure 12-12: Transmit Power Down Ramp</w:t>
      </w:r>
    </w:p>
    <w:p>
      <w:pPr>
        <w:pStyle w:val="Body"/>
        <w:rPr/>
      </w:pPr>
      <w:r>
        <w:rPr/>
        <w:t>The transmit power ramps shall be constructed such that the DS</w:t>
      </w:r>
      <w:ins w:id="666"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667" w:author="Mike Trompower" w:date="1995-07-11T22:59:00Z">
        <w:r>
          <w:rPr/>
          <w:t>c</w:t>
        </w:r>
      </w:ins>
      <w:del w:id="668" w:author="Mike Trompower" w:date="1995-07-11T22:59:00Z">
        <w:r>
          <w:rPr/>
          <w:delText>C</w:delText>
        </w:r>
      </w:del>
      <w:r>
        <w:rPr/>
        <w:t xml:space="preserve">arrier </w:t>
      </w:r>
      <w:ins w:id="669" w:author="Mike Trompower" w:date="1995-07-11T22:59:00Z">
        <w:r>
          <w:rPr/>
          <w:t>s</w:t>
        </w:r>
      </w:ins>
      <w:del w:id="670"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671" w:author="Mike Trompower" w:date="1995-07-11T17:58:00Z">
        <w:r>
          <w:rPr/>
          <w:t>SS</w:t>
        </w:r>
      </w:ins>
      <w:r>
        <w:rPr/>
        <w:t xml:space="preserve"> PHY is based on the difference between the actual transmitted waveform  and the ideal signal waveform. </w:t>
      </w:r>
      <w:ins w:id="672" w:author="Mike Trompower" w:date="1995-07-11T22:53:00Z">
        <w:r>
          <w:rPr/>
          <w:t xml:space="preserve"> </w:t>
        </w:r>
      </w:ins>
      <w:r>
        <w:rPr/>
        <w:t>Modulation accuracy shall be determined by measuring the</w:t>
      </w:r>
      <w:del w:id="673" w:author="Mike Trompower" w:date="1995-07-11T22:53:00Z">
        <w:r>
          <w:rPr/>
          <w:delText xml:space="preserve"> </w:delText>
        </w:r>
      </w:del>
      <w:r>
        <w:rPr/>
        <w:t xml:space="preserve"> peak</w:t>
      </w:r>
      <w:del w:id="674" w:author="Mike Trompower" w:date="1995-07-11T22:53:00Z">
        <w:r>
          <w:rPr/>
          <w:delText xml:space="preserve"> </w:delText>
        </w:r>
      </w:del>
      <w:r>
        <w:rPr/>
        <w:t xml:space="preserve"> vector error magnitude  measured during each chip period. </w:t>
      </w:r>
      <w:ins w:id="675"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676"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677"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1841211532"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678" w:author="Mike Trompower" w:date="1995-07-11T22:53:00Z">
        <w:r>
          <w:rPr/>
          <w:t xml:space="preserve"> </w:t>
        </w:r>
      </w:ins>
      <w:r>
        <w:rPr/>
        <w:t xml:space="preserve">All measurements shall be made under carrier lock conditions. </w:t>
      </w:r>
      <w:ins w:id="679" w:author="Mike Trompower" w:date="1995-07-11T23:00:00Z">
        <w:r>
          <w:rPr/>
          <w:t xml:space="preserve"> </w:t>
        </w:r>
      </w:ins>
      <w:r>
        <w:rPr/>
        <w:t xml:space="preserve">The distortion induced in the constellation by the reference receiver shall be calibrated and measured. </w:t>
      </w:r>
      <w:ins w:id="680"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1101897010"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681"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682" w:author="Mike Trompower" w:date="1995-07-11T23:01:00Z">
        <w:r>
          <w:rPr/>
          <w:t xml:space="preserve"> </w:t>
        </w:r>
      </w:ins>
      <w:del w:id="683"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684" w:author="Mike Trompower" w:date="1995-07-11T17:59:00Z">
        <w:r>
          <w:rPr/>
          <w:t>b/s</w:t>
        </w:r>
      </w:ins>
      <w:del w:id="685"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686" w:author="Mike Trompower" w:date="1995-07-11T17:59:00Z">
        <w:r>
          <w:rPr/>
          <w:t>b/s</w:t>
        </w:r>
      </w:ins>
      <w:del w:id="687"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688" w:author="Mike Trompower" w:date="1995-07-11T17:59:00Z">
        <w:r>
          <w:rPr/>
          <w:t>b/s</w:t>
        </w:r>
      </w:ins>
      <w:del w:id="689"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690" w:author="Mike Trompower" w:date="1995-07-11T17:59:00Z">
        <w:r>
          <w:rPr/>
          <w:t>b/s</w:t>
        </w:r>
      </w:ins>
      <w:del w:id="691"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692"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693"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694"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695" w:author="Mike Trompower" w:date="1995-07-12T15:15:00Z">
        <w:r>
          <w:rPr/>
          <w:delText xml:space="preserve">for a period of 22 msec </w:delText>
        </w:r>
      </w:del>
      <w:r>
        <w:rPr/>
        <w:t xml:space="preserve">without carrier sense being active, then CCA </w:t>
      </w:r>
      <w:ins w:id="696" w:author="Mike Trompower" w:date="1995-07-12T15:15:00Z">
        <w:r>
          <w:rPr/>
          <w:t>is</w:t>
        </w:r>
      </w:ins>
      <w:ins w:id="697" w:author="Mike Trompower" w:date="1995-07-12T15:20:00Z">
        <w:r>
          <w:rPr/>
          <w:t xml:space="preserve"> </w:t>
        </w:r>
      </w:ins>
      <w:ins w:id="698" w:author="Mike Trompower" w:date="1995-07-12T15:15:00Z">
        <w:r>
          <w:rPr/>
          <w:t>allowed to</w:t>
        </w:r>
      </w:ins>
      <w:del w:id="699" w:author="Mike Trompower" w:date="1995-07-12T15:15:00Z">
        <w:r>
          <w:rPr/>
          <w:delText>will</w:delText>
        </w:r>
      </w:del>
      <w:r>
        <w:rPr/>
        <w:t xml:space="preserve"> go TRUE</w:t>
      </w:r>
      <w:del w:id="700"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01" w:author="Mike Trompower" w:date="1995-07-11T20:23:00Z">
        <w:r>
          <w:rPr/>
          <w:t>SS</w:t>
        </w:r>
      </w:ins>
      <w:r>
        <w:rPr/>
        <w:t xml:space="preserve"> PHY CCA shall be demonstrated by applying </w:t>
      </w:r>
      <w:ins w:id="702" w:author="Mike Trompower" w:date="1995-07-12T15:16:00Z">
        <w:r>
          <w:rPr/>
          <w:t>a DSSS compliant signal</w:t>
        </w:r>
      </w:ins>
      <w:del w:id="703" w:author="Mike Trompower" w:date="1995-07-12T15:16:00Z">
        <w:r>
          <w:rPr/>
          <w:delText xml:space="preserve">continuous and pulsed CW </w:delText>
        </w:r>
      </w:del>
      <w:r>
        <w:rPr/>
        <w:t>(above and below the appropriate energy detect threshold)</w:t>
      </w:r>
      <w:del w:id="704" w:author="Mike Trompower" w:date="1995-07-12T15:17:00Z">
        <w:r>
          <w:rPr/>
          <w:delText xml:space="preserve"> and DS PHY compliant signals</w:delText>
        </w:r>
      </w:del>
      <w:r>
        <w:rPr/>
        <w:t xml:space="preserve"> such that all conditions described above are demonstrated.</w:t>
      </w:r>
      <w:r>
        <w:br w:type="page"/>
      </w:r>
    </w:p>
    <w:p>
      <w:pPr>
        <w:pStyle w:val="Heading1"/>
        <w:rPr>
          <w:ins w:id="707" w:author="Mike Trompower" w:date="1995-07-12T15:23:00Z"/>
        </w:rPr>
      </w:pPr>
      <w:ins w:id="705" w:author="Mike Trompower" w:date="1995-07-12T15:23:00Z">
        <w:r>
          <w:rPr/>
          <w:t>Appendix A</w:t>
        </w:r>
      </w:ins>
      <w:ins w:id="706" w:author="Mike Trompower" w:date="1995-07-12T16:31:00Z">
        <w:r>
          <w:rPr/>
          <w:t>. 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08"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09"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10"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11"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2"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3"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5"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6"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7"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8"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9"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1" w:author="Mike Trompower" w:date="1995-07-12T15:25:00Z">
              <w:r>
                <w:rPr/>
                <w:t>aSlot_</w:t>
              </w:r>
            </w:ins>
            <w:ins w:id="722" w:author="Mike Trompower" w:date="1995-07-12T15:28:00Z">
              <w:r>
                <w:rPr/>
                <w:t>T</w:t>
              </w:r>
            </w:ins>
            <w:ins w:id="723"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4" w:author="Mike Trompower" w:date="1995-07-12T15:23:00Z">
              <w:r>
                <w:rPr/>
                <w:t xml:space="preserve">20 </w:t>
              </w:r>
            </w:ins>
            <w:ins w:id="725"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6"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7"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8" w:author="Mike Trompower" w:date="1995-07-12T15:33:00Z">
              <w:r>
                <w:rPr>
                  <w:rFonts w:eastAsia="Symbol" w:cs="Symbol" w:ascii="Symbol" w:hAnsi="Symbol"/>
                </w:rPr>
                <w:t>£</w:t>
              </w:r>
            </w:ins>
            <w:ins w:id="729" w:author="Mike Trompower" w:date="1995-07-12T15:33:00Z">
              <w:r>
                <w:rPr/>
                <w:t xml:space="preserve"> </w:t>
              </w:r>
            </w:ins>
            <w:ins w:id="730"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1"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2"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3" w:author="Mike Trompower" w:date="1995-07-12T15:33:00Z">
              <w:r>
                <w:rPr>
                  <w:rFonts w:eastAsia="Symbol" w:cs="Symbol" w:ascii="Symbol" w:hAnsi="Symbol"/>
                </w:rPr>
                <w:t>£</w:t>
              </w:r>
            </w:ins>
            <w:ins w:id="734" w:author="Mike Trompower" w:date="1995-07-12T15:33:00Z">
              <w:r>
                <w:rPr/>
                <w:t xml:space="preserve"> </w:t>
              </w:r>
            </w:ins>
            <w:ins w:id="735"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6"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7"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8"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9"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0"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1" w:author="Mike Trompower" w:date="1995-07-12T15:38:00Z">
              <w:r>
                <w:rPr>
                  <w:rFonts w:eastAsia="Symbol" w:cs="Symbol" w:ascii="Symbol" w:hAnsi="Symbol"/>
                </w:rPr>
                <w:t>£</w:t>
              </w:r>
            </w:ins>
            <w:ins w:id="742"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4"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5"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7"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0"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1"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3"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4"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6"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9"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0"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1"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2"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3"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4"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40:00Z">
              <w:r>
                <w:rPr/>
                <w:t>aMPDU_Max_L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50:00Z">
              <w:r>
                <w:rPr>
                  <w:rFonts w:eastAsia="Symbol" w:cs="Symbol" w:ascii="Symbol" w:hAnsi="Symbol"/>
                </w:rPr>
                <w:t>£</w:t>
              </w:r>
            </w:ins>
            <w:ins w:id="771" w:author="Mike Trompower" w:date="1995-07-12T15:50:00Z">
              <w:r>
                <w:rPr/>
                <w:t xml:space="preserve"> (</w:t>
              </w:r>
            </w:ins>
            <w:ins w:id="772" w:author="Mike Trompower" w:date="1995-07-12T15:43:00Z">
              <w:r>
                <w:rPr/>
                <w:t>2</w:t>
              </w:r>
            </w:ins>
            <w:ins w:id="773" w:author="Mike Trompower" w:date="1995-07-12T15:46:00Z">
              <w:r>
                <w:rPr/>
                <w:t>^16</w:t>
              </w:r>
            </w:ins>
            <w:ins w:id="774" w:author="Mike Trompower" w:date="1995-07-12T15:50:00Z">
              <w:r>
                <w:rPr/>
                <w:t xml:space="preserve">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7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78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78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78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9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1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1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2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2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2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2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26" w:author="Mike Trompower" w:date="1995-07-12T16:00:00Z">
              <w:r>
                <w:rPr/>
                <w:t>n/a</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7" w:author="Mike Trompower" w:date="1995-07-12T15:56:00Z">
              <w:r>
                <w:rPr>
                  <w:b/>
                  <w:bCs/>
                  <w:sz w:val="24"/>
                  <w:szCs w:val="24"/>
                </w:rPr>
                <w:t>agPhyDSS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8" w:author="Mike Trompower" w:date="1995-07-12T15:58:00Z">
              <w:r>
                <w:rPr/>
                <w:t>aRadio_Type</w:t>
              </w:r>
            </w:ins>
          </w:p>
        </w:tc>
        <w:tc>
          <w:tcPr>
            <w:tcW w:w="2410" w:type="dxa"/>
            <w:tcBorders>
              <w:left w:val="single" w:sz="6" w:space="0" w:color="000000"/>
              <w:bottom w:val="single" w:sz="6" w:space="0" w:color="000000"/>
              <w:right w:val="single" w:sz="6" w:space="0" w:color="000000"/>
            </w:tcBorders>
          </w:tcPr>
          <w:p>
            <w:pPr>
              <w:pStyle w:val="Bodyclose"/>
              <w:rPr>
                <w:ins w:id="830" w:author="Mike Trompower" w:date="1995-07-12T15:58:00Z"/>
              </w:rPr>
            </w:pPr>
            <w:ins w:id="829" w:author="Mike Trompower" w:date="1995-07-12T15:58:00Z">
              <w:r>
                <w:rPr/>
                <w:t>type1, type2</w:t>
              </w:r>
            </w:ins>
          </w:p>
          <w:p>
            <w:pPr>
              <w:pStyle w:val="Bodyclose"/>
              <w:rPr/>
            </w:pPr>
            <w:ins w:id="831" w:author="Mike Trompower" w:date="1995-07-12T15:58: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2" w:author="Mike Trompower" w:date="1995-07-12T15:58: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33" w:author="Mike Trompower" w:date="1995-07-12T16:01:00Z">
              <w:r>
                <w:rPr>
                  <w:b/>
                  <w:bCs/>
                  <w:sz w:val="24"/>
                  <w:szCs w:val="24"/>
                </w:rPr>
                <w:t>agPowerSaving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34" w:author="Mike Trompower" w:date="1995-07-12T15:57:00Z">
              <w:r>
                <w:rPr/>
                <w:t>aSleep_Turnon_Time</w:t>
              </w:r>
            </w:ins>
          </w:p>
        </w:tc>
        <w:tc>
          <w:tcPr>
            <w:tcW w:w="2410" w:type="dxa"/>
            <w:tcBorders>
              <w:left w:val="single" w:sz="6" w:space="0" w:color="000000"/>
              <w:bottom w:val="single" w:sz="6" w:space="0" w:color="000000"/>
              <w:right w:val="single" w:sz="6" w:space="0" w:color="000000"/>
            </w:tcBorders>
          </w:tcPr>
          <w:p>
            <w:pPr>
              <w:pStyle w:val="Bodyclose"/>
              <w:rPr/>
            </w:pPr>
            <w:ins w:id="835"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6"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37" w:author="Mike Trompower" w:date="1995-07-12T15:57:00Z">
              <w:r>
                <w:rPr/>
                <w:t>aDoze_Turnon_Time</w:t>
              </w:r>
            </w:ins>
          </w:p>
        </w:tc>
        <w:tc>
          <w:tcPr>
            <w:tcW w:w="2410" w:type="dxa"/>
            <w:tcBorders>
              <w:left w:val="single" w:sz="6" w:space="0" w:color="000000"/>
              <w:bottom w:val="single" w:sz="6" w:space="0" w:color="000000"/>
              <w:right w:val="single" w:sz="6" w:space="0" w:color="000000"/>
            </w:tcBorders>
          </w:tcPr>
          <w:p>
            <w:pPr>
              <w:pStyle w:val="Bodyclose"/>
              <w:rPr/>
            </w:pPr>
            <w:ins w:id="838"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9"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widowControl/>
        <w:bidi w:val="0"/>
        <w:spacing w:before="0" w:after="240"/>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40" w:author="Mike Trompower" w:date="1995-07-12T21:53:00Z">
      <w:r>
        <w:rPr>
          <w:b/>
          <w:bCs/>
          <w:sz w:val="28"/>
          <w:szCs w:val="28"/>
        </w:rPr>
        <w:t>July</w:t>
      </w:r>
    </w:ins>
    <w:del w:id="841" w:author="Mike Trompower" w:date="1995-07-12T21:53:00Z">
      <w:r>
        <w:rPr>
          <w:b/>
          <w:bCs/>
          <w:sz w:val="28"/>
          <w:szCs w:val="28"/>
        </w:rPr>
        <w:delText>May</w:delText>
      </w:r>
    </w:del>
    <w:r>
      <w:rPr>
        <w:b/>
        <w:bCs/>
        <w:sz w:val="28"/>
        <w:szCs w:val="28"/>
      </w:rPr>
      <w:t xml:space="preserve"> 1995</w:t>
      <w:tab/>
      <w:t xml:space="preserve">      DOC: IEEE P802.11-95/</w:t>
    </w:r>
    <w:del w:id="842" w:author="Mike Trompower" w:date="1995-07-12T22:45:00Z">
      <w:r>
        <w:rPr>
          <w:b/>
          <w:bCs/>
          <w:sz w:val="28"/>
          <w:szCs w:val="28"/>
        </w:rPr>
        <w:delText>1</w:delText>
      </w:r>
    </w:del>
    <w:del w:id="843" w:author="Mike Trompower" w:date="1995-07-12T21:53:00Z">
      <w:r>
        <w:rPr>
          <w:b/>
          <w:bCs/>
          <w:sz w:val="28"/>
          <w:szCs w:val="28"/>
        </w:rPr>
        <w:delText>23</w:delText>
      </w:r>
    </w:del>
    <w:ins w:id="844" w:author="Mike Trompower" w:date="1995-07-12T22:45:00Z">
      <w:r>
        <w:rPr>
          <w:b/>
          <w:bCs/>
          <w:sz w:val="28"/>
          <w:szCs w:val="28"/>
        </w:rPr>
        <w:t>176</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23:00:00Z</dcterms:created>
  <dc:creator>Mike Trompower</dc:creator>
  <dc:description/>
  <dc:language>en-US</dc:language>
  <cp:lastModifiedBy>Mike Trompower</cp:lastModifiedBy>
  <dcterms:modified xsi:type="dcterms:W3CDTF">1995-07-12T23:00:00Z</dcterms:modified>
  <cp:revision>2</cp:revision>
  <dc:subject/>
  <dc:title>802.11 Draft D1.2 Section 11</dc:title>
</cp:coreProperties>
</file>