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895112060"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1293324722"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86833910"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066748267"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966595749"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2098498383"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232807770"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1698936703"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1261823390"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1537186113"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1117681146"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907446990"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2120122182"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146642797"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1422039666"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160840639"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2011495904"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