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1312253541"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1944734751"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1259475296"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