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613516156"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747618389"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362288855"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883141935"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759998955"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679451760"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254400640"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738511396"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1239071731"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511782079"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160459614"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1058632829"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1166304349"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747708268"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729845008"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94601104"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548368237"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