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700314709"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980014610"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649914281"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405026645"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2041192375"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1489616421"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2077144503"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379113193"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1391844559"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44017399" r:id="rId21"/>
        </w:object>
      </w:r>
      <w:ins w:id="206" w:author="Mike Trompower" w:date="1995-07-13T15:03:00Z">
        <w:r>
          <w:rPr/>
          <w:object w:dxaOrig="6280"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pt;height:410.65pt" filled="f" o:ole="">
              <v:imagedata r:id="rId24" o:title=""/>
            </v:shape>
            <o:OLEObject Type="Embed" ProgID="" ShapeID="ole_rId23" DrawAspect="Content" ObjectID="_1204742264"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w:t>
      </w:r>
      <w:ins w:id="212" w:author="Mike Trompower" w:date="1995-07-13T14:58:00Z">
        <w:r>
          <w:rPr/>
          <w:t xml:space="preserve"> </w:t>
        </w:r>
      </w:ins>
      <w:r>
        <w:rPr/>
        <w:t xml:space="preserve"> The PHY</w:t>
      </w:r>
      <w:ins w:id="213" w:author="Mike Trompower" w:date="1995-07-11T20:10:00Z">
        <w:r>
          <w:rPr/>
          <w:t>_</w:t>
        </w:r>
      </w:ins>
      <w:del w:id="214" w:author="Mike Trompower" w:date="1995-07-11T20:10:00Z">
        <w:r>
          <w:rPr/>
          <w:delText>-</w:delText>
        </w:r>
      </w:del>
      <w:r>
        <w:rPr/>
        <w:t>DATA.confirm primitives are not shown in Figure 12-7.</w:t>
      </w:r>
    </w:p>
    <w:p>
      <w:pPr>
        <w:pStyle w:val="Body"/>
        <w:rPr/>
      </w:pPr>
      <w:r>
        <w:rPr/>
        <w:t xml:space="preserve">In order to receive data, PMD_TXE must be disabled so that the PHY entity is in the </w:t>
      </w:r>
      <w:del w:id="215" w:author="Mike Trompower" w:date="1995-07-13T14:57:00Z">
        <w:r>
          <w:rPr/>
          <w:delText xml:space="preserve">default </w:delText>
        </w:r>
      </w:del>
      <w:r>
        <w:rPr/>
        <w:t>receive state. Further, the PHY must be set to operate at the appropriate CHNL</w:t>
      </w:r>
      <w:ins w:id="216" w:author="Mike Trompower" w:date="1995-07-11T20:10:00Z">
        <w:r>
          <w:rPr/>
          <w:t>_</w:t>
        </w:r>
      </w:ins>
      <w:del w:id="217" w:author="Mike Trompower" w:date="1995-07-11T20:10:00Z">
        <w:r>
          <w:rPr/>
          <w:delText>_</w:delText>
        </w:r>
      </w:del>
      <w:r>
        <w:rPr/>
        <w:t xml:space="preserve">ID through Station Management via the Layer Management Service Access Point (LMSAP). </w:t>
      </w:r>
      <w:ins w:id="218" w:author="Mike Trompower" w:date="1995-07-12T16:58:00Z">
        <w:r>
          <w:rPr/>
          <w:t xml:space="preserve"> </w:t>
        </w:r>
      </w:ins>
      <w:r>
        <w:rPr/>
        <w:t>Other receive parameters such as RSSI,  SQ (signal quality</w:t>
      </w:r>
      <w:ins w:id="219"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20" w:author="Mike Trompower" w:date="1995-07-11T20:10:00Z">
        <w:r>
          <w:rPr/>
          <w:t>SS</w:t>
        </w:r>
      </w:ins>
      <w:r>
        <w:rPr/>
        <w:t xml:space="preserve"> PHY PLCP</w:t>
      </w:r>
      <w:ins w:id="221" w:author="Mike Trompower" w:date="1995-07-13T15:06:00Z">
        <w:r>
          <w:rPr/>
          <w:t xml:space="preserve"> </w:t>
        </w:r>
      </w:ins>
      <w:r>
        <w:rPr/>
        <w:t>and if the PHY entity acquires PN code lock based on the SQ_THRESHOLD, then PMD_CS will be enabled.</w:t>
      </w:r>
      <w:ins w:id="222" w:author="Mike Trompower" w:date="1995-07-13T14:59:00Z">
        <w:r>
          <w:rPr/>
          <w:t xml:space="preserve"> </w:t>
        </w:r>
      </w:ins>
      <w:r>
        <w:rPr/>
        <w:t xml:space="preserve"> Based on the CCA (see section 12.4.8.4) these conditions can be used to indicate activity to the MAC.</w:t>
      </w:r>
      <w:ins w:id="223" w:author="Mike Trompower" w:date="1995-07-13T14:59:00Z">
        <w:r>
          <w:rPr/>
          <w:t xml:space="preserve"> </w:t>
        </w:r>
      </w:ins>
      <w:r>
        <w:rPr/>
        <w:t xml:space="preserve"> PHY-DATA.indicate(START</w:t>
      </w:r>
      <w:ins w:id="224" w:author="Mike Trompower" w:date="1995-07-11T20:11:00Z">
        <w:r>
          <w:rPr/>
          <w:t>_</w:t>
        </w:r>
      </w:ins>
      <w:del w:id="225" w:author="Mike Trompower" w:date="1995-07-11T20:11:00Z">
        <w:r>
          <w:rPr/>
          <w:delText>-</w:delText>
        </w:r>
      </w:del>
      <w:r>
        <w:rPr/>
        <w:t>OF</w:t>
      </w:r>
      <w:ins w:id="226" w:author="Mike Trompower" w:date="1995-07-11T20:11:00Z">
        <w:r>
          <w:rPr/>
          <w:t>_</w:t>
        </w:r>
      </w:ins>
      <w:del w:id="227" w:author="Mike Trompower" w:date="1995-07-11T20:11:00Z">
        <w:r>
          <w:rPr/>
          <w:delText>-</w:delText>
        </w:r>
      </w:del>
      <w:r>
        <w:rPr/>
        <w:t xml:space="preserve">ACTIVITY)is issued for energy detection or code lock prior to correct reception of the PLCP frame. </w:t>
      </w:r>
      <w:ins w:id="228" w:author="Mike Trompower" w:date="1995-07-13T15:05:00Z">
        <w:r>
          <w:rPr/>
          <w:t xml:space="preserve"> </w:t>
        </w:r>
      </w:ins>
      <w:r>
        <w:rPr/>
        <w:t xml:space="preserve">The PMD primitives PMD_SQ and PMD_RSSI are issued to update the  RSSI and SQ parameters reported to the MAC. </w:t>
      </w:r>
    </w:p>
    <w:p>
      <w:pPr>
        <w:pStyle w:val="Body"/>
        <w:rPr/>
      </w:pPr>
      <w:r>
        <w:rPr/>
        <w:t xml:space="preserve">The PHY entity begins searching for the </w:t>
      </w:r>
      <w:ins w:id="229" w:author="Mike Trompower" w:date="1995-07-13T15:05:00Z">
        <w:r>
          <w:rPr/>
          <w:t>SFD</w:t>
        </w:r>
      </w:ins>
      <w:del w:id="230" w:author="Mike Trompower" w:date="1995-07-13T15:05:00Z">
        <w:r>
          <w:rPr/>
          <w:delText>Unique Word</w:delText>
        </w:r>
      </w:del>
      <w:r>
        <w:rPr/>
        <w:t xml:space="preserve"> field. Once the </w:t>
      </w:r>
      <w:ins w:id="231" w:author="Mike Trompower" w:date="1995-07-13T15:05:00Z">
        <w:r>
          <w:rPr/>
          <w:t>SFD</w:t>
        </w:r>
      </w:ins>
      <w:del w:id="232" w:author="Mike Trompower" w:date="1995-07-13T15:05:00Z">
        <w:r>
          <w:rPr/>
          <w:delText>Unique word</w:delText>
        </w:r>
      </w:del>
      <w:r>
        <w:rPr/>
        <w:t xml:space="preserve"> field is detected, </w:t>
      </w:r>
      <w:ins w:id="233" w:author="Mike Trompower" w:date="1995-07-11T20:11:00Z">
        <w:r>
          <w:rPr/>
          <w:t xml:space="preserve">CCITT </w:t>
        </w:r>
      </w:ins>
      <w:r>
        <w:rPr/>
        <w:t>CRC</w:t>
      </w:r>
      <w:ins w:id="234" w:author="Mike Trompower" w:date="1995-07-11T20:12:00Z">
        <w:r>
          <w:rPr/>
          <w:t>-</w:t>
        </w:r>
      </w:ins>
      <w:r>
        <w:rPr/>
        <w:t xml:space="preserve">16 processing is initiated and the PLCP 802.11 SIGNAL, 802.11 SERVICE, and LENGTH fields are received. </w:t>
      </w:r>
      <w:ins w:id="235" w:author="Mike Trompower" w:date="1995-07-13T15:07:00Z">
        <w:r>
          <w:rPr/>
          <w:t xml:space="preserve"> </w:t>
        </w:r>
      </w:ins>
      <w:r>
        <w:rPr/>
        <w:t xml:space="preserve">The </w:t>
      </w:r>
      <w:ins w:id="236" w:author="Mike Trompower" w:date="1995-07-11T20:12:00Z">
        <w:r>
          <w:rPr/>
          <w:t xml:space="preserve">CCITT </w:t>
        </w:r>
      </w:ins>
      <w:r>
        <w:rPr/>
        <w:t>CRC</w:t>
      </w:r>
      <w:ins w:id="237" w:author="Mike Trompower" w:date="1995-07-11T20:12:00Z">
        <w:r>
          <w:rPr/>
          <w:t>-</w:t>
        </w:r>
      </w:ins>
      <w:r>
        <w:rPr/>
        <w:t xml:space="preserve">16 FCS will be processed. </w:t>
      </w:r>
      <w:ins w:id="238" w:author="Mike Trompower" w:date="1995-07-13T15:07:00Z">
        <w:r>
          <w:rPr/>
          <w:t xml:space="preserve"> </w:t>
        </w:r>
      </w:ins>
      <w:r>
        <w:rPr/>
        <w:t xml:space="preserve">If the </w:t>
      </w:r>
      <w:ins w:id="239" w:author="Mike Trompower" w:date="1995-07-11T20:12:00Z">
        <w:r>
          <w:rPr/>
          <w:t xml:space="preserve">CCITT </w:t>
        </w:r>
      </w:ins>
      <w:r>
        <w:rPr/>
        <w:t>CRC</w:t>
      </w:r>
      <w:ins w:id="240" w:author="Mike Trompower" w:date="1995-07-11T20:12:00Z">
        <w:r>
          <w:rPr/>
          <w:t>-</w:t>
        </w:r>
      </w:ins>
      <w:r>
        <w:rPr/>
        <w:t xml:space="preserve">16 FCS check fails, </w:t>
      </w:r>
      <w:del w:id="241" w:author="Mike Trompower" w:date="1995-07-13T15:30:00Z">
        <w:r>
          <w:rPr/>
          <w:delText>a PHY</w:delText>
        </w:r>
      </w:del>
      <w:del w:id="242" w:author="Mike Trompower" w:date="1995-07-11T20:12:00Z">
        <w:r>
          <w:rPr/>
          <w:delText>-</w:delText>
        </w:r>
      </w:del>
      <w:del w:id="243" w:author="Mike Trompower" w:date="1995-07-13T15:30:00Z">
        <w:r>
          <w:rPr/>
          <w:delText xml:space="preserve">DATA.indicate(END-OF-DATA) primitive will be issued and </w:delText>
        </w:r>
      </w:del>
      <w:ins w:id="244" w:author="Mike Trompower" w:date="1995-07-13T15:31:00Z">
        <w:r>
          <w:rPr/>
          <w:t xml:space="preserve">the </w:t>
        </w:r>
      </w:ins>
      <w:r>
        <w:rPr/>
        <w:t>PHY receiver will</w:t>
      </w:r>
      <w:del w:id="245" w:author="Mike Trompower" w:date="1995-07-13T15:31:00Z">
        <w:r>
          <w:rPr/>
          <w:delText xml:space="preserve"> be reset</w:delText>
        </w:r>
      </w:del>
      <w:ins w:id="246" w:author="Mike Trompower" w:date="1995-07-13T15:31:00Z">
        <w:r>
          <w:rPr/>
          <w:t>return to the Rx Idle state as depicted in Figure 12-8</w:t>
        </w:r>
      </w:ins>
      <w:r>
        <w:rPr/>
        <w:t>.</w:t>
      </w:r>
      <w:ins w:id="247" w:author="Mike Trompower" w:date="1995-07-13T15:07:00Z">
        <w:r>
          <w:rPr/>
          <w:t xml:space="preserve"> </w:t>
        </w:r>
      </w:ins>
      <w:del w:id="248" w:author="Mike Trompower" w:date="1995-07-13T15:07:00Z">
        <w:r>
          <w:rPr/>
          <w:delText xml:space="preserve"> </w:delText>
        </w:r>
      </w:del>
      <w:r>
        <w:rPr/>
        <w:t xml:space="preserve">Should code lock be lost during reception prior to completion of </w:t>
      </w:r>
      <w:del w:id="249" w:author="Mike Trompower" w:date="1995-07-13T15:32:00Z">
        <w:r>
          <w:rPr/>
          <w:delText xml:space="preserve">either the PLCP header or </w:delText>
        </w:r>
      </w:del>
      <w:r>
        <w:rPr/>
        <w:t>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w:t>
      </w:r>
      <w:del w:id="250" w:author="Mike Trompower" w:date="1995-07-13T15:08:00Z">
        <w:r>
          <w:rPr/>
          <w:delText>ing</w:delText>
        </w:r>
      </w:del>
      <w:r>
        <w:rPr/>
        <w:t xml:space="preserve"> field, the SERVICE field, the LENGTH field, PMD_RSSI, and PMD_SQ.</w:t>
      </w:r>
    </w:p>
    <w:p>
      <w:pPr>
        <w:pStyle w:val="Body"/>
        <w:rPr/>
      </w:pPr>
      <w:r>
        <w:rPr/>
        <w:t>The received MPDU bits are assembled into octets and presented to the MAC using  a series of PH</w:t>
      </w:r>
      <w:ins w:id="251" w:author="Mike Trompower" w:date="1995-07-13T15:10:00Z">
        <w:r>
          <w:rPr/>
          <w:t>Y</w:t>
        </w:r>
      </w:ins>
      <w:ins w:id="252" w:author="Mike Trompower" w:date="1995-07-11T20:12:00Z">
        <w:r>
          <w:rPr/>
          <w:t>_</w:t>
        </w:r>
      </w:ins>
      <w:del w:id="253" w:author="Mike Trompower" w:date="1995-07-11T20:12:00Z">
        <w:r>
          <w:rPr/>
          <w:delText>-</w:delText>
        </w:r>
      </w:del>
      <w:r>
        <w:rPr/>
        <w:t xml:space="preserve">DATA.indicate(DATA, octet) </w:t>
      </w:r>
      <w:del w:id="254" w:author="Mike Trompower" w:date="1995-07-13T15:42:00Z">
        <w:r>
          <w:rPr/>
          <w:delText xml:space="preserve"> and PHY_DATA.confirm </w:delText>
        </w:r>
      </w:del>
      <w:r>
        <w:rPr/>
        <w:t xml:space="preserve">primitive exchanges. </w:t>
      </w:r>
      <w:ins w:id="255" w:author="Mike Trompower" w:date="1995-07-13T15:10:00Z">
        <w:r>
          <w:rPr/>
          <w:t xml:space="preserve"> </w:t>
        </w:r>
      </w:ins>
      <w:r>
        <w:rPr/>
        <w:t xml:space="preserve">The rate change indicated in the 802.11 SIGNAL field is initiated with the first symbol </w:t>
      </w:r>
      <w:del w:id="256" w:author="Mike Trompower" w:date="1995-07-13T15:10:00Z">
        <w:r>
          <w:rPr/>
          <w:delText xml:space="preserve"> </w:delText>
        </w:r>
      </w:del>
      <w:r>
        <w:rPr/>
        <w:t>of the MPDU as described in section 12.2.5. The PHY proceeds with MPDU reception.</w:t>
      </w:r>
      <w:ins w:id="257" w:author="Mike Trompower" w:date="1995-07-13T15:10:00Z">
        <w:r>
          <w:rPr/>
          <w:t xml:space="preserve"> </w:t>
        </w:r>
      </w:ins>
      <w:del w:id="258" w:author="Mike Trompower" w:date="1995-07-13T15:10:00Z">
        <w:r>
          <w:rPr/>
          <w:delText xml:space="preserve"> </w:delText>
        </w:r>
      </w:del>
      <w:ins w:id="259" w:author="Mike Trompower" w:date="1995-07-13T15:46:00Z">
        <w:r>
          <w:rPr/>
          <w:t xml:space="preserve"> </w:t>
        </w:r>
      </w:ins>
      <w:del w:id="260" w:author="Mike Trompower" w:date="1995-07-13T15:45:00Z">
        <w:r>
          <w:rPr/>
          <w:delText>Reception is terminated a</w:delText>
        </w:r>
      </w:del>
      <w:ins w:id="261" w:author="Mike Trompower" w:date="1995-07-13T15:46:00Z">
        <w:r>
          <w:rPr/>
          <w:t>A</w:t>
        </w:r>
      </w:ins>
      <w:r>
        <w:rPr/>
        <w:t>fter the reception of the final bit of the last MPDU octet indicated by the PLCP preamble LENGTH field</w:t>
      </w:r>
      <w:ins w:id="262" w:author="Mike Trompower" w:date="1995-07-13T15:45:00Z">
        <w:r>
          <w:rPr/>
          <w:t>, the receiver is returned to the Rx Idle state as shown in Figure 12-8</w:t>
        </w:r>
      </w:ins>
      <w:ins w:id="263" w:author="Mike Trompower" w:date="1995-07-13T15:50:00Z">
        <w:r>
          <w:rPr/>
          <w:t xml:space="preserve">.  </w:t>
        </w:r>
      </w:ins>
      <w:del w:id="264" w:author="Mike Trompower" w:date="1995-07-13T15:50:00Z">
        <w:r>
          <w:rPr/>
          <w:delText>. Depending on the state of energy detection and code lock, either</w:delText>
        </w:r>
      </w:del>
      <w:r>
        <w:rPr/>
        <w:t xml:space="preserve"> A PHY</w:t>
      </w:r>
      <w:ins w:id="265" w:author="Mike Trompower" w:date="1995-07-11T20:13:00Z">
        <w:r>
          <w:rPr/>
          <w:t>_</w:t>
        </w:r>
      </w:ins>
      <w:del w:id="266" w:author="Mike Trompower" w:date="1995-07-11T20:13:00Z">
        <w:r>
          <w:rPr/>
          <w:delText>-</w:delText>
        </w:r>
      </w:del>
      <w:r>
        <w:rPr/>
        <w:t xml:space="preserve">DATA.indicate(END-OF-DATA, no_error) </w:t>
      </w:r>
      <w:ins w:id="267" w:author="Mike Trompower" w:date="1995-07-13T16:34:00Z">
        <w:r>
          <w:rPr/>
          <w:t xml:space="preserve">primitive </w:t>
        </w:r>
      </w:ins>
      <w:ins w:id="268" w:author="Mike Trompower" w:date="1995-07-13T15:51:00Z">
        <w:r>
          <w:rPr/>
          <w:t>is issued</w:t>
        </w:r>
      </w:ins>
      <w:ins w:id="269" w:author="Mike Trompower" w:date="1995-07-13T16:35:00Z">
        <w:r>
          <w:rPr/>
          <w:t>.</w:t>
        </w:r>
      </w:ins>
      <w:ins w:id="270" w:author="Mike Trompower" w:date="1995-07-13T15:52:00Z">
        <w:r>
          <w:rPr/>
          <w:t xml:space="preserve"> </w:t>
        </w:r>
      </w:ins>
      <w:ins w:id="271" w:author="Mike Trompower" w:date="1995-07-13T16:35:00Z">
        <w:r>
          <w:rPr/>
          <w:t xml:space="preserve">  </w:t>
        </w:r>
      </w:ins>
      <w:del w:id="272" w:author="Mike Trompower" w:date="1995-07-13T15:51:00Z">
        <w:r>
          <w:rPr/>
          <w:delText>or</w:delText>
        </w:r>
      </w:del>
      <w:del w:id="273" w:author="Mike Trompower" w:date="1995-07-13T16:34:00Z">
        <w:r>
          <w:rPr/>
          <w:delText xml:space="preserve"> </w:delText>
        </w:r>
      </w:del>
      <w:r>
        <w:rPr/>
        <w:t>A PHY</w:t>
      </w:r>
      <w:ins w:id="274" w:author="Mike Trompower" w:date="1995-07-11T20:13:00Z">
        <w:r>
          <w:rPr/>
          <w:t>_</w:t>
        </w:r>
      </w:ins>
      <w:del w:id="275" w:author="Mike Trompower" w:date="1995-07-11T20:13:00Z">
        <w:r>
          <w:rPr/>
          <w:delText>-</w:delText>
        </w:r>
      </w:del>
      <w:r>
        <w:rPr/>
        <w:t>DATA.indicate(END-OF-ACTIVITY) primitive</w:t>
      </w:r>
      <w:ins w:id="276" w:author="Mike Trompower" w:date="1995-07-13T16:34:00Z">
        <w:r>
          <w:rPr/>
          <w:t xml:space="preserve"> is issued following a change in PMD_CS or PMD_ED.  </w:t>
        </w:r>
      </w:ins>
      <w:del w:id="277" w:author="Mike Trompower" w:date="1995-07-13T15:55:00Z">
        <w:r>
          <w:rPr/>
          <w:delText xml:space="preserve"> </w:delText>
        </w:r>
      </w:del>
      <w:del w:id="278" w:author="Mike Trompower" w:date="1995-07-13T15:51:00Z">
        <w:r>
          <w:rPr/>
          <w:delText xml:space="preserve">is </w:delText>
        </w:r>
      </w:del>
      <w:del w:id="279" w:author="Mike Trompower" w:date="1995-07-13T15:55:00Z">
        <w:r>
          <w:rPr/>
          <w:delText>issued to the MAC</w:delText>
        </w:r>
      </w:del>
      <w:r>
        <w:rPr/>
        <w:t>.</w:t>
      </w:r>
      <w:ins w:id="280" w:author="Mike Trompower" w:date="1995-07-13T15:11:00Z">
        <w:r>
          <w:rPr/>
          <w:t xml:space="preserve"> </w:t>
        </w:r>
      </w:ins>
      <w:r>
        <w:rPr/>
        <w:t xml:space="preserve"> Should code lock / synchronization</w:t>
      </w:r>
      <w:del w:id="281" w:author="Mike Trompower" w:date="1995-07-13T15:11:00Z">
        <w:r>
          <w:rPr/>
          <w:delText xml:space="preserve"> </w:delText>
        </w:r>
      </w:del>
      <w:r>
        <w:rPr/>
        <w:t xml:space="preserve"> be lost prior to the end of the MPDU as indicated in the PLCP LENGTH field, the error condition PHY</w:t>
      </w:r>
      <w:ins w:id="282" w:author="Mike Trompower" w:date="1995-07-11T20:13:00Z">
        <w:r>
          <w:rPr/>
          <w:t>_</w:t>
        </w:r>
      </w:ins>
      <w:del w:id="283" w:author="Mike Trompower" w:date="1995-07-11T20:13:00Z">
        <w:r>
          <w:rPr/>
          <w:delText>-</w:delText>
        </w:r>
      </w:del>
      <w:r>
        <w:rPr/>
        <w:t>DATA.</w:t>
      </w:r>
      <w:del w:id="284" w:author="Mike Trompower" w:date="1995-07-13T15:12:00Z">
        <w:r>
          <w:rPr/>
          <w:delText xml:space="preserve"> </w:delText>
        </w:r>
      </w:del>
      <w:r>
        <w:rPr/>
        <w:t>indicate(END-OF-DATA, carrier_lost) will be reported to the MAC.</w:t>
      </w:r>
    </w:p>
    <w:p>
      <w:pPr>
        <w:pStyle w:val="Body"/>
        <w:rPr/>
      </w:pPr>
      <w:r>
        <w:rPr/>
      </w:r>
    </w:p>
    <w:p>
      <w:pPr>
        <w:pStyle w:val="Figure"/>
        <w:rPr/>
      </w:pPr>
      <w:ins w:id="285" w:author="Mike Trompower" w:date="1995-07-13T16:21: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1110460221" r:id="rId26"/>
          </w:object>
        </w:r>
      </w:ins>
      <w:del w:id="286"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87" w:author="Mike Trompower" w:date="1995-07-11T16:12:00Z">
        <w:r>
          <w:rPr/>
          <w:t>F</w:t>
        </w:r>
      </w:ins>
      <w:del w:id="288" w:author="Mike Trompower" w:date="1995-07-11T16:12:00Z">
        <w:r>
          <w:rPr/>
          <w:delText>f</w:delText>
        </w:r>
      </w:del>
      <w:r>
        <w:rPr/>
        <w:t xml:space="preserve">igure 12-8. </w:t>
      </w:r>
    </w:p>
    <w:p>
      <w:pPr>
        <w:pStyle w:val="Figurecaption"/>
        <w:rPr/>
      </w:pPr>
      <w:r>
        <w:rPr/>
      </w:r>
    </w:p>
    <w:p>
      <w:pPr>
        <w:pStyle w:val="Figure"/>
        <w:rPr/>
      </w:pPr>
      <w:ins w:id="289" w:author="Mike Trompower" w:date="1995-07-13T16:30:00Z">
        <w:r>
          <w:rPr/>
          <w:object w:dxaOrig="7960" w:dyaOrig="83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pt;height:416.15pt" filled="f" o:ole="">
              <v:imagedata r:id="rId30" o:title=""/>
            </v:shape>
            <o:OLEObject Type="Embed" ProgID="" ShapeID="ole_rId29" DrawAspect="Content" ObjectID="_523567360" r:id="rId29"/>
          </w:object>
        </w:r>
      </w:ins>
      <w:del w:id="290"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91"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92" w:author="Mike Trompower" w:date="1995-07-11T16:57:00Z">
        <w:r>
          <w:rPr/>
          <w:t>PLME</w:t>
        </w:r>
      </w:ins>
      <w:del w:id="293"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94" w:author="Mike Trompower" w:date="1995-07-11T16:59:00Z">
              <w:r>
                <w:rPr/>
                <w:t>PLME</w:t>
              </w:r>
            </w:ins>
            <w:del w:id="295"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96" w:author="Mike Trompower" w:date="1995-07-11T16:57:00Z">
        <w:r>
          <w:rPr/>
          <w:t>PLME</w:t>
        </w:r>
      </w:ins>
      <w:del w:id="297"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98" w:author="Mike Trompower" w:date="1995-07-11T16:57:00Z">
        <w:r>
          <w:rPr/>
          <w:t>PLME</w:t>
        </w:r>
      </w:ins>
      <w:del w:id="299" w:author="Mike Trompower" w:date="1995-07-11T16:57:00Z">
        <w:r>
          <w:rPr/>
          <w:delText>MPHY</w:delText>
        </w:r>
      </w:del>
      <w:r>
        <w:rPr/>
        <w:t>_SAP Management Service Primitive Parameters</w:t>
      </w:r>
    </w:p>
    <w:p>
      <w:pPr>
        <w:pStyle w:val="Body"/>
        <w:rPr/>
      </w:pPr>
      <w:r>
        <w:rPr/>
        <w:t xml:space="preserve">There are currently no parameters associated with  the </w:t>
      </w:r>
      <w:ins w:id="300" w:author="Mike Trompower" w:date="1995-07-11T16:58:00Z">
        <w:r>
          <w:rPr/>
          <w:t>PLME</w:t>
        </w:r>
      </w:ins>
      <w:del w:id="301"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302" w:author="Mike Trompower" w:date="1995-07-11T16:59:00Z">
        <w:r>
          <w:rPr/>
          <w:t>PLME</w:t>
        </w:r>
      </w:ins>
      <w:del w:id="303"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304" w:author="Mike Trompower" w:date="1995-07-11T16:59:00Z">
        <w:r>
          <w:rPr/>
          <w:t>PLME</w:t>
        </w:r>
      </w:ins>
      <w:del w:id="305"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06" w:author="Mike Trompower" w:date="1995-07-11T16:59:00Z">
        <w:r>
          <w:rPr/>
          <w:t>PLME</w:t>
        </w:r>
      </w:ins>
      <w:del w:id="307"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308"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309" w:author="Mike Trompower" w:date="1995-07-11T17:00:00Z">
        <w:r>
          <w:rPr/>
          <w:t>PLME</w:t>
        </w:r>
      </w:ins>
      <w:del w:id="310"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11" w:author="Mike Trompower" w:date="1995-07-11T17:00:00Z">
        <w:r>
          <w:rPr/>
          <w:t>PLME</w:t>
        </w:r>
      </w:ins>
      <w:del w:id="312"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313" w:author="Mike Trompower" w:date="1995-07-11T17:00:00Z">
        <w:r>
          <w:rPr/>
          <w:t>PLME</w:t>
        </w:r>
      </w:ins>
      <w:del w:id="314"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318" w:author="Mike Trompower" w:date="1995-07-11T22:37:00Z"/>
        </w:rPr>
      </w:pPr>
      <w:del w:id="315"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316" w:author="Mike Trompower" w:date="1995-07-11T16:43:00Z">
        <w:r>
          <w:rPr/>
          <w:delText>s</w:delText>
        </w:r>
      </w:del>
      <w:del w:id="317" w:author="Mike Trompower" w:date="1995-07-11T22:37:00Z">
        <w:r>
          <w:rPr/>
          <w:delText>.</w:delText>
        </w:r>
      </w:del>
    </w:p>
    <w:p>
      <w:pPr>
        <w:pStyle w:val="Body"/>
        <w:rPr>
          <w:del w:id="322" w:author="Mike Trompower" w:date="1995-07-11T22:37:00Z"/>
        </w:rPr>
      </w:pPr>
      <w:ins w:id="319" w:author="Mike Trompower" w:date="1995-07-11T22:37:00Z">
        <w:r>
          <w:rPr/>
          <w:t xml:space="preserve">All DSSS Physical Layer Management Information Base variables are defined in Section 10 with specific values defined in </w:t>
        </w:r>
      </w:ins>
      <w:ins w:id="320" w:author="Mike Trompower" w:date="1995-07-13T22:37:00Z">
        <w:r>
          <w:rPr/>
          <w:t>section 12.5</w:t>
        </w:r>
      </w:ins>
      <w:ins w:id="321" w:author="Mike Trompower" w:date="1995-07-11T22:37:00Z">
        <w:r>
          <w:rPr/>
          <w:t>.</w:t>
        </w:r>
      </w:ins>
    </w:p>
    <w:p>
      <w:pPr>
        <w:pStyle w:val="Body"/>
        <w:rPr>
          <w:del w:id="324" w:author="Mike Trompower" w:date="1995-07-11T22:40:00Z"/>
        </w:rPr>
      </w:pPr>
      <w:del w:id="323"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0" w:author="Mike Trompower" w:date="1995-07-11T22:40:00Z"/>
              </w:rPr>
            </w:pPr>
            <w:del w:id="339"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56" w:author="Mike Trompower" w:date="1995-07-11T22:40:00Z"/>
              </w:rPr>
            </w:pPr>
            <w:del w:id="35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64" w:author="Mike Trompower" w:date="1995-07-11T22:40:00Z"/>
              </w:rPr>
            </w:pPr>
            <w:del w:id="36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72" w:author="Mike Trompower" w:date="1995-07-11T22:40:00Z"/>
              </w:rPr>
            </w:pPr>
            <w:del w:id="37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88" w:author="Mike Trompower" w:date="1995-07-11T22:40:00Z"/>
              </w:rPr>
            </w:pPr>
            <w:del w:id="387"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04" w:author="Mike Trompower" w:date="1995-07-11T22:40:00Z"/>
              </w:rPr>
            </w:pPr>
            <w:del w:id="40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12" w:author="Mike Trompower" w:date="1995-07-11T22:40:00Z"/>
              </w:rPr>
            </w:pPr>
            <w:del w:id="41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20" w:author="Mike Trompower" w:date="1995-07-11T22:40:00Z"/>
              </w:rPr>
            </w:pPr>
            <w:del w:id="41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36" w:author="Mike Trompower" w:date="1995-07-11T22:40:00Z"/>
              </w:rPr>
            </w:pPr>
            <w:del w:id="435"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44" w:author="Mike Trompower" w:date="1995-07-11T22:40:00Z"/>
              </w:rPr>
            </w:pPr>
            <w:del w:id="443"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54" w:author="Mike Trompower" w:date="1995-07-11T22:40:00Z"/>
              </w:rPr>
            </w:pPr>
            <w:del w:id="453"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56" w:author="Mike Trompower" w:date="1995-07-11T22:40:00Z"/>
              </w:rPr>
            </w:pPr>
            <w:del w:id="455"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0" w:author="Mike Trompower" w:date="1995-07-11T22:40:00Z"/>
              </w:rPr>
            </w:pPr>
            <w:del w:id="459"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62" w:author="Mike Trompower" w:date="1995-07-11T22:40:00Z"/>
              </w:rPr>
            </w:pPr>
            <w:del w:id="461"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64" w:author="Mike Trompower" w:date="1995-07-11T22:40:00Z"/>
              </w:rPr>
            </w:pPr>
            <w:del w:id="46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66" w:author="Mike Trompower" w:date="1995-07-11T22:40:00Z"/>
              </w:rPr>
            </w:pPr>
            <w:del w:id="46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8" w:author="Mike Trompower" w:date="1995-07-11T22:40:00Z"/>
              </w:rPr>
            </w:pPr>
            <w:del w:id="467"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0" w:author="Mike Trompower" w:date="1995-07-11T22:40:00Z"/>
              </w:rPr>
            </w:pPr>
            <w:del w:id="469"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72" w:author="Mike Trompower" w:date="1995-07-11T22:40:00Z"/>
              </w:rPr>
            </w:pPr>
            <w:del w:id="471"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74" w:author="Mike Trompower" w:date="1995-07-11T22:40:00Z"/>
              </w:rPr>
            </w:pPr>
            <w:del w:id="47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76" w:author="Mike Trompower" w:date="1995-07-11T22:40:00Z"/>
              </w:rPr>
            </w:pPr>
            <w:del w:id="475"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8" w:author="Mike Trompower" w:date="1995-07-11T22:40:00Z"/>
              </w:rPr>
            </w:pPr>
            <w:del w:id="477"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0" w:author="Mike Trompower" w:date="1995-07-11T22:40:00Z"/>
              </w:rPr>
            </w:pPr>
            <w:del w:id="47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82" w:author="Mike Trompower" w:date="1995-07-11T22:40:00Z"/>
              </w:rPr>
            </w:pPr>
            <w:del w:id="48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84" w:author="Mike Trompower" w:date="1995-07-11T22:40:00Z"/>
              </w:rPr>
            </w:pPr>
            <w:del w:id="48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86" w:author="Mike Trompower" w:date="1995-07-11T22:40:00Z"/>
              </w:rPr>
            </w:pPr>
            <w:del w:id="485"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8" w:author="Mike Trompower" w:date="1995-07-11T22:40:00Z"/>
              </w:rPr>
            </w:pPr>
            <w:del w:id="48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0" w:author="Mike Trompower" w:date="1995-07-11T22:40:00Z"/>
              </w:rPr>
            </w:pPr>
            <w:del w:id="489"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92" w:author="Mike Trompower" w:date="1995-07-11T22:40:00Z"/>
              </w:rPr>
            </w:pPr>
            <w:del w:id="49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94" w:author="Mike Trompower" w:date="1995-07-11T22:40:00Z"/>
              </w:rPr>
            </w:pPr>
            <w:del w:id="493"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96" w:author="Mike Trompower" w:date="1995-07-11T22:40:00Z"/>
              </w:rPr>
            </w:pPr>
            <w:del w:id="495"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8" w:author="Mike Trompower" w:date="1995-07-11T22:40:00Z"/>
              </w:rPr>
            </w:pPr>
            <w:del w:id="4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500" w:author="Mike Trompower" w:date="1995-07-11T22:40:00Z"/>
              </w:rPr>
            </w:pPr>
            <w:del w:id="499"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502" w:author="Mike Trompower" w:date="1995-07-11T22:40:00Z"/>
              </w:rPr>
            </w:pPr>
            <w:del w:id="501"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504" w:author="Mike Trompower" w:date="1995-07-11T22:40:00Z"/>
              </w:rPr>
            </w:pPr>
            <w:del w:id="503"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506" w:author="Mike Trompower" w:date="1995-07-11T22:40:00Z"/>
              </w:rPr>
            </w:pPr>
            <w:del w:id="505"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508" w:author="Mike Trompower" w:date="1995-07-11T22:40:00Z"/>
              </w:rPr>
            </w:pPr>
            <w:del w:id="507"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509"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510" w:author="Mike Trompower" w:date="1995-07-11T20:15:00Z">
        <w:r>
          <w:rPr/>
          <w:t>SS</w:t>
        </w:r>
      </w:ins>
      <w:r>
        <w:rPr/>
        <w:t>S PHY Layer is shown in Figure 12-9.</w:t>
      </w:r>
    </w:p>
    <w:p>
      <w:pPr>
        <w:pStyle w:val="Figure"/>
        <w:rPr/>
      </w:pPr>
      <w:del w:id="511"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368698318" r:id="rId32"/>
          </w:object>
        </w:r>
      </w:del>
    </w:p>
    <w:p>
      <w:pPr>
        <w:pStyle w:val="Body"/>
        <w:rPr>
          <w:b/>
          <w:b/>
          <w:bCs/>
          <w:ins w:id="513" w:author="Mike Trompower" w:date="1995-07-12T19:30:00Z"/>
        </w:rPr>
      </w:pPr>
      <w:ins w:id="512" w:author="Mike Trompower" w:date="1995-07-12T19:30:00Z">
        <w:r>
          <w:rPr>
            <w:b/>
            <w:bCs/>
          </w:rPr>
        </w:r>
      </w:ins>
    </w:p>
    <w:p>
      <w:pPr>
        <w:pStyle w:val="Figure"/>
        <w:ind w:right="-540" w:hanging="0"/>
        <w:rPr>
          <w:ins w:id="515" w:author="Mike Trompower" w:date="1995-07-12T19:30:00Z"/>
        </w:rPr>
      </w:pPr>
      <w:ins w:id="514"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2141202665"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516"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517"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518" w:author="Mike Trompower" w:date="1995-07-11T17:09:00Z">
        <w:r>
          <w:rPr/>
          <w:t>similar</w:t>
        </w:r>
      </w:ins>
      <w:del w:id="519"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520"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521"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22"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523"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24" w:author="Mike Trompower" w:date="1995-07-11T17:14:00Z">
              <w:r>
                <w:rPr/>
                <w:t>CHANNEL</w:t>
              </w:r>
            </w:ins>
            <w:del w:id="525"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526" w:author="Mike Trompower" w:date="1995-07-11T17:17:00Z">
              <w:r>
                <w:rPr/>
                <w:t>D</w:t>
              </w:r>
            </w:ins>
            <w:r>
              <w:rPr/>
              <w:t>BPSK</w:t>
            </w:r>
          </w:p>
          <w:p>
            <w:pPr>
              <w:pStyle w:val="Bodyclose"/>
              <w:rPr/>
            </w:pPr>
            <w:r>
              <w:rPr/>
              <w:t>di bit combinations</w:t>
            </w:r>
          </w:p>
          <w:p>
            <w:pPr>
              <w:pStyle w:val="Bodyclose"/>
              <w:rPr/>
            </w:pPr>
            <w:r>
              <w:rPr/>
              <w:t xml:space="preserve">00,01,11,10: </w:t>
            </w:r>
            <w:ins w:id="527"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528" w:author="Mike Trompower" w:date="1995-07-11T17:17:00Z">
              <w:r>
                <w:rPr/>
                <w:t>D</w:t>
              </w:r>
            </w:ins>
            <w:r>
              <w:rPr/>
              <w:t>BPSK</w:t>
            </w:r>
          </w:p>
          <w:p>
            <w:pPr>
              <w:pStyle w:val="Bodyclose"/>
              <w:rPr/>
            </w:pPr>
            <w:r>
              <w:rPr/>
              <w:t>di bit combinations</w:t>
            </w:r>
          </w:p>
          <w:p>
            <w:pPr>
              <w:pStyle w:val="Bodyclose"/>
              <w:rPr/>
            </w:pPr>
            <w:r>
              <w:rPr/>
              <w:t xml:space="preserve">00,01,11,10: </w:t>
            </w:r>
            <w:ins w:id="52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531" w:author="Mike Trompower" w:date="1995-07-11T17:42:00Z"/>
              </w:rPr>
            </w:pPr>
            <w:ins w:id="530"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532"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33"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534"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35" w:author="Mike Trompower" w:date="1995-07-11T17:15:00Z">
              <w:r>
                <w:rPr/>
                <w:t>CHANNEL</w:t>
              </w:r>
            </w:ins>
            <w:del w:id="536"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537" w:author="Mike Trompower" w:date="1995-07-11T17:16:00Z">
              <w:r>
                <w:rPr/>
                <w:t>2</w:t>
              </w:r>
            </w:ins>
            <w:del w:id="538"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539" w:author="Mike Trompower" w:date="1995-07-11T17:17:00Z">
              <w:r>
                <w:rPr/>
                <w:t>b/s</w:t>
              </w:r>
            </w:ins>
            <w:del w:id="540" w:author="Mike Trompower" w:date="1995-07-11T17:17:00Z">
              <w:r>
                <w:rPr/>
                <w:delText>BPS</w:delText>
              </w:r>
            </w:del>
            <w:r>
              <w:rPr/>
              <w:t xml:space="preserve"> DBPSK</w:t>
            </w:r>
          </w:p>
          <w:p>
            <w:pPr>
              <w:pStyle w:val="Bodyclose"/>
              <w:rPr/>
            </w:pPr>
            <w:r>
              <w:rPr/>
              <w:t>h14 for 2 M</w:t>
            </w:r>
            <w:ins w:id="541" w:author="Mike Trompower" w:date="1995-07-11T17:17:00Z">
              <w:r>
                <w:rPr/>
                <w:t>b/s</w:t>
              </w:r>
            </w:ins>
            <w:del w:id="542"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543" w:author="Mike Trompower" w:date="1995-07-11T17:18:00Z">
        <w:r>
          <w:rPr/>
          <w:t>.</w:t>
        </w:r>
      </w:ins>
      <w:del w:id="544"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545" w:author="Mike Trompower" w:date="1995-07-11T17:20:00Z">
        <w:r>
          <w:rPr/>
          <w:t>MD</w:t>
        </w:r>
      </w:ins>
      <w:del w:id="546" w:author="Mike Trompower" w:date="1995-07-11T17:20:00Z">
        <w:r>
          <w:rPr/>
          <w:delText>HY</w:delText>
        </w:r>
      </w:del>
      <w:r>
        <w:rPr/>
        <w:t>_TXE.</w:t>
      </w:r>
      <w:ins w:id="547" w:author="Mike Trompower" w:date="1995-07-11T17:20:00Z">
        <w:r>
          <w:rPr/>
          <w:t>request</w:t>
        </w:r>
      </w:ins>
      <w:del w:id="548"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49"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50"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51" w:author="Mike Trompower" w:date="1995-07-11T17:25:00Z">
        <w:r>
          <w:rPr/>
          <w:delText>INFO</w:delText>
        </w:r>
      </w:del>
      <w:ins w:id="552" w:author="Mike Trompower" w:date="1995-07-11T17:25:00Z">
        <w:r>
          <w:rPr/>
          <w:t>???</w:t>
        </w:r>
      </w:ins>
      <w:r>
        <w:rPr/>
        <w:t xml:space="preserve"> parameters NO_ANT.</w:t>
      </w:r>
      <w:del w:id="553"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54" w:author="Mike Trompower" w:date="1995-07-11T17:28:00Z">
        <w:r>
          <w:rPr/>
          <w:t xml:space="preserve"> (or reception when diversity is disabled)</w:t>
        </w:r>
      </w:ins>
      <w:r>
        <w:rPr/>
        <w:t>.</w:t>
      </w:r>
      <w:del w:id="555"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56" w:author="Mike Trompower" w:date="1995-07-11T17:36:00Z"/>
        </w:rPr>
      </w:pPr>
      <w:r>
        <w:rPr/>
        <w:t>PMD_ANTSEL immediately selects the antenna specified by ANT_STATE.</w:t>
      </w:r>
    </w:p>
    <w:p>
      <w:pPr>
        <w:pStyle w:val="Body"/>
        <w:rPr>
          <w:ins w:id="558" w:author="Mike Trompower" w:date="1995-07-11T17:43:00Z"/>
        </w:rPr>
      </w:pPr>
      <w:ins w:id="557" w:author="Mike Trompower" w:date="1995-07-11T17:43:00Z">
        <w:r>
          <w:rPr/>
        </w:r>
      </w:ins>
    </w:p>
    <w:p>
      <w:pPr>
        <w:pStyle w:val="Heading4"/>
        <w:rPr>
          <w:ins w:id="561" w:author="Mike Trompower" w:date="1995-07-11T17:43:00Z"/>
        </w:rPr>
      </w:pPr>
      <w:ins w:id="559" w:author="Mike Trompower" w:date="1995-07-11T17:43:00Z">
        <w:r>
          <w:rPr/>
          <w:fldChar w:fldCharType="begin"/>
        </w:r>
        <w:r>
          <w:rPr/>
          <w:instrText xml:space="preserve"> SEQ AutoNr \* ARABIC </w:instrText>
        </w:r>
        <w:r>
          <w:rPr/>
          <w:fldChar w:fldCharType="separate"/>
        </w:r>
        <w:r>
          <w:rPr/>
          <w:t>57</w:t>
        </w:r>
        <w:r>
          <w:rPr/>
          <w:fldChar w:fldCharType="end"/>
        </w:r>
      </w:ins>
      <w:ins w:id="560" w:author="Mike Trompower" w:date="1995-07-11T17:43:00Z">
        <w:r>
          <w:rPr/>
          <w:tab/>
          <w:t>PMD_ANTSEL.indicate</w:t>
        </w:r>
      </w:ins>
    </w:p>
    <w:p>
      <w:pPr>
        <w:pStyle w:val="Body"/>
        <w:rPr>
          <w:b/>
          <w:b/>
          <w:bCs/>
          <w:ins w:id="563" w:author="Mike Trompower" w:date="1995-07-11T17:43:00Z"/>
        </w:rPr>
      </w:pPr>
      <w:ins w:id="562" w:author="Mike Trompower" w:date="1995-07-11T17:43:00Z">
        <w:r>
          <w:rPr>
            <w:b/>
            <w:bCs/>
          </w:rPr>
          <w:tab/>
          <w:t xml:space="preserve">Function </w:t>
        </w:r>
      </w:ins>
    </w:p>
    <w:p>
      <w:pPr>
        <w:pStyle w:val="Body"/>
        <w:rPr>
          <w:ins w:id="567" w:author="Mike Trompower" w:date="1995-07-11T17:43:00Z"/>
        </w:rPr>
      </w:pPr>
      <w:ins w:id="564" w:author="Mike Trompower" w:date="1995-07-11T17:43:00Z">
        <w:r>
          <w:rPr/>
          <w:t>This primitive, generated by the PHY PLCP sublayer, reports the antenna used by the PHY for reception</w:t>
        </w:r>
      </w:ins>
      <w:ins w:id="565" w:author="Mike Trompower" w:date="1995-07-11T17:46:00Z">
        <w:r>
          <w:rPr/>
          <w:t xml:space="preserve"> of the most recent packet</w:t>
        </w:r>
      </w:ins>
      <w:ins w:id="566" w:author="Mike Trompower" w:date="1995-07-11T17:43:00Z">
        <w:r>
          <w:rPr/>
          <w:t>.</w:t>
        </w:r>
      </w:ins>
    </w:p>
    <w:p>
      <w:pPr>
        <w:pStyle w:val="Body"/>
        <w:rPr>
          <w:b/>
          <w:b/>
          <w:bCs/>
          <w:ins w:id="569" w:author="Mike Trompower" w:date="1995-07-11T17:43:00Z"/>
        </w:rPr>
      </w:pPr>
      <w:ins w:id="568" w:author="Mike Trompower" w:date="1995-07-11T17:43:00Z">
        <w:r>
          <w:rPr>
            <w:b/>
            <w:bCs/>
          </w:rPr>
          <w:tab/>
          <w:t>Semantic of the Service Primitive</w:t>
        </w:r>
      </w:ins>
    </w:p>
    <w:p>
      <w:pPr>
        <w:pStyle w:val="Body"/>
        <w:rPr>
          <w:ins w:id="571" w:author="Mike Trompower" w:date="1995-07-11T17:43:00Z"/>
        </w:rPr>
      </w:pPr>
      <w:ins w:id="570" w:author="Mike Trompower" w:date="1995-07-11T17:43:00Z">
        <w:r>
          <w:rPr/>
          <w:t>The primitive shall provide the following parameters:</w:t>
        </w:r>
      </w:ins>
    </w:p>
    <w:p>
      <w:pPr>
        <w:pStyle w:val="Bodyindent"/>
        <w:rPr>
          <w:ins w:id="573" w:author="Mike Trompower" w:date="1995-07-11T17:43:00Z"/>
        </w:rPr>
      </w:pPr>
      <w:ins w:id="572" w:author="Mike Trompower" w:date="1995-07-11T17:43:00Z">
        <w:r>
          <w:rPr/>
          <w:t>PMD_ANTSEL.indicate(ANT_STATE)</w:t>
        </w:r>
      </w:ins>
    </w:p>
    <w:p>
      <w:pPr>
        <w:pStyle w:val="Body"/>
        <w:rPr>
          <w:ins w:id="579" w:author="Mike Trompower" w:date="1995-07-11T17:43:00Z"/>
        </w:rPr>
      </w:pPr>
      <w:ins w:id="574" w:author="Mike Trompower" w:date="1995-07-11T17:43:00Z">
        <w:r>
          <w:rPr/>
          <w:t xml:space="preserve">ANT_STATE reports which of the available antennas </w:t>
        </w:r>
      </w:ins>
      <w:ins w:id="575" w:author="Mike Trompower" w:date="1995-07-11T17:47:00Z">
        <w:r>
          <w:rPr/>
          <w:t>was</w:t>
        </w:r>
      </w:ins>
      <w:ins w:id="576" w:author="Mike Trompower" w:date="1995-07-11T17:43:00Z">
        <w:r>
          <w:rPr/>
          <w:t xml:space="preserve"> used for </w:t>
        </w:r>
      </w:ins>
      <w:ins w:id="577" w:author="Mike Trompower" w:date="1995-07-11T17:47:00Z">
        <w:r>
          <w:rPr/>
          <w:t>reception of the most recent packet</w:t>
        </w:r>
      </w:ins>
      <w:ins w:id="578" w:author="Mike Trompower" w:date="1995-07-11T17:43:00Z">
        <w:r>
          <w:rPr/>
          <w:t>.</w:t>
        </w:r>
      </w:ins>
    </w:p>
    <w:p>
      <w:pPr>
        <w:pStyle w:val="Body"/>
        <w:rPr>
          <w:b/>
          <w:b/>
          <w:bCs/>
          <w:ins w:id="581" w:author="Mike Trompower" w:date="1995-07-11T17:43:00Z"/>
        </w:rPr>
      </w:pPr>
      <w:ins w:id="580" w:author="Mike Trompower" w:date="1995-07-11T17:43:00Z">
        <w:r>
          <w:rPr>
            <w:b/>
            <w:bCs/>
          </w:rPr>
          <w:tab/>
          <w:t>When Generated</w:t>
        </w:r>
      </w:ins>
    </w:p>
    <w:p>
      <w:pPr>
        <w:pStyle w:val="Body"/>
        <w:rPr>
          <w:ins w:id="589" w:author="Mike Trompower" w:date="1995-07-11T17:43:00Z"/>
        </w:rPr>
      </w:pPr>
      <w:ins w:id="582" w:author="Mike Trompower" w:date="1995-07-11T17:43:00Z">
        <w:r>
          <w:rPr/>
          <w:t xml:space="preserve">This primitive is generated  by the PLCP sublayer to </w:t>
        </w:r>
      </w:ins>
      <w:ins w:id="583" w:author="Mike Trompower" w:date="1995-07-11T17:47:00Z">
        <w:r>
          <w:rPr/>
          <w:t>report</w:t>
        </w:r>
      </w:ins>
      <w:ins w:id="584" w:author="Mike Trompower" w:date="1995-07-11T17:43:00Z">
        <w:r>
          <w:rPr/>
          <w:t xml:space="preserve"> </w:t>
        </w:r>
      </w:ins>
      <w:ins w:id="585" w:author="Mike Trompower" w:date="1995-07-11T17:47:00Z">
        <w:r>
          <w:rPr/>
          <w:t xml:space="preserve">the </w:t>
        </w:r>
      </w:ins>
      <w:ins w:id="586" w:author="Mike Trompower" w:date="1995-07-11T17:43:00Z">
        <w:r>
          <w:rPr/>
          <w:t xml:space="preserve">antenna </w:t>
        </w:r>
      </w:ins>
      <w:ins w:id="587" w:author="Mike Trompower" w:date="1995-07-11T17:47:00Z">
        <w:r>
          <w:rPr/>
          <w:t>used for the most recent packet reception</w:t>
        </w:r>
      </w:ins>
      <w:ins w:id="588" w:author="Mike Trompower" w:date="1995-07-11T17:43:00Z">
        <w:r>
          <w:rPr/>
          <w:t>.</w:t>
        </w:r>
      </w:ins>
    </w:p>
    <w:p>
      <w:pPr>
        <w:pStyle w:val="Body"/>
        <w:rPr>
          <w:b/>
          <w:b/>
          <w:bCs/>
          <w:ins w:id="591" w:author="Mike Trompower" w:date="1995-07-11T17:43:00Z"/>
        </w:rPr>
      </w:pPr>
      <w:ins w:id="590" w:author="Mike Trompower" w:date="1995-07-11T17:43:00Z">
        <w:r>
          <w:rPr>
            <w:b/>
            <w:bCs/>
          </w:rPr>
          <w:tab/>
          <w:t>Effect of Receipt</w:t>
        </w:r>
      </w:ins>
    </w:p>
    <w:p>
      <w:pPr>
        <w:pStyle w:val="Body"/>
        <w:rPr>
          <w:ins w:id="595" w:author="Mike Trompower" w:date="1995-07-11T17:43:00Z"/>
        </w:rPr>
      </w:pPr>
      <w:ins w:id="592" w:author="Mike Trompower" w:date="1995-07-11T17:43:00Z">
        <w:r>
          <w:rPr/>
          <w:t xml:space="preserve">PMD_ANTSEL immediately </w:t>
        </w:r>
      </w:ins>
      <w:ins w:id="593" w:author="Mike Trompower" w:date="1995-07-11T17:48:00Z">
        <w:r>
          <w:rPr/>
          <w:t>repor</w:t>
        </w:r>
      </w:ins>
      <w:ins w:id="594" w:author="Mike Trompower" w:date="1995-07-11T17:43:00Z">
        <w:r>
          <w:rPr/>
          <w:t>ts the antenna specified by ANT_STATE.</w:t>
        </w:r>
      </w:ins>
    </w:p>
    <w:p>
      <w:pPr>
        <w:pStyle w:val="Body"/>
        <w:rPr>
          <w:ins w:id="597" w:author="Mike Trompower" w:date="1995-07-11T17:43:00Z"/>
        </w:rPr>
      </w:pPr>
      <w:ins w:id="596" w:author="Mike Trompower" w:date="1995-07-11T17:43:00Z">
        <w:r>
          <w:rPr/>
        </w:r>
      </w:ins>
    </w:p>
    <w:p>
      <w:pPr>
        <w:pStyle w:val="Body"/>
        <w:rPr>
          <w:ins w:id="599" w:author="Mike Trompower" w:date="1995-07-11T17:36:00Z"/>
        </w:rPr>
      </w:pPr>
      <w:ins w:id="598" w:author="Mike Trompower" w:date="1995-07-11T17:36:00Z">
        <w:r>
          <w:rPr/>
        </w:r>
      </w:ins>
    </w:p>
    <w:p>
      <w:pPr>
        <w:pStyle w:val="Heading4"/>
        <w:rPr>
          <w:ins w:id="602" w:author="Mike Trompower" w:date="1995-07-11T17:36:00Z"/>
        </w:rPr>
      </w:pPr>
      <w:ins w:id="600" w:author="Mike Trompower" w:date="1995-07-11T17:36:00Z">
        <w:r>
          <w:rPr/>
          <w:fldChar w:fldCharType="begin"/>
        </w:r>
        <w:r>
          <w:rPr/>
          <w:instrText xml:space="preserve"> SEQ AutoNr \* ARABIC </w:instrText>
        </w:r>
        <w:r>
          <w:rPr/>
          <w:fldChar w:fldCharType="separate"/>
        </w:r>
        <w:r>
          <w:rPr/>
          <w:t>58</w:t>
        </w:r>
        <w:r>
          <w:rPr/>
          <w:fldChar w:fldCharType="end"/>
        </w:r>
      </w:ins>
      <w:ins w:id="601" w:author="Mike Trompower" w:date="1995-07-11T17:36:00Z">
        <w:r>
          <w:rPr/>
          <w:tab/>
          <w:t>PMD_DIVERSITY.request</w:t>
        </w:r>
      </w:ins>
    </w:p>
    <w:p>
      <w:pPr>
        <w:pStyle w:val="Body"/>
        <w:rPr>
          <w:b/>
          <w:b/>
          <w:bCs/>
          <w:ins w:id="604" w:author="Mike Trompower" w:date="1995-07-11T17:36:00Z"/>
        </w:rPr>
      </w:pPr>
      <w:ins w:id="603" w:author="Mike Trompower" w:date="1995-07-11T17:36:00Z">
        <w:r>
          <w:rPr>
            <w:b/>
            <w:bCs/>
          </w:rPr>
          <w:tab/>
          <w:t xml:space="preserve">Function </w:t>
        </w:r>
      </w:ins>
    </w:p>
    <w:p>
      <w:pPr>
        <w:pStyle w:val="Body"/>
        <w:rPr>
          <w:ins w:id="606" w:author="Mike Trompower" w:date="1995-07-11T17:36:00Z"/>
        </w:rPr>
      </w:pPr>
      <w:ins w:id="605" w:author="Mike Trompower" w:date="1995-07-11T17:36:00Z">
        <w:r>
          <w:rPr/>
          <w:t>This primitive, generated by the PHY PLCP sublayer, selects whether antenna diversity is enabled or disabled during reception.</w:t>
        </w:r>
      </w:ins>
    </w:p>
    <w:p>
      <w:pPr>
        <w:pStyle w:val="Body"/>
        <w:rPr>
          <w:b/>
          <w:b/>
          <w:bCs/>
          <w:ins w:id="608" w:author="Mike Trompower" w:date="1995-07-11T17:36:00Z"/>
        </w:rPr>
      </w:pPr>
      <w:ins w:id="607" w:author="Mike Trompower" w:date="1995-07-11T17:36:00Z">
        <w:r>
          <w:rPr>
            <w:b/>
            <w:bCs/>
          </w:rPr>
          <w:tab/>
          <w:t>Semantic of the Service Primitive</w:t>
        </w:r>
      </w:ins>
    </w:p>
    <w:p>
      <w:pPr>
        <w:pStyle w:val="Body"/>
        <w:rPr>
          <w:ins w:id="610" w:author="Mike Trompower" w:date="1995-07-11T17:36:00Z"/>
        </w:rPr>
      </w:pPr>
      <w:ins w:id="609" w:author="Mike Trompower" w:date="1995-07-11T17:36:00Z">
        <w:r>
          <w:rPr/>
          <w:t>The primitive shall provide the following parameters:</w:t>
        </w:r>
      </w:ins>
    </w:p>
    <w:p>
      <w:pPr>
        <w:pStyle w:val="Bodyindent"/>
        <w:rPr>
          <w:ins w:id="612" w:author="Mike Trompower" w:date="1995-07-11T17:36:00Z"/>
        </w:rPr>
      </w:pPr>
      <w:ins w:id="611" w:author="Mike Trompower" w:date="1995-07-11T17:36:00Z">
        <w:r>
          <w:rPr/>
          <w:t>PMD_DIVERSITY.request(DIV_CONTROL)</w:t>
        </w:r>
      </w:ins>
    </w:p>
    <w:p>
      <w:pPr>
        <w:pStyle w:val="Body"/>
        <w:rPr>
          <w:ins w:id="616" w:author="Mike Trompower" w:date="1995-07-11T17:36:00Z"/>
        </w:rPr>
      </w:pPr>
      <w:ins w:id="613" w:author="Mike Trompower" w:date="1995-07-11T17:36:00Z">
        <w:r>
          <w:rPr/>
          <w:t>DIV_CONTROL selects</w:t>
        </w:r>
      </w:ins>
      <w:ins w:id="614" w:author="Mike Trompower" w:date="1995-07-11T17:38:00Z">
        <w:r>
          <w:rPr/>
          <w:t xml:space="preserve"> whether the diversity function is enabled or not</w:t>
        </w:r>
      </w:ins>
      <w:ins w:id="615" w:author="Mike Trompower" w:date="1995-07-11T17:36:00Z">
        <w:r>
          <w:rPr/>
          <w:t>.</w:t>
        </w:r>
      </w:ins>
    </w:p>
    <w:p>
      <w:pPr>
        <w:pStyle w:val="Body"/>
        <w:rPr>
          <w:b/>
          <w:b/>
          <w:bCs/>
          <w:ins w:id="618" w:author="Mike Trompower" w:date="1995-07-11T17:36:00Z"/>
        </w:rPr>
      </w:pPr>
      <w:ins w:id="617" w:author="Mike Trompower" w:date="1995-07-11T17:36:00Z">
        <w:r>
          <w:rPr>
            <w:b/>
            <w:bCs/>
          </w:rPr>
          <w:tab/>
          <w:t>When Generated</w:t>
        </w:r>
      </w:ins>
    </w:p>
    <w:p>
      <w:pPr>
        <w:pStyle w:val="Body"/>
        <w:rPr>
          <w:ins w:id="626" w:author="Mike Trompower" w:date="1995-07-11T17:36:00Z"/>
        </w:rPr>
      </w:pPr>
      <w:ins w:id="619" w:author="Mike Trompower" w:date="1995-07-11T17:36:00Z">
        <w:r>
          <w:rPr/>
          <w:t xml:space="preserve">This primitive is generated  by the PLCP sublayer to </w:t>
        </w:r>
      </w:ins>
      <w:ins w:id="620" w:author="Mike Trompower" w:date="1995-07-11T17:39:00Z">
        <w:r>
          <w:rPr/>
          <w:t xml:space="preserve">change the operating state of the receive state machine to </w:t>
        </w:r>
      </w:ins>
      <w:ins w:id="621" w:author="Mike Trompower" w:date="1995-07-11T17:36:00Z">
        <w:r>
          <w:rPr/>
          <w:t xml:space="preserve">select a specific antenna for reception </w:t>
        </w:r>
      </w:ins>
      <w:ins w:id="622" w:author="Mike Trompower" w:date="1995-07-11T17:39:00Z">
        <w:r>
          <w:rPr/>
          <w:t>or to allow d</w:t>
        </w:r>
      </w:ins>
      <w:ins w:id="623" w:author="Mike Trompower" w:date="1995-07-11T17:36:00Z">
        <w:r>
          <w:rPr/>
          <w:t xml:space="preserve">iversity </w:t>
        </w:r>
      </w:ins>
      <w:ins w:id="624" w:author="Mike Trompower" w:date="1995-07-11T17:40:00Z">
        <w:r>
          <w:rPr/>
          <w:t>function</w:t>
        </w:r>
      </w:ins>
      <w:ins w:id="625" w:author="Mike Trompower" w:date="1995-07-11T17:36:00Z">
        <w:r>
          <w:rPr/>
          <w:t>.</w:t>
        </w:r>
      </w:ins>
    </w:p>
    <w:p>
      <w:pPr>
        <w:pStyle w:val="Body"/>
        <w:rPr>
          <w:b/>
          <w:b/>
          <w:bCs/>
          <w:ins w:id="628" w:author="Mike Trompower" w:date="1995-07-11T17:36:00Z"/>
        </w:rPr>
      </w:pPr>
      <w:ins w:id="627" w:author="Mike Trompower" w:date="1995-07-11T17:36:00Z">
        <w:r>
          <w:rPr>
            <w:b/>
            <w:bCs/>
          </w:rPr>
          <w:tab/>
          <w:t>Effect of Receipt</w:t>
        </w:r>
      </w:ins>
    </w:p>
    <w:p>
      <w:pPr>
        <w:pStyle w:val="Body"/>
        <w:rPr>
          <w:ins w:id="634" w:author="Mike Trompower" w:date="1995-07-11T22:44:00Z"/>
        </w:rPr>
      </w:pPr>
      <w:ins w:id="629" w:author="Mike Trompower" w:date="1995-07-11T17:36:00Z">
        <w:r>
          <w:rPr/>
          <w:t>PMD_</w:t>
        </w:r>
      </w:ins>
      <w:ins w:id="630" w:author="Mike Trompower" w:date="1995-07-11T17:40:00Z">
        <w:r>
          <w:rPr/>
          <w:t>DIVERSITY</w:t>
        </w:r>
      </w:ins>
      <w:ins w:id="631" w:author="Mike Trompower" w:date="1995-07-11T17:36:00Z">
        <w:r>
          <w:rPr/>
          <w:t xml:space="preserve"> immediately</w:t>
        </w:r>
      </w:ins>
      <w:ins w:id="632" w:author="Mike Trompower" w:date="1995-07-11T17:40:00Z">
        <w:r>
          <w:rPr/>
          <w:t xml:space="preserve"> alters the receive state machine to operate according the DIV_CONTROL</w:t>
        </w:r>
      </w:ins>
      <w:ins w:id="633"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635"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636" w:author="Mike Trompower" w:date="1995-07-11T21:40:00Z">
        <w:r>
          <w:rPr/>
          <w:delText>FREQ</w:delText>
        </w:r>
      </w:del>
      <w:ins w:id="637"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638"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639" w:author="Mike Trompower" w:date="1995-07-11T17:15:00Z">
        <w:r>
          <w:rPr/>
          <w:t>CHANNEL</w:t>
        </w:r>
      </w:ins>
      <w:del w:id="640" w:author="Mike Trompower" w:date="1995-07-11T17:15:00Z">
        <w:r>
          <w:rPr/>
          <w:delText>FREQ</w:delText>
        </w:r>
      </w:del>
      <w:r>
        <w:rPr/>
        <w:t>.request(CHNL_ID)</w:t>
      </w:r>
    </w:p>
    <w:p>
      <w:pPr>
        <w:pStyle w:val="Body"/>
        <w:rPr/>
      </w:pPr>
      <w:r>
        <w:rPr/>
        <w:t>CHNL_ID selects which of the DS</w:t>
      </w:r>
      <w:ins w:id="641" w:author="Mike Trompower" w:date="1995-07-11T17:52:00Z">
        <w:r>
          <w:rPr/>
          <w:t>SS</w:t>
        </w:r>
      </w:ins>
      <w:r>
        <w:rPr/>
        <w:t xml:space="preserve"> PHY channel frequencies will be used for transmission or reception. Section 12.4.6.2 provides further information on the DS</w:t>
      </w:r>
      <w:ins w:id="642"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643" w:author="Mike Trompower" w:date="1995-07-11T17:52:00Z">
        <w:r>
          <w:rPr/>
          <w:t>SS</w:t>
        </w:r>
      </w:ins>
      <w:r>
        <w:rPr/>
        <w:t xml:space="preserve"> PHY channel</w:t>
      </w:r>
      <w:ins w:id="644" w:author="Mike Trompower" w:date="1995-07-11T21:41:00Z">
        <w:r>
          <w:rPr/>
          <w:t>.</w:t>
        </w:r>
      </w:ins>
      <w:del w:id="645"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646" w:author="Mike Trompower" w:date="1995-07-11T21:43:00Z">
        <w:r>
          <w:rPr/>
          <w:delText>FREQ</w:delText>
        </w:r>
      </w:del>
      <w:ins w:id="647" w:author="Mike Trompower" w:date="1995-07-11T21:43:00Z">
        <w:r>
          <w:rPr/>
          <w:t>CHANNEL</w:t>
        </w:r>
      </w:ins>
      <w:r>
        <w:rPr/>
        <w:t xml:space="preserve"> immediately changes the </w:t>
      </w:r>
      <w:del w:id="648" w:author="Mike Trompower" w:date="1995-07-11T21:43:00Z">
        <w:r>
          <w:rPr/>
          <w:delText xml:space="preserve">frequency </w:delText>
        </w:r>
      </w:del>
      <w:ins w:id="649"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50"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51" w:author="Mike Trompower" w:date="1995-07-11T17:53:00Z">
        <w:r>
          <w:rPr/>
          <w:t>SS</w:t>
        </w:r>
      </w:ins>
      <w:r>
        <w:rPr/>
        <w:t xml:space="preserve"> PHY data rates will be used for MPDU transmission.  Section 12.4.6.4 provides further information on the DS</w:t>
      </w:r>
      <w:ins w:id="652" w:author="Mike Trompower" w:date="1995-07-11T17:53:00Z">
        <w:r>
          <w:rPr/>
          <w:t>SS</w:t>
        </w:r>
      </w:ins>
      <w:r>
        <w:rPr/>
        <w:t xml:space="preserve"> PHY modulation rates. The DS</w:t>
      </w:r>
      <w:ins w:id="653"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54"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55" w:author="Mike Trompower" w:date="1995-07-11T17:53:00Z">
        <w:r>
          <w:rPr/>
          <w:t>SS</w:t>
        </w:r>
      </w:ins>
      <w:r>
        <w:rPr/>
        <w:t xml:space="preserve"> PHY will still be capable of receiving all the required DS</w:t>
      </w:r>
      <w:ins w:id="656"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57" w:author="Mike Trompower" w:date="1995-07-11T17:53:00Z">
        <w:r>
          <w:rPr/>
          <w:t>SS</w:t>
        </w:r>
      </w:ins>
      <w:r>
        <w:rPr/>
        <w:t xml:space="preserve"> PHY data rates was used to process the MPDU portion of the PPDU.  Section 12.4.6.4 provides further information on the DS</w:t>
      </w:r>
      <w:ins w:id="658" w:author="Mike Trompower" w:date="1995-07-11T17:53:00Z">
        <w:r>
          <w:rPr/>
          <w:t>SS</w:t>
        </w:r>
      </w:ins>
      <w:r>
        <w:rPr/>
        <w:t xml:space="preserve"> PHY modulation rates. The DS</w:t>
      </w:r>
      <w:ins w:id="659"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60"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61"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62" w:author="Mike Trompower" w:date="1995-07-11T17:54:00Z">
        <w:r>
          <w:rPr/>
          <w:t>SS</w:t>
        </w:r>
      </w:ins>
      <w:r>
        <w:rPr/>
        <w:t>S PHY PN code correlation. The signal quality is sampled when the D</w:t>
      </w:r>
      <w:ins w:id="663"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64"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65"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66" w:author="Mike Trompower" w:date="1995-07-11T17:55:00Z">
        <w:r>
          <w:rPr/>
          <w:t>SS</w:t>
        </w:r>
      </w:ins>
      <w:r>
        <w:rPr/>
        <w:t xml:space="preserve"> PHY signal. The D</w:t>
      </w:r>
      <w:ins w:id="667"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68" w:author="Mike Trompower" w:date="1995-07-11T17:55:00Z">
        <w:r>
          <w:rPr/>
          <w:t>SS</w:t>
        </w:r>
      </w:ins>
      <w:r>
        <w:rPr/>
        <w:t xml:space="preserve"> PHY compliant. If a D</w:t>
      </w:r>
      <w:ins w:id="669"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70" w:author="Mike Trompower" w:date="1995-07-11T17:55:00Z">
        <w:r>
          <w:rPr/>
          <w:t>SS</w:t>
        </w:r>
      </w:ins>
      <w:r>
        <w:rPr/>
        <w:t>S Physical Medium Dependent sublayer. These specifications apply to both the receive and the transmit functions and general operation of a D</w:t>
      </w:r>
      <w:ins w:id="671"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72" w:author="Mike Trompower" w:date="1995-07-11T17:55:00Z">
        <w:r>
          <w:rPr/>
          <w:t>SS</w:t>
        </w:r>
      </w:ins>
      <w:r>
        <w:rPr/>
        <w:t xml:space="preserve">S PHY shall operate in the frequency range of 2.4 to 2.4835 GHz as allocated by regulatory bodies in the USA and Europe and in the </w:t>
      </w:r>
      <w:del w:id="673" w:author="Mike Trompower" w:date="1995-07-11T22:31:00Z">
        <w:r>
          <w:rPr/>
          <w:delText xml:space="preserve"> </w:delText>
        </w:r>
      </w:del>
      <w:r>
        <w:rPr/>
        <w:t xml:space="preserve">2.471 to 2.497 GHz frequency band has been allocated by regulatory authority in Japan. </w:t>
      </w:r>
    </w:p>
    <w:p>
      <w:pPr>
        <w:pStyle w:val="Body"/>
        <w:rPr>
          <w:del w:id="675" w:author="Mike Trompower" w:date="1995-07-11T22:46:00Z"/>
        </w:rPr>
      </w:pPr>
      <w:del w:id="674"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76"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77"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78"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79" w:author="Mike Trompower" w:date="1995-07-11T17:56:00Z">
        <w:r>
          <w:rPr/>
          <w:t>SS</w:t>
        </w:r>
      </w:ins>
      <w:r>
        <w:rPr/>
        <w:t>S PHY:  a Basic Access Rate and an Enhanced Access Rate.  The Basic Access Rate is based on 1 M</w:t>
      </w:r>
      <w:ins w:id="680" w:author="Mike Trompower" w:date="1995-07-11T17:56:00Z">
        <w:r>
          <w:rPr/>
          <w:t>b/s</w:t>
        </w:r>
      </w:ins>
      <w:del w:id="681" w:author="Mike Trompower" w:date="1995-07-11T17:56:00Z">
        <w:r>
          <w:rPr/>
          <w:delText>BPS</w:delText>
        </w:r>
      </w:del>
      <w:r>
        <w:rPr/>
        <w:t xml:space="preserve">  DBPSK modulation.  The DBPSK encoder is specified in Table 12.6.  The Enhanced Access Rate is based on 2 M</w:t>
      </w:r>
      <w:ins w:id="682" w:author="Mike Trompower" w:date="1995-07-11T17:56:00Z">
        <w:r>
          <w:rPr/>
          <w:t>b/s</w:t>
        </w:r>
      </w:ins>
      <w:del w:id="683" w:author="Mike Trompower" w:date="1995-07-11T17:56:00Z">
        <w:r>
          <w:rPr/>
          <w:delText>BPS</w:delText>
        </w:r>
      </w:del>
      <w:r>
        <w:rPr/>
        <w:t xml:space="preserve"> DQPSK.  The DQPSK encoder is specified in Table 12.7.</w:t>
      </w:r>
      <w:ins w:id="684" w:author="Mike Trompower" w:date="1995-07-11T22:54:00Z">
        <w:r>
          <w:rPr/>
          <w:t xml:space="preserve">  (In the tables, +j</w:t>
        </w:r>
      </w:ins>
      <w:ins w:id="685" w:author="Mike Trompower" w:date="1995-07-11T22:54:00Z">
        <w:r>
          <w:rPr>
            <w:rFonts w:eastAsia="Symbol" w:cs="Symbol" w:ascii="Symbol" w:hAnsi="Symbol"/>
          </w:rPr>
          <w:t>w</w:t>
        </w:r>
      </w:ins>
      <w:ins w:id="686"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89" w:author="Mike Trompower" w:date="1995-07-11T22:54:00Z"/>
        </w:rPr>
      </w:pPr>
      <w:r>
        <w:rPr/>
        <w:t>Table 12-6: 1 M</w:t>
      </w:r>
      <w:ins w:id="687" w:author="Mike Trompower" w:date="1995-07-11T17:56:00Z">
        <w:r>
          <w:rPr/>
          <w:t>b/s</w:t>
        </w:r>
      </w:ins>
      <w:del w:id="688"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90" w:author="Mike Trompower" w:date="1995-07-11T17:56:00Z">
        <w:r>
          <w:rPr/>
          <w:t>b/s</w:t>
        </w:r>
      </w:ins>
      <w:del w:id="691"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92"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93"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ins w:id="694" w:author="Mike Trompower" w:date="1995-07-13T22:36:00Z">
        <w:r>
          <w:rPr/>
          <w:t xml:space="preserve"> </w:t>
        </w:r>
      </w:ins>
      <w:del w:id="695" w:author="Mike Trompower" w:date="1995-07-13T22:36:00Z">
        <w:r>
          <w:rPr/>
          <w:tab/>
        </w:r>
      </w:del>
      <w:r>
        <w:rPr/>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del w:id="696" w:author="Mike Trompower" w:date="1995-07-13T22:36:00Z">
        <w:r>
          <w:rPr/>
          <w:tab/>
        </w:r>
      </w:del>
      <w:ins w:id="697" w:author="Mike Trompower" w:date="1995-07-13T22:36:00Z">
        <w:r>
          <w:rPr/>
          <w:t xml:space="preserve"> </w:t>
        </w:r>
      </w:ins>
      <w:r>
        <w:rPr/>
        <w:t>Slottime</w:t>
      </w:r>
    </w:p>
    <w:p>
      <w:pPr>
        <w:pStyle w:val="Body"/>
        <w:rPr/>
      </w:pPr>
      <w:r>
        <w:rPr/>
        <w:t>The slot time for the D</w:t>
      </w:r>
      <w:ins w:id="698" w:author="Mike Trompower" w:date="1995-07-11T17:57:00Z">
        <w:r>
          <w:rPr/>
          <w:t>SS</w:t>
        </w:r>
      </w:ins>
      <w:r>
        <w:rPr/>
        <w:t>S PHY is the sum of  the RX to TX turnaround time  (5 usec) and the energy detect time (15 usec  specified in section 12.4.8.4)</w:t>
      </w:r>
      <w:ins w:id="699"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ins w:id="700" w:author="Mike Trompower" w:date="1995-07-13T22:35:00Z">
        <w:r>
          <w:rPr/>
          <w:t xml:space="preserve"> </w:t>
        </w:r>
      </w:ins>
      <w:del w:id="701" w:author="Mike Trompower" w:date="1995-07-13T22:35:00Z">
        <w:r>
          <w:rPr/>
          <w:tab/>
        </w:r>
      </w:del>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702" w:author="Mike Trompower" w:date="1995-07-11T22:57:00Z">
        <w:r>
          <w:rPr/>
          <w:tab/>
        </w:r>
      </w:del>
      <w:ins w:id="703" w:author="Mike Trompower" w:date="1995-07-11T22:57:00Z">
        <w:r>
          <w:rPr/>
          <w:t xml:space="preserve"> </w:t>
        </w:r>
      </w:ins>
      <w:r>
        <w:rPr/>
        <w:t>Transmit and Receive Operating Temperature Range</w:t>
      </w:r>
    </w:p>
    <w:p>
      <w:pPr>
        <w:pStyle w:val="Body"/>
        <w:rPr/>
      </w:pPr>
      <w:r>
        <w:rPr/>
        <w:t>Two temperature ranges for full operation compliance to the D</w:t>
      </w:r>
      <w:ins w:id="704"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705" w:author="Mike Trompower" w:date="1995-07-11T22:57:00Z">
        <w:r>
          <w:rPr/>
          <w:tab/>
        </w:r>
      </w:del>
      <w:ins w:id="706"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707" w:author="Mike Trompower" w:date="1995-07-12T16:45:00Z">
        <w:r>
          <w:rPr/>
          <w:t>-8</w:t>
        </w:r>
      </w:ins>
      <w:del w:id="708"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709" w:author="Mike Trompower" w:date="1995-07-11T22:58:00Z">
        <w:r>
          <w:rPr/>
          <w:t>t</w:t>
        </w:r>
      </w:ins>
      <w:del w:id="710" w:author="Mike Trompower" w:date="1995-07-11T22:58:00Z">
        <w:r>
          <w:rPr/>
          <w:delText>T</w:delText>
        </w:r>
      </w:del>
      <w:r>
        <w:rPr/>
        <w:t>ransmitted spectral products shall be less than -30 d</w:t>
      </w:r>
      <w:ins w:id="711" w:author="Mike Trompower" w:date="1995-07-12T16:45:00Z">
        <w:r>
          <w:rPr/>
          <w:t>B</w:t>
        </w:r>
      </w:ins>
      <w:del w:id="712"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713" w:author="Mike Trompower" w:date="1995-07-11T22:58:00Z">
        <w:r>
          <w:rPr/>
          <w:t xml:space="preserve"> </w:t>
        </w:r>
      </w:ins>
      <w:r>
        <w:rPr/>
        <w:t xml:space="preserve">The </w:t>
      </w:r>
      <w:ins w:id="714" w:author="Mike Trompower" w:date="1995-07-11T22:58:00Z">
        <w:r>
          <w:rPr/>
          <w:t>t</w:t>
        </w:r>
      </w:ins>
      <w:del w:id="715"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47974902"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716" w:author="Mike Trompower" w:date="1995-07-11T22:59:00Z">
        <w:r>
          <w:rPr/>
          <w:t>t</w:t>
        </w:r>
      </w:ins>
      <w:del w:id="717"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1083401911" r:id="rId38"/>
        </w:object>
      </w:r>
    </w:p>
    <w:p>
      <w:pPr>
        <w:pStyle w:val="Figurecaption"/>
        <w:rPr/>
      </w:pPr>
      <w:r>
        <w:rPr/>
        <w:t>Figure 12-11: Transmit Power On Ramp</w:t>
      </w:r>
    </w:p>
    <w:p>
      <w:pPr>
        <w:pStyle w:val="Body"/>
        <w:rPr/>
      </w:pPr>
      <w:r>
        <w:rPr/>
        <w:t xml:space="preserve">The </w:t>
      </w:r>
      <w:ins w:id="718" w:author="Mike Trompower" w:date="1995-07-11T22:59:00Z">
        <w:r>
          <w:rPr/>
          <w:t>t</w:t>
        </w:r>
      </w:ins>
      <w:del w:id="719"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1805616849" r:id="rId40"/>
        </w:object>
      </w:r>
    </w:p>
    <w:p>
      <w:pPr>
        <w:pStyle w:val="Figurecaption"/>
        <w:rPr/>
      </w:pPr>
      <w:r>
        <w:rPr/>
        <w:t>Figure 12-12: Transmit Power Down Ramp</w:t>
      </w:r>
    </w:p>
    <w:p>
      <w:pPr>
        <w:pStyle w:val="Body"/>
        <w:rPr/>
      </w:pPr>
      <w:r>
        <w:rPr/>
        <w:t>The transmit power ramps shall be constructed such that the DS</w:t>
      </w:r>
      <w:ins w:id="720"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721" w:author="Mike Trompower" w:date="1995-07-11T22:59:00Z">
        <w:r>
          <w:rPr/>
          <w:t>c</w:t>
        </w:r>
      </w:ins>
      <w:del w:id="722" w:author="Mike Trompower" w:date="1995-07-11T22:59:00Z">
        <w:r>
          <w:rPr/>
          <w:delText>C</w:delText>
        </w:r>
      </w:del>
      <w:r>
        <w:rPr/>
        <w:t xml:space="preserve">arrier </w:t>
      </w:r>
      <w:ins w:id="723" w:author="Mike Trompower" w:date="1995-07-11T22:59:00Z">
        <w:r>
          <w:rPr/>
          <w:t>s</w:t>
        </w:r>
      </w:ins>
      <w:del w:id="724"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725" w:author="Mike Trompower" w:date="1995-07-11T17:58:00Z">
        <w:r>
          <w:rPr/>
          <w:t>SS</w:t>
        </w:r>
      </w:ins>
      <w:r>
        <w:rPr/>
        <w:t xml:space="preserve"> PHY is based on the difference between the actual transmitted waveform  and the ideal signal waveform. </w:t>
      </w:r>
      <w:ins w:id="726" w:author="Mike Trompower" w:date="1995-07-11T22:53:00Z">
        <w:r>
          <w:rPr/>
          <w:t xml:space="preserve"> </w:t>
        </w:r>
      </w:ins>
      <w:r>
        <w:rPr/>
        <w:t>Modulation accuracy shall be determined by measuring the</w:t>
      </w:r>
      <w:del w:id="727" w:author="Mike Trompower" w:date="1995-07-11T22:53:00Z">
        <w:r>
          <w:rPr/>
          <w:delText xml:space="preserve"> </w:delText>
        </w:r>
      </w:del>
      <w:r>
        <w:rPr/>
        <w:t xml:space="preserve"> peak</w:t>
      </w:r>
      <w:del w:id="728" w:author="Mike Trompower" w:date="1995-07-11T22:53:00Z">
        <w:r>
          <w:rPr/>
          <w:delText xml:space="preserve"> </w:delText>
        </w:r>
      </w:del>
      <w:r>
        <w:rPr/>
        <w:t xml:space="preserve"> vector error magnitude  measured during each chip period. </w:t>
      </w:r>
      <w:ins w:id="729"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730"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731"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1381190601"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732" w:author="Mike Trompower" w:date="1995-07-11T22:53:00Z">
        <w:r>
          <w:rPr/>
          <w:t xml:space="preserve"> </w:t>
        </w:r>
      </w:ins>
      <w:r>
        <w:rPr/>
        <w:t xml:space="preserve">All measurements shall be made under carrier lock conditions. </w:t>
      </w:r>
      <w:ins w:id="733" w:author="Mike Trompower" w:date="1995-07-11T23:00:00Z">
        <w:r>
          <w:rPr/>
          <w:t xml:space="preserve"> </w:t>
        </w:r>
      </w:ins>
      <w:r>
        <w:rPr/>
        <w:t xml:space="preserve">The distortion induced in the constellation by the reference receiver shall be calibrated and measured. </w:t>
      </w:r>
      <w:ins w:id="734"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803058557"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735"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736" w:author="Mike Trompower" w:date="1995-07-11T23:01:00Z">
        <w:r>
          <w:rPr/>
          <w:t xml:space="preserve"> </w:t>
        </w:r>
      </w:ins>
      <w:del w:id="737"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738" w:author="Mike Trompower" w:date="1995-07-11T17:59:00Z">
        <w:r>
          <w:rPr/>
          <w:t>b/s</w:t>
        </w:r>
      </w:ins>
      <w:del w:id="739"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740" w:author="Mike Trompower" w:date="1995-07-11T17:59:00Z">
        <w:r>
          <w:rPr/>
          <w:t>b/s</w:t>
        </w:r>
      </w:ins>
      <w:del w:id="741"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742" w:author="Mike Trompower" w:date="1995-07-11T17:59:00Z">
        <w:r>
          <w:rPr/>
          <w:t>b/s</w:t>
        </w:r>
      </w:ins>
      <w:del w:id="743"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744" w:author="Mike Trompower" w:date="1995-07-11T17:59:00Z">
        <w:r>
          <w:rPr/>
          <w:t>b/s</w:t>
        </w:r>
      </w:ins>
      <w:del w:id="745"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746"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747"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748"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749" w:author="Mike Trompower" w:date="1995-07-12T15:15:00Z">
        <w:r>
          <w:rPr/>
          <w:delText xml:space="preserve">for a period of 22 msec </w:delText>
        </w:r>
      </w:del>
      <w:r>
        <w:rPr/>
        <w:t xml:space="preserve">without carrier sense being active, then CCA </w:t>
      </w:r>
      <w:ins w:id="750" w:author="Mike Trompower" w:date="1995-07-12T15:15:00Z">
        <w:r>
          <w:rPr/>
          <w:t>is</w:t>
        </w:r>
      </w:ins>
      <w:ins w:id="751" w:author="Mike Trompower" w:date="1995-07-12T15:20:00Z">
        <w:r>
          <w:rPr/>
          <w:t xml:space="preserve"> </w:t>
        </w:r>
      </w:ins>
      <w:ins w:id="752" w:author="Mike Trompower" w:date="1995-07-12T15:15:00Z">
        <w:r>
          <w:rPr/>
          <w:t>allowed to</w:t>
        </w:r>
      </w:ins>
      <w:del w:id="753" w:author="Mike Trompower" w:date="1995-07-12T15:15:00Z">
        <w:r>
          <w:rPr/>
          <w:delText>will</w:delText>
        </w:r>
      </w:del>
      <w:r>
        <w:rPr/>
        <w:t xml:space="preserve"> go TRUE</w:t>
      </w:r>
      <w:del w:id="754"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55" w:author="Mike Trompower" w:date="1995-07-11T20:23:00Z">
        <w:r>
          <w:rPr/>
          <w:t>SS</w:t>
        </w:r>
      </w:ins>
      <w:r>
        <w:rPr/>
        <w:t xml:space="preserve"> PHY CCA shall be demonstrated by applying </w:t>
      </w:r>
      <w:ins w:id="756" w:author="Mike Trompower" w:date="1995-07-12T15:16:00Z">
        <w:r>
          <w:rPr/>
          <w:t>a DSSS compliant signal</w:t>
        </w:r>
      </w:ins>
      <w:del w:id="757" w:author="Mike Trompower" w:date="1995-07-12T15:16:00Z">
        <w:r>
          <w:rPr/>
          <w:delText xml:space="preserve">continuous and pulsed CW </w:delText>
        </w:r>
      </w:del>
      <w:r>
        <w:rPr/>
        <w:t>(above and below the appropriate energy detect threshold)</w:t>
      </w:r>
      <w:del w:id="758" w:author="Mike Trompower" w:date="1995-07-12T15:17:00Z">
        <w:r>
          <w:rPr/>
          <w:delText xml:space="preserve"> and DS PHY compliant signals</w:delText>
        </w:r>
      </w:del>
      <w:r>
        <w:rPr/>
        <w:t xml:space="preserve"> such that all conditions described above are demonstrated.</w:t>
      </w:r>
    </w:p>
    <w:p>
      <w:pPr>
        <w:pStyle w:val="Heading1"/>
        <w:rPr>
          <w:ins w:id="761" w:author="Mike Trompower" w:date="1995-07-12T15:23:00Z"/>
        </w:rPr>
      </w:pPr>
      <w:ins w:id="759" w:author="Mike Trompower" w:date="1995-07-13T22:34:00Z">
        <w:r>
          <w:rPr/>
          <w:t xml:space="preserve">12.5. </w:t>
        </w:r>
      </w:ins>
      <w:ins w:id="760" w:author="Mike Trompower" w:date="1995-07-12T16:31:00Z">
        <w:r>
          <w:rPr/>
          <w:t>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62"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63"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64"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1"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2"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3"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5" w:author="Mike Trompower" w:date="1995-07-12T15:25:00Z">
              <w:r>
                <w:rPr/>
                <w:t>aSlot_</w:t>
              </w:r>
            </w:ins>
            <w:ins w:id="776" w:author="Mike Trompower" w:date="1995-07-12T15:28:00Z">
              <w:r>
                <w:rPr/>
                <w:t>T</w:t>
              </w:r>
            </w:ins>
            <w:ins w:id="777"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23:00Z">
              <w:r>
                <w:rPr/>
                <w:t xml:space="preserve">20 </w:t>
              </w:r>
            </w:ins>
            <w:ins w:id="779"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1"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2" w:author="Mike Trompower" w:date="1995-07-12T15:33:00Z">
              <w:r>
                <w:rPr>
                  <w:rFonts w:eastAsia="Symbol" w:cs="Symbol" w:ascii="Symbol" w:hAnsi="Symbol"/>
                </w:rPr>
                <w:t>£</w:t>
              </w:r>
            </w:ins>
            <w:ins w:id="783" w:author="Mike Trompower" w:date="1995-07-12T15:33:00Z">
              <w:r>
                <w:rPr/>
                <w:t xml:space="preserve"> </w:t>
              </w:r>
            </w:ins>
            <w:ins w:id="784"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5"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33:00Z">
              <w:r>
                <w:rPr>
                  <w:rFonts w:eastAsia="Symbol" w:cs="Symbol" w:ascii="Symbol" w:hAnsi="Symbol"/>
                </w:rPr>
                <w:t>£</w:t>
              </w:r>
            </w:ins>
            <w:ins w:id="788" w:author="Mike Trompower" w:date="1995-07-12T15:33:00Z">
              <w:r>
                <w:rPr/>
                <w:t xml:space="preserve"> </w:t>
              </w:r>
            </w:ins>
            <w:ins w:id="789"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0"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1"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2"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3"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4"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5" w:author="Mike Trompower" w:date="1995-07-12T15:38:00Z">
              <w:r>
                <w:rPr>
                  <w:rFonts w:eastAsia="Symbol" w:cs="Symbol" w:ascii="Symbol" w:hAnsi="Symbol"/>
                </w:rPr>
                <w:t>£</w:t>
              </w:r>
            </w:ins>
            <w:ins w:id="796"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7"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8"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9"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0"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1"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2"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4"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5"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7"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0"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1"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3"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4"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5"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6"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19"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0"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1"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3" w:author="Mike Trompower" w:date="1995-07-13T22:08:00Z">
              <w:r>
                <w:rPr/>
                <w:t>aMPDU_Maximum_Le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4" w:author="Mike Trompower" w:date="1995-07-13T22:08:00Z">
              <w:r>
                <w:rPr/>
                <w:t>2^16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5" w:author="Mike Trompower" w:date="1995-07-13T22:0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2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83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83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83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4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6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6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6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6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7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7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7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7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7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7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76" w:author="Mike Trompower" w:date="1995-07-12T16:00:00Z">
              <w:r>
                <w:rPr/>
                <w:t>n/a</w:t>
              </w:r>
            </w:ins>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Normal"/>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77" w:author="Mike Trompower" w:date="1995-07-12T21:53:00Z">
      <w:r>
        <w:rPr>
          <w:b/>
          <w:bCs/>
          <w:sz w:val="28"/>
          <w:szCs w:val="28"/>
        </w:rPr>
        <w:t>July</w:t>
      </w:r>
    </w:ins>
    <w:del w:id="878" w:author="Mike Trompower" w:date="1995-07-12T21:53:00Z">
      <w:r>
        <w:rPr>
          <w:b/>
          <w:bCs/>
          <w:sz w:val="28"/>
          <w:szCs w:val="28"/>
        </w:rPr>
        <w:delText>May</w:delText>
      </w:r>
    </w:del>
    <w:r>
      <w:rPr>
        <w:b/>
        <w:bCs/>
        <w:sz w:val="28"/>
        <w:szCs w:val="28"/>
      </w:rPr>
      <w:t xml:space="preserve"> 1995</w:t>
      <w:tab/>
      <w:t xml:space="preserve">      DOC: IEEE P802.11-95/</w:t>
    </w:r>
    <w:del w:id="879" w:author="Mike Trompower" w:date="1995-07-12T22:45:00Z">
      <w:r>
        <w:rPr>
          <w:b/>
          <w:bCs/>
          <w:sz w:val="28"/>
          <w:szCs w:val="28"/>
        </w:rPr>
        <w:delText>1</w:delText>
      </w:r>
    </w:del>
    <w:del w:id="880" w:author="Mike Trompower" w:date="1995-07-12T21:53:00Z">
      <w:r>
        <w:rPr>
          <w:b/>
          <w:bCs/>
          <w:sz w:val="28"/>
          <w:szCs w:val="28"/>
        </w:rPr>
        <w:delText>23</w:delText>
      </w:r>
    </w:del>
    <w:ins w:id="881" w:author="Mike Trompower" w:date="1995-07-12T22:45:00Z">
      <w:r>
        <w:rPr>
          <w:b/>
          <w:bCs/>
          <w:sz w:val="28"/>
          <w:szCs w:val="28"/>
        </w:rPr>
        <w:t>176</w:t>
      </w:r>
    </w:ins>
    <w:ins w:id="882" w:author="Mike Trompower" w:date="1995-07-13T20:52:00Z">
      <w:r>
        <w:rPr>
          <w:b/>
          <w:bCs/>
          <w:sz w:val="28"/>
          <w:szCs w:val="28"/>
        </w:rPr>
        <w:t>R1</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0:53:00Z</dcterms:created>
  <dc:creator>Mike Trompower</dc:creator>
  <dc:description/>
  <dc:language>en-US</dc:language>
  <cp:lastModifiedBy>Mike Trompower</cp:lastModifiedBy>
  <dcterms:modified xsi:type="dcterms:W3CDTF">1995-07-13T22:38:00Z</dcterms:modified>
  <cp:revision>8</cp:revision>
  <dc:subject/>
  <dc:title>802.11 Draft D1.2 Section 11</dc:title>
</cp:coreProperties>
</file>