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5a.ppt) contains the slides used to discuss a change to the Wired Equivalency Privacy (WEP).  It a proposal to simplify the WEP, based on comments contained in document 95/112</w:t>
      </w:r>
    </w:p>
    <w:p>
      <w:pPr>
        <w:pStyle w:val="Normal"/>
        <w:rPr/>
      </w:pPr>
      <w:r>
        <w:rPr/>
        <w:object w:dxaOrig="15360" w:dyaOrig="1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" ShapeID="ole_rId4" DrawAspect="Content" ObjectID="_162230418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  <w:szCs w:val="24"/>
      </w:rPr>
      <w:t>Submiss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Dave Bagby, AM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5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9:26:00Z</dcterms:created>
  <dc:creator>Tom Siep</dc:creator>
  <dc:description/>
  <dc:language>en-US</dc:language>
  <cp:lastModifiedBy>Tom Siep</cp:lastModifiedBy>
  <dcterms:modified xsi:type="dcterms:W3CDTF">1995-05-11T19:26:00Z</dcterms:modified>
  <cp:revision>2</cp:revision>
  <dc:subject/>
  <dc:title>IEEE 802.11</dc:title>
</cp:coreProperties>
</file>