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sible timeline for next Letter Ballo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ollowing table provides a possible timeline for the upcoming Letter Ballots for the 802.11 standa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250"/>
        <w:gridCol w:w="225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id by Mon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 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im meeting Schaumbu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tember 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tember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.0 LB closes September 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tember 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olidation of result (Vi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tember 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olidation of result (Vi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.0 LB result on server on September 2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ober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 mailing Oct 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ober 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ober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ober 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ober 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mber 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nary meeting Montreal PQB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mber 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 D2.1 (editor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mber 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 D2.1 (editor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mber 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o and maili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.1 LB starts December 1</w:t>
            </w:r>
          </w:p>
          <w:p>
            <w:pPr>
              <w:pStyle w:val="Normal"/>
              <w:rPr/>
            </w:pPr>
            <w:r>
              <w:rPr/>
              <w:t>Available on server Nov 2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is a WG confirmation ballot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mber 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mber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mber 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mber 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uary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olidation of results (Vi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.1 LB closes December 3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 days from putting on the carrier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uary 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im meeti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uary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 D2.2 (editors) available Jan 19 for Vi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uary 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bution by IEE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.2 and D3.0 </w:t>
            </w:r>
          </w:p>
          <w:p>
            <w:pPr>
              <w:pStyle w:val="Normal"/>
              <w:rPr/>
            </w:pPr>
            <w:r>
              <w:rPr/>
              <w:t>on server January 23</w:t>
            </w:r>
          </w:p>
          <w:p>
            <w:pPr>
              <w:pStyle w:val="Normal"/>
              <w:rPr/>
            </w:pPr>
            <w:r>
              <w:rPr/>
              <w:t>mailed January 2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is the Sponsor Group LB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uary 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ruary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ruary 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ruary 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ruary 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h 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ot closes March 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days from server</w:t>
            </w:r>
          </w:p>
          <w:p>
            <w:pPr>
              <w:pStyle w:val="Normal"/>
              <w:rPr/>
            </w:pPr>
            <w:r>
              <w:rPr/>
              <w:t>36 days from mailing dat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h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nary meeting La Joll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ult available March 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rt on Sunday or Saturday?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h 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ors prepare D3.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.1 in Vic’s office Mar 2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h 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.1 </w:t>
            </w:r>
          </w:p>
          <w:p>
            <w:pPr>
              <w:pStyle w:val="Normal"/>
              <w:rPr/>
            </w:pPr>
            <w:r>
              <w:rPr/>
              <w:t>on server March 25</w:t>
            </w:r>
          </w:p>
          <w:p>
            <w:pPr>
              <w:pStyle w:val="Normal"/>
              <w:rPr/>
            </w:pPr>
            <w:r>
              <w:rPr/>
              <w:t>mailed March 2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is the Sponsor Group Confirmation LB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il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il 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il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il 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bution by IEE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ot closes April 2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 days from server</w:t>
            </w:r>
          </w:p>
          <w:p>
            <w:pPr>
              <w:pStyle w:val="Normal"/>
              <w:rPr/>
            </w:pPr>
            <w:r>
              <w:rPr/>
              <w:t>26 days from mailing dat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il 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 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10 deadline for Draft in paper at IEEE office for Standards Board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im meeting (TBD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 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 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 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nary meeting in the Netherland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 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 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9 Deadline for Darft in paper to be in the IEEE office for Standards Board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 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 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432" w:top="720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320"/>
        <w:tab w:val="clear" w:pos="8640"/>
        <w:tab w:val="center" w:pos="4860" w:leader="none"/>
        <w:tab w:val="right" w:pos="9900" w:leader="none"/>
      </w:tabs>
      <w:rPr/>
    </w:pPr>
    <w:r>
      <w:rPr/>
      <w:t>Submission, August 30 vers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Vic Hayes, Chair, AT&amp;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640"/>
        <w:tab w:val="center" w:pos="4320" w:leader="none"/>
        <w:tab w:val="right" w:pos="9900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ugust 1995</w:t>
      <w:tab/>
      <w:tab/>
      <w:t>doc.: IEEE P802.11-95/20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8-31T16:26:00Z</cp:lastPrinted>
  <cp:revision>0</cp:revision>
  <dc:subject/>
  <dc:title/>
</cp:coreProperties>
</file>