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rPr>
        <w:t>IEEE P802.11</w:t>
        <w:br/>
        <w:br/>
        <w:t>Wireless Access Method and Physical Layer Specification</w:t>
      </w:r>
    </w:p>
    <w:p>
      <w:pPr>
        <w:pStyle w:val="Normal"/>
        <w:rPr>
          <w:b/>
          <w:b/>
          <w:bCs/>
          <w:sz w:val="28"/>
          <w:szCs w:val="28"/>
        </w:rPr>
      </w:pPr>
      <w:r>
        <w:rPr>
          <w:b/>
          <w:bCs/>
          <w:sz w:val="28"/>
          <w:szCs w:val="28"/>
        </w:rPr>
      </w:r>
    </w:p>
    <w:p>
      <w:pPr>
        <w:pStyle w:val="Heading"/>
        <w:spacing w:before="120" w:after="120"/>
        <w:rPr/>
      </w:pPr>
      <w:r>
        <w:rPr/>
        <w:t>Fixed Fragment Size per MSDU</w:t>
      </w:r>
    </w:p>
    <w:p>
      <w:pPr>
        <w:pStyle w:val="Subtitle"/>
        <w:spacing w:lineRule="exact" w:line="240"/>
        <w:rPr>
          <w:sz w:val="24"/>
          <w:szCs w:val="24"/>
        </w:rPr>
      </w:pPr>
      <w:r>
        <w:rPr>
          <w:sz w:val="24"/>
          <w:szCs w:val="24"/>
        </w:rPr>
        <w:t>Michael Fischer</w:t>
        <w:br/>
        <w:t>Digital Ocean, Inc.</w:t>
        <w:br/>
        <w:t>4242Ð3 Medical Drive</w:t>
        <w:br/>
        <w:t>San Antonio, TX  78229</w:t>
      </w:r>
    </w:p>
    <w:p>
      <w:pPr>
        <w:pStyle w:val="Heading1"/>
        <w:spacing w:before="120" w:after="120"/>
        <w:rPr>
          <w:sz w:val="24"/>
          <w:szCs w:val="24"/>
        </w:rPr>
      </w:pPr>
      <w:r>
        <w:rPr>
          <w:sz w:val="24"/>
          <w:szCs w:val="24"/>
        </w:rPr>
        <w:t>Summary</w:t>
      </w:r>
    </w:p>
    <w:p>
      <w:pPr>
        <w:pStyle w:val="J0JSTFDINDENT0"/>
        <w:rPr>
          <w:sz w:val="20"/>
          <w:szCs w:val="20"/>
        </w:rPr>
      </w:pPr>
      <w:r>
        <w:rPr>
          <w:sz w:val="20"/>
          <w:szCs w:val="20"/>
        </w:rPr>
        <w:t>This submission contains modified text for a portion of section 6.4 of the D2.0 draft to remove the possibility of variation of fragment sizes for hop dwell optimization.  Voters favoring this proposal can cite this document as the source of replacement text for their D2.0 letter ballot comments.</w:t>
      </w:r>
    </w:p>
    <w:p>
      <w:pPr>
        <w:pStyle w:val="Heading1"/>
        <w:rPr/>
      </w:pPr>
      <w:r>
        <w:rPr/>
        <w:t>Modifications to Text in Section 6.4</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All stations shall support the simultaneous reception of a minimum of 6 MSDUs.</w:t>
      </w:r>
    </w:p>
    <w:p>
      <w:pPr>
        <w:pStyle w:val="Body"/>
        <w:rPr>
          <w:del w:id="1" w:author="Michael Fischer" w:date="1995-08-30T11:04:00Z"/>
        </w:rPr>
      </w:pPr>
      <w:del w:id="0" w:author="Michael Fischer" w:date="1995-08-30T11:04:00Z">
        <w:r>
          <w:rPr/>
          <w:delTex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delText>
        </w:r>
      </w:del>
    </w:p>
    <w:p>
      <w:pPr>
        <w:pStyle w:val="Body"/>
        <w:rPr/>
      </w:pPr>
      <w:r>
        <w:rPr/>
        <w:t xml:space="preserve">The payload of a fragment shall be an even number of octets for all fragments except the last. The payload of a fragment shall never be larger than aFragment_Payload (including IV and ICV if WEP is invoked for the MPDU). However, it may be less than aFragment_Payload. </w:t>
      </w:r>
    </w:p>
    <w:p>
      <w:pPr>
        <w:pStyle w:val="Body"/>
        <w:rPr/>
      </w:pPr>
      <w:r>
        <w:rPr/>
        <w:t xml:space="preserve">When </w:t>
      </w:r>
      <w:ins w:id="2" w:author="Michael Fischer" w:date="1995-08-30T11:09:00Z">
        <w:r>
          <w:rPr/>
          <w:t xml:space="preserve">an MSDU </w:t>
        </w:r>
      </w:ins>
      <w:del w:id="3" w:author="Michael Fischer" w:date="1995-08-30T11:09:00Z">
        <w:r>
          <w:rPr/>
          <w:delText>data</w:delText>
        </w:r>
      </w:del>
      <w:r>
        <w:rPr/>
        <w:t xml:space="preserve"> is to be transmitted, the number of octets in the payload of </w:t>
      </w:r>
      <w:ins w:id="4" w:author="Michael Fischer" w:date="1995-08-30T11:20:00Z">
        <w:r>
          <w:rPr/>
          <w:t xml:space="preserve">each </w:t>
        </w:r>
      </w:ins>
      <w:del w:id="5" w:author="Michael Fischer" w:date="1995-08-30T11:21:00Z">
        <w:r>
          <w:rPr/>
          <w:delText>the</w:delText>
        </w:r>
      </w:del>
      <w:r>
        <w:rPr/>
        <w:t xml:space="preserve"> fragment</w:t>
      </w:r>
      <w:ins w:id="6" w:author="Michael Fischer" w:date="1995-08-30T11:21:00Z">
        <w:r>
          <w:rPr/>
          <w:t>, other than the final fragment,</w:t>
        </w:r>
      </w:ins>
      <w:r>
        <w:rPr/>
        <w:t xml:space="preserve"> shall </w:t>
      </w:r>
      <w:ins w:id="7" w:author="Michael Fischer" w:date="1995-08-30T11:21:00Z">
        <w:r>
          <w:rPr/>
          <w:t xml:space="preserve">be set to an equal value less than or equal to aFragment_Payload.  The number of octets in the payload of the final fragment </w:t>
        </w:r>
      </w:ins>
      <w:ins w:id="8" w:author="Michael Fischer" w:date="1995-08-30T11:24:00Z">
        <w:r>
          <w:rPr/>
          <w:t xml:space="preserve">of an MSDU </w:t>
        </w:r>
      </w:ins>
      <w:ins w:id="9" w:author="Michael Fischer" w:date="1995-08-30T11:22:00Z">
        <w:r>
          <w:rPr/>
          <w:t xml:space="preserve">shall not be greater than the number of octets in the preceding fragments of the MSDU. </w:t>
        </w:r>
      </w:ins>
      <w:del w:id="10" w:author="Michael Fischer" w:date="1995-08-30T11:21:00Z">
        <w:r>
          <w:rPr/>
          <w:delText>be determined based on the time at which the fragment is to be transmitted for the first time</w:delText>
        </w:r>
      </w:del>
      <w:r>
        <w:rPr/>
        <w:t xml:space="preserve">. Once </w:t>
      </w:r>
      <w:ins w:id="11" w:author="Michael Fischer" w:date="1995-08-30T11:24:00Z">
        <w:r>
          <w:rPr/>
          <w:t>any fragments of an MSDU have been</w:t>
        </w:r>
      </w:ins>
      <w:del w:id="12" w:author="Michael Fischer" w:date="1995-08-30T11:24:00Z">
        <w:r>
          <w:rPr/>
          <w:delText>a fragment is</w:delText>
        </w:r>
      </w:del>
      <w:r>
        <w:rPr/>
        <w:t xml:space="preserve"> transmitted</w:t>
      </w:r>
      <w:del w:id="13" w:author="Michael Fischer" w:date="1995-08-30T11:25:00Z">
        <w:r>
          <w:rPr/>
          <w:delText xml:space="preserve"> for the first time</w:delText>
        </w:r>
      </w:del>
      <w:r>
        <w:rPr/>
        <w:t xml:space="preserve">, </w:t>
      </w:r>
      <w:ins w:id="14" w:author="Michael Fischer" w:date="1995-08-30T11:26:00Z">
        <w:r>
          <w:rPr/>
          <w:t>the fragment sizes</w:t>
        </w:r>
      </w:ins>
      <w:del w:id="15" w:author="Michael Fischer" w:date="1995-08-30T11:26:00Z">
        <w:r>
          <w:rPr/>
          <w:delText>its contents</w:delText>
        </w:r>
      </w:del>
      <w:r>
        <w:rPr/>
        <w:t xml:space="preserve"> shall be fixed </w:t>
      </w:r>
      <w:ins w:id="16" w:author="Michael Fischer" w:date="1995-08-30T11:27:00Z">
        <w:r>
          <w:rPr/>
          <w:t>for the remainder of the MSDU lifetime</w:t>
        </w:r>
      </w:ins>
      <w:ins w:id="17" w:author="Michael Fischer" w:date="1995-08-30T11:30:00Z">
        <w:r>
          <w:rPr/>
          <w:t xml:space="preserve">, including any retransmissions that may be necessary </w:t>
        </w:r>
      </w:ins>
      <w:del w:id="18" w:author="Michael Fischer" w:date="1995-08-30T11:27:00Z">
        <w:r>
          <w:rPr/>
          <w:delText>until it is successfully delivered to the immediate receiving station</w:delText>
        </w:r>
      </w:del>
      <w:r>
        <w:rPr/>
        <w:t xml:space="preserve">. </w:t>
      </w:r>
    </w:p>
    <w:p>
      <w:pPr>
        <w:pStyle w:val="Body"/>
        <w:rPr>
          <w:del w:id="20" w:author="Michael Fischer" w:date="1995-08-30T11:27:00Z"/>
        </w:rPr>
      </w:pPr>
      <w:del w:id="19" w:author="Michael Fischer" w:date="1995-08-30T11:27:00Z">
        <w:r>
          <w:rPr/>
          <w:delText xml:space="preserve">The number of data octets in the payload of a fragment shall depend on the values of the following three variables at the instant the fragment is assembled to be transmitted for the first time: </w:delText>
        </w:r>
      </w:del>
    </w:p>
    <w:p>
      <w:pPr>
        <w:pStyle w:val="List1"/>
        <w:rPr>
          <w:del w:id="22" w:author="Michael Fischer" w:date="1995-08-30T11:27:00Z"/>
        </w:rPr>
      </w:pPr>
      <w:del w:id="21" w:author="Michael Fischer" w:date="1995-08-30T11:27:00Z">
        <w:r>
          <w:rPr/>
          <w:delText>a)</w:delText>
          <w:tab/>
          <w:delText>aFragment_Payload</w:delText>
        </w:r>
      </w:del>
    </w:p>
    <w:p>
      <w:pPr>
        <w:pStyle w:val="List1"/>
        <w:rPr>
          <w:del w:id="24" w:author="Michael Fischer" w:date="1995-08-30T11:27:00Z"/>
        </w:rPr>
      </w:pPr>
      <w:del w:id="23" w:author="Michael Fischer" w:date="1995-08-30T11:27:00Z">
        <w:r>
          <w:rPr/>
          <w:delText>b)</w:delText>
          <w:tab/>
          <w:delText>The time remaining in the current dwell time.</w:delText>
        </w:r>
      </w:del>
    </w:p>
    <w:p>
      <w:pPr>
        <w:pStyle w:val="List1"/>
        <w:rPr>
          <w:del w:id="26" w:author="Michael Fischer" w:date="1995-08-30T11:27:00Z"/>
        </w:rPr>
      </w:pPr>
      <w:del w:id="25" w:author="Michael Fischer" w:date="1995-08-30T11:27:00Z">
        <w:r>
          <w:rPr/>
          <w:delText>c)</w:delText>
          <w:tab/>
          <w:delText xml:space="preserve">The number of octets in the MSDU that have not yet been transmitted for the first time. </w:delText>
        </w:r>
      </w:del>
    </w:p>
    <w:p>
      <w:pPr>
        <w:pStyle w:val="List1"/>
        <w:rPr>
          <w:del w:id="28" w:author="Michael Fischer" w:date="1995-08-30T11:27:00Z"/>
        </w:rPr>
      </w:pPr>
      <w:del w:id="27" w:author="Michael Fischer" w:date="1995-08-30T11:27:00Z">
        <w:r>
          <w:rPr/>
        </w:r>
      </w:del>
    </w:p>
    <w:p>
      <w:pPr>
        <w:pStyle w:val="Body"/>
        <w:rPr>
          <w:del w:id="30" w:author="Michael Fischer" w:date="1995-08-30T11:27:00Z"/>
        </w:rPr>
      </w:pPr>
      <w:del w:id="29" w:author="Michael Fischer" w:date="1995-08-30T11:27:00Z">
        <w:r>
          <w:rPr/>
          <w:delTex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6-21 for an MSDU of 1500 octets.</w:delText>
        </w:r>
      </w:del>
    </w:p>
    <w:p>
      <w:pPr>
        <w:pStyle w:val="Figure"/>
        <w:rPr>
          <w:del w:id="32" w:author="Michael Fischer" w:date="1995-08-30T11:27:00Z"/>
        </w:rPr>
      </w:pPr>
      <w:del w:id="31" w:author="Michael Fischer" w:date="1995-08-30T11:27:00Z">
        <w:r>
          <w:rPr/>
          <w:drawing>
            <wp:inline distT="0" distB="0" distL="0" distR="0">
              <wp:extent cx="53835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3530" cy="1040130"/>
                      </a:xfrm>
                      <a:prstGeom prst="rect">
                        <a:avLst/>
                      </a:prstGeom>
                    </pic:spPr>
                  </pic:pic>
                </a:graphicData>
              </a:graphic>
            </wp:inline>
          </w:drawing>
        </w:r>
      </w:del>
    </w:p>
    <w:p>
      <w:pPr>
        <w:pStyle w:val="Figurecaption"/>
        <w:rPr>
          <w:del w:id="34" w:author="Michael Fischer" w:date="1995-08-30T11:27:00Z"/>
        </w:rPr>
      </w:pPr>
      <w:del w:id="33" w:author="Michael Fischer" w:date="1995-08-30T11:27:00Z">
        <w:r>
          <w:rPr/>
          <w:delText>Figure 6-21: Fragmentation Near a Dwell Boundary</w:delText>
        </w:r>
      </w:del>
    </w:p>
    <w:p>
      <w:pPr>
        <w:pStyle w:val="Body"/>
        <w:rPr>
          <w:del w:id="36" w:author="Michael Fischer" w:date="1995-08-30T11:27:00Z"/>
        </w:rPr>
      </w:pPr>
      <w:del w:id="35" w:author="Michael Fischer" w:date="1995-08-30T11:27:00Z">
        <w:r>
          <w:rPr/>
          <w:delText>Referring to Figure 6-21,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delText>
        </w:r>
      </w:del>
    </w:p>
    <w:p>
      <w:pPr>
        <w:pStyle w:val="Body"/>
        <w:rPr>
          <w:del w:id="38" w:author="Michael Fischer" w:date="1995-08-30T11:27:00Z"/>
        </w:rPr>
      </w:pPr>
      <w:del w:id="37" w:author="Michael Fischer" w:date="1995-08-30T11:27:00Z">
        <w:r>
          <w:rPr/>
          <w:delText>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A station must be capable of receiving fragments of varying size for a single MSDU.</w:delText>
        </w:r>
      </w:del>
    </w:p>
    <w:p>
      <w:pPr>
        <w:pStyle w:val="Body"/>
        <w:rPr>
          <w:del w:id="40" w:author="Michael Fischer" w:date="1995-08-30T11:31:00Z"/>
        </w:rPr>
      </w:pPr>
      <w:del w:id="39" w:author="Michael Fischer" w:date="1995-08-30T11:31:00Z">
        <w:r>
          <w:rPr/>
          <w:delTex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delText>
        </w:r>
      </w:del>
    </w:p>
    <w:p>
      <w:pPr>
        <w:pStyle w:val="Figure"/>
        <w:rPr>
          <w:del w:id="42" w:author="Michael Fischer" w:date="1995-08-30T11:31:00Z"/>
        </w:rPr>
      </w:pPr>
      <w:del w:id="41" w:author="Michael Fischer" w:date="1995-08-30T11:31:00Z">
        <w:r>
          <w:rPr/>
          <w:drawing>
            <wp:inline distT="0" distB="0" distL="0" distR="0">
              <wp:extent cx="5253990" cy="84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3990" cy="844550"/>
                      </a:xfrm>
                      <a:prstGeom prst="rect">
                        <a:avLst/>
                      </a:prstGeom>
                    </pic:spPr>
                  </pic:pic>
                </a:graphicData>
              </a:graphic>
            </wp:inline>
          </w:drawing>
        </w:r>
      </w:del>
    </w:p>
    <w:p>
      <w:pPr>
        <w:pStyle w:val="Figurecaption"/>
        <w:rPr>
          <w:del w:id="44" w:author="Michael Fischer" w:date="1995-08-30T11:31:00Z"/>
        </w:rPr>
      </w:pPr>
      <w:del w:id="43" w:author="Michael Fischer" w:date="1995-08-30T11:31:00Z">
        <w:r>
          <w:rPr/>
          <w:delText>Figure 6-22: Fragmented MSDU with missed ACK Near a Dwell Boundary</w:delText>
        </w:r>
      </w:del>
    </w:p>
    <w:p>
      <w:pPr>
        <w:pStyle w:val="Body"/>
        <w:rPr>
          <w:del w:id="46" w:author="Michael Fischer" w:date="1995-08-30T11:31:00Z"/>
        </w:rPr>
      </w:pPr>
      <w:del w:id="45" w:author="Michael Fischer" w:date="1995-08-30T11:31:00Z">
        <w:r>
          <w:rPr/>
          <w:delText>In the example shown in Figure 6-22, the same 1500 octet MSDU is fragmented at the same point in the dwell time as in Figure 6-21 but the ACK for the second fragment is missed. After the dwell boundary, the fragment is retransmitted and the fragment size remains 300 octets.</w:delText>
        </w:r>
      </w:del>
    </w:p>
    <w:p>
      <w:pPr>
        <w:pStyle w:val="Body"/>
        <w:rPr/>
      </w:pPr>
      <w:r>
        <w:rPr/>
        <w:t xml:space="preserve">Each fragment </w:t>
      </w:r>
      <w:ins w:id="47" w:author="Michael Fischer" w:date="1995-08-30T11:31:00Z">
        <w:r>
          <w:rPr/>
          <w:t>shall</w:t>
        </w:r>
      </w:ins>
      <w:del w:id="48" w:author="Michael Fischer" w:date="1995-08-30T11:31:00Z">
        <w:r>
          <w:rPr/>
          <w:delText>will</w:delText>
        </w:r>
      </w:del>
      <w:r>
        <w:rPr/>
        <w:t xml:space="preserve"> contain a Sequence Control Field, which is comprised of a Sequence Number and Fragment Number. When a station is transmitting a</w:t>
      </w:r>
      <w:ins w:id="49" w:author="Michael Fischer" w:date="1995-08-30T11:31:00Z">
        <w:r>
          <w:rPr/>
          <w:t>n</w:t>
        </w:r>
      </w:ins>
      <w:r>
        <w:rPr/>
        <w:t xml:space="preserve"> MSDU, the Sequence Number</w:t>
      </w:r>
      <w:ins w:id="50" w:author="Michael Fischer" w:date="1995-08-30T11:32:00Z">
        <w:r>
          <w:rPr/>
          <w:t xml:space="preserve"> shall</w:t>
        </w:r>
      </w:ins>
      <w:del w:id="51" w:author="Michael Fischer" w:date="1995-08-30T11:32:00Z">
        <w:r>
          <w:rPr/>
          <w:delText>will</w:delText>
        </w:r>
      </w:del>
      <w:r>
        <w:rPr/>
        <w:t xml:space="preserve"> remain the same for all fragments of that MSDU.  The fragments </w:t>
      </w:r>
      <w:ins w:id="52" w:author="Michael Fischer" w:date="1995-08-30T11:32:00Z">
        <w:r>
          <w:rPr/>
          <w:t>shall</w:t>
        </w:r>
      </w:ins>
      <w:del w:id="53" w:author="Michael Fischer" w:date="1995-08-30T11:32:00Z">
        <w:r>
          <w:rPr/>
          <w:delText>will</w:delText>
        </w:r>
      </w:del>
      <w:r>
        <w:rPr/>
        <w:t xml:space="preserve"> be sent in order of lowest Fragment Number</w:t>
      </w:r>
      <w:ins w:id="54" w:author="Michael Fischer" w:date="1995-08-30T11:32:00Z">
        <w:r>
          <w:rPr/>
          <w:t xml:space="preserve"> </w:t>
        </w:r>
      </w:ins>
      <w:r>
        <w:rPr/>
        <w:t>to highest Fragment Number, where the fragment number</w:t>
      </w:r>
      <w:ins w:id="55" w:author="Michael Fischer" w:date="1995-08-30T11:32:00Z">
        <w:r>
          <w:rPr/>
          <w:t xml:space="preserve"> value starts at zero, and</w:t>
        </w:r>
      </w:ins>
      <w:r>
        <w:rPr/>
        <w:t xml:space="preserve"> increases by one for each </w:t>
      </w:r>
      <w:ins w:id="56" w:author="Michael Fischer" w:date="1995-08-30T11:32:00Z">
        <w:r>
          <w:rPr/>
          <w:t xml:space="preserve">successive </w:t>
        </w:r>
      </w:ins>
      <w:r>
        <w:rPr/>
        <w:t>fragment. The Frame Control Field also contains a bit, the Last Fragment bit, that</w:t>
      </w:r>
      <w:ins w:id="57" w:author="Michael Fischer" w:date="1995-08-30T11:33:00Z">
        <w:r>
          <w:rPr/>
          <w:t xml:space="preserve"> is equal to one to</w:t>
        </w:r>
      </w:ins>
      <w:r>
        <w:rPr/>
        <w:t xml:space="preserve"> indicates the last (or only) fragment of the MSDU.</w:t>
      </w:r>
    </w:p>
    <w:p>
      <w:pPr>
        <w:pStyle w:val="Body"/>
        <w:rPr>
          <w:del w:id="59" w:author="Michael Fischer" w:date="1995-08-30T11:34:00Z"/>
        </w:rPr>
      </w:pPr>
      <w:del w:id="58" w:author="Michael Fischer" w:date="1995-08-30T11:34:00Z">
        <w:r>
          <w:rPr/>
          <w:delText>If, when retransmitting a fragment, there is not enough time remaining in the dwell time to allow transmission of the fragment plus the acknowledgment, the station shall wait until after the next dwell boundary before retransmitting that fragment.</w:delText>
        </w:r>
      </w:del>
    </w:p>
    <w:p>
      <w:pPr>
        <w:pStyle w:val="Body"/>
        <w:widowControl/>
        <w:bidi w:val="0"/>
        <w:spacing w:before="0" w:after="240"/>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3</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8640"/>
        <w:tab w:val="center" w:pos="4320" w:leader="none"/>
        <w:tab w:val="right" w:pos="9720" w:leader="none"/>
      </w:tabs>
      <w:rPr>
        <w:b/>
        <w:b/>
        <w:bCs/>
      </w:rPr>
    </w:pPr>
    <w:r>
      <w:rPr>
        <w:b/>
        <w:bCs/>
      </w:rPr>
      <w:t>August, 1995</w:t>
      <w:tab/>
      <w:tab/>
      <w:t>doc: IEEE P802.11Ð95/206</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18:00Z</cp:lastPrinted>
  <cp:revision>0</cp:revision>
  <dc:subject/>
  <dc:title/>
</cp:coreProperties>
</file>