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675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Clause 10 Comments Resolution</w:t>
      </w:r>
    </w:p>
    <w:p>
      <w:pPr>
        <w:pStyle w:val="Normal"/>
        <w:tabs>
          <w:tab w:val="clear" w:pos="720"/>
          <w:tab w:val="center" w:pos="67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6750" w:leader="none"/>
        </w:tabs>
        <w:bidi w:val="0"/>
        <w:jc w:val="left"/>
        <w:rPr/>
      </w:pPr>
      <w:r>
        <w:rPr/>
        <w:t>Date:</w:t>
        <w:tab/>
        <w:t>January 11, 1996</w:t>
      </w:r>
    </w:p>
    <w:p>
      <w:pPr>
        <w:pStyle w:val="Normal"/>
        <w:tabs>
          <w:tab w:val="clear" w:pos="720"/>
          <w:tab w:val="center" w:pos="6750" w:leader="none"/>
        </w:tabs>
        <w:bidi w:val="0"/>
        <w:jc w:val="left"/>
        <w:rPr/>
      </w:pPr>
      <w:r>
        <w:rPr/>
      </w:r>
    </w:p>
    <w:p>
      <w:pPr>
        <w:pStyle w:val="Normal"/>
        <w:tabs>
          <w:tab w:val="clear" w:pos="720"/>
          <w:tab w:val="center" w:pos="6750" w:leader="none"/>
        </w:tabs>
        <w:bidi w:val="0"/>
        <w:jc w:val="left"/>
        <w:rPr/>
      </w:pPr>
      <w:r>
        <w:rPr/>
        <w:t>Author:</w:t>
        <w:tab/>
        <w:t>Dean Kawaguchi</w:t>
      </w:r>
    </w:p>
    <w:p>
      <w:pPr>
        <w:pStyle w:val="Normal"/>
        <w:tabs>
          <w:tab w:val="clear" w:pos="720"/>
          <w:tab w:val="center" w:pos="6750" w:leader="none"/>
        </w:tabs>
        <w:bidi w:val="0"/>
        <w:jc w:val="left"/>
        <w:rPr/>
      </w:pPr>
      <w:r>
        <w:rPr/>
      </w:r>
    </w:p>
    <w:p>
      <w:pPr>
        <w:pStyle w:val="Normal"/>
        <w:tabs>
          <w:tab w:val="clear" w:pos="720"/>
          <w:tab w:val="center" w:pos="6750" w:leader="none"/>
        </w:tabs>
        <w:bidi w:val="0"/>
        <w:jc w:val="left"/>
        <w:rPr/>
      </w:pPr>
      <w:r>
        <w:rPr/>
        <w:tab/>
        <w:t>Symbol Technologies, Inc.</w:t>
      </w:r>
    </w:p>
    <w:p>
      <w:pPr>
        <w:pStyle w:val="Normal"/>
        <w:tabs>
          <w:tab w:val="clear" w:pos="720"/>
          <w:tab w:val="center" w:pos="6750" w:leader="none"/>
        </w:tabs>
        <w:bidi w:val="0"/>
        <w:jc w:val="left"/>
        <w:rPr/>
      </w:pPr>
      <w:r>
        <w:rPr/>
        <w:tab/>
        <w:t>2145 Hamilton Ave</w:t>
      </w:r>
    </w:p>
    <w:p>
      <w:pPr>
        <w:pStyle w:val="Normal"/>
        <w:tabs>
          <w:tab w:val="clear" w:pos="720"/>
          <w:tab w:val="center" w:pos="6750" w:leader="none"/>
        </w:tabs>
        <w:bidi w:val="0"/>
        <w:jc w:val="left"/>
        <w:rPr/>
      </w:pPr>
      <w:r>
        <w:rPr/>
        <w:tab/>
        <w:t>San Jose, CA.  95125</w:t>
      </w:r>
    </w:p>
    <w:p>
      <w:pPr>
        <w:pStyle w:val="Normal"/>
        <w:tabs>
          <w:tab w:val="clear" w:pos="720"/>
          <w:tab w:val="center" w:pos="6750" w:leader="none"/>
        </w:tabs>
        <w:bidi w:val="0"/>
        <w:jc w:val="left"/>
        <w:rPr/>
      </w:pPr>
      <w:r>
        <w:rPr/>
        <w:tab/>
        <w:t>Telephone:  (408)369-2629</w:t>
      </w:r>
    </w:p>
    <w:p>
      <w:pPr>
        <w:pStyle w:val="Normal"/>
        <w:tabs>
          <w:tab w:val="clear" w:pos="720"/>
          <w:tab w:val="center" w:pos="6750" w:leader="none"/>
        </w:tabs>
        <w:bidi w:val="0"/>
        <w:jc w:val="left"/>
        <w:rPr/>
      </w:pPr>
      <w:r>
        <w:rPr/>
        <w:tab/>
        <w:t>FAX:  (408)369-2737</w:t>
      </w:r>
    </w:p>
    <w:p>
      <w:pPr>
        <w:pStyle w:val="Normal"/>
        <w:tabs>
          <w:tab w:val="clear" w:pos="720"/>
          <w:tab w:val="center" w:pos="6750" w:leader="none"/>
        </w:tabs>
        <w:bidi w:val="0"/>
        <w:jc w:val="left"/>
        <w:rPr/>
      </w:pPr>
      <w:r>
        <w:rPr/>
        <w:tab/>
        <w:t>email:  DeanK@psd.symbol.com</w:t>
      </w:r>
    </w:p>
    <w:p>
      <w:pPr>
        <w:pStyle w:val="Normal"/>
        <w:numPr>
          <w:ilvl w:val="0"/>
          <w:numId w:val="0"/>
        </w:numPr>
        <w:tabs>
          <w:tab w:val="clear" w:pos="720"/>
          <w:tab w:val="center" w:pos="675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tion 10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0"/>
        <w:gridCol w:w="890"/>
        <w:gridCol w:w="25"/>
        <w:gridCol w:w="623"/>
        <w:gridCol w:w="35"/>
        <w:gridCol w:w="685"/>
        <w:gridCol w:w="1"/>
        <w:gridCol w:w="46"/>
        <w:gridCol w:w="582"/>
        <w:gridCol w:w="13"/>
        <w:gridCol w:w="44"/>
        <w:gridCol w:w="4208"/>
        <w:gridCol w:w="595"/>
        <w:gridCol w:w="2"/>
        <w:gridCol w:w="3153"/>
        <w:gridCol w:w="265"/>
        <w:gridCol w:w="2"/>
        <w:gridCol w:w="2916"/>
        <w:gridCol w:w="123"/>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q.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tion numb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mnt typ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 e, T, 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t of NO vo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rrected Text/Comm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ational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position/Rebutt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W</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are parameters like SIFS and Slot time specified, who do depend on both MAC and PHY paramet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t could be a PHY specification, which should include fixed MAC_processing_time valu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fined in parameter aSIFS_Tim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T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well_Offse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ed in section8.1.5; I can't find its defini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 applicable.  Deleted in 8.1.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W</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parameter is needed that specifies the total PHY overhead of PLCP preamble and Header. So anything that determines the total duration occupied on the medium.</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so needed is a factor with which the MPDU duration can be calculated by the MAC.</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AC needs this to calculate the Duration fields in Control and Datafram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is does specifically apply to the Fhopper, who apparently adds one bit for every  32 bi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pt comment and will add new parameters: aPreamble_Lngth, aPLCP_Hdr_Lngth, aMPDU_Duratn_Fact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Y group unanimou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8" w:type="dxa"/>
            <w:gridSpan w:val="2"/>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15"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5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2"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3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208"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bine all MIB information into a single cl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75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re is overlap between 8.4 and 10.1. All MIB information should be in its own cl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183"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26"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1.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place aMPDU_Max_Lngth_1M and aMPDU_Max_Lngth_2M with MPDU_Max_Lngth and Pref_MPDU_Max_Frgmnt_Lngth.  Both new parameters are GET parameters onl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The _1M and _2M parameters were voted down by the previous letter ballot.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1.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d aCurrent_Pwr_State as a Get-Replace paramet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acceptance of the new layer management primitives eliminated the PLME_POWER primitive which turned the FH PHY on/off.  This function must now be controlled for power management by a PHY MIB paramet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1.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W</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TxRx_Turnaround_time spec is requir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x and Rx delay figures are needed to allow a MAC to asses proper SIFS timin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would expect that aTxRx_Turnaround_time is intended he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AC needs to know the difference between the actual and standard specified numbers, to assure proper IFS timin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jected because SIFS is defined.  PHY group unanimou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3.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28"/>
                <w:szCs w:val="28"/>
              </w:rPr>
              <w:t>aSlot_Ttime,</w:t>
              <w:br/>
              <w:t>aCCA_Asmnt_Time,</w:t>
              <w:br/>
              <w:t>aRxTx_Turnaround_Time,</w:t>
              <w:br/>
              <w:t>aTx_PLCP_Delay,</w:t>
              <w:br/>
              <w:t>aRxTx_Switch_Time,</w:t>
              <w:br/>
              <w:t>aTxRamp_On_Ttime,</w:t>
              <w:b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elling</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J</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 final level numbers should be renumbered since many have been deleted and others added with duplicate level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4.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4.1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4.1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4.1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time units for each of these attributes should be microseconds, based on the adoption of the time unit unification decision at the July, 1995 meeting.  If there is a reason for some of the delays to be in units smaller than one microsecond, a binary divisor should be used, such as units of 1/16 microsecond or 1/128 microsecond.</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intervals calculated using these delays are all in microseconds.  The units of the values summed to calculate the intervals should be in microseconds, or in units which can be scaled to microseconds by shiftin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ed.  PHY group unanimou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4.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behavior should be defined as:</w:t>
            </w:r>
          </w:p>
          <w:p>
            <w:pPr>
              <w:pStyle w:val="Body"/>
              <w:bidi w:val="0"/>
              <w:jc w:val="left"/>
              <w:rPr/>
            </w:pPr>
            <w:r>
              <w:rPr>
                <w:b w:val="false"/>
                <w:bCs w:val="false"/>
                <w:i w:val="false"/>
                <w:iCs w:val="false"/>
                <w:caps w:val="false"/>
                <w:smallCaps w:val="false"/>
                <w:strike w:val="false"/>
                <w:dstrike w:val="false"/>
                <w:outline w:val="false"/>
                <w:vanish w:val="false"/>
                <w:sz w:val="28"/>
                <w:szCs w:val="28"/>
              </w:rPr>
              <w:t>"The nominal time in miroseconds between the them the MAC entity receives a PHY_RXEND.indicate primitive at the end of a successful MPDU reception and the time the MAC entity issues the PHY_TXSTART.request primitive to send an acknowledgementuses to process a frame and prepare a response to the fram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attribute is either improperly described or misplaced.  A MAC processing time does not belong in the PHY MIB.  Since this attribute is used in the SIFS calculation, probably the behaviour is described improperly, and a definition of the relevant MAC behavior is provided in this comme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text.  PHY group unanimou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4.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lot_Time is dependent on Air_Propagation_Time, which this section says is equal to 1 usec. WHY?</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y is this a fixed value and where does it come from? I don’t know what it should be, just wonder why it is what it i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 vote of the full WG, the delay is 1 use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4.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close"/>
              <w:bidi w:val="0"/>
              <w:ind w:left="61" w:hanging="0"/>
              <w:jc w:val="left"/>
              <w:rPr/>
            </w:pPr>
            <w:r>
              <w:rPr>
                <w:b w:val="false"/>
                <w:bCs w:val="false"/>
                <w:i w:val="false"/>
                <w:iCs w:val="false"/>
                <w:caps w:val="false"/>
                <w:smallCaps w:val="false"/>
                <w:strike w:val="false"/>
                <w:dstrike w:val="false"/>
                <w:outline w:val="false"/>
                <w:vanish w:val="false"/>
                <w:sz w:val="28"/>
                <w:szCs w:val="28"/>
              </w:rPr>
              <w:t>" The maximum time in nanomircoseconds the PHY requires to change from receive to transmiting the start of the first symbol out on the air.  The following equation is used to derive the RxTx_Turnaround_Time:</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x_PLCP_Delay + aRxTx_Switch_Time + aTxRamp_On_Time + aTx_RF_Delay. ";</w:t>
            </w:r>
          </w:p>
          <w:p>
            <w:pPr>
              <w:pStyle w:val="Body"/>
              <w:bidi w:val="0"/>
              <w:spacing w:before="0" w:after="240"/>
              <w:ind w:left="61"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ts mismatch - aTx_RF_Delay (10.1.4.10) is defined in units of nonosecond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xed by accepting comment by FMi to use 1 usec as basic unit of tim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ed a means to disable the whitener 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apan call sign id requirements specify that the call sign id be transmitted in the clear with no scrambling or whitening. This means the 802.11 standard needs to define a mechanism which allows the data to be sent in  this forma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q.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tion numb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mnt typ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 e, T, 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t of NO vo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rrected Text/Comm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ational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position/Rebutt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rPr>
      <w:t>Section 10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an Kawaguchi, PHY  Group</w:t>
    </w:r>
  </w:p>
  <w:p>
    <w:pPr>
      <w:pStyle w:val="Footer"/>
      <w:pBdr>
        <w:top w:val="single" w:sz="6" w:space="2" w:color="000000"/>
      </w:pBdr>
      <w:tabs>
        <w:tab w:val="clear" w:pos="4320"/>
        <w:tab w:val="clear" w:pos="8640"/>
        <w:tab w:val="center" w:pos="6750" w:leader="none"/>
        <w:tab w:val="right" w:pos="13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January 1996</w:t>
      <w:tab/>
      <w:t>doc.: IEEE P802.11-96/18-10</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