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TENTATIVE MINUTES OF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IEEE 802.11 FULL PHY WORKING GROUP MEETING MINUTES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/9/96 TUESDAY  8:45 A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eting called to order by Dean Kawaguchi at 8: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ftali Chayet made a motion to accept minutes of May mee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Jan Bo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s pass by unanimous cons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retary George Fish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 and setting of agen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Process com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Japanese call sig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Conformance tes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Ad-hoc re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F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OMMENT RESOLUTION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ESULTS OF BALLOT DRAFT 4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itor will edit draft as comments are resolved. We will have a finished document when the session is o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ing  section 10 and 11 are section 12 and 13 in dra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comments to be edi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s on clauses 12 to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Z’s #1 comment on hex  vs. binary numbering comment number 10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n moves to reject this comm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Na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10,0,0 motion car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son for rejection of comment: Mixed number of formats used throughout the PHY sections as most appropriate; the “h” following the hex number is unambiguo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Z’s #2 comment on primitives at end of MPDU comment number 12.3.5.12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ke T makes motion to accept comment and change the tex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11,0,1 motion car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pt comment with new text: This primitive shall be generated by the PHY sub layer for the local MAC entity to indicate that the receive state machine has completed a reception with or without errors. In 12.3.5.12.2, add an additional value for REXERROR: Unsupportedrate. This value shall be used to indicate that during the reception of the incoming PLCP_PDU, as unsupported data rate was encount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JK’s #3 comment on mistake in primitive description  on section 12.3.5.7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ke moves to accept comm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J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,0,1 motion car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accepted make changes in 3 pla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Z’s #4 comment on PHY mandatory rate set, comment on section number 13.1.1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: PHY group feels that it is already implied in the PHY type. And should be introduced in full working group. Also make changes to Annex D, ASN.1 MIB Defin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made by Na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 Naf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  11,0,2 motion car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H’s #5 comment on  missing specification comment on section 13.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: Accepted parameters were deleted in the main section remove from Also make changes to Annex D, ASN.1 MIB Defin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ex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by J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Mike 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13,0,0 motion car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H”s #6 on Inconsistency on section 13.1.4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: Accept comment. Change text in BEHAVIOR DEFINED AS to “the bit rate supported by the PLCP and PMD encoded as a count from 00h - FFh in increments of 100 Kb/s for 0 to 25.5 Mb/s “ Also make changes to Annex D, ASN.1 MIB Defin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tion made by Nath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Naf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12,0,1</w:t>
        <w:tab/>
        <w:t>motion car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H’s #7 on Inconsistency on section 13.1.4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: Comment accepted. Split aSuprtDataRates in 13.1.4.21 into two separate paragraphs for aSuprtDataRatesTX and aSuprtDataRatesRX. Take text changes from comment #6 and add “transmit” and “receive” where appropriate Also make changes to Annex D, ASN.1 MIB Defin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made by Naf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 Na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12,0,0 Motion car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ve to reopen comment #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tion made by Mik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J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 by unanimous cons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: comment #5 Undelete the 4 aCCA WatchDog attributes (used by IR) in Annex D and add to section 13. Delete aSleepTurnonTime in Annex 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tion made by J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Mike</w:t>
      </w:r>
    </w:p>
    <w:p>
      <w:pPr>
        <w:pStyle w:val="Normal"/>
        <w:rPr/>
      </w:pPr>
      <w:r>
        <w:rPr>
          <w:sz w:val="32"/>
          <w:szCs w:val="32"/>
        </w:rPr>
        <w:t xml:space="preserve">Vote: </w:t>
      </w:r>
      <w:r>
        <w:rPr>
          <w:sz w:val="28"/>
          <w:szCs w:val="28"/>
        </w:rPr>
        <w:t xml:space="preserve">13,0,0 Mo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e T agrees to serve as editor and make all changes to te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made to adjourn at 12:00 Noon for lu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 by unanimous cons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opened by Dean K. at 10:50 AM 7/11/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po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use 14 FH P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1 comments -14 accepted , 6 rejected, 1 withdra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technical NO vote rejected affirmed by WG 7/10/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use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 comments all editorial changes made to docu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s on section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H’s comment #32 on capitalization. Comments accepted and all changes m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B’s Comment #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: Comment rejected. While there is general agreement, it is felt that this would generate more NO votes than leave it in . The IR section has been updated and comments processed by the full PHY group in the meetings which did not have any IR attendees. In addition, infra-red is defined in the PAR as one of the mediums suppor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made by M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R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10,0,0 Motion car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sal to add Spain and France to PHY MIB  Spain 31h and France 32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tion made by Mik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conded Stua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10,0,0 Motion carries items ad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panese call sign No com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chard Paine’s presentation on Superne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Boeing’s view on how the IEEE 802.11 should go for future on wirel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Pressure from WAT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Boeing Mobility Mode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Boeing On Campus  Mobility Mode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hat is going to happen in Mobile Comput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sal: Write a paper on the feasibility of standardizing HiperLAN and SuperNET PHYs  -  Boeing Volunteers to do study and present resul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 sequence repo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use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 comments all editorial changes made to docu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to accept changes to clause 15 which were  all editorial chan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hanges to Annex A (DS sec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by J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conded Mik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10,0,1 Motion car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H PHY report by De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use 14 FH P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1 comments -14 accepted , 6 rejected, 1 withdra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technical NO vote rejected affirmed by WG 7/10/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tion: To accept changes changes to Clause 14 and Annex A (FH Section) and all comment resolu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 by Naf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ed by Je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10,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H HSSG Re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Naf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ng 8FSK as described in 96/53 and 96/80 to FH group for consideration for incorporation into future version the 802.11 stand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panese Call Sig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members and no re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closed at 12:15 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24"/>
        <w:szCs w:val="24"/>
      </w:rPr>
      <w:t>PHY minutes</w:t>
      <w:tab/>
      <w:t>page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ab/>
      <w:t>George Fishel, AMP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t>JULY 1996</w:t>
      <w:tab/>
      <w:tab/>
      <w:t>DOC: IEEE 802.11-96/1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4:27:00Z</dcterms:created>
  <dc:creator>George R. Fishel</dc:creator>
  <dc:description/>
  <dc:language>en-US</dc:language>
  <cp:lastModifiedBy>Vic Hayes</cp:lastModifiedBy>
  <cp:lastPrinted>1996-07-24T10:19:00Z</cp:lastPrinted>
  <dcterms:modified xsi:type="dcterms:W3CDTF">1996-07-24T10:19:00Z</dcterms:modified>
  <cp:revision>9</cp:revision>
  <dc:subject/>
  <dc:title>TUESDAY  8:45 AM MEETING OF PHY WORKING GROUP</dc:title>
</cp:coreProperties>
</file>