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4.0</w:t>
      </w:r>
    </w:p>
    <w:p>
      <w:pPr>
        <w:pStyle w:val="Heading1"/>
        <w:jc w:val="center"/>
        <w:rPr>
          <w:sz w:val="32"/>
          <w:szCs w:val="32"/>
        </w:rPr>
      </w:pPr>
      <w:r>
        <w:rPr>
          <w:sz w:val="32"/>
          <w:szCs w:val="32"/>
        </w:rPr>
        <w:t>General comments, comments on first clauses and on Annexes</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8"/>
        <w:gridCol w:w="1"/>
        <w:gridCol w:w="620"/>
        <w:gridCol w:w="10"/>
        <w:gridCol w:w="13"/>
        <w:gridCol w:w="4837"/>
        <w:gridCol w:w="22"/>
        <w:gridCol w:w="1"/>
        <w:gridCol w:w="3397"/>
        <w:gridCol w:w="31"/>
        <w:gridCol w:w="3010"/>
        <w:gridCol w:w="39"/>
      </w:tblGrid>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l</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4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period after the “uS” in order to provide consist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38 &amp; Table 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gin these tables on new pages so that each entire table is contained on a single pa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wo blank rows from the t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My objections to the access method of the draft standard have already been described.  It is clear to me that there will be serious difficulties if equipment practicing this Standard are used at high traffic levels and geographic user densities.  There is no possibility of these concerns being further addressed now.</w:t>
            </w:r>
          </w:p>
          <w:p>
            <w:pPr>
              <w:pStyle w:val="Normal"/>
              <w:rPr/>
            </w:pPr>
            <w:r>
              <w:rPr/>
            </w:r>
          </w:p>
          <w:p>
            <w:pPr>
              <w:pStyle w:val="Normal"/>
              <w:rPr/>
            </w:pPr>
            <w:r>
              <w:rPr/>
              <w:t>My choice is then to resist acceptance on principle, or accept for the value that can be obtained.  The great value of this document is that it defines what the computerists believe to be the essence of upward compatibility for the radio system.  This value is present beyond the specifics of the radio air interface, and may apply to other efforts to make other radio phy and mac.  The document is at last adequate for issue apart from the difficulties that I have presented. My “yes” vote is based on the opinion that it is better to have it issued than to have nothing at all to show for the tremendous effort expended.</w:t>
            </w:r>
          </w:p>
          <w:p>
            <w:pPr>
              <w:pStyle w:val="Normal"/>
              <w:rPr/>
            </w:pPr>
            <w:r>
              <w:rPr/>
            </w:r>
          </w:p>
          <w:p>
            <w:pPr>
              <w:pStyle w:val="Normal"/>
              <w:jc w:val="center"/>
              <w:rPr>
                <w:b/>
                <w:b/>
                <w:bCs/>
              </w:rPr>
            </w:pPr>
            <w:r>
              <w:rPr/>
              <w:t>Those who have been on the committee from the beginning may well reflect on whether they think LBS is simple, and whether infrastructure is an evil.   About one-third of the document would evaporate were it not for the complications of managing channel selection for the FH phy.  Simple aloha systems will appear on the market and the polite stations will defer a long time.  Almost all successful products will depend on an access point repeater.  The myth of being able to bridge from any connected station to another network no longer has proponents as it did in the first two yea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re</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hange “Independent BSS” to “Autonomous BSS”.</w:t>
            </w:r>
          </w:p>
          <w:p>
            <w:pPr>
              <w:pStyle w:val="Normal"/>
              <w:jc w:val="center"/>
              <w:rPr/>
            </w:pPr>
            <w:r>
              <w:rPr/>
              <w:t>Also change “IBSS” to “ABSS”.</w:t>
            </w:r>
          </w:p>
          <w:p>
            <w:pPr>
              <w:pStyle w:val="Normal"/>
              <w:jc w:val="center"/>
              <w:rPr/>
            </w:pPr>
            <w:r>
              <w:rPr/>
            </w:r>
          </w:p>
          <w:p>
            <w:pPr>
              <w:pStyle w:val="Normal"/>
              <w:jc w:val="center"/>
              <w:rPr/>
            </w:pPr>
            <w:r>
              <w:rPr/>
              <w:t>Rationale: “Infrastructure BSS” and “Independent BSS” are too similar and easily subject to misunderstanding, especially when abbreviated to IBSS.  Using the word Autonomous instead of Independent ensures that the resulting two terms (Infrastructure and Autonomous) are clearly different and distinct.</w:t>
            </w:r>
            <w:r>
              <w:rPr>
                <w:vanish/>
              </w:rPr>
              <w:t xml:space="preserve">  (As an aside, ABSS resembles the previously used term of  “ad hoc BS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Use global search and repl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Replace every occurrence of “IBSS” with “ABSS” and every occurrence of the phrase “Independent BSS” with “Autonomous BSS”. Also, start using “IBSS” as an abbreviation for “Infrastructure BSS”. I know we’ve all just finally gotten used to IBSS, but it makes more sense to have “I” for “Infrastructure” and “A” for “Autonomous” – this way ATIM makes sense as Autonomous TIM, and we don’t have the outdated term “Ad hoc TIM”. It would be more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y company believes the risk of undisclosed patentable material is too great.  It should be emphasized that we are fully supportive of the standard and want it completed, but we also believe that a standard that contains unknown patentable material will cause unforeseen grief for companies developing 802.11 compliant radios and, perhaps, even be detrimental to the standard itself.</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Have all companies involved with creating the 802.11 specification sign a disclosure identifying any patents they have that are embedded or implied in the 802.11 standa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proposed draft document does not specify how access points from different vendors will interoperate.  Mobile stations need to roam accross cells - cells that are generated from different vendors.  An 802.11 compliant interoperability protocol needs to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war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Voting members” list is out of d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Vic Hay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aveform is discontinuous... need to fix 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8 &amp; 14.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PMD_DATA.ind(first)” is not explained in the text.  PMD_DATA.ind(DATA) is not introduced until 14.5.5.2.  Recommend adding mention of this and a reference to 14.5.5.2 in 14.3.3.2.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8 does not appear to be referenced anywhere from the text.  Suggest adding a reference in the appropriate lo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Ramp On” box, there is a comma instead of a perio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PMD_RAMP</w:t>
            </w:r>
            <w:ins w:id="0" w:author="Art Lashbrook" w:date="1996-06-28T17:21:00Z">
              <w:r>
                <w:rPr>
                  <w:b/>
                  <w:bCs/>
                </w:rPr>
                <w:t>.</w:t>
              </w:r>
            </w:ins>
            <w:del w:id="1" w:author="Art Lashbrook" w:date="1996-06-28T17:21:00Z">
              <w:r>
                <w:rPr>
                  <w:b/>
                  <w:bCs/>
                </w:rPr>
                <w:delText>,</w:delText>
              </w:r>
            </w:del>
            <w:r>
              <w:rPr>
                <w:b/>
                <w:bCs/>
              </w:rPr>
              <w:t>req</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3.1.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section 13.1.4.21 we defined aSuprtDataRates, whereas in Annex D we talk about aSuprtDataRatesTxValue and  aSuprtDataRatesRxValue.  Please bring in line.</w:t>
            </w:r>
          </w:p>
          <w:p>
            <w:pPr>
              <w:pStyle w:val="Normal"/>
              <w:jc w:val="center"/>
              <w:rPr>
                <w:b/>
                <w:b/>
                <w:bCs/>
              </w:rPr>
            </w:pPr>
            <w:r>
              <w:rPr>
                <w:b/>
                <w:bCs/>
              </w:rPr>
            </w:r>
          </w:p>
          <w:p>
            <w:pPr>
              <w:pStyle w:val="Normal"/>
              <w:jc w:val="center"/>
              <w:rPr>
                <w:b/>
                <w:b/>
                <w:bCs/>
              </w:rPr>
            </w:pPr>
            <w:r>
              <w:rPr>
                <w:b/>
                <w:bCs/>
              </w:rPr>
              <w:t>Also, the units may be better defined in 100 kbit/s rather than Mbit/s to be consistent with the DS PLCP hea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3.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specifica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leepTurnonTime and the 4 aCCAWatchDog attributes are  not defined in 13.1.4.  Please resol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1.4.4.23</w:t>
            </w:r>
          </w:p>
          <w:p>
            <w:pPr>
              <w:pStyle w:val="Normal"/>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mplete defin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aTotalBackoffTime we wander whether we need to include pre- and post-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Handshakeoverhead is not defined in MIB (section 11.4.4.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RateFactor in ASN-1 descr is not defined in MIB; may have been renamed into aMaxR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page 359, 11.4.4.1.20</w:t>
            </w:r>
          </w:p>
          <w:p>
            <w:pPr>
              <w:pStyle w:val="Normal"/>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ault value mismatch for the attribute aPassiveScanDuration (100 in 11.4.4.1.20 and 50 in annex D page 359)</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page 405 para 2 and para 3 (2 times each) change to Mbit/s or kbit/s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nnex describes aCTSTime, whereas the section 11 defines aCTSSize and aCTSTimeout. Bring in line plea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ACKTime in the annex is called aACKSize in section 1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efin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BSSBasicRateSet is not defined in Annex D (11.4.4.1.3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dundant li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on page 385 -- GET-REPL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me description unclea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ransmittedFrameCount seems to mean MPDU.  Else what is a frame in this con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capitaliz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ICVerrorCount to aICVErrorCount on two places: at definition and 2 at definition of TypeagPrivacyGrpEnt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os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definition of aMaxMPDUTime, the referenced aDIFS is not exis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takes in beginning of anne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 to D3 should be repaired (this is mentioned on several places; may be we should remove this changing name).</w:t>
            </w:r>
          </w:p>
          <w:p>
            <w:pPr>
              <w:pStyle w:val="Normal"/>
              <w:jc w:val="center"/>
              <w:rPr>
                <w:b/>
                <w:b/>
                <w:bCs/>
              </w:rPr>
            </w:pPr>
            <w:r>
              <w:rPr>
                <w:b/>
                <w:bCs/>
              </w:rPr>
            </w:r>
          </w:p>
          <w:p>
            <w:pPr>
              <w:pStyle w:val="Normal"/>
              <w:jc w:val="center"/>
              <w:rPr>
                <w:b/>
                <w:b/>
                <w:bCs/>
              </w:rPr>
            </w:pPr>
            <w:r>
              <w:rPr>
                <w:b/>
                <w:bCs/>
              </w:rPr>
              <w:t>In the “begin” statement change IEEE800dot 11 into IEEE802dot1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PHY attribute templates, make all attributes consistent (without the underscore) as well in the commentslines as in the references to other attribu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w:t>
            </w:r>
          </w:p>
          <w:p>
            <w:pPr>
              <w:pStyle w:val="Normal"/>
              <w:jc w:val="center"/>
              <w:rPr>
                <w:b/>
                <w:b/>
                <w:bCs/>
              </w:rPr>
            </w:pPr>
            <w:r>
              <w:rPr>
                <w:b/>
                <w:bCs/>
              </w:rPr>
              <w:t>(ASN.1)</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pPr>
            <w:r>
              <w:rPr/>
              <w:t>In May the group adopted the ASN.1 MIB definitions - the definitions are incomplete per editors notes in clause 11 - bring the ASN.1 code up to consistency with Clause 8. As this is not a technical change from what was adopted  I view the work as editorial.</w:t>
            </w:r>
          </w:p>
          <w:p>
            <w:pPr>
              <w:pStyle w:val="Normal"/>
              <w:rPr>
                <w:b/>
                <w:b/>
                <w:bCs/>
              </w:rPr>
            </w:pPr>
            <w:r>
              <w:rPr>
                <w:b/>
                <w:bCs/>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C Annex 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e machines which appear in the Annex are too far out of date to be worth including, since they will raise more questions than they will clarif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ose state machines with the ones from document 96/002r1 (which, hopefully, I will submit at the July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 Annex C</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As the Annex C (MAC state machines) have not been updated for D4.0 as promised, they are getting further and further away from matching the normative draft text. One wonders at what point the divergence is sufficient to render them of the class “more harm than good”? In my opinion, they have reached that point - hence I recommend removing normative Annex C entirely</w:t>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item references to DS PICS then key mandatory conditionals to item references, eg Antenna port is optional so this is O, then 50 ohm impedance in mandatory if antenna port is present so make this (item ref):M which means its mandatory if (item ref) was ticked as yes (see MAC PIC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editorial</w:t>
            </w:r>
          </w:p>
          <w:p>
            <w:pPr>
              <w:pStyle w:val="Normal"/>
              <w:jc w:val="center"/>
              <w:rPr>
                <w:b/>
                <w:b/>
                <w:bCs/>
              </w:rPr>
            </w:pPr>
            <w:r>
              <w:rPr>
                <w:b/>
                <w:bCs/>
              </w:rPr>
            </w:r>
          </w:p>
          <w:p>
            <w:pPr>
              <w:pStyle w:val="Normal"/>
              <w:jc w:val="center"/>
              <w:rPr>
                <w:b/>
                <w:b/>
                <w:bCs/>
              </w:rPr>
            </w:pPr>
            <w:r>
              <w:rPr>
                <w:b/>
                <w:bCs/>
              </w:rPr>
              <w:t xml:space="preserve">Suggest use of DS(major).(minor) for item references to match MAC PICS style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mandatory support rows should have Yes and No boxes , all optionals should have Yes, No, N/A (see MAC PIC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te colum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llowing PICS items are of dubious value since they refer to abstract primitives that may not exist in an actual implementation (and if they do exist then they will not be exposed in a standard manor):</w:t>
            </w:r>
          </w:p>
          <w:p>
            <w:pPr>
              <w:pStyle w:val="Normal"/>
              <w:jc w:val="center"/>
              <w:rPr>
                <w:b/>
                <w:b/>
                <w:bCs/>
              </w:rPr>
            </w:pPr>
            <w:r>
              <w:rPr>
                <w:b/>
                <w:bCs/>
              </w:rPr>
            </w:r>
          </w:p>
          <w:p>
            <w:pPr>
              <w:pStyle w:val="Normal"/>
              <w:jc w:val="center"/>
              <w:rPr>
                <w:b/>
                <w:b/>
                <w:bCs/>
              </w:rPr>
            </w:pPr>
            <w:r>
              <w:rPr>
                <w:b/>
                <w:bCs/>
              </w:rPr>
              <w:t>TXVECTOR parameters (14.1, 14.2)</w:t>
            </w:r>
          </w:p>
          <w:p>
            <w:pPr>
              <w:pStyle w:val="Normal"/>
              <w:jc w:val="center"/>
              <w:rPr>
                <w:b/>
                <w:b/>
                <w:bCs/>
              </w:rPr>
            </w:pPr>
            <w:r>
              <w:rPr>
                <w:b/>
                <w:bCs/>
              </w:rPr>
              <w:t>RXVECTOR parameters (14.3, 14.4)</w:t>
            </w:r>
          </w:p>
          <w:p>
            <w:pPr>
              <w:pStyle w:val="Normal"/>
              <w:jc w:val="center"/>
              <w:rPr>
                <w:b/>
                <w:b/>
                <w:bCs/>
              </w:rPr>
            </w:pPr>
            <w:r>
              <w:rPr>
                <w:b/>
                <w:bCs/>
              </w:rPr>
              <w:t>Primitives (14.13, 14.22, 14.24, 14.26, 14.2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from PIC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5, 14.8.2</w:t>
            </w:r>
          </w:p>
          <w:p>
            <w:pPr>
              <w:pStyle w:val="Normal"/>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FS time in the FHSS MIB has a tolerance of +2/-3. This is now incorrect as a motion at the last meeting was approved to make this tolerance +/10% of slot time - which is +5/-5 in the FHSS case. The PICS is incorrect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5/-5, or leave out altogether since specified in 9.2.3.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CF not FC as a conditional prefix in this table for ConFigur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two PC3.5’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numb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PICS statement concerning multiple outstanding MSDUs (clause 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ably want to add two items:</w:t>
            </w:r>
          </w:p>
          <w:p>
            <w:pPr>
              <w:pStyle w:val="Normal"/>
              <w:jc w:val="center"/>
              <w:rPr>
                <w:b/>
                <w:b/>
                <w:bCs/>
              </w:rPr>
            </w:pPr>
            <w:r>
              <w:rPr>
                <w:b/>
                <w:bCs/>
              </w:rPr>
              <w:t>Support for Multiple Outstanding MSDUs as optional, then a conditional on this for MSDU transmission restrictions that is mandato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x</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pPr>
            <w:r>
              <w:rPr/>
              <w:t>In the PICs annex;  I believe that because of the syntax specified that conditionals shall not be named starting with the letter “C”. The parsing syntax in the text is: &lt;C&gt;&lt;predicate&gt;:&lt;S&gt;, where “C” means “conditional. Hence a predicate name of “CF1” for example can not be differentiated from &lt;C&gt; “predicate F1”. The easiest way to fix this is to change all occurrences of CF1, CF2, CF3, CF4 and CF5 to F1 thru F5 respectively. Or I misunderstood the syntax explanation (which is possible).</w:t>
            </w:r>
          </w:p>
          <w:p>
            <w:pPr>
              <w:pStyle w:val="Normal"/>
              <w:jc w:val="center"/>
              <w:rPr>
                <w:b/>
                <w:b/>
                <w:bCs/>
              </w:rPr>
            </w:pPr>
            <w:r>
              <w:rPr/>
              <w:t>.</w:t>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6 times to Mbit/s or kb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p>
            <w:pPr>
              <w:pStyle w:val="Normal"/>
              <w:jc w:val="center"/>
              <w:rPr>
                <w:b/>
                <w:b/>
                <w:bCs/>
              </w:rPr>
            </w:pPr>
            <w:r>
              <w:rPr>
                <w:b/>
                <w:bCs/>
              </w:rPr>
              <w:t>A.4.6</w:t>
            </w:r>
          </w:p>
          <w:p>
            <w:pPr>
              <w:pStyle w:val="Normal"/>
              <w:jc w:val="center"/>
              <w:rPr>
                <w:b/>
                <w:b/>
                <w:bCs/>
              </w:rPr>
            </w:pPr>
            <w:r>
              <w:rPr>
                <w:b/>
                <w:bCs/>
              </w:rPr>
              <w:t>A.4.7</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PHY portions (A.4.5, A.4.6 and A.4.7) of the PICs in Annex A are not in the correct format for a PICs. Those sections should be reworked into the proper PICs format. I believe this to be a (non-trivial) editorial job.</w:t>
            </w:r>
          </w:p>
          <w:p>
            <w:pPr>
              <w:pStyle w:val="Normal"/>
              <w:jc w:val="center"/>
              <w:rPr>
                <w:b/>
                <w:b/>
                <w:bCs/>
              </w:rPr>
            </w:pPr>
            <w:r>
              <w:rPr>
                <w:b/>
                <w:bCs/>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2</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 xml:space="preserve">In A.4.4.2 I think there typos - the predicates listed as FC1 and FC2 in FR1, FR2, FR3, FR4, FR5, FR8 and FR12 should be CF1 and CF2 respectively. I think this is an editorial error as the predicates appear to be dependent on the AP or STA conditionals. </w:t>
            </w:r>
          </w:p>
          <w:p>
            <w:pPr>
              <w:pStyle w:val="Normal"/>
              <w:jc w:val="center"/>
              <w:rPr>
                <w:b/>
                <w:b/>
                <w:bCs/>
              </w:rPr>
            </w:pPr>
            <w:r>
              <w:rPr>
                <w:b/>
                <w:bCs/>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A Annex 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several areas where the coverage by the PICS is marginal or prone to misinterpretation.  I recommend that several entries in the PICS, especially some related to the point coordination function, be reworded to more correctly reflect the intent of the specifications in the MAC standa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will bring a list of the items I believe need rewording to the July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ring all PICS sections together in style - it a complete mess at present. Biggest offenders are the FH and IR - MAC and DS are far more similar. FH PICS has conditional with no predecate (item) references, verbose text and (see other comments) items of dubious valu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ft FH and IR PICS in the style of the MAC/DS PICS - watch for DS suggested corrections by same commenter.</w:t>
            </w:r>
          </w:p>
          <w:p>
            <w:pPr>
              <w:pStyle w:val="Normal"/>
              <w:jc w:val="center"/>
              <w:rPr>
                <w:b/>
                <w:b/>
                <w:bCs/>
              </w:rPr>
            </w:pPr>
            <w:r>
              <w:rPr>
                <w:b/>
                <w:bCs/>
              </w:rPr>
            </w:r>
          </w:p>
          <w:p>
            <w:pPr>
              <w:pStyle w:val="Normal"/>
              <w:jc w:val="center"/>
              <w:rPr>
                <w:b/>
                <w:b/>
                <w:bCs/>
              </w:rPr>
            </w:pPr>
            <w:r>
              <w:rPr>
                <w:b/>
                <w:bCs/>
              </w:rPr>
              <w:t>If the editorial review team like the MAC PICS then I’d be happy to bring this section all into lin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says “Specifically the 802.11 standard:</w:t>
            </w:r>
          </w:p>
          <w:p>
            <w:pPr>
              <w:pStyle w:val="Normal"/>
              <w:jc w:val="center"/>
              <w:rPr>
                <w:b/>
                <w:b/>
                <w:bCs/>
              </w:rPr>
            </w:pPr>
            <w:r>
              <w:rPr>
                <w:b/>
                <w:bCs/>
              </w:rPr>
              <w:t>Describes the functions and services required by an 802.11 compliant device to operate within ad-hoc and infrastructure networks as well as the aspects of station mobility(transition) within these networks.”</w:t>
            </w:r>
          </w:p>
          <w:p>
            <w:pPr>
              <w:pStyle w:val="Normal"/>
              <w:jc w:val="center"/>
              <w:rPr>
                <w:b/>
                <w:b/>
                <w:bCs/>
              </w:rPr>
            </w:pPr>
            <w:r>
              <w:rPr>
                <w:b/>
                <w:bCs/>
              </w:rPr>
            </w:r>
          </w:p>
          <w:p>
            <w:pPr>
              <w:pStyle w:val="Normal"/>
              <w:jc w:val="center"/>
              <w:rPr>
                <w:b/>
                <w:b/>
                <w:bCs/>
              </w:rPr>
            </w:pPr>
            <w:r>
              <w:rPr>
                <w:b/>
                <w:bCs/>
              </w:rPr>
              <w:t>However the Reassociation service which is required to move a current association from one AP to another is not defined (sec 5.4.2.3).</w:t>
            </w:r>
          </w:p>
          <w:p>
            <w:pPr>
              <w:pStyle w:val="Normal"/>
              <w:jc w:val="center"/>
              <w:rPr>
                <w:b/>
                <w:b/>
                <w:bCs/>
              </w:rPr>
            </w:pPr>
            <w:r>
              <w:rPr>
                <w:b/>
                <w:bCs/>
              </w:rPr>
              <w:t>Without this defnition in the standard, there could be no interoperability in an infrastructure BSS ca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propose that we define the re-association service required to support mobility across BSS’s in infrastructure case and incorporate as an Annex in the standard.</w:t>
            </w:r>
          </w:p>
          <w:p>
            <w:pPr>
              <w:pStyle w:val="Normal"/>
              <w:jc w:val="center"/>
              <w:rPr>
                <w:b/>
                <w:b/>
                <w:bCs/>
              </w:rPr>
            </w:pPr>
            <w:r>
              <w:rPr>
                <w:b/>
                <w:bCs/>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Ballot on D4.0, comment on first clauses, annexes and general comment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uly 1996</w:t>
      <w:tab/>
      <w:t>doc.: IEEE P802.11-96/106-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15:00Z</dcterms:created>
  <dc:creator>Vic Hayes</dc:creator>
  <dc:description/>
  <dc:language>en-US</dc:language>
  <cp:lastModifiedBy>Vic Hayes</cp:lastModifiedBy>
  <dcterms:modified xsi:type="dcterms:W3CDTF">1996-07-02T13:15:00Z</dcterms:modified>
  <cp:revision>2</cp:revision>
  <dc:subject/>
  <dc:title>IEEE 802.11/D2 Letter Ballot Response</dc:title>
</cp:coreProperties>
</file>