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First draft PAR for WPAN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April 16, 1998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Richard Ditch</w:t>
        <w:br/>
        <w:tab/>
        <w:t>Motorola</w:t>
        <w:br/>
        <w:tab/>
        <w:t>8220 E. Roosevelt St., Scottsdale, AZ 85252</w:t>
        <w:br/>
        <w:tab/>
        <w:t>Phone: 602-441-0809</w:t>
        <w:br/>
        <w:tab/>
        <w:t>Fax: 602-441-0830</w:t>
        <w:br/>
        <w:tab/>
        <w:t>e-Mail: Rich_Ditch-P26658@email.sps.mot.com</w:t>
      </w:r>
    </w:p>
    <w:p>
      <w:pPr>
        <w:pStyle w:val="T1"/>
        <w:spacing w:before="0" w:after="120"/>
        <w:rPr/>
      </w:pPr>
      <w:r>
        <w:rPr/>
        <w:t>Abstract</w:t>
      </w:r>
    </w:p>
    <w:p>
      <w:pPr>
        <w:pStyle w:val="Normal"/>
        <w:rPr/>
      </w:pPr>
      <w:r>
        <w:rPr/>
        <w:t>This is theoutput of the April 1998 meeting of the Study group on Wireless Personal Are Network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++++++++++++++++++++++++++++++++++++++++++++++++++++++++++++++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EEE Standards Board Jan98 Project Authorization Request (PAR) Page1(Rev V9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 Sponsor Date    2. Assigned Project          3. PAR Approv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f Request            Number                      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      ]            [P     ]                    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 ] PAR Signature Page Received {IEEE Staff to check Box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Project Title and Working Group/Sponsor for this Pro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cument type : {Place an X in only one option below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 X] Standard for {Document stressing the verb "SHALL"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 ] Recommended Practice for {Document stressing the verb "SHOULD"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 ] Guide for {Document stressing the verb "MAY"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[Supplement for Standard for Wireless Medium Access Method (MAC) and Physical Layer (PHY) Specifications: Wireless Personal Area Networks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{Copyright release at the end of this form must be submitted with appropri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tures by postal mail or FAX (1-732-562-1571)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 of Working Group(WG) : [Wearables PAN Study Group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 of Official Reporter (usually the WG Chair): [Dick Braley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 in WG: [Chair]                    IEEE/Affiliate Memb # [  ]{Required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ganization: [Fed Ex]                           Telephone: [901-375-6535]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ress: [  ]                           FAX:       [ 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ty/State/Zip: [Memphis, TN]                   EMAIL: [rcbraley@fedex.com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 of WG Chair (if different than Reporter): [ 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IEEE/Affiliate Memb # [  ]{Required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ganization: [  ]                           Telephone: [ 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ress: [  ]                           FAX:       [ 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ty/State/Zip: [  ]                    EMAIL: [ 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 of Sponsoring Society and Committee: [IEEE 802 LAN/MAN Standards Committe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 of Sponsoring Committee Chair:   [ 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ganization: [  ]                           Telephone: [ 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ress: [  ]                           FAX:       [ 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ty/State/Zip: [  ]                    EMAIL: [ 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Describe this Project by answering each of four questions below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5a. Update an existing PAR? {Yes/No} [ No ]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f Yes: Indicated PAR number/approval date [     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f YES: Attach letter indicating changes/rationale for chan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If Yes: Is this PAR in ballot now? [  ] {Yes/No}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b.  Choose one from the follow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1 -[ X ] New Stand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2 -[  ] Revision of existing standard {number and year} [ 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3 -[  ] Supplement to existing standard {number and year} [ 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c.  Choose one from the follow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c1 -[  ] Full Use (5-year life cycl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2 -[ X ] Trial Use (2-year cyc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d.  Fill in Target Completion Date to IEEE RevCom [ March 2000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.  Scope of Proposed Projec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[To develop a Medium Access Control (MAC) and Physical Layer (PHY) specification for wire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nectivity with fixed, portable and moving devices within or entering a Personal Operating Space (PO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OS is the space about a person that typically extends up to 10 meters in all directions and envelop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 as they are stationary and/or in motion.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AR Form Page 2 of 3                    (RevV9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 Purpose of Proposed Projec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[To provide wireless connectivity of and support interoperability of devices within or entering the POS. This includes devices that are carried, worn, or located near the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offer a standard for use by regulatory bodies to standardize access to one or more radio frequency b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purpose of personal area communication.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 Intellectual Property {Answer each of the questions below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8a.Are you aware of any patents relevant to this projec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 No ] {Yes, with detailed explanation below/ No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  ] {Explanation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8b. Are you aware of any copyrights relevant to this projec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 No ] {Yes, with detailed explanation below/ No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  ] {Explanation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8c. Are you aware of any trademarks relevant to this projec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 No ] {Yes, with explanation below/ No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  ] {Explanation}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 Are you aware of other standards or projects with a similar scop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 No ] {Yes, with explanation below/ No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  ] {Explanation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 International Harmoniz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is standard planned for adoption by another international organiza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 ?? ] {Yes/No/?? if you don't know at this time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es: Which International Organization [ 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es: Include coordination in question 13 be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No:  Explanation [ 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1. Is this project intended to focus on health,safety or environment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su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 No ] {Yes/No/?? if you don't know at this time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es:  Explanation? [ 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. Proposed Coordination/Recommended Method of Coordin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a. Mandatory Coordin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C 10 (IEEE Dictionary)                      by D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EEE Staff Editorial Review                   by D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C 14 (Quantities, Units and Letter symbols) by D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b. Coordination requested by Sponsor and Metho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            ] by [  ] {circulation of DRafts/LIaison memb/COmmon memb}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            ] by [  ] {circulation of DRafts/LIaison memb/COmmon memb}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            ] by [  ] {circulation of DRafts/LIaison memb/COmmon memb}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            ] by [  ] {circulation of DRafts/LIaison memb/COmmon memb}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Choose DR or LI or CO for each coordination request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2c. Coordination Requested by Other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  ] {added by staff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al Explanation Notes: {Item Number and Explanation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  ]{If necessary, these can be continued on additional pages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 Copyright Release and Signature Page           Page 3    Rev(V9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.  Sponsor Date    2. Assigned Project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of Request            Number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[      ]            [P     ]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 [      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 hereby acknowledge my appointment as Official Repor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usually the WG Chair)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Wearables PAN Study Group ]  {Name of Working Group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consideration of my appointment and the publication of the Standar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blication identifying me, at my option, as an Official Reporter, I agre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void knowingly incorporating in the Standards Publication any copyrighted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prietary material of another without such other's consent and acknowled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the Standards Publication shall constitute a "work made for hire"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fined by the Copyright Act, and, that as to any work defined, I agree to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 hereby transfer any right or interest I may have in the copyright to sa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ards Publication to IE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ture of Official Reporter ______________________    Date 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 of Official Reporter (usually the WG Chair): [Dick Braley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 in WG: [Chair  ]                       IEEE Memb # [ 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ganization: [ Fed Ex ]                           Telephone: [901-375-6535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ress: [  ]                           FAX:       [ 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ty/State/Zip: [Memphis, TN  ]                    EMAIL: [rcbraley@fedex.com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bmitted by: (This MUST be the Sponsor Chair 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onsor's Liaison Representative to the IEEE Standards Bo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ture of Submitter____________________________    Date 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 of Sponsor Committee Chair:   [ 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ationship to Sponsor:   [ 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ganization: [  ]                           Telephone: [ 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ress: [  ]                           FAX:       [ 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ty/State/Zip: [  ]                    EMAIL: [  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ubmitter must be the sponsoring committee's liaison to the IEEE Standar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ard or the chair of the sponsoring committee.  The PAR will not be submit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the Standards Board without the signature of the Official Reporter a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nsor Committee Chair.  Once the PAR is completed, it shall be forward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erson designated by the sponsor as responsible for submitting it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ndards Board New Standards Committee/NESCOM (normally the sponso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mittee's liaison to the IEEE Standards Board).  Be certain to include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achment sheets and supporting correspondence.  The submitter will be notifi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writing when the PAR is received and when the PAR will be considered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roval by the Standards Board.  After the Standards Board meeting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mitter and official reporter will be notified in writing of the action tak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ture by IEEE Officer: _________________________Date: 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First Draft PAR, SG level, April 98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Rich Ditch, Motorola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April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8/16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5T14:44:00Z</dcterms:created>
  <dc:creator>Vic Hayes</dc:creator>
  <dc:description>Rich Ditch, Motorola</dc:description>
  <cp:keywords>April 1998</cp:keywords>
  <dc:language>en-US</dc:language>
  <cp:lastModifiedBy>Vic Hayes</cp:lastModifiedBy>
  <cp:lastPrinted>1998-04-25T16:44:00Z</cp:lastPrinted>
  <dcterms:modified xsi:type="dcterms:W3CDTF">1998-04-25T14:51:00Z</dcterms:modified>
  <cp:revision>3</cp:revision>
  <dc:subject>First Draft PAR, SG level, April 98</dc:subject>
  <dc:title>doc.: IEEE 802.11-98/162</dc:title>
</cp:coreProperties>
</file>