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March 2, 1998</w:t>
      </w:r>
    </w:p>
    <w:p>
      <w:pPr>
        <w:pStyle w:val="T3"/>
        <w:rPr/>
      </w:pPr>
      <w:r>
        <w:rPr>
          <w:b/>
          <w:bCs/>
        </w:rPr>
        <w:t>Author:</w:t>
      </w:r>
      <w:r>
        <w:rPr/>
        <w:tab/>
        <w:t>Jan Boer</w:t>
        <w:br/>
        <w:tab/>
        <w:t xml:space="preserve">Lucent Technologies </w:t>
        <w:br/>
        <w:tab/>
        <w:t>P.O. Box 755</w:t>
        <w:tab/>
        <w:tab/>
        <w:tab/>
        <w:tab/>
        <w:tab/>
        <w:tab/>
        <w:t>3430 AT Nieuwegein</w:t>
        <w:tab/>
        <w:tab/>
        <w:tab/>
        <w:tab/>
        <w:tab/>
        <w:tab/>
        <w:t>The Netherlands</w:t>
        <w:br/>
        <w:tab/>
        <w:t>Phone: +31 30 609 7483</w:t>
        <w:br/>
        <w:tab/>
        <w:t>Fax: +31 30 609 7556</w:t>
        <w:br/>
        <w:tab/>
        <w:t>e-Mail: janboer@lucent.com</w:t>
      </w:r>
    </w:p>
    <w:p>
      <w:pPr>
        <w:pStyle w:val="T1"/>
        <w:spacing w:before="0" w:after="120"/>
        <w:rPr/>
      </w:pPr>
      <w:r>
        <w:rPr/>
        <w:t>Abstract</w:t>
      </w:r>
    </w:p>
    <w:p>
      <w:pPr>
        <w:pStyle w:val="Normal"/>
        <w:rPr>
          <w:ins w:id="0" w:author="Jan Boer" w:date="1999-01-29T20:49:00Z"/>
        </w:rPr>
      </w:pPr>
      <w:r>
        <w:rPr/>
        <w:t>Draft text is provided for the high speed extension of the 2.4 GHz standard. The text specifies additional datarates to the Direct Sequence standard of 5, 8 and optional 10 Mbit/s. The specified modulation method is Barker Code Position Modulation (BCPM).</w:t>
      </w:r>
    </w:p>
    <w:p>
      <w:pPr>
        <w:pStyle w:val="Normal"/>
        <w:rPr>
          <w:ins w:id="2" w:author="Jan Boer" w:date="1999-01-29T23:01:00Z"/>
        </w:rPr>
      </w:pPr>
      <w:ins w:id="1" w:author="Jan Boer" w:date="1999-01-29T20:49:00Z">
        <w:r>
          <w:rPr/>
          <w:t>In revision 1 the optional short preamble and header is defined.</w:t>
        </w:r>
      </w:ins>
    </w:p>
    <w:p>
      <w:pPr>
        <w:pStyle w:val="Normal"/>
        <w:rPr>
          <w:ins w:id="4" w:author="Jan Boer" w:date="1999-01-29T23:01:00Z"/>
        </w:rPr>
      </w:pPr>
      <w:ins w:id="3" w:author="Jan Boer" w:date="1999-01-29T23:01:00Z">
        <w:r>
          <w:rPr/>
        </w:r>
      </w:ins>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high speed extension of the physical layer for the Direct Sequence Spread Spectrum (DSSS) system (clause 15 in the standard).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t>Error: Reference source not found</w:t>
      </w:r>
      <w:r>
        <w:rPr/>
        <w:fldChar w:fldCharType="end"/>
      </w:r>
      <w:r>
        <w:rPr/>
        <w:t>.</w:t>
      </w:r>
    </w:p>
    <w:p>
      <w:pPr>
        <w:pStyle w:val="Body"/>
        <w:rPr/>
      </w:pPr>
      <w:r>
        <w:rPr/>
        <w:t xml:space="preserve">Above the 1 Mbit/s and a 2 Mbit/s data payload as described in clause 15 the extension of the DSSS system provides a 5 and 8 Mbit/s payload and an optional 10 Mbit/s.  According to the FCC regulations,  the DSSS system shall provide a processing gain of at least 10 dB.  This shall be accomplished by chipping the baseband signal at 11 MHz with an 11-chip PN code. To provide the higher rates Barker Code Position Modulation (BCPM) will be employed. The DSSS system uses baseband modulations of Differential Binary Phase Shift Keying (DBPSK) and Differential Quadrature Phase Shift Keying (DQPSK) to provide the 1 and 2 Mbit/s data rates, respectively. </w:t>
      </w:r>
    </w:p>
    <w:p>
      <w:pPr>
        <w:pStyle w:val="Body"/>
        <w:rPr/>
      </w:pPr>
      <w:r>
        <w:rPr/>
        <w:t xml:space="preserve">The higher speed system is fully coexistent and interoperable with the 1 and 2 Mbit/s systems. It can use the same PLCP peamble and PLCP header as the 1 and 2 Mbit/s system and thus can make use of the rate switching capabilities as provided in the standard. To optimize data throughput </w:t>
      </w:r>
      <w:ins w:id="5" w:author="Jan Boer" w:date="1999-01-29T21:40:00Z">
        <w:r>
          <w:rPr/>
          <w:t xml:space="preserve">at the </w:t>
        </w:r>
      </w:ins>
      <w:r>
        <w:rPr/>
        <w:t>higher</w:t>
      </w:r>
      <w:ins w:id="6" w:author="Jan Boer" w:date="1999-01-29T21:40:00Z">
        <w:r>
          <w:rPr/>
          <w:t xml:space="preserve"> rates </w:t>
        </w:r>
      </w:ins>
      <w:del w:id="7" w:author="Jan Boer" w:date="1999-01-29T20:51:00Z">
        <w:r>
          <w:rPr/>
          <w:delText xml:space="preserve">at the higher rates </w:delText>
        </w:r>
      </w:del>
      <w:r>
        <w:rPr/>
        <w:t>an optional short PLCP preamble is provided.</w:t>
      </w:r>
    </w:p>
    <w:p>
      <w:pPr>
        <w:pStyle w:val="Heading3"/>
        <w:tabs>
          <w:tab w:val="clear" w:pos="720"/>
          <w:tab w:val="left" w:pos="0" w:leader="none"/>
        </w:tabs>
        <w:ind w:left="504" w:hanging="504"/>
        <w:rPr/>
      </w:pPr>
      <w:r>
        <w:rPr/>
        <w:t>Scope</w:t>
      </w:r>
    </w:p>
    <w:p>
      <w:pPr>
        <w:pStyle w:val="Body"/>
        <w:rPr/>
      </w:pPr>
      <w:r>
        <w:rPr/>
        <w:t xml:space="preserve">This clause describes the extension of the physical layer services provided to the 802.11 wireless LAN MAC by the 2.4 GHz Direct Sequence Spread Spectrum system. The clause will only describe deviations from the 802.11 spec for DSSS. </w:t>
      </w:r>
    </w:p>
    <w:p>
      <w:pPr>
        <w:pStyle w:val="Body"/>
        <w:rPr>
          <w:ins w:id="8" w:author="Jan Boer" w:date="1999-01-29T20:52:00Z"/>
        </w:rPr>
      </w:pPr>
      <w:r>
        <w:rPr/>
        <w:t xml:space="preserve">To be conformant to the higher speed standard the 5 and 8 Mbit/s datarates (in addition to the 1 and 2 Mbit/s ,in this document referred to as current standard) are mandatory. The 10 Mbit/s datarate is optional. </w:t>
      </w:r>
    </w:p>
    <w:p>
      <w:pPr>
        <w:pStyle w:val="Body"/>
        <w:rPr/>
      </w:pPr>
      <w:ins w:id="9" w:author="Jan Boer" w:date="1999-01-29T20:52:00Z">
        <w:r>
          <w:rPr/>
          <w:t>The specification also provides an optional short preamble and header</w:t>
        </w:r>
      </w:ins>
      <w:ins w:id="10" w:author="Jan Boer" w:date="1999-01-29T21:38:00Z">
        <w:r>
          <w:rPr/>
          <w:t xml:space="preserve"> for the higher </w:t>
        </w:r>
      </w:ins>
      <w:ins w:id="11" w:author="Jan Boer" w:date="1999-01-29T21:40:00Z">
        <w:r>
          <w:rPr/>
          <w:t>rates</w:t>
        </w:r>
      </w:ins>
      <w:ins w:id="12" w:author="Jan Boer" w:date="1999-01-29T20:52:00Z">
        <w:r>
          <w:rPr/>
          <w:t xml:space="preserve">. </w:t>
        </w:r>
      </w:ins>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 8 and10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for the 5 and 8 Mbit/s mandatory specification and the 10 Mbit/s optional specification in which MPDUs are converted to and from PPDUs. During transmission, the MPDU shall be prepended with a PLCP preamble and header to create the PPDU. </w:t>
      </w:r>
      <w:ins w:id="13" w:author="Jan Boer" w:date="1999-01-29T20:54:00Z">
        <w:r>
          <w:rPr/>
          <w:t xml:space="preserve"> Two different preambles and headers are defined: the mandatory supported long </w:t>
        </w:r>
      </w:ins>
      <w:ins w:id="14" w:author="Jan Boer" w:date="1999-01-29T20:56:00Z">
        <w:r>
          <w:rPr/>
          <w:t>preamble</w:t>
        </w:r>
      </w:ins>
      <w:ins w:id="15" w:author="Jan Boer" w:date="1999-01-29T21:18:00Z">
        <w:r>
          <w:rPr/>
          <w:t xml:space="preserve"> and header</w:t>
        </w:r>
      </w:ins>
      <w:ins w:id="16" w:author="Jan Boer" w:date="1999-01-29T20:56:00Z">
        <w:r>
          <w:rPr/>
          <w:t xml:space="preserve"> as defined in the current 1 and 2 Mbit/s DSSS specification and an optional short </w:t>
        </w:r>
      </w:ins>
      <w:ins w:id="17" w:author="Jan Boer" w:date="1999-01-29T21:18:00Z">
        <w:r>
          <w:rPr/>
          <w:t xml:space="preserve">preamble and </w:t>
        </w:r>
      </w:ins>
      <w:ins w:id="18" w:author="Jan Boer" w:date="1999-01-29T20:57:00Z">
        <w:r>
          <w:rPr/>
          <w:t xml:space="preserve">header. </w:t>
        </w:r>
      </w:ins>
      <w:r>
        <w:rPr/>
        <w:t xml:space="preserve">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ins w:id="22" w:author="Jan Boer" w:date="1999-01-29T21:19:00Z"/>
        </w:rPr>
      </w:pPr>
      <w:r>
        <w:rPr/>
        <w:t xml:space="preserve">The format for the PPDU including the </w:t>
      </w:r>
      <w:ins w:id="19" w:author="Jan Boer" w:date="1999-01-29T21:13:00Z">
        <w:r>
          <w:rPr/>
          <w:t>long</w:t>
        </w:r>
      </w:ins>
      <w:ins w:id="20" w:author="Jan Boer" w:date="1999-01-29T21:18:00Z">
        <w:r>
          <w:rPr/>
          <w:t xml:space="preserve"> </w:t>
        </w:r>
      </w:ins>
      <w:r>
        <w:rPr/>
        <w:t xml:space="preserve">DSSS PLCP preamble, the </w:t>
      </w:r>
      <w:ins w:id="21" w:author="Jan Boer" w:date="1999-01-29T21:19:00Z">
        <w:r>
          <w:rPr/>
          <w:t xml:space="preserve">long </w:t>
        </w:r>
      </w:ins>
      <w:r>
        <w:rPr/>
        <w:t xml:space="preserve">DSSS PLCP header and the MPDU do not differ from the current standard. </w:t>
      </w:r>
    </w:p>
    <w:p>
      <w:pPr>
        <w:pStyle w:val="Body"/>
        <w:rPr>
          <w:ins w:id="26" w:author="Jan Boer" w:date="1999-01-29T21:34:00Z"/>
        </w:rPr>
      </w:pPr>
      <w:ins w:id="23" w:author="Jan Boer" w:date="1999-01-29T21:19:00Z">
        <w:r>
          <w:rPr/>
          <w:t xml:space="preserve">In addition an optional short DSSS PLCP </w:t>
        </w:r>
      </w:ins>
      <w:ins w:id="24" w:author="Jan Boer" w:date="1999-01-29T21:32:00Z">
        <w:r>
          <w:rPr/>
          <w:t xml:space="preserve">preamble and header is defined. The short preamble and header can be used to minimize overhead and thus maximize the data throughput. </w:t>
        </w:r>
      </w:ins>
      <w:ins w:id="25" w:author="Jan Boer" w:date="1999-01-29T21:34:00Z">
        <w:r>
          <w:rPr/>
          <w:t>The frame format of the PPDU with short preamble and header is depicted in the following figure.</w:t>
        </w:r>
      </w:ins>
    </w:p>
    <w:p>
      <w:pPr>
        <w:pStyle w:val="Body"/>
        <w:rPr>
          <w:ins w:id="28" w:author="Jan Boer" w:date="1998-03-04T14:07:00Z"/>
        </w:rPr>
      </w:pPr>
      <w:ins w:id="27" w:author="Jan Boer" w:date="1998-03-04T14:07:00Z">
        <w:r>
          <w:rPr/>
        </w:r>
      </w:ins>
    </w:p>
    <w:p>
      <w:pPr>
        <w:pStyle w:val="Body"/>
        <w:rPr>
          <w:ins w:id="30" w:author="Jan Boer" w:date="1999-01-29T21:35:00Z"/>
        </w:rPr>
      </w:pPr>
      <w:ins w:id="29" w:author="Jan Boer" w:date="1998-03-04T14:07:00Z">
        <w:r>
          <w:rPr/>
          <w:drawing>
            <wp:inline distT="0" distB="0" distL="0" distR="0">
              <wp:extent cx="548132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2284095"/>
                      </a:xfrm>
                      <a:prstGeom prst="rect">
                        <a:avLst/>
                      </a:prstGeom>
                    </pic:spPr>
                  </pic:pic>
                </a:graphicData>
              </a:graphic>
            </wp:inline>
          </w:drawing>
        </w:r>
      </w:ins>
    </w:p>
    <w:p>
      <w:pPr>
        <w:pStyle w:val="Body"/>
        <w:jc w:val="center"/>
        <w:rPr>
          <w:b/>
          <w:b/>
          <w:bCs/>
          <w:ins w:id="34" w:author="Jan Boer" w:date="1999-01-29T21:41:00Z"/>
        </w:rPr>
      </w:pPr>
      <w:ins w:id="31" w:author="Jan Boer" w:date="1999-01-29T21:35:00Z">
        <w:r>
          <w:rPr>
            <w:b/>
            <w:bCs/>
          </w:rPr>
          <w:t>Figure</w:t>
        </w:r>
      </w:ins>
      <w:ins w:id="32" w:author="Jan Boer" w:date="1998-03-04T14:08:00Z">
        <w:r>
          <w:rPr>
            <w:b/>
            <w:bCs/>
          </w:rPr>
          <w:t xml:space="preserve"> xxx short PLCP Frame Format</w:t>
        </w:r>
      </w:ins>
      <w:ins w:id="33" w:author="Jan Boer" w:date="1999-01-29T21:34:00Z">
        <w:r>
          <w:rPr>
            <w:b/>
            <w:bCs/>
          </w:rPr>
          <w:t xml:space="preserve"> </w:t>
        </w:r>
      </w:ins>
    </w:p>
    <w:p>
      <w:pPr>
        <w:pStyle w:val="Body"/>
        <w:rPr>
          <w:ins w:id="42" w:author="Jan Boer" w:date="1999-01-29T21:56:00Z"/>
        </w:rPr>
      </w:pPr>
      <w:ins w:id="35" w:author="Jan Boer" w:date="1999-01-29T21:57:00Z">
        <w:r>
          <w:rPr/>
          <w:t>Usage of the short preamble and header is optional. A transmitter using the short PLCP will be not interoper</w:t>
        </w:r>
      </w:ins>
      <w:ins w:id="36" w:author="Jan Boer" w:date="1999-01-29T22:01:00Z">
        <w:r>
          <w:rPr/>
          <w:t>a</w:t>
        </w:r>
      </w:ins>
      <w:ins w:id="37" w:author="Jan Boer" w:date="1999-01-29T21:57:00Z">
        <w:r>
          <w:rPr/>
          <w:t xml:space="preserve">ble with a receiver not capable on receiving this PLCP. </w:t>
        </w:r>
      </w:ins>
      <w:ins w:id="38" w:author="Jan Boer" w:date="1999-01-29T22:01:00Z">
        <w:r>
          <w:rPr/>
          <w:t xml:space="preserve">However coexistence is to a high degree </w:t>
        </w:r>
      </w:ins>
      <w:r>
        <w:rPr/>
        <w:t>guaranteed</w:t>
      </w:r>
      <w:ins w:id="39" w:author="Jan Boer" w:date="1999-01-29T22:01:00Z">
        <w:r>
          <w:rPr/>
          <w:t>. This is explained in the Transmit and Receive</w:t>
        </w:r>
      </w:ins>
      <w:ins w:id="40" w:author="Jan Boer" w:date="1999-01-29T22:03:00Z">
        <w:r>
          <w:rPr/>
          <w:t xml:space="preserve"> Procedure clause. To be interoperable with a receiver that is not capable to receive a short PLCP, the transmitter should </w:t>
        </w:r>
      </w:ins>
      <w:ins w:id="41" w:author="Jan Boer" w:date="1999-01-29T22:05:00Z">
        <w:r>
          <w:rPr/>
          <w:t>‘fall back’ to the original long PLCP preamble and header.</w:t>
        </w:r>
      </w:ins>
    </w:p>
    <w:p>
      <w:pPr>
        <w:pStyle w:val="Body"/>
        <w:rPr/>
      </w:pPr>
      <w:ins w:id="43" w:author="Jan Boer" w:date="1999-01-29T21:42:00Z">
        <w:r>
          <w:rPr/>
          <w:t>In the following PLCP field definition clauses first the definitions for the long</w:t>
        </w:r>
      </w:ins>
      <w:ins w:id="44" w:author="Jan Boer" w:date="1999-01-29T21:44:00Z">
        <w:r>
          <w:rPr/>
          <w:t xml:space="preserve"> i.e. </w:t>
        </w:r>
      </w:ins>
      <w:ins w:id="45" w:author="Jan Boer" w:date="1999-01-29T21:42:00Z">
        <w:r>
          <w:rPr/>
          <w:t xml:space="preserve">original PLCP fields are </w:t>
        </w:r>
      </w:ins>
      <w:r>
        <w:rPr/>
        <w:t>described</w:t>
      </w:r>
      <w:ins w:id="46" w:author="Jan Boer" w:date="1999-01-29T21:44:00Z">
        <w:r>
          <w:rPr/>
          <w:t xml:space="preserve">. Subsequent the definitions of the short PLCP are defined. The names for the short PLCP fields are </w:t>
        </w:r>
      </w:ins>
      <w:ins w:id="47" w:author="Jan Boer" w:date="1999-01-29T21:46:00Z">
        <w:r>
          <w:rPr/>
          <w:t>preceded with the term short.</w:t>
        </w:r>
      </w:ins>
    </w:p>
    <w:p>
      <w:pPr>
        <w:pStyle w:val="Heading3"/>
        <w:tabs>
          <w:tab w:val="clear" w:pos="720"/>
          <w:tab w:val="left" w:pos="0" w:leader="none"/>
        </w:tabs>
        <w:ind w:left="504" w:hanging="504"/>
        <w:rPr/>
      </w:pPr>
      <w:ins w:id="48" w:author="Jan Boer" w:date="1999-01-29T21:36:00Z">
        <w:bookmarkStart w:id="2" w:name="_Ref346869612"/>
        <w:r>
          <w:rPr/>
          <w:t xml:space="preserve"> </w:t>
        </w:r>
      </w:ins>
      <w:ins w:id="49" w:author="Jan Boer" w:date="1999-01-29T21:36:00Z">
        <w:r>
          <w:rPr/>
          <w:t xml:space="preserve">Long </w:t>
        </w:r>
      </w:ins>
      <w:r>
        <w:rPr/>
        <w:t>PLCP Field Definitions</w:t>
      </w:r>
      <w:bookmarkEnd w:id="2"/>
    </w:p>
    <w:p>
      <w:pPr>
        <w:pStyle w:val="Body"/>
        <w:rPr/>
      </w:pPr>
      <w:r>
        <w:rPr/>
        <w:t xml:space="preserve">As in the current standard the entire </w:t>
      </w:r>
      <w:ins w:id="50" w:author="Jan Boer" w:date="1999-01-29T21:46:00Z">
        <w:r>
          <w:rPr/>
          <w:t xml:space="preserve">long </w:t>
        </w:r>
      </w:ins>
      <w:r>
        <w:rPr/>
        <w:t xml:space="preserve">PLCP preamble and header shall be transmitted using the 1 Mbit/s DBPSK modulation described in clause </w:t>
      </w:r>
      <w:r>
        <w:rPr/>
        <w:fldChar w:fldCharType="begin"/>
      </w:r>
      <w:r>
        <w:rPr/>
        <w:instrText xml:space="preserve"> REF _Ref346869684 \n \h </w:instrText>
      </w:r>
      <w:r>
        <w:rPr/>
        <w:fldChar w:fldCharType="separate"/>
      </w:r>
      <w:r>
        <w:rPr/>
        <w:t>Error: Reference source not found</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Error: Reference source not found</w:t>
      </w:r>
      <w:r>
        <w:rPr/>
        <w:fldChar w:fldCharType="end"/>
      </w:r>
      <w:r>
        <w:rPr/>
        <w:t>.  The definitions do not differ from the current standard. The possible values in the  Signal Field (SIGNAL) are extended</w:t>
      </w:r>
    </w:p>
    <w:p>
      <w:pPr>
        <w:pStyle w:val="Heading4"/>
        <w:ind w:left="504" w:hanging="504"/>
        <w:rPr/>
      </w:pPr>
      <w:ins w:id="51" w:author="Jan Boer" w:date="1999-01-29T21:47:00Z">
        <w:r>
          <w:rPr/>
          <w:t xml:space="preserve">Long </w:t>
        </w:r>
      </w:ins>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2h</w:t>
        <w:tab/>
        <w:tab/>
        <w:tab/>
        <w:t xml:space="preserve">     5Mbit/s PPM</w:t>
        <w:tab/>
      </w:r>
    </w:p>
    <w:p>
      <w:pPr>
        <w:pStyle w:val="List1"/>
        <w:numPr>
          <w:ilvl w:val="0"/>
          <w:numId w:val="2"/>
        </w:numPr>
        <w:tabs>
          <w:tab w:val="clear" w:pos="720"/>
          <w:tab w:val="left" w:pos="0" w:leader="none"/>
        </w:tabs>
        <w:ind w:left="1003" w:hanging="283"/>
        <w:rPr/>
      </w:pPr>
      <w:r>
        <w:rPr/>
        <w:t>50h</w:t>
        <w:tab/>
        <w:tab/>
        <w:tab/>
        <w:t xml:space="preserve">     8Mbit/s PPM</w:t>
        <w:tab/>
      </w:r>
    </w:p>
    <w:p>
      <w:pPr>
        <w:pStyle w:val="List1"/>
        <w:ind w:left="720" w:hanging="0"/>
        <w:rPr/>
      </w:pPr>
      <w:r>
        <w:rPr/>
      </w:r>
    </w:p>
    <w:p>
      <w:pPr>
        <w:pStyle w:val="Body"/>
        <w:rPr/>
      </w:pPr>
      <w:r>
        <w:rPr/>
        <w:t>The extended DSSS PHY supports one optional modulation service. The actual datarate of the 10 Mbit/s optional mode is 9.77 Mbit/s and is established by increasing the symbolrate with a factor 11/9. Two signal field values are defined for this service:</w:t>
      </w:r>
    </w:p>
    <w:p>
      <w:pPr>
        <w:pStyle w:val="List1"/>
        <w:numPr>
          <w:ilvl w:val="0"/>
          <w:numId w:val="3"/>
        </w:numPr>
        <w:tabs>
          <w:tab w:val="clear" w:pos="720"/>
          <w:tab w:val="left" w:pos="0" w:leader="none"/>
        </w:tabs>
        <w:ind w:left="1440" w:hanging="720"/>
        <w:rPr/>
      </w:pPr>
      <w:r>
        <w:rPr/>
        <w:t>61h</w:t>
        <w:tab/>
        <w:tab/>
        <w:tab/>
        <w:t>9.7Mbit/s PPM</w:t>
        <w:tab/>
        <w:tab/>
        <w:t>(optional)</w:t>
      </w:r>
    </w:p>
    <w:p>
      <w:pPr>
        <w:pStyle w:val="Normal"/>
        <w:numPr>
          <w:ilvl w:val="0"/>
          <w:numId w:val="3"/>
        </w:numPr>
        <w:tabs>
          <w:tab w:val="clear" w:pos="720"/>
          <w:tab w:val="left" w:pos="0" w:leader="none"/>
        </w:tabs>
        <w:spacing w:before="0" w:after="120"/>
        <w:ind w:left="1080" w:hanging="360"/>
        <w:rPr/>
      </w:pPr>
      <w:r>
        <w:rPr/>
        <w:t>62h</w:t>
        <w:tab/>
        <w:tab/>
        <w:tab/>
        <w:t>9.8Mbit/s PPM</w:t>
        <w:tab/>
        <w:tab/>
        <w:t>(optional)</w:t>
      </w:r>
    </w:p>
    <w:p>
      <w:pPr>
        <w:pStyle w:val="List1"/>
        <w:rPr/>
      </w:pPr>
      <w:r>
        <w:rPr/>
      </w:r>
    </w:p>
    <w:p>
      <w:pPr>
        <w:pStyle w:val="Normal"/>
        <w:rPr/>
      </w:pPr>
      <w:r>
        <w:rPr/>
        <w:t xml:space="preserve">The values 61h and 62h are used depending on the number of bytes in the MPDU. While converting the number of bytes into a value for the LENGTH field (see next paragraph) two byte boundaries can fall within a microsecond. </w:t>
      </w:r>
    </w:p>
    <w:p>
      <w:pPr>
        <w:pStyle w:val="Normal"/>
        <w:ind w:left="720" w:hanging="0"/>
        <w:rPr/>
      </w:pPr>
      <w:r>
        <w:rPr/>
        <w:t>If the remainder of (#bytes * 9/11) is between 0 and 3/11:</w:t>
        <w:tab/>
        <w:t>Signal = 61h</w:t>
      </w:r>
    </w:p>
    <w:p>
      <w:pPr>
        <w:pStyle w:val="Normal"/>
        <w:ind w:left="720" w:hanging="0"/>
        <w:rPr/>
      </w:pPr>
      <w:r>
        <w:rPr/>
        <w:tab/>
        <w:tab/>
        <w:tab/>
        <w:tab/>
        <w:t>else:</w:t>
        <w:tab/>
        <w:tab/>
        <w:tab/>
        <w:t>Signal = 62h</w:t>
      </w:r>
    </w:p>
    <w:p>
      <w:pPr>
        <w:pStyle w:val="Body"/>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r>
        <w:rPr/>
        <w:t xml:space="preserve">.  This field shall be protected by </w:t>
      </w:r>
      <w:ins w:id="52" w:author="Jan Boer" w:date="1999-01-29T21:48:00Z">
        <w:r>
          <w:rPr/>
          <w:t xml:space="preserve"> </w:t>
        </w:r>
      </w:ins>
      <w:r>
        <w:rPr/>
        <w:t xml:space="preserve">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ind w:left="504" w:hanging="504"/>
        <w:rPr/>
      </w:pPr>
      <w:ins w:id="53" w:author="Jan Boer" w:date="1999-01-29T21:49:00Z">
        <w:bookmarkStart w:id="3" w:name="_Ref346869753"/>
        <w:r>
          <w:rPr/>
          <w:t xml:space="preserve">Long </w:t>
        </w:r>
      </w:ins>
      <w:r>
        <w:rPr/>
        <w:t>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The length field provided in the TXVECTOR is in bytes and is converted to microseconds for inclusion in the PLCP LENGTH field. The Length field is calculated as follows:</w:t>
      </w:r>
    </w:p>
    <w:p>
      <w:pPr>
        <w:pStyle w:val="Normal"/>
        <w:numPr>
          <w:ilvl w:val="0"/>
          <w:numId w:val="4"/>
        </w:numPr>
        <w:tabs>
          <w:tab w:val="clear" w:pos="720"/>
          <w:tab w:val="left" w:pos="0" w:leader="none"/>
        </w:tabs>
        <w:ind w:left="1440" w:hanging="720"/>
        <w:rPr/>
      </w:pPr>
      <w:r>
        <w:rPr/>
        <w:t xml:space="preserve">     </w:t>
      </w:r>
      <w:r>
        <w:rPr/>
        <w:t>1Mbit/s DBPSK:</w:t>
        <w:tab/>
        <w:tab/>
        <w:t>Length = #bytes * 8.</w:t>
      </w:r>
    </w:p>
    <w:p>
      <w:pPr>
        <w:pStyle w:val="Normal"/>
        <w:numPr>
          <w:ilvl w:val="0"/>
          <w:numId w:val="4"/>
        </w:numPr>
        <w:tabs>
          <w:tab w:val="clear" w:pos="720"/>
          <w:tab w:val="left" w:pos="0" w:leader="none"/>
        </w:tabs>
        <w:ind w:left="1440" w:hanging="720"/>
        <w:rPr/>
      </w:pPr>
      <w:r>
        <w:rPr/>
        <w:t xml:space="preserve">     </w:t>
      </w:r>
      <w:r>
        <w:rPr/>
        <w:t>2Mbit/s DQPSK</w:t>
        <w:tab/>
        <w:tab/>
        <w:t>Length = #bytes * 4.</w:t>
      </w:r>
    </w:p>
    <w:p>
      <w:pPr>
        <w:pStyle w:val="Normal"/>
        <w:numPr>
          <w:ilvl w:val="0"/>
          <w:numId w:val="4"/>
        </w:numPr>
        <w:tabs>
          <w:tab w:val="clear" w:pos="720"/>
          <w:tab w:val="left" w:pos="0" w:leader="none"/>
        </w:tabs>
        <w:ind w:left="1440" w:hanging="720"/>
        <w:rPr/>
      </w:pPr>
      <w:r>
        <w:rPr/>
        <w:t xml:space="preserve">     </w:t>
      </w:r>
      <w:r>
        <w:rPr/>
        <w:t>5Mbit/s PPM</w:t>
        <w:tab/>
        <w:tab/>
        <w:t>Length = #bytes * 8/5, rounded to the next integer.</w:t>
      </w:r>
    </w:p>
    <w:p>
      <w:pPr>
        <w:pStyle w:val="Normal"/>
        <w:numPr>
          <w:ilvl w:val="0"/>
          <w:numId w:val="4"/>
        </w:numPr>
        <w:tabs>
          <w:tab w:val="clear" w:pos="720"/>
          <w:tab w:val="left" w:pos="0" w:leader="none"/>
        </w:tabs>
        <w:ind w:left="1440" w:hanging="720"/>
        <w:rPr/>
      </w:pPr>
      <w:r>
        <w:rPr/>
        <w:t xml:space="preserve">     </w:t>
      </w:r>
      <w:r>
        <w:rPr/>
        <w:t>8Mbit/s PPM</w:t>
        <w:tab/>
        <w:tab/>
        <w:t>Length = #bytes.</w:t>
      </w:r>
    </w:p>
    <w:p>
      <w:pPr>
        <w:pStyle w:val="Normal"/>
        <w:numPr>
          <w:ilvl w:val="0"/>
          <w:numId w:val="4"/>
        </w:numPr>
        <w:tabs>
          <w:tab w:val="clear" w:pos="720"/>
          <w:tab w:val="left" w:pos="0" w:leader="none"/>
        </w:tabs>
        <w:spacing w:before="0" w:after="120"/>
        <w:ind w:left="1080" w:hanging="360"/>
        <w:rPr/>
      </w:pPr>
      <w:r>
        <w:rPr/>
        <w:t xml:space="preserve">   </w:t>
      </w:r>
      <w:r>
        <w:rPr/>
        <w:t>10Mbit/s PPM</w:t>
        <w:tab/>
        <w:tab/>
        <w:t>Length = #bytes *9/11, rounded to the next integer.</w:t>
      </w:r>
    </w:p>
    <w:p>
      <w:pPr>
        <w:pStyle w:val="Normal"/>
        <w:spacing w:before="0" w:after="120"/>
        <w:rPr/>
      </w:pPr>
      <w:r>
        <w:rPr/>
        <w:t>At the receiver, the number of bytes in the MPDU  is calculated as follows:</w:t>
      </w:r>
    </w:p>
    <w:p>
      <w:pPr>
        <w:pStyle w:val="Normal"/>
        <w:numPr>
          <w:ilvl w:val="0"/>
          <w:numId w:val="5"/>
        </w:numPr>
        <w:tabs>
          <w:tab w:val="clear" w:pos="720"/>
          <w:tab w:val="left" w:pos="0" w:leader="none"/>
        </w:tabs>
        <w:ind w:left="1440" w:hanging="720"/>
        <w:rPr/>
      </w:pPr>
      <w:r>
        <w:rPr/>
        <w:t xml:space="preserve">     </w:t>
      </w:r>
      <w:r>
        <w:rPr/>
        <w:t>1Mbit/s DBPSK:</w:t>
        <w:tab/>
        <w:tab/>
        <w:t>#bytes = Length / 8.</w:t>
      </w:r>
    </w:p>
    <w:p>
      <w:pPr>
        <w:pStyle w:val="Normal"/>
        <w:numPr>
          <w:ilvl w:val="0"/>
          <w:numId w:val="5"/>
        </w:numPr>
        <w:tabs>
          <w:tab w:val="clear" w:pos="720"/>
          <w:tab w:val="left" w:pos="0" w:leader="none"/>
        </w:tabs>
        <w:ind w:left="1440" w:hanging="720"/>
        <w:rPr/>
      </w:pPr>
      <w:r>
        <w:rPr/>
        <w:t xml:space="preserve">     </w:t>
      </w:r>
      <w:r>
        <w:rPr/>
        <w:t>2Mbit/s DQPSK</w:t>
        <w:tab/>
        <w:tab/>
        <w:t>#bytes = Length / 4.</w:t>
      </w:r>
    </w:p>
    <w:p>
      <w:pPr>
        <w:pStyle w:val="Normal"/>
        <w:numPr>
          <w:ilvl w:val="0"/>
          <w:numId w:val="5"/>
        </w:numPr>
        <w:tabs>
          <w:tab w:val="clear" w:pos="720"/>
          <w:tab w:val="left" w:pos="0" w:leader="none"/>
        </w:tabs>
        <w:ind w:left="1440" w:hanging="720"/>
        <w:rPr/>
      </w:pPr>
      <w:r>
        <w:rPr/>
        <w:t xml:space="preserve">     </w:t>
      </w:r>
      <w:r>
        <w:rPr/>
        <w:t>5Mbit/s PPM</w:t>
        <w:tab/>
        <w:tab/>
        <w:t xml:space="preserve">#bytes = Length * 5/8, truncated to the last integer. </w:t>
      </w:r>
    </w:p>
    <w:p>
      <w:pPr>
        <w:pStyle w:val="Normal"/>
        <w:numPr>
          <w:ilvl w:val="0"/>
          <w:numId w:val="5"/>
        </w:numPr>
        <w:tabs>
          <w:tab w:val="clear" w:pos="720"/>
          <w:tab w:val="left" w:pos="0" w:leader="none"/>
        </w:tabs>
        <w:ind w:left="1440" w:hanging="720"/>
        <w:rPr/>
      </w:pPr>
      <w:r>
        <w:rPr/>
        <w:t xml:space="preserve">     </w:t>
      </w:r>
      <w:r>
        <w:rPr/>
        <w:t>8Mbit/s PPM</w:t>
        <w:tab/>
        <w:tab/>
        <w:t>#bytes = Length.</w:t>
      </w:r>
    </w:p>
    <w:p>
      <w:pPr>
        <w:pStyle w:val="Normal"/>
        <w:numPr>
          <w:ilvl w:val="0"/>
          <w:numId w:val="5"/>
        </w:numPr>
        <w:tabs>
          <w:tab w:val="clear" w:pos="720"/>
          <w:tab w:val="left" w:pos="0" w:leader="none"/>
        </w:tabs>
        <w:ind w:left="1440" w:hanging="720"/>
        <w:rPr/>
      </w:pPr>
      <w:r>
        <w:rPr/>
        <w:t xml:space="preserve">     </w:t>
      </w:r>
      <w:r>
        <w:rPr/>
        <w:t>10Mbit/s PPM</w:t>
        <w:tab/>
        <w:tab/>
        <w:t>#bytes = Length *9/11-1, truncated, if Signal = 61h.</w:t>
      </w:r>
    </w:p>
    <w:p>
      <w:pPr>
        <w:pStyle w:val="Normal"/>
        <w:numPr>
          <w:ilvl w:val="0"/>
          <w:numId w:val="5"/>
        </w:numPr>
        <w:tabs>
          <w:tab w:val="clear" w:pos="720"/>
          <w:tab w:val="left" w:pos="0" w:leader="none"/>
        </w:tabs>
        <w:spacing w:before="0" w:after="120"/>
        <w:ind w:left="1080" w:hanging="360"/>
        <w:rPr/>
      </w:pPr>
      <w:r>
        <w:rPr/>
        <w:t xml:space="preserve">     </w:t>
      </w:r>
      <w:r>
        <w:rPr/>
        <w:t>10Mbit/s PPM</w:t>
        <w:tab/>
        <w:tab/>
        <w:t>#bytes = Length *9/11   , truncated, if Signal = 62h.</w:t>
      </w:r>
    </w:p>
    <w:p>
      <w:pPr>
        <w:pStyle w:val="Body"/>
        <w:rPr/>
      </w:pPr>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rPr/>
      </w:pPr>
      <w:ins w:id="54" w:author="Jan Boer" w:date="1999-01-29T21:50:00Z">
        <w:r>
          <w:rPr/>
          <w:t xml:space="preserve">Long </w:t>
        </w:r>
      </w:ins>
      <w:r>
        <w:rPr/>
        <w:t>PLCP Data Modulation and Modulation Rate Change</w:t>
      </w:r>
      <w:bookmarkEnd w:id="3"/>
    </w:p>
    <w:p>
      <w:pPr>
        <w:pStyle w:val="Body"/>
        <w:rPr>
          <w:ins w:id="55" w:author="Jan Boer" w:date="1999-01-29T21:52:00Z"/>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r>
        <w:rPr/>
        <w:fldChar w:fldCharType="begin"/>
      </w:r>
      <w:r>
        <w:rPr/>
        <w:instrText xml:space="preserve"> REF _Ref363377603 \n \h </w:instrText>
      </w:r>
      <w:r>
        <w:rPr/>
        <w:fldChar w:fldCharType="separate"/>
      </w:r>
      <w:r>
        <w:rPr/>
        <w:t>Error: Reference source not found</w:t>
      </w:r>
      <w:r>
        <w:rPr/>
        <w:fldChar w:fldCharType="end"/>
      </w:r>
      <w:r>
        <w:rPr/>
        <w:t>.</w:t>
      </w:r>
    </w:p>
    <w:p>
      <w:pPr>
        <w:pStyle w:val="Heading3"/>
        <w:tabs>
          <w:tab w:val="clear" w:pos="720"/>
          <w:tab w:val="left" w:pos="0" w:leader="none"/>
        </w:tabs>
        <w:ind w:left="504" w:hanging="504"/>
        <w:rPr>
          <w:ins w:id="57" w:author="Jan Boer" w:date="1999-01-29T22:06:00Z"/>
        </w:rPr>
      </w:pPr>
      <w:ins w:id="56" w:author="Jan Boer" w:date="1999-01-29T22:06:00Z">
        <w:r>
          <w:rPr/>
          <w:t>Short PLCP Field Definitions</w:t>
        </w:r>
      </w:ins>
    </w:p>
    <w:p>
      <w:pPr>
        <w:pStyle w:val="Body"/>
        <w:rPr>
          <w:ins w:id="63" w:author="Jan Boer" w:date="1999-01-29T22:11:00Z"/>
        </w:rPr>
      </w:pPr>
      <w:ins w:id="58" w:author="Jan Boer" w:date="1999-01-29T22:06:00Z">
        <w:r>
          <w:rPr/>
          <w:t xml:space="preserve">The entire short PLCP preamble shall be transmitted using the 1 Mbit/s DBPSK modulation described in clause </w:t>
        </w:r>
      </w:ins>
      <w:ins w:id="59" w:author="Jan Boer" w:date="1999-01-29T22:06:00Z">
        <w:r>
          <w:rPr/>
          <w:fldChar w:fldCharType="begin"/>
        </w:r>
        <w:r>
          <w:rPr/>
          <w:instrText xml:space="preserve"> REF _Ref346869684 \n \h </w:instrText>
        </w:r>
        <w:r>
          <w:rPr/>
          <w:fldChar w:fldCharType="separate"/>
        </w:r>
        <w:r>
          <w:rPr/>
          <w:t>Error: Reference source not found</w:t>
        </w:r>
        <w:r>
          <w:rPr/>
          <w:fldChar w:fldCharType="end"/>
        </w:r>
      </w:ins>
      <w:ins w:id="60" w:author="Jan Boer" w:date="1999-01-29T22:06:00Z">
        <w:r>
          <w:rPr/>
          <w:t xml:space="preserve">. </w:t>
        </w:r>
      </w:ins>
      <w:ins w:id="61" w:author="Jan Boer" w:date="1999-01-29T22:08:00Z">
        <w:r>
          <w:rPr/>
          <w:t xml:space="preserve">The short PLCP header shall be transmitted </w:t>
        </w:r>
      </w:ins>
      <w:ins w:id="62" w:author="Jan Boer" w:date="1999-01-29T22:11:00Z">
        <w:r>
          <w:rPr/>
          <w:t>using 5 Mbit/s BCPM modulation as described in clause 1.4.1.2.</w:t>
        </w:r>
      </w:ins>
    </w:p>
    <w:p>
      <w:pPr>
        <w:pStyle w:val="Body"/>
        <w:rPr>
          <w:ins w:id="69" w:author="Jan Boer" w:date="1999-01-29T22:14:00Z"/>
        </w:rPr>
      </w:pPr>
      <w:ins w:id="64" w:author="Jan Boer" w:date="1999-01-29T22:08:00Z">
        <w:r>
          <w:rPr/>
          <w:t xml:space="preserve"> </w:t>
        </w:r>
      </w:ins>
      <w:ins w:id="65" w:author="Jan Boer" w:date="1999-01-29T22:06:00Z">
        <w:r>
          <w:rPr/>
          <w:t xml:space="preserve"> </w:t>
        </w:r>
      </w:ins>
      <w:ins w:id="66" w:author="Jan Boer" w:date="1999-01-29T22:06:00Z">
        <w:r>
          <w:rPr/>
          <w:t xml:space="preserve">All transmitted bits shall be scrambled using the feedthrough scrambler described in clause </w:t>
        </w:r>
      </w:ins>
      <w:ins w:id="67" w:author="Jan Boer" w:date="1999-01-29T22:06:00Z">
        <w:r>
          <w:rPr/>
          <w:fldChar w:fldCharType="begin"/>
        </w:r>
        <w:r>
          <w:rPr/>
          <w:instrText xml:space="preserve"> REF _Ref346869710 \n \h </w:instrText>
        </w:r>
        <w:r>
          <w:rPr/>
          <w:fldChar w:fldCharType="separate"/>
        </w:r>
        <w:r>
          <w:rPr/>
          <w:t>Error: Reference source not found</w:t>
        </w:r>
        <w:r>
          <w:rPr/>
          <w:fldChar w:fldCharType="end"/>
        </w:r>
      </w:ins>
      <w:ins w:id="68" w:author="Jan Boer" w:date="1999-01-29T22:06:00Z">
        <w:r>
          <w:rPr/>
          <w:t xml:space="preserve">.  </w:t>
        </w:r>
      </w:ins>
    </w:p>
    <w:p>
      <w:pPr>
        <w:pStyle w:val="Heading4"/>
        <w:rPr>
          <w:ins w:id="74" w:author="Jan Boer" w:date="1999-01-29T22:15:00Z"/>
        </w:rPr>
      </w:pPr>
      <w:ins w:id="70" w:author="Jan Boer" w:date="1999-01-29T22:14:00Z">
        <w:r>
          <w:rPr/>
          <w:t>Short</w:t>
        </w:r>
      </w:ins>
      <w:ins w:id="71" w:author="Jan Boer" w:date="1999-01-29T22:30:00Z">
        <w:r>
          <w:rPr/>
          <w:t xml:space="preserve"> </w:t>
        </w:r>
      </w:ins>
      <w:ins w:id="72" w:author="Jan Boer" w:date="1999-01-29T22:15:00Z">
        <w:r>
          <w:rPr/>
          <w:t xml:space="preserve">PLCP </w:t>
        </w:r>
      </w:ins>
      <w:ins w:id="73" w:author="Jan Boer" w:date="1998-03-04T13:24:00Z">
        <w:r>
          <w:rPr/>
          <w:t>Synchronization (shortSYNC)</w:t>
        </w:r>
      </w:ins>
    </w:p>
    <w:p>
      <w:pPr>
        <w:pStyle w:val="Body"/>
        <w:rPr>
          <w:ins w:id="81" w:author="Jan Boer" w:date="1999-01-29T22:25:00Z"/>
        </w:rPr>
      </w:pPr>
      <w:ins w:id="75" w:author="Jan Boer" w:date="1999-01-29T22:18:00Z">
        <w:r>
          <w:rPr/>
          <w:t xml:space="preserve">The short PLCP </w:t>
        </w:r>
      </w:ins>
      <w:ins w:id="76" w:author="Jan Boer" w:date="1998-03-04T13:25:00Z">
        <w:r>
          <w:rPr/>
          <w:t>synchronization field shall</w:t>
        </w:r>
      </w:ins>
      <w:ins w:id="77" w:author="Jan Boer" w:date="1999-01-29T22:18:00Z">
        <w:r>
          <w:rPr/>
          <w:t xml:space="preserve"> consist of 54 scrambled all zeros. The preamble is used for </w:t>
        </w:r>
      </w:ins>
      <w:ins w:id="78" w:author="Jan Boer" w:date="1999-01-29T22:21:00Z">
        <w:r>
          <w:rPr/>
          <w:t xml:space="preserve">energy or </w:t>
        </w:r>
      </w:ins>
      <w:ins w:id="79" w:author="Jan Boer" w:date="1999-01-29T22:18:00Z">
        <w:r>
          <w:rPr/>
          <w:t xml:space="preserve">carrier detection </w:t>
        </w:r>
      </w:ins>
      <w:ins w:id="80" w:author="Jan Boer" w:date="1999-01-29T22:22:00Z">
        <w:r>
          <w:rPr/>
          <w:t>(CCA as described in clause ..), antenna diversity (if desirable) and receiver synchronization.</w:t>
        </w:r>
      </w:ins>
    </w:p>
    <w:p>
      <w:pPr>
        <w:pStyle w:val="Heading4"/>
        <w:rPr>
          <w:ins w:id="88" w:author="Jan Boer" w:date="1999-01-29T22:25:00Z"/>
        </w:rPr>
      </w:pPr>
      <w:ins w:id="82" w:author="Jan Boer" w:date="1999-01-29T22:25:00Z">
        <w:r>
          <w:rPr/>
          <w:t xml:space="preserve">Short </w:t>
        </w:r>
      </w:ins>
      <w:ins w:id="83" w:author="Jan Boer" w:date="1999-01-29T22:30:00Z">
        <w:r>
          <w:rPr/>
          <w:t xml:space="preserve">PLCP </w:t>
        </w:r>
      </w:ins>
      <w:ins w:id="84" w:author="Jan Boer" w:date="1999-01-29T22:25:00Z">
        <w:r>
          <w:rPr/>
          <w:t xml:space="preserve">Start Frame Delimiter </w:t>
        </w:r>
      </w:ins>
      <w:ins w:id="85" w:author="Jan Boer" w:date="1999-01-29T22:27:00Z">
        <w:r>
          <w:rPr/>
          <w:t>Field</w:t>
        </w:r>
      </w:ins>
      <w:ins w:id="86" w:author="Jan Boer" w:date="1999-01-29T22:31:00Z">
        <w:r>
          <w:rPr/>
          <w:t xml:space="preserve"> </w:t>
        </w:r>
      </w:ins>
      <w:ins w:id="87" w:author="Jan Boer" w:date="1999-01-29T22:25:00Z">
        <w:r>
          <w:rPr/>
          <w:t>(shortSFD)</w:t>
        </w:r>
      </w:ins>
    </w:p>
    <w:p>
      <w:pPr>
        <w:pStyle w:val="Body"/>
        <w:rPr>
          <w:ins w:id="100" w:author="Jan Boer" w:date="1999-01-29T22:27:00Z"/>
        </w:rPr>
      </w:pPr>
      <w:ins w:id="89" w:author="Jan Boer" w:date="1999-01-29T22:25:00Z">
        <w:r>
          <w:rPr/>
          <w:t xml:space="preserve">The shortSFD shall be </w:t>
        </w:r>
      </w:ins>
      <w:ins w:id="90" w:author="Jan Boer" w:date="1999-01-29T22:31:00Z">
        <w:r>
          <w:rPr/>
          <w:t>16 bit field</w:t>
        </w:r>
      </w:ins>
      <w:ins w:id="91" w:author="Jan Boer" w:date="1999-01-29T22:26:00Z">
        <w:r>
          <w:rPr/>
          <w:t xml:space="preserve"> </w:t>
        </w:r>
      </w:ins>
      <w:ins w:id="92" w:author="Jan Boer" w:date="1999-01-30T10:30:00Z">
        <w:r>
          <w:rPr/>
          <w:t>and be the bit reverse of the field of</w:t>
        </w:r>
      </w:ins>
      <w:ins w:id="93" w:author="Jan Boer" w:date="1999-01-29T22:26:00Z">
        <w:r>
          <w:rPr/>
          <w:t xml:space="preserve"> the SFD in the long PLCP</w:t>
        </w:r>
      </w:ins>
      <w:ins w:id="94" w:author="Jan Boer" w:date="1998-03-04T13:27:00Z">
        <w:r>
          <w:rPr/>
          <w:t xml:space="preserve"> preamble</w:t>
        </w:r>
      </w:ins>
      <w:ins w:id="95" w:author="Jan Boer" w:date="1999-01-29T22:27:00Z">
        <w:r>
          <w:rPr/>
          <w:t xml:space="preserve"> (clause</w:t>
        </w:r>
      </w:ins>
      <w:ins w:id="96" w:author="Jan Boer" w:date="1998-03-04T13:26:00Z">
        <w:r>
          <w:rPr/>
          <w:t xml:space="preserve"> 15.2.3.1</w:t>
        </w:r>
      </w:ins>
      <w:ins w:id="97" w:author="Jan Boer" w:date="1999-01-29T22:27:00Z">
        <w:r>
          <w:rPr/>
          <w:t>)</w:t>
        </w:r>
      </w:ins>
      <w:ins w:id="98" w:author="Jan Boer" w:date="1999-01-30T10:10:00Z">
        <w:r>
          <w:rPr/>
          <w:t>.</w:t>
        </w:r>
      </w:ins>
      <w:ins w:id="99" w:author="Jan Boer" w:date="1998-03-04T13:27:00Z">
        <w:r>
          <w:rPr/>
          <w:t xml:space="preserve"> The field is 05CFh (MSB to LSB). The LSB shall be transmitted first in time.</w:t>
        </w:r>
      </w:ins>
    </w:p>
    <w:p>
      <w:pPr>
        <w:pStyle w:val="Heading4"/>
        <w:rPr>
          <w:ins w:id="102" w:author="Jan Boer" w:date="1999-01-29T22:31:00Z"/>
        </w:rPr>
      </w:pPr>
      <w:ins w:id="101" w:author="Jan Boer" w:date="1999-01-29T22:31:00Z">
        <w:r>
          <w:rPr/>
          <w:t>Short PLCP Signal Field (shortSignal)</w:t>
        </w:r>
      </w:ins>
    </w:p>
    <w:p>
      <w:pPr>
        <w:pStyle w:val="Body"/>
        <w:rPr>
          <w:ins w:id="110" w:author="Jan Boer" w:date="1999-01-29T22:35:00Z"/>
        </w:rPr>
      </w:pPr>
      <w:ins w:id="103" w:author="Jan Boer" w:date="1999-01-29T22:35:00Z">
        <w:r>
          <w:rPr/>
          <w:t xml:space="preserve">The 3 bit 802.11 Signal Field indicates to the PHY the modulation which shall be used for transmission (and reception) of the MPDU. The extended DSSS PHY </w:t>
        </w:r>
      </w:ins>
      <w:ins w:id="104" w:author="Jan Boer" w:date="1999-01-29T22:38:00Z">
        <w:r>
          <w:rPr/>
          <w:t xml:space="preserve">operating with a short preamble and header </w:t>
        </w:r>
      </w:ins>
      <w:ins w:id="105" w:author="Jan Boer" w:date="1999-01-29T22:35:00Z">
        <w:r>
          <w:rPr/>
          <w:t xml:space="preserve">supports </w:t>
        </w:r>
      </w:ins>
      <w:ins w:id="106" w:author="Jan Boer" w:date="1999-01-29T22:38:00Z">
        <w:r>
          <w:rPr/>
          <w:t>two</w:t>
        </w:r>
      </w:ins>
      <w:ins w:id="107" w:author="Jan Boer" w:date="1999-01-29T22:35:00Z">
        <w:r>
          <w:rPr/>
          <w:t xml:space="preserve"> mandatory modulation services given by the following </w:t>
        </w:r>
      </w:ins>
      <w:ins w:id="108" w:author="Jan Boer" w:date="1999-01-29T22:38:00Z">
        <w:r>
          <w:rPr/>
          <w:t>3</w:t>
        </w:r>
      </w:ins>
      <w:ins w:id="109" w:author="Jan Boer" w:date="1999-01-29T22:35:00Z">
        <w:r>
          <w:rPr/>
          <w:t xml:space="preserve"> bit words, where the LSB shall be transmitted first in time:</w:t>
        </w:r>
      </w:ins>
    </w:p>
    <w:p>
      <w:pPr>
        <w:pStyle w:val="List1"/>
        <w:numPr>
          <w:ilvl w:val="0"/>
          <w:numId w:val="6"/>
        </w:numPr>
        <w:tabs>
          <w:tab w:val="clear" w:pos="720"/>
          <w:tab w:val="left" w:pos="0" w:leader="none"/>
        </w:tabs>
        <w:ind w:left="1353" w:hanging="644"/>
        <w:rPr>
          <w:ins w:id="113" w:author="Jan Boer" w:date="1999-01-29T22:35:00Z"/>
        </w:rPr>
      </w:pPr>
      <w:ins w:id="111" w:author="Jan Boer" w:date="1999-01-29T22:40:00Z">
        <w:r>
          <w:rPr/>
          <w:t>000b</w:t>
        </w:r>
      </w:ins>
      <w:ins w:id="112" w:author="Jan Boer" w:date="1999-01-29T22:35:00Z">
        <w:r>
          <w:rPr/>
          <w:tab/>
          <w:tab/>
          <w:t xml:space="preserve">     5Mbit/s PPM</w:t>
          <w:tab/>
        </w:r>
      </w:ins>
    </w:p>
    <w:p>
      <w:pPr>
        <w:pStyle w:val="List1"/>
        <w:numPr>
          <w:ilvl w:val="0"/>
          <w:numId w:val="6"/>
        </w:numPr>
        <w:tabs>
          <w:tab w:val="clear" w:pos="720"/>
          <w:tab w:val="left" w:pos="0" w:leader="none"/>
        </w:tabs>
        <w:ind w:left="1080" w:hanging="360"/>
        <w:rPr>
          <w:ins w:id="115" w:author="Jan Boer" w:date="1999-01-29T22:35:00Z"/>
        </w:rPr>
      </w:pPr>
      <w:ins w:id="114" w:author="Jan Boer" w:date="1999-01-29T22:35:00Z">
        <w:r>
          <w:rPr/>
          <w:t>001b</w:t>
          <w:tab/>
          <w:tab/>
          <w:tab/>
          <w:t xml:space="preserve">     8Mbit/s PPM</w:t>
          <w:tab/>
        </w:r>
      </w:ins>
    </w:p>
    <w:p>
      <w:pPr>
        <w:pStyle w:val="List1"/>
        <w:ind w:left="720" w:hanging="0"/>
        <w:rPr>
          <w:ins w:id="117" w:author="Jan Boer" w:date="1999-01-29T22:35:00Z"/>
        </w:rPr>
      </w:pPr>
      <w:ins w:id="116" w:author="Jan Boer" w:date="1999-01-29T22:35:00Z">
        <w:r>
          <w:rPr/>
        </w:r>
      </w:ins>
    </w:p>
    <w:p>
      <w:pPr>
        <w:pStyle w:val="Body"/>
        <w:rPr>
          <w:ins w:id="120" w:author="Jan Boer" w:date="1999-01-29T22:35:00Z"/>
        </w:rPr>
      </w:pPr>
      <w:ins w:id="118" w:author="Jan Boer" w:date="1999-01-29T22:35:00Z">
        <w:r>
          <w:rPr/>
          <w:t xml:space="preserve">The extended DSSS PHY supports one </w:t>
        </w:r>
      </w:ins>
      <w:r>
        <w:rPr/>
        <w:t>optional</w:t>
      </w:r>
      <w:ins w:id="119" w:author="Jan Boer" w:date="1999-01-29T22:35:00Z">
        <w:r>
          <w:rPr/>
          <w:t xml:space="preserve"> modulation service. The actual datarate of the 10 Mbit/s optional mode is 9.77 Mbit/s and is established by increasing the symbolrate with a factor 11/9. Two signal field values are defined for this service:</w:t>
        </w:r>
      </w:ins>
    </w:p>
    <w:p>
      <w:pPr>
        <w:pStyle w:val="List1"/>
        <w:numPr>
          <w:ilvl w:val="0"/>
          <w:numId w:val="7"/>
        </w:numPr>
        <w:tabs>
          <w:tab w:val="clear" w:pos="720"/>
          <w:tab w:val="left" w:pos="0" w:leader="none"/>
        </w:tabs>
        <w:ind w:left="1440" w:hanging="720"/>
        <w:rPr>
          <w:ins w:id="122" w:author="Jan Boer" w:date="1999-01-29T22:35:00Z"/>
        </w:rPr>
      </w:pPr>
      <w:ins w:id="121" w:author="Jan Boer" w:date="1999-01-29T22:35:00Z">
        <w:r>
          <w:rPr/>
          <w:t>010b</w:t>
          <w:tab/>
          <w:tab/>
          <w:t>9.7Mbit/s PPM</w:t>
          <w:tab/>
          <w:tab/>
          <w:t>(optional)</w:t>
        </w:r>
      </w:ins>
    </w:p>
    <w:p>
      <w:pPr>
        <w:pStyle w:val="Normal"/>
        <w:numPr>
          <w:ilvl w:val="0"/>
          <w:numId w:val="7"/>
        </w:numPr>
        <w:tabs>
          <w:tab w:val="clear" w:pos="720"/>
          <w:tab w:val="left" w:pos="0" w:leader="none"/>
        </w:tabs>
        <w:spacing w:before="0" w:after="120"/>
        <w:ind w:left="1080" w:hanging="360"/>
        <w:rPr>
          <w:ins w:id="124" w:author="Jan Boer" w:date="1999-01-29T22:35:00Z"/>
        </w:rPr>
      </w:pPr>
      <w:ins w:id="123" w:author="Jan Boer" w:date="1999-01-29T22:35:00Z">
        <w:r>
          <w:rPr/>
          <w:t>011b</w:t>
          <w:tab/>
          <w:tab/>
          <w:t>9.8Mbit/s PPM</w:t>
          <w:tab/>
          <w:tab/>
          <w:t>(optional)</w:t>
        </w:r>
      </w:ins>
    </w:p>
    <w:p>
      <w:pPr>
        <w:pStyle w:val="List1"/>
        <w:rPr>
          <w:ins w:id="126" w:author="Jan Boer" w:date="1999-01-29T22:35:00Z"/>
        </w:rPr>
      </w:pPr>
      <w:ins w:id="125" w:author="Jan Boer" w:date="1999-01-29T22:35:00Z">
        <w:r>
          <w:rPr/>
        </w:r>
      </w:ins>
    </w:p>
    <w:p>
      <w:pPr>
        <w:pStyle w:val="Normal"/>
        <w:rPr>
          <w:ins w:id="133" w:author="Jan Boer" w:date="1999-01-29T22:35:00Z"/>
        </w:rPr>
      </w:pPr>
      <w:ins w:id="127" w:author="Jan Boer" w:date="1999-01-29T22:35:00Z">
        <w:r>
          <w:rPr/>
          <w:t xml:space="preserve">The values </w:t>
        </w:r>
      </w:ins>
      <w:ins w:id="128" w:author="Jan Boer" w:date="1999-01-29T22:42:00Z">
        <w:r>
          <w:rPr/>
          <w:t>010b</w:t>
        </w:r>
      </w:ins>
      <w:ins w:id="129" w:author="Jan Boer" w:date="1999-01-29T22:35:00Z">
        <w:r>
          <w:rPr/>
          <w:t xml:space="preserve"> and 011b are used depending on the number of bytes in the MPDU. While converting the number of bytes into a value for the </w:t>
        </w:r>
      </w:ins>
      <w:ins w:id="130" w:author="Jan Boer" w:date="1999-01-29T22:42:00Z">
        <w:r>
          <w:rPr/>
          <w:t>short</w:t>
        </w:r>
      </w:ins>
      <w:ins w:id="131" w:author="Jan Boer" w:date="1999-01-29T22:35:00Z">
        <w:r>
          <w:rPr/>
          <w:t xml:space="preserve">LENGTH field (see next paragraph) two byte </w:t>
        </w:r>
      </w:ins>
      <w:r>
        <w:rPr/>
        <w:t>boundaries</w:t>
      </w:r>
      <w:ins w:id="132" w:author="Jan Boer" w:date="1999-01-29T22:35:00Z">
        <w:r>
          <w:rPr/>
          <w:t xml:space="preserve"> can fall within a microsecond. </w:t>
        </w:r>
      </w:ins>
    </w:p>
    <w:p>
      <w:pPr>
        <w:pStyle w:val="Normal"/>
        <w:ind w:left="720" w:hanging="0"/>
        <w:rPr>
          <w:ins w:id="138" w:author="Jan Boer" w:date="1999-01-29T22:35:00Z"/>
        </w:rPr>
      </w:pPr>
      <w:ins w:id="134" w:author="Jan Boer" w:date="1999-01-29T22:35:00Z">
        <w:r>
          <w:rPr/>
          <w:t>If the remainder of (#bytes * 9/11) is between 0 and 3/11:</w:t>
          <w:tab/>
        </w:r>
      </w:ins>
      <w:ins w:id="135" w:author="Jan Boer" w:date="1999-01-29T22:43:00Z">
        <w:r>
          <w:rPr/>
          <w:t>short</w:t>
        </w:r>
      </w:ins>
      <w:ins w:id="136" w:author="Jan Boer" w:date="1999-01-29T22:35:00Z">
        <w:r>
          <w:rPr/>
          <w:t xml:space="preserve">Signal = </w:t>
        </w:r>
      </w:ins>
      <w:ins w:id="137" w:author="Jan Boer" w:date="1999-01-29T22:43:00Z">
        <w:r>
          <w:rPr/>
          <w:t>010b</w:t>
        </w:r>
      </w:ins>
    </w:p>
    <w:p>
      <w:pPr>
        <w:pStyle w:val="Normal"/>
        <w:ind w:left="720" w:hanging="0"/>
        <w:rPr>
          <w:ins w:id="143" w:author="Jan Boer" w:date="1999-01-29T22:43:00Z"/>
        </w:rPr>
      </w:pPr>
      <w:ins w:id="139" w:author="Jan Boer" w:date="1999-01-29T22:35:00Z">
        <w:r>
          <w:rPr/>
          <w:tab/>
          <w:tab/>
          <w:tab/>
          <w:tab/>
          <w:t>else:</w:t>
          <w:tab/>
          <w:tab/>
          <w:tab/>
        </w:r>
      </w:ins>
      <w:ins w:id="140" w:author="Jan Boer" w:date="1999-01-29T22:43:00Z">
        <w:r>
          <w:rPr/>
          <w:t>short</w:t>
        </w:r>
      </w:ins>
      <w:ins w:id="141" w:author="Jan Boer" w:date="1999-01-29T22:35:00Z">
        <w:r>
          <w:rPr/>
          <w:t xml:space="preserve">Signal = </w:t>
        </w:r>
      </w:ins>
      <w:ins w:id="142" w:author="Jan Boer" w:date="1999-01-29T22:43:00Z">
        <w:r>
          <w:rPr/>
          <w:t>011b</w:t>
        </w:r>
      </w:ins>
    </w:p>
    <w:p>
      <w:pPr>
        <w:pStyle w:val="Normal"/>
        <w:ind w:left="720" w:hanging="0"/>
        <w:rPr>
          <w:ins w:id="145" w:author="Jan Boer" w:date="1999-01-29T22:35:00Z"/>
        </w:rPr>
      </w:pPr>
      <w:ins w:id="144" w:author="Jan Boer" w:date="1999-01-29T22:35:00Z">
        <w:r>
          <w:rPr/>
        </w:r>
      </w:ins>
    </w:p>
    <w:p>
      <w:pPr>
        <w:pStyle w:val="Heading4"/>
        <w:ind w:left="504" w:hanging="504"/>
        <w:rPr>
          <w:ins w:id="147" w:author="Jan Boer" w:date="1999-01-29T22:46:00Z"/>
        </w:rPr>
      </w:pPr>
      <w:ins w:id="146" w:author="Jan Boer" w:date="1999-01-29T22:46:00Z">
        <w:r>
          <w:rPr/>
          <w:t>Short PLCP Length Field (shortLENGTH)</w:t>
        </w:r>
      </w:ins>
    </w:p>
    <w:p>
      <w:pPr>
        <w:pStyle w:val="Normal"/>
        <w:spacing w:before="0" w:after="120"/>
        <w:rPr>
          <w:ins w:id="159" w:author="Jan Boer" w:date="1999-01-29T22:46:00Z"/>
        </w:rPr>
      </w:pPr>
      <w:ins w:id="148" w:author="Jan Boer" w:date="1999-01-29T22:46:00Z">
        <w:r>
          <w:rPr/>
          <w:t xml:space="preserve">The </w:t>
        </w:r>
      </w:ins>
      <w:ins w:id="149" w:author="Jan Boer" w:date="1999-01-29T22:48:00Z">
        <w:r>
          <w:rPr/>
          <w:t xml:space="preserve">short </w:t>
        </w:r>
      </w:ins>
      <w:ins w:id="150" w:author="Jan Boer" w:date="1999-01-29T22:46:00Z">
        <w:r>
          <w:rPr/>
          <w:t>PLCP length field shall be an unsigned 16 bit integer which indicates the number of microseconds (16 to 2</w:t>
        </w:r>
      </w:ins>
      <w:ins w:id="151" w:author="Jan Boer" w:date="1999-01-29T22:46:00Z">
        <w:r>
          <w:rPr>
            <w:position w:val="10"/>
            <w:sz w:val="16"/>
            <w:szCs w:val="16"/>
          </w:rPr>
          <w:t>16</w:t>
        </w:r>
      </w:ins>
      <w:ins w:id="152" w:author="Jan Boer" w:date="1999-01-29T22:46:00Z">
        <w:r>
          <w:rPr/>
          <w:t xml:space="preserve">-1 as defined by aMPDUMaxLngth) required to transmit the MPDU.  The transmitted value shall be determined from the LENGTH parameter in the TXVECTOR issued with the PHY-TXSTART.request primitive described in clause </w:t>
        </w:r>
      </w:ins>
      <w:ins w:id="153" w:author="Jan Boer" w:date="1999-01-29T22:46:00Z">
        <w:r>
          <w:rPr/>
          <w:fldChar w:fldCharType="begin"/>
        </w:r>
        <w:r>
          <w:rPr/>
          <w:instrText xml:space="preserve"> REF _Ref352667414 \n \h </w:instrText>
        </w:r>
        <w:r>
          <w:rPr/>
          <w:fldChar w:fldCharType="separate"/>
        </w:r>
        <w:r>
          <w:rPr/>
          <w:t>Error: Reference source not found</w:t>
        </w:r>
        <w:r>
          <w:rPr/>
          <w:fldChar w:fldCharType="end"/>
        </w:r>
      </w:ins>
      <w:ins w:id="154" w:author="Jan Boer" w:date="1999-01-29T22:46:00Z">
        <w:r>
          <w:rPr/>
          <w:t xml:space="preserve">.  The length field provided in the TXVECTOR is in bytes and is converted to microseconds for inclusion in the PLCP </w:t>
        </w:r>
      </w:ins>
      <w:ins w:id="155" w:author="Jan Boer" w:date="1999-01-29T22:49:00Z">
        <w:r>
          <w:rPr/>
          <w:t>short</w:t>
        </w:r>
      </w:ins>
      <w:ins w:id="156" w:author="Jan Boer" w:date="1999-01-29T22:46:00Z">
        <w:r>
          <w:rPr/>
          <w:t xml:space="preserve">LENGTH field. The </w:t>
        </w:r>
      </w:ins>
      <w:ins w:id="157" w:author="Jan Boer" w:date="1999-01-29T22:49:00Z">
        <w:r>
          <w:rPr/>
          <w:t>short</w:t>
        </w:r>
      </w:ins>
      <w:ins w:id="158" w:author="Jan Boer" w:date="1999-01-29T22:46:00Z">
        <w:r>
          <w:rPr/>
          <w:t>Length field is calculated as follows:</w:t>
        </w:r>
      </w:ins>
    </w:p>
    <w:p>
      <w:pPr>
        <w:pStyle w:val="Normal"/>
        <w:numPr>
          <w:ilvl w:val="0"/>
          <w:numId w:val="8"/>
        </w:numPr>
        <w:tabs>
          <w:tab w:val="clear" w:pos="720"/>
          <w:tab w:val="left" w:pos="0" w:leader="none"/>
        </w:tabs>
        <w:ind w:left="1440" w:hanging="720"/>
        <w:rPr>
          <w:ins w:id="162" w:author="Jan Boer" w:date="1999-01-29T22:46:00Z"/>
        </w:rPr>
      </w:pPr>
      <w:ins w:id="160" w:author="Jan Boer" w:date="1999-01-29T22:46:00Z">
        <w:r>
          <w:rPr/>
          <w:t xml:space="preserve">     </w:t>
        </w:r>
      </w:ins>
      <w:ins w:id="161" w:author="Jan Boer" w:date="1999-01-29T22:46:00Z">
        <w:r>
          <w:rPr/>
          <w:t>5Mbit/s PPM</w:t>
          <w:tab/>
          <w:tab/>
          <w:t>Length = #bytes * 8/5, rounded to the next integer.</w:t>
        </w:r>
      </w:ins>
    </w:p>
    <w:p>
      <w:pPr>
        <w:pStyle w:val="Normal"/>
        <w:numPr>
          <w:ilvl w:val="0"/>
          <w:numId w:val="8"/>
        </w:numPr>
        <w:tabs>
          <w:tab w:val="clear" w:pos="720"/>
          <w:tab w:val="left" w:pos="0" w:leader="none"/>
        </w:tabs>
        <w:ind w:left="1440" w:hanging="720"/>
        <w:rPr>
          <w:ins w:id="165" w:author="Jan Boer" w:date="1999-01-29T22:46:00Z"/>
        </w:rPr>
      </w:pPr>
      <w:ins w:id="163" w:author="Jan Boer" w:date="1999-01-29T22:46:00Z">
        <w:r>
          <w:rPr/>
          <w:t xml:space="preserve">     </w:t>
        </w:r>
      </w:ins>
      <w:ins w:id="164" w:author="Jan Boer" w:date="1999-01-29T22:46:00Z">
        <w:r>
          <w:rPr/>
          <w:t>8Mbit/s PPM</w:t>
          <w:tab/>
          <w:tab/>
          <w:t>Length = #bytes.</w:t>
        </w:r>
      </w:ins>
    </w:p>
    <w:p>
      <w:pPr>
        <w:pStyle w:val="Normal"/>
        <w:numPr>
          <w:ilvl w:val="0"/>
          <w:numId w:val="8"/>
        </w:numPr>
        <w:tabs>
          <w:tab w:val="clear" w:pos="720"/>
          <w:tab w:val="left" w:pos="0" w:leader="none"/>
        </w:tabs>
        <w:spacing w:before="0" w:after="120"/>
        <w:ind w:left="1080" w:hanging="360"/>
        <w:rPr>
          <w:ins w:id="168" w:author="Jan Boer" w:date="1999-01-29T22:46:00Z"/>
        </w:rPr>
      </w:pPr>
      <w:ins w:id="166" w:author="Jan Boer" w:date="1999-01-29T22:46:00Z">
        <w:r>
          <w:rPr/>
          <w:t xml:space="preserve">   </w:t>
        </w:r>
      </w:ins>
      <w:ins w:id="167" w:author="Jan Boer" w:date="1999-01-29T22:46:00Z">
        <w:r>
          <w:rPr/>
          <w:t>10Mbit/s PPM</w:t>
          <w:tab/>
          <w:tab/>
          <w:t>Length = #bytes *9/11, rounded to the next integer.</w:t>
        </w:r>
      </w:ins>
    </w:p>
    <w:p>
      <w:pPr>
        <w:pStyle w:val="Normal"/>
        <w:spacing w:before="0" w:after="120"/>
        <w:rPr>
          <w:ins w:id="170" w:author="Jan Boer" w:date="1999-01-29T22:46:00Z"/>
        </w:rPr>
      </w:pPr>
      <w:ins w:id="169" w:author="Jan Boer" w:date="1999-01-29T22:46:00Z">
        <w:r>
          <w:rPr/>
          <w:t>At the receiver, the number of bytes in the MPDU  is calculated as follows:</w:t>
        </w:r>
      </w:ins>
    </w:p>
    <w:p>
      <w:pPr>
        <w:pStyle w:val="Normal"/>
        <w:numPr>
          <w:ilvl w:val="0"/>
          <w:numId w:val="9"/>
        </w:numPr>
        <w:tabs>
          <w:tab w:val="clear" w:pos="720"/>
          <w:tab w:val="left" w:pos="0" w:leader="none"/>
        </w:tabs>
        <w:ind w:left="1440" w:hanging="720"/>
        <w:rPr>
          <w:ins w:id="173" w:author="Jan Boer" w:date="1999-01-29T22:46:00Z"/>
        </w:rPr>
      </w:pPr>
      <w:ins w:id="171" w:author="Jan Boer" w:date="1999-01-29T22:46:00Z">
        <w:r>
          <w:rPr/>
          <w:t xml:space="preserve">     </w:t>
        </w:r>
      </w:ins>
      <w:ins w:id="172" w:author="Jan Boer" w:date="1999-01-29T22:46:00Z">
        <w:r>
          <w:rPr/>
          <w:t>5Mbit/s PPM</w:t>
          <w:tab/>
          <w:tab/>
          <w:t xml:space="preserve">#bytes = Length * 5/8, truncated to the last integer. </w:t>
        </w:r>
      </w:ins>
    </w:p>
    <w:p>
      <w:pPr>
        <w:pStyle w:val="Normal"/>
        <w:numPr>
          <w:ilvl w:val="0"/>
          <w:numId w:val="9"/>
        </w:numPr>
        <w:tabs>
          <w:tab w:val="clear" w:pos="720"/>
          <w:tab w:val="left" w:pos="0" w:leader="none"/>
        </w:tabs>
        <w:ind w:left="1440" w:hanging="720"/>
        <w:rPr>
          <w:ins w:id="176" w:author="Jan Boer" w:date="1999-01-29T22:46:00Z"/>
        </w:rPr>
      </w:pPr>
      <w:ins w:id="174" w:author="Jan Boer" w:date="1999-01-29T22:46:00Z">
        <w:r>
          <w:rPr/>
          <w:t xml:space="preserve">     </w:t>
        </w:r>
      </w:ins>
      <w:ins w:id="175" w:author="Jan Boer" w:date="1999-01-29T22:46:00Z">
        <w:r>
          <w:rPr/>
          <w:t>8Mbit/s PPM</w:t>
          <w:tab/>
          <w:tab/>
          <w:t>#bytes = Length.</w:t>
        </w:r>
      </w:ins>
    </w:p>
    <w:p>
      <w:pPr>
        <w:pStyle w:val="Normal"/>
        <w:numPr>
          <w:ilvl w:val="0"/>
          <w:numId w:val="9"/>
        </w:numPr>
        <w:tabs>
          <w:tab w:val="clear" w:pos="720"/>
          <w:tab w:val="left" w:pos="0" w:leader="none"/>
        </w:tabs>
        <w:ind w:left="1440" w:hanging="720"/>
        <w:rPr>
          <w:ins w:id="183" w:author="Jan Boer" w:date="1999-01-29T22:46:00Z"/>
        </w:rPr>
      </w:pPr>
      <w:ins w:id="177" w:author="Jan Boer" w:date="1999-01-29T22:46:00Z">
        <w:r>
          <w:rPr/>
          <w:t xml:space="preserve">     </w:t>
        </w:r>
      </w:ins>
      <w:ins w:id="178" w:author="Jan Boer" w:date="1999-01-29T22:46:00Z">
        <w:r>
          <w:rPr/>
          <w:t>10Mbit/s PPM</w:t>
          <w:tab/>
          <w:tab/>
          <w:t xml:space="preserve">#bytes = Length *9/11-1, truncated, if </w:t>
        </w:r>
      </w:ins>
      <w:ins w:id="179" w:author="Jan Boer" w:date="1999-01-29T22:50:00Z">
        <w:r>
          <w:rPr/>
          <w:t>short</w:t>
        </w:r>
      </w:ins>
      <w:ins w:id="180" w:author="Jan Boer" w:date="1999-01-29T22:46:00Z">
        <w:r>
          <w:rPr/>
          <w:t xml:space="preserve">Signal = </w:t>
        </w:r>
      </w:ins>
      <w:ins w:id="181" w:author="Jan Boer" w:date="1999-01-29T22:50:00Z">
        <w:r>
          <w:rPr/>
          <w:t>010b</w:t>
        </w:r>
      </w:ins>
      <w:ins w:id="182" w:author="Jan Boer" w:date="1999-01-29T22:46:00Z">
        <w:r>
          <w:rPr/>
          <w:t>.</w:t>
        </w:r>
      </w:ins>
    </w:p>
    <w:p>
      <w:pPr>
        <w:pStyle w:val="Normal"/>
        <w:numPr>
          <w:ilvl w:val="0"/>
          <w:numId w:val="9"/>
        </w:numPr>
        <w:tabs>
          <w:tab w:val="clear" w:pos="720"/>
          <w:tab w:val="left" w:pos="0" w:leader="none"/>
        </w:tabs>
        <w:spacing w:before="0" w:after="120"/>
        <w:ind w:left="1080" w:hanging="360"/>
        <w:rPr>
          <w:ins w:id="190" w:author="Jan Boer" w:date="1999-01-29T22:46:00Z"/>
        </w:rPr>
      </w:pPr>
      <w:ins w:id="184" w:author="Jan Boer" w:date="1999-01-29T22:46:00Z">
        <w:r>
          <w:rPr/>
          <w:t xml:space="preserve">     </w:t>
        </w:r>
      </w:ins>
      <w:ins w:id="185" w:author="Jan Boer" w:date="1999-01-29T22:46:00Z">
        <w:r>
          <w:rPr/>
          <w:t>10Mbit/s PPM</w:t>
          <w:tab/>
          <w:tab/>
          <w:t xml:space="preserve">#bytes = Length *9/11   , truncated, if </w:t>
        </w:r>
      </w:ins>
      <w:ins w:id="186" w:author="Jan Boer" w:date="1999-01-29T22:50:00Z">
        <w:r>
          <w:rPr/>
          <w:t>short</w:t>
        </w:r>
      </w:ins>
      <w:ins w:id="187" w:author="Jan Boer" w:date="1999-01-29T22:46:00Z">
        <w:r>
          <w:rPr/>
          <w:t>Signal = 011</w:t>
        </w:r>
      </w:ins>
      <w:ins w:id="188" w:author="Jan Boer" w:date="1999-01-29T22:51:00Z">
        <w:r>
          <w:rPr/>
          <w:t>b</w:t>
        </w:r>
      </w:ins>
      <w:ins w:id="189" w:author="Jan Boer" w:date="1999-01-29T22:46:00Z">
        <w:r>
          <w:rPr/>
          <w:t>.</w:t>
        </w:r>
      </w:ins>
    </w:p>
    <w:p>
      <w:pPr>
        <w:pStyle w:val="Body"/>
        <w:rPr>
          <w:ins w:id="193" w:author="Jan Boer" w:date="1999-01-29T22:51:00Z"/>
        </w:rPr>
      </w:pPr>
      <w:ins w:id="191" w:author="Jan Boer" w:date="1999-01-29T22:46:00Z">
        <w:r>
          <w:rPr/>
          <w:t xml:space="preserve">The LSB (least significant bit) shall be transmitted first in time.  This field shall be protected by the CCITT CRC-16 frame check sequence described in clause </w:t>
        </w:r>
      </w:ins>
      <w:ins w:id="192" w:author="Jan Boer" w:date="1999-01-29T22:46:00Z">
        <w:r>
          <w:rPr/>
          <w:fldChar w:fldCharType="begin"/>
        </w:r>
        <w:r>
          <w:rPr/>
          <w:instrText xml:space="preserve"> REF _Ref346869774 \n \h </w:instrText>
        </w:r>
        <w:r>
          <w:rPr/>
          <w:fldChar w:fldCharType="separate"/>
        </w:r>
        <w:r>
          <w:rPr/>
          <w:t>Error: Reference source not found</w:t>
        </w:r>
        <w:r>
          <w:rPr/>
          <w:fldChar w:fldCharType="end"/>
        </w:r>
      </w:ins>
    </w:p>
    <w:p>
      <w:pPr>
        <w:pStyle w:val="Heading4"/>
        <w:rPr>
          <w:ins w:id="195" w:author="Jan Boer" w:date="1999-01-29T22:51:00Z"/>
        </w:rPr>
      </w:pPr>
      <w:ins w:id="194" w:author="Jan Boer" w:date="1999-01-29T22:51:00Z">
        <w:r>
          <w:rPr/>
          <w:t>Short CCITT CRC-16 Field (shortCRC)</w:t>
        </w:r>
      </w:ins>
    </w:p>
    <w:p>
      <w:pPr>
        <w:pStyle w:val="Body"/>
        <w:rPr>
          <w:ins w:id="197" w:author="Jan Boer" w:date="1999-01-29T23:09:00Z"/>
        </w:rPr>
      </w:pPr>
      <w:ins w:id="196" w:author="Jan Boer" w:date="1999-01-29T22:53:00Z">
        <w:r>
          <w:rPr/>
          <w:t>The shortCRC shall be the same as the CRCfield as defined for the long PLCP header. The CRC-16 is calculated over the shortSIGNAL and shortLENGTH fields.</w:t>
        </w:r>
      </w:ins>
    </w:p>
    <w:p>
      <w:pPr>
        <w:pStyle w:val="Heading4"/>
        <w:rPr>
          <w:ins w:id="199" w:author="Jan Boer" w:date="1999-01-29T23:09:00Z"/>
        </w:rPr>
      </w:pPr>
      <w:ins w:id="198" w:author="Jan Boer" w:date="1999-01-29T23:09:00Z">
        <w:r>
          <w:rPr/>
          <w:t>Short PLCP Data Modulation and Modulation Rate Change</w:t>
        </w:r>
      </w:ins>
    </w:p>
    <w:p>
      <w:pPr>
        <w:pStyle w:val="Body"/>
        <w:rPr/>
      </w:pPr>
      <w:ins w:id="200" w:author="Jan Boer" w:date="1999-01-29T23:09:00Z">
        <w:r>
          <w:rPr/>
          <w:t>The PLCP preamble</w:t>
        </w:r>
      </w:ins>
      <w:ins w:id="201" w:author="Jan Boer" w:date="1999-01-29T23:13:00Z">
        <w:r>
          <w:rPr/>
          <w:t xml:space="preserve"> </w:t>
        </w:r>
      </w:ins>
      <w:ins w:id="202" w:author="Jan Boer" w:date="1999-01-29T23:10:00Z">
        <w:r>
          <w:rPr/>
          <w:t xml:space="preserve">shall be transmitted using the 1 Mbit/s DBPSK modulation. </w:t>
        </w:r>
      </w:ins>
      <w:ins w:id="203" w:author="Jan Boer" w:date="1998-03-04T13:53:00Z">
        <w:r>
          <w:rPr/>
          <w:t>The short PLCP</w:t>
        </w:r>
      </w:ins>
      <w:ins w:id="204" w:author="Jan Boer" w:date="1999-01-29T23:14:00Z">
        <w:r>
          <w:rPr/>
          <w:t xml:space="preserve"> header shall be transmitted using the 5Mbit/s BCPM modulation. </w:t>
        </w:r>
      </w:ins>
      <w:ins w:id="205" w:author="Jan Boer" w:date="1999-01-29T23:10:00Z">
        <w:r>
          <w:rPr/>
          <w:t xml:space="preserve">The 802.11 SIGNAL field shall indicate the modulation which shall be used to transmit the MPDU.  The transmitter and receiver shall initiate the modulation indicated by the 802.11 </w:t>
        </w:r>
      </w:ins>
      <w:ins w:id="206" w:author="Jan Boer" w:date="1999-01-30T10:23:00Z">
        <w:r>
          <w:rPr/>
          <w:t>short</w:t>
        </w:r>
      </w:ins>
      <w:ins w:id="207" w:author="Jan Boer" w:date="1999-01-29T23:10:00Z">
        <w:r>
          <w:rPr/>
          <w:t xml:space="preserve">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ins>
      <w:ins w:id="208" w:author="Jan Boer" w:date="1999-01-29T23:10:00Z">
        <w:r>
          <w:rPr/>
          <w:fldChar w:fldCharType="begin"/>
        </w:r>
        <w:r>
          <w:rPr/>
          <w:instrText xml:space="preserve"> REF _Ref363377603 \n \h </w:instrText>
        </w:r>
        <w:r>
          <w:rPr/>
          <w:fldChar w:fldCharType="separate"/>
        </w:r>
        <w:r>
          <w:rPr/>
          <w:t>Error: Reference source not found</w:t>
        </w:r>
        <w:r>
          <w:rPr/>
          <w:fldChar w:fldCharType="end"/>
        </w:r>
      </w:ins>
    </w:p>
    <w:p>
      <w:pPr>
        <w:pStyle w:val="Heading3"/>
        <w:tabs>
          <w:tab w:val="clear" w:pos="720"/>
          <w:tab w:val="left" w:pos="0" w:leader="none"/>
        </w:tabs>
        <w:ind w:left="0" w:hanging="0"/>
        <w:rPr>
          <w:ins w:id="209" w:author="Jan Boer" w:date="1999-01-30T09:29:00Z"/>
        </w:rPr>
      </w:pPr>
      <w:r>
        <w:rPr/>
        <w:t>PLCP Transmit and Receive Procedure</w:t>
      </w:r>
    </w:p>
    <w:p>
      <w:pPr>
        <w:pStyle w:val="Heading4"/>
        <w:rPr/>
      </w:pPr>
      <w:ins w:id="210" w:author="Jan Boer" w:date="1999-01-30T09:29:00Z">
        <w:r>
          <w:rPr/>
          <w:t>PLCP Transmit</w:t>
        </w:r>
      </w:ins>
      <w:ins w:id="211" w:author="Jan Boer" w:date="1999-01-30T09:32:00Z">
        <w:r>
          <w:rPr/>
          <w:t xml:space="preserve"> Procedure</w:t>
        </w:r>
      </w:ins>
    </w:p>
    <w:p>
      <w:pPr>
        <w:pStyle w:val="Body"/>
        <w:rPr>
          <w:ins w:id="222" w:author="Jan Boer" w:date="1999-01-30T09:32:00Z"/>
        </w:rPr>
      </w:pPr>
      <w:r>
        <w:rPr/>
        <w:t xml:space="preserve">The transmit </w:t>
      </w:r>
      <w:del w:id="212" w:author="Jan Boer" w:date="1999-01-30T09:31:00Z">
        <w:r>
          <w:rPr/>
          <w:delText xml:space="preserve">and receive </w:delText>
        </w:r>
      </w:del>
      <w:r>
        <w:rPr/>
        <w:t>procedure</w:t>
      </w:r>
      <w:del w:id="213" w:author="Jan Boer" w:date="1999-01-30T09:31:00Z">
        <w:r>
          <w:rPr/>
          <w:delText>s</w:delText>
        </w:r>
      </w:del>
      <w:r>
        <w:rPr/>
        <w:t xml:space="preserve"> </w:t>
      </w:r>
      <w:ins w:id="214" w:author="Jan Boer" w:date="1999-01-29T23:06:00Z">
        <w:r>
          <w:rPr/>
          <w:t>for a transmitter not using the short PLCP preamble and header</w:t>
        </w:r>
      </w:ins>
      <w:ins w:id="215" w:author="Jan Boer" w:date="1999-01-30T09:31:00Z">
        <w:r>
          <w:rPr/>
          <w:t xml:space="preserve"> is</w:t>
        </w:r>
      </w:ins>
      <w:del w:id="216" w:author="Jan Boer" w:date="1999-01-30T09:31:00Z">
        <w:r>
          <w:rPr/>
          <w:delText>are</w:delText>
        </w:r>
      </w:del>
      <w:r>
        <w:rPr/>
        <w:t xml:space="preserve"> described in the section</w:t>
      </w:r>
      <w:del w:id="217" w:author="Jan Boer" w:date="1999-01-30T09:31:00Z">
        <w:r>
          <w:rPr/>
          <w:delText>s</w:delText>
        </w:r>
      </w:del>
      <w:r>
        <w:rPr/>
        <w:t xml:space="preserve"> 15.2.7. </w:t>
      </w:r>
      <w:del w:id="218" w:author="Jan Boer" w:date="1999-01-30T09:31:00Z">
        <w:r>
          <w:rPr/>
          <w:delText>and 15.2.8</w:delText>
        </w:r>
      </w:del>
      <w:r>
        <w:rPr/>
        <w:t xml:space="preserve"> and will not change apart from the ability t</w:t>
      </w:r>
      <w:ins w:id="219" w:author="Jan Boer" w:date="1999-01-29T23:05:00Z">
        <w:r>
          <w:rPr/>
          <w:t>o</w:t>
        </w:r>
      </w:ins>
      <w:del w:id="220" w:author="Jan Boer" w:date="1999-01-29T23:05:00Z">
        <w:r>
          <w:rPr/>
          <w:delText>he</w:delText>
        </w:r>
      </w:del>
      <w:r>
        <w:rPr/>
        <w:t xml:space="preserve"> transmit </w:t>
      </w:r>
      <w:del w:id="221" w:author="Jan Boer" w:date="1999-01-30T09:31:00Z">
        <w:r>
          <w:rPr/>
          <w:delText xml:space="preserve">and receive </w:delText>
        </w:r>
      </w:del>
      <w:r>
        <w:rPr/>
        <w:t>5, 8 or optional 10 Mbit/s.</w:t>
      </w:r>
    </w:p>
    <w:p>
      <w:pPr>
        <w:pStyle w:val="Body"/>
        <w:rPr>
          <w:ins w:id="226" w:author="Jan Boer" w:date="1999-01-30T09:42:00Z"/>
        </w:rPr>
      </w:pPr>
      <w:ins w:id="223" w:author="Jan Boer" w:date="1999-01-30T09:32:00Z">
        <w:r>
          <w:rPr/>
          <w:t xml:space="preserve">The transmit procedure for a transmitter employing the short PLCP preamble and header is in essence the same. </w:t>
        </w:r>
      </w:ins>
      <w:ins w:id="224" w:author="Jan Boer" w:date="1999-01-30T09:40:00Z">
        <w:r>
          <w:rPr/>
          <w:t xml:space="preserve">The decision for using a long or short PLCP is not prescribed in this standard. The decision can be taken on a per frame basis by  the </w:t>
        </w:r>
      </w:ins>
      <w:ins w:id="225" w:author="Jan Boer" w:date="1999-01-30T09:42:00Z">
        <w:r>
          <w:rPr/>
          <w:t xml:space="preserve">Modem Management entity or can be set at network installation. </w:t>
        </w:r>
      </w:ins>
    </w:p>
    <w:p>
      <w:pPr>
        <w:pStyle w:val="Heading4"/>
        <w:rPr>
          <w:ins w:id="228" w:author="Jan Boer" w:date="1999-01-30T09:44:00Z"/>
        </w:rPr>
      </w:pPr>
      <w:ins w:id="227" w:author="Jan Boer" w:date="1999-01-30T09:44:00Z">
        <w:r>
          <w:rPr/>
          <w:t>PLCP Receive Procedure</w:t>
        </w:r>
      </w:ins>
    </w:p>
    <w:p>
      <w:pPr>
        <w:pStyle w:val="Body"/>
        <w:rPr>
          <w:ins w:id="237" w:author="Jan Boer" w:date="1999-01-30T10:03:00Z"/>
        </w:rPr>
      </w:pPr>
      <w:ins w:id="229" w:author="Jan Boer" w:date="1999-01-30T09:52:00Z">
        <w:r>
          <w:rPr/>
          <w:t xml:space="preserve">The receive procedure for a receiver configured to receive a long PLCP preamble and header is described in section </w:t>
        </w:r>
      </w:ins>
      <w:ins w:id="230" w:author="Jan Boer" w:date="1999-01-30T09:54:00Z">
        <w:r>
          <w:rPr/>
          <w:t>15.2.8. A receiver conformant to the extension of the standard is capable to receive 5 and 8 Mbit/s and optionally 10 Mbit/s.</w:t>
        </w:r>
      </w:ins>
      <w:ins w:id="231" w:author="Jan Boer" w:date="1999-01-30T09:56:00Z">
        <w:r>
          <w:rPr/>
          <w:t xml:space="preserve"> If a PPDU with a short preamble and header </w:t>
        </w:r>
      </w:ins>
      <w:ins w:id="232" w:author="Jan Boer" w:date="1999-01-30T10:00:00Z">
        <w:r>
          <w:rPr/>
          <w:t>is being transmitted this receiver will also react as described in the section 15.2.8. The receiver will detect energy or a carrier conform the CCA procedure and defer. The short preamble is a DSSS signal. The shortSFD will normally n</w:t>
        </w:r>
      </w:ins>
      <w:ins w:id="233" w:author="Jan Boer" w:date="1999-01-30T10:03:00Z">
        <w:r>
          <w:rPr/>
          <w:t xml:space="preserve">ot been detected and the </w:t>
        </w:r>
      </w:ins>
      <w:r>
        <w:rPr/>
        <w:t>receiver</w:t>
      </w:r>
      <w:ins w:id="234" w:author="Jan Boer" w:date="1999-01-30T10:03:00Z">
        <w:r>
          <w:rPr/>
          <w:t xml:space="preserve"> defers until the energy or carrier drops</w:t>
        </w:r>
      </w:ins>
      <w:ins w:id="235" w:author="Jan Boer" w:date="1999-01-30T10:25:00Z">
        <w:r>
          <w:rPr/>
          <w:t>, thus providing coexist</w:t>
        </w:r>
      </w:ins>
      <w:r>
        <w:rPr/>
        <w:t>e</w:t>
      </w:r>
      <w:ins w:id="236" w:author="Jan Boer" w:date="1999-01-30T10:25:00Z">
        <w:r>
          <w:rPr/>
          <w:t>nce capabilities between the systems</w:t>
        </w:r>
      </w:ins>
    </w:p>
    <w:p>
      <w:pPr>
        <w:pStyle w:val="Body"/>
        <w:rPr>
          <w:ins w:id="246" w:author="Jan Boer" w:date="1999-01-30T10:24:00Z"/>
        </w:rPr>
      </w:pPr>
      <w:ins w:id="238" w:author="Jan Boer" w:date="1999-01-30T10:13:00Z">
        <w:r>
          <w:rPr/>
          <w:t>The receiver configured to receive a short PLCP preamble and header shall</w:t>
        </w:r>
      </w:ins>
      <w:ins w:id="239" w:author="Jan Boer" w:date="1999-01-30T10:15:00Z">
        <w:r>
          <w:rPr/>
          <w:t xml:space="preserve"> perform CCA and </w:t>
        </w:r>
      </w:ins>
      <w:ins w:id="240" w:author="Jan Boer" w:date="1999-01-30T10:13:00Z">
        <w:r>
          <w:rPr/>
          <w:t xml:space="preserve"> synchronize </w:t>
        </w:r>
      </w:ins>
      <w:ins w:id="241" w:author="Jan Boer" w:date="1999-01-30T10:15:00Z">
        <w:r>
          <w:rPr/>
          <w:t xml:space="preserve">on the short preamble (54 microseconds) in order to be able to detect the shortSFD. </w:t>
        </w:r>
      </w:ins>
      <w:ins w:id="242" w:author="Jan Boer" w:date="1999-01-30T10:18:00Z">
        <w:r>
          <w:rPr/>
          <w:t>After detection of the shortSFD the receiver shall be set to be able to receive 5Mbit/s, in order the process the rest of the header</w:t>
        </w:r>
      </w:ins>
      <w:ins w:id="243" w:author="Jan Boer" w:date="1999-01-30T10:20:00Z">
        <w:r>
          <w:rPr/>
          <w:t>. After this the receive procedure is the same as de</w:t>
        </w:r>
      </w:ins>
      <w:r>
        <w:rPr/>
        <w:t>s</w:t>
      </w:r>
      <w:ins w:id="244" w:author="Jan Boer" w:date="1999-01-30T10:21:00Z">
        <w:r>
          <w:rPr/>
          <w:t xml:space="preserve">cribed in section 15.2.8. </w:t>
        </w:r>
      </w:ins>
      <w:ins w:id="245" w:author="Jan Boer" w:date="1999-01-30T10:24:00Z">
        <w:r>
          <w:rPr/>
          <w:t>The modulation rate change mechanism is described in clause 1.2.4.6.</w:t>
        </w:r>
      </w:ins>
    </w:p>
    <w:p>
      <w:pPr>
        <w:pStyle w:val="Body"/>
        <w:rPr/>
      </w:pPr>
      <w:ins w:id="247" w:author="Jan Boer" w:date="1999-01-30T10:24:00Z">
        <w:r>
          <w:rPr/>
          <w:t>The rec</w:t>
        </w:r>
      </w:ins>
      <w:ins w:id="248" w:author="Jan Boer" w:date="1999-01-30T10:33:00Z">
        <w:r>
          <w:rPr/>
          <w:t>e</w:t>
        </w:r>
      </w:ins>
      <w:ins w:id="249" w:author="Jan Boer" w:date="1999-01-30T10:25:00Z">
        <w:r>
          <w:rPr/>
          <w:t>iver configured</w:t>
        </w:r>
      </w:ins>
      <w:ins w:id="250" w:author="Jan Boer" w:date="1999-01-30T10:27:00Z">
        <w:r>
          <w:rPr/>
          <w:t xml:space="preserve"> to receive a shortPLCP shall also be capable of receiving a PPDU with a longPLCP preamble or header. The detection of the longPLCP preamble can be based on the data content of the preamble (scrambled all 1</w:t>
        </w:r>
      </w:ins>
      <w:ins w:id="251" w:author="Jan Boer" w:date="1999-01-30T10:29:00Z">
        <w:r>
          <w:rPr/>
          <w:t>’s compared to scrambled all 0’s</w:t>
        </w:r>
      </w:ins>
      <w:ins w:id="252" w:author="Jan Boer" w:date="1999-01-30T10:32:00Z">
        <w:r>
          <w:rPr/>
          <w:t>) or on the absence of the shortSFD after 54 microseconds</w:t>
        </w:r>
      </w:ins>
      <w:ins w:id="253" w:author="Jan Boer" w:date="1999-01-30T10:29:00Z">
        <w:r>
          <w:rPr/>
          <w:t>.</w:t>
        </w:r>
      </w:ins>
      <w:ins w:id="254" w:author="Jan Boer" w:date="1999-01-30T10:33:00Z">
        <w:r>
          <w:rPr/>
          <w:t xml:space="preserve"> Once detected the long PLCP the receiver can follow the receive procedure as described in section 15.2.8.</w:t>
        </w:r>
      </w:ins>
    </w:p>
    <w:p>
      <w:pPr>
        <w:pStyle w:val="Body"/>
        <w:rPr>
          <w:del w:id="256" w:author="Jan Boer" w:date="1999-01-30T10:35:00Z"/>
        </w:rPr>
      </w:pPr>
      <w:del w:id="255" w:author="Jan Boer" w:date="1999-01-30T10:35:00Z">
        <w:r>
          <w:rPr/>
        </w:r>
      </w:del>
    </w:p>
    <w:p>
      <w:pPr>
        <w:pStyle w:val="Body"/>
        <w:rPr>
          <w:del w:id="258" w:author="Jan Boer" w:date="1999-01-30T10:35:00Z"/>
        </w:rPr>
      </w:pPr>
      <w:del w:id="257" w:author="Jan Boer" w:date="1999-01-30T10:35:00Z">
        <w:r>
          <w:rPr/>
        </w:r>
      </w:del>
    </w:p>
    <w:p>
      <w:pPr>
        <w:pStyle w:val="Body"/>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40981166 \h </w:instrText>
      </w:r>
      <w:r>
        <w:rPr/>
        <w:fldChar w:fldCharType="separate"/>
      </w:r>
      <w:r>
        <w:rPr/>
        <w:t>Extension to Table 1</w:t>
      </w:r>
      <w:r>
        <w:rPr/>
        <w:fldChar w:fldCharType="end"/>
      </w:r>
      <w:r>
        <w:rPr/>
        <w:t xml:space="preserve"> </w:t>
      </w:r>
      <w:r>
        <w:rPr/>
        <w:t>lists the MIB attributes which may be accessed by the PHY sublayer entities and intra layer of higher Layer Management Entities (LME). Only  values to agPhyRateGroup are added for 5, 8 and 10 Mbit/s. The values 02h upto 10h are mandatory to be conformant to this extended specification. The value 14 is optional.</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bookmarkStart w:id="4" w:name="_Ref340981166"/>
      <w:r>
        <w:rPr/>
        <w:t xml:space="preserve">Extension to Table </w:t>
      </w:r>
      <w:r>
        <w:rPr/>
        <w:fldChar w:fldCharType="begin"/>
      </w:r>
      <w:r>
        <w:rPr/>
        <w:instrText xml:space="preserve"> SEQ Table \* ARABIC </w:instrText>
      </w:r>
      <w:r>
        <w:rPr/>
        <w:fldChar w:fldCharType="separate"/>
      </w:r>
      <w:r>
        <w:rPr/>
        <w:t>1</w:t>
      </w:r>
      <w:r>
        <w:rPr/>
        <w:fldChar w:fldCharType="end"/>
      </w:r>
      <w:bookmarkEnd w:id="4"/>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cheme for 5, 8 and 10Mbit/s is BCPM, a pulse position modulation scheme based on the Barker sequence. The power spectrum is not different from the 1 and 2 Mbit/s schemes. As a result of this most Phy Medium Dependent specifications are not changed. 5, 8 and 10 Mbit/s BCPM uses the same spectrum mask,  operating channels, powerlevels, turnaround times, slot time and CCA mechanism. 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tension to the List of Parameters for the PMD Primitives</w:t>
      </w:r>
    </w:p>
    <w:p>
      <w:pPr>
        <w:pStyle w:val="Heading4"/>
        <w:rPr/>
      </w:pPr>
      <w:bookmarkStart w:id="5" w:name="_Ref351204533"/>
      <w:r>
        <w:rPr/>
        <w:t>Modulation and Mandatory Channel Data Rates</w:t>
      </w:r>
      <w:bookmarkEnd w:id="5"/>
      <w:r>
        <w:rPr/>
        <w:t xml:space="preserve"> of 5 and 8 Mbit/s</w:t>
      </w:r>
    </w:p>
    <w:p>
      <w:pPr>
        <w:pStyle w:val="Body"/>
        <w:rPr/>
      </w:pPr>
      <w:r>
        <w:rPr/>
        <w:t>The extended Direct Sequence specification defines two mandatory additional datarates. The modulation scheme for 5 Mbit/s is joined Barker Code Position Modulation (joined BCPM), the modulation scheme for 8 Mbit/s is disjoined BCPM.</w:t>
      </w:r>
    </w:p>
    <w:p>
      <w:pPr>
        <w:pStyle w:val="Body"/>
        <w:rPr/>
      </w:pPr>
      <w:r>
        <w:rPr/>
        <w:t>At 5 Mbit/s 5 bits (d0 to d4; d0 first in time) are transmitted per symbol. The first two bits define in the same way as in the 2 Mbit/s DQPSK encoder the phase change of  a DQPSK signal (see section 15.4.6.4, Table 67). The in-phase and quadrature components I and Q are spreaded with the 11 chip Barker sequence as defined in section 15.4.6.3. Contrarary to 2 Mbit/s the first chip is not aligned at the start of a transmitted symbol but the start is dependent on the value of the third, fourth and fifth bit. The symbol duration is 11 chips long. The chips in the symbol define the starting points (position) of the Barker sequence. Only the first 8 positons (P0 to P7) are used. For 5 Mbit/s the Barker sequences for the I and Q component start at the same time (joined BCPM). The Table X defines the positions.</w:t>
      </w:r>
    </w:p>
    <w:tbl>
      <w:tblPr>
        <w:tblW w:w="4819" w:type="dxa"/>
        <w:jc w:val="left"/>
        <w:tblInd w:w="2120" w:type="dxa"/>
        <w:tblLayout w:type="fixed"/>
        <w:tblCellMar>
          <w:top w:w="0" w:type="dxa"/>
          <w:left w:w="0" w:type="dxa"/>
          <w:bottom w:w="0" w:type="dxa"/>
          <w:right w:w="0" w:type="dxa"/>
        </w:tblCellMar>
      </w:tblPr>
      <w:tblGrid>
        <w:gridCol w:w="2268"/>
        <w:gridCol w:w="25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 xml:space="preserve">d4 </w:t>
              <w:tab/>
              <w:t>d3</w:t>
              <w:tab/>
              <w:t xml:space="preserve">d2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2268"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bookmarkStart w:id="6" w:name="_Ref338053162"/>
      <w:r>
        <w:rPr>
          <w:sz w:val="22"/>
          <w:szCs w:val="22"/>
        </w:rPr>
        <w:t xml:space="preserve">Table </w:t>
      </w:r>
      <w:bookmarkEnd w:id="6"/>
      <w:r>
        <w:rPr>
          <w:sz w:val="22"/>
          <w:szCs w:val="22"/>
        </w:rPr>
        <w:t>X: joined BCPM position encoding table</w:t>
      </w:r>
    </w:p>
    <w:p>
      <w:pPr>
        <w:pStyle w:val="Body"/>
        <w:rPr>
          <w:sz w:val="22"/>
          <w:szCs w:val="22"/>
          <w:del w:id="260" w:author="Jan Boer" w:date="1998-03-04T14:35:00Z"/>
        </w:rPr>
      </w:pPr>
      <w:del w:id="259" w:author="Jan Boer" w:date="1998-03-04T14:35:00Z">
        <w:r>
          <w:rPr>
            <w:sz w:val="22"/>
            <w:szCs w:val="22"/>
          </w:rPr>
        </w:r>
      </w:del>
    </w:p>
    <w:p>
      <w:pPr>
        <w:pStyle w:val="Body"/>
        <w:rPr/>
      </w:pPr>
      <w:r>
        <w:rPr/>
        <w:t>At 8 Mbit/s 8 bits (d0 to d7) are transmitted per symbol. In BCPM scheme d2 to d4 define the position of the start of the Barker sequence for the I component, d5 to d8 define the position for the Q component (disjoined BCPM). d5 to d8 are defined in the same way as d2 to d4. See Table Y.</w:t>
      </w:r>
      <w:r>
        <w:br w:type="page"/>
      </w:r>
    </w:p>
    <w:p>
      <w:pPr>
        <w:pStyle w:val="Body"/>
        <w:rPr/>
      </w:pPr>
      <w:r>
        <w:rPr/>
      </w:r>
    </w:p>
    <w:tbl>
      <w:tblPr>
        <w:tblW w:w="7938" w:type="dxa"/>
        <w:jc w:val="left"/>
        <w:tblInd w:w="135" w:type="dxa"/>
        <w:tblLayout w:type="fixed"/>
        <w:tblCellMar>
          <w:top w:w="0" w:type="dxa"/>
          <w:left w:w="0" w:type="dxa"/>
          <w:bottom w:w="0" w:type="dxa"/>
          <w:right w:w="0" w:type="dxa"/>
        </w:tblCellMar>
      </w:tblPr>
      <w:tblGrid>
        <w:gridCol w:w="1985"/>
        <w:gridCol w:w="1984"/>
        <w:gridCol w:w="1985"/>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1" w:author="Jan Boer" w:date="1998-03-04T14:34:00Z">
              <w:r>
                <w:rPr>
                  <w:b/>
                  <w:bCs/>
                  <w:sz w:val="22"/>
                  <w:szCs w:val="22"/>
                </w:rPr>
                <w:t>d</w:t>
              </w:r>
            </w:ins>
            <w:del w:id="262" w:author="Jan Boer" w:date="1998-03-04T14:34:00Z">
              <w:r>
                <w:rPr>
                  <w:b/>
                  <w:bCs/>
                  <w:sz w:val="22"/>
                  <w:szCs w:val="22"/>
                </w:rPr>
                <w:delText>b</w:delText>
              </w:r>
            </w:del>
            <w:r>
              <w:rPr>
                <w:b/>
                <w:bCs/>
                <w:sz w:val="22"/>
                <w:szCs w:val="22"/>
              </w:rPr>
              <w:t>4</w:t>
              <w:tab/>
            </w:r>
            <w:ins w:id="263" w:author="Jan Boer" w:date="1998-03-04T14:34:00Z">
              <w:r>
                <w:rPr>
                  <w:b/>
                  <w:bCs/>
                  <w:sz w:val="22"/>
                  <w:szCs w:val="22"/>
                </w:rPr>
                <w:t>d</w:t>
              </w:r>
            </w:ins>
            <w:del w:id="264" w:author="Jan Boer" w:date="1998-03-04T14:34:00Z">
              <w:r>
                <w:rPr>
                  <w:b/>
                  <w:bCs/>
                  <w:sz w:val="22"/>
                  <w:szCs w:val="22"/>
                </w:rPr>
                <w:delText>b</w:delText>
              </w:r>
            </w:del>
            <w:r>
              <w:rPr>
                <w:b/>
                <w:bCs/>
                <w:sz w:val="22"/>
                <w:szCs w:val="22"/>
              </w:rPr>
              <w:t>3</w:t>
              <w:tab/>
            </w:r>
            <w:ins w:id="265" w:author="Jan Boer" w:date="1998-03-04T14:34:00Z">
              <w:r>
                <w:rPr>
                  <w:b/>
                  <w:bCs/>
                  <w:sz w:val="22"/>
                  <w:szCs w:val="22"/>
                </w:rPr>
                <w:t>d</w:t>
              </w:r>
            </w:ins>
            <w:del w:id="266" w:author="Jan Boer" w:date="1998-03-04T14:34:00Z">
              <w:r>
                <w:rPr>
                  <w:b/>
                  <w:bCs/>
                  <w:sz w:val="22"/>
                  <w:szCs w:val="22"/>
                </w:rPr>
                <w:delText>b</w:delText>
              </w:r>
            </w:del>
            <w:r>
              <w:rPr>
                <w:b/>
                <w:bCs/>
                <w:sz w:val="22"/>
                <w:szCs w:val="22"/>
              </w:rPr>
              <w:t xml:space="preserve">2 </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b/>
                <w:b/>
                <w:bCs/>
                <w:sz w:val="22"/>
                <w:szCs w:val="22"/>
              </w:rPr>
            </w:pPr>
            <w:r>
              <w:rPr>
                <w:b/>
                <w:bCs/>
                <w:sz w:val="22"/>
                <w:szCs w:val="22"/>
              </w:rPr>
              <w:t>position of I</w:t>
            </w:r>
          </w:p>
        </w:tc>
        <w:tc>
          <w:tcPr>
            <w:tcW w:w="1985" w:type="dxa"/>
            <w:tcBorders>
              <w:top w:val="single" w:sz="6" w:space="0" w:color="000000"/>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7" w:author="Jan Boer" w:date="1998-03-04T14:34:00Z">
              <w:r>
                <w:rPr>
                  <w:b/>
                  <w:bCs/>
                  <w:sz w:val="22"/>
                  <w:szCs w:val="22"/>
                </w:rPr>
                <w:t>d7</w:t>
              </w:r>
            </w:ins>
            <w:del w:id="268" w:author="Jan Boer" w:date="1998-03-04T14:34:00Z">
              <w:r>
                <w:rPr>
                  <w:b/>
                  <w:bCs/>
                  <w:sz w:val="22"/>
                  <w:szCs w:val="22"/>
                </w:rPr>
                <w:delText>b5</w:delText>
              </w:r>
            </w:del>
            <w:r>
              <w:rPr>
                <w:b/>
                <w:bCs/>
                <w:sz w:val="22"/>
                <w:szCs w:val="22"/>
              </w:rPr>
              <w:tab/>
            </w:r>
            <w:ins w:id="269" w:author="Jan Boer" w:date="1998-03-04T14:34:00Z">
              <w:r>
                <w:rPr>
                  <w:b/>
                  <w:bCs/>
                  <w:sz w:val="22"/>
                  <w:szCs w:val="22"/>
                </w:rPr>
                <w:t>d6</w:t>
              </w:r>
            </w:ins>
            <w:del w:id="270" w:author="Jan Boer" w:date="1998-03-04T14:34:00Z">
              <w:r>
                <w:rPr>
                  <w:b/>
                  <w:bCs/>
                  <w:sz w:val="22"/>
                  <w:szCs w:val="22"/>
                </w:rPr>
                <w:delText>b6</w:delText>
              </w:r>
            </w:del>
            <w:r>
              <w:rPr>
                <w:b/>
                <w:bCs/>
                <w:sz w:val="22"/>
                <w:szCs w:val="22"/>
              </w:rPr>
              <w:tab/>
            </w:r>
            <w:ins w:id="271" w:author="Jan Boer" w:date="1998-03-04T14:34:00Z">
              <w:r>
                <w:rPr>
                  <w:b/>
                  <w:bCs/>
                  <w:sz w:val="22"/>
                  <w:szCs w:val="22"/>
                </w:rPr>
                <w:t>d5</w:t>
              </w:r>
            </w:ins>
            <w:del w:id="272" w:author="Jan Boer" w:date="1998-03-04T14:34:00Z">
              <w:r>
                <w:rPr>
                  <w:b/>
                  <w:bCs/>
                  <w:sz w:val="22"/>
                  <w:szCs w:val="22"/>
                </w:rPr>
                <w:delText>b7</w:delText>
              </w:r>
            </w:del>
            <w:r>
              <w:rPr>
                <w:b/>
                <w:bCs/>
                <w:sz w:val="22"/>
                <w:szCs w:val="22"/>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 of Q</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0</w:t>
            </w:r>
          </w:p>
        </w:tc>
        <w:tc>
          <w:tcPr>
            <w:tcW w:w="1985" w:type="dxa"/>
            <w:tcBorders>
              <w:top w:val="single" w:sz="6" w:space="0" w:color="000000"/>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1</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2</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3</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4</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5</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6</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1985"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18" w:space="0" w:color="000000"/>
            </w:tcBorders>
          </w:tcPr>
          <w:p>
            <w:pPr>
              <w:pStyle w:val="Normal"/>
              <w:spacing w:before="40" w:after="0"/>
              <w:jc w:val="center"/>
              <w:rPr>
                <w:sz w:val="22"/>
                <w:szCs w:val="22"/>
              </w:rPr>
            </w:pPr>
            <w:r>
              <w:rPr>
                <w:sz w:val="22"/>
                <w:szCs w:val="22"/>
              </w:rPr>
              <w:t>p7</w:t>
            </w:r>
          </w:p>
        </w:tc>
        <w:tc>
          <w:tcPr>
            <w:tcW w:w="1985" w:type="dxa"/>
            <w:tcBorders>
              <w:top w:val="dashed" w:sz="6" w:space="0" w:color="auto"/>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r>
        <w:rPr>
          <w:sz w:val="22"/>
          <w:szCs w:val="22"/>
        </w:rPr>
        <w:t>Table Y: disjoined BCPM encoding table</w:t>
      </w:r>
    </w:p>
    <w:p>
      <w:pPr>
        <w:pStyle w:val="Body"/>
        <w:rPr>
          <w:sz w:val="22"/>
          <w:szCs w:val="22"/>
        </w:rPr>
      </w:pPr>
      <w:r>
        <w:rPr>
          <w:sz w:val="22"/>
          <w:szCs w:val="22"/>
        </w:rPr>
      </w:r>
    </w:p>
    <w:p>
      <w:pPr>
        <w:pStyle w:val="Normal"/>
        <w:rPr/>
      </w:pPr>
      <w:r>
        <w:rPr/>
      </w:r>
    </w:p>
    <w:p>
      <w:pPr>
        <w:pStyle w:val="Body"/>
        <w:rPr/>
      </w:pPr>
      <w:r>
        <w:rPr/>
        <w:t>The next figure shows a modulation example for three 8 Mbit/s symbols.</w:t>
        <w:br/>
        <w:t xml:space="preserve">Data-in is the output of the scrambler, I-n and Q-n are the contribution of the n-th symbol to the final I and Q signals at the D/A output. </w:t>
        <w:br/>
        <w:t xml:space="preserve">Assume I-0 has been transmitted at </w:t>
      </w:r>
      <w:r>
        <w:rPr>
          <w:rFonts w:eastAsia="Symbol" w:cs="Symbol" w:ascii="Symbol" w:hAnsi="Symbol"/>
        </w:rPr>
        <w:t>p</w:t>
      </w:r>
      <w:r>
        <w:rPr/>
        <w:t>/4 (I’=1 and Q’=1).</w:t>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ind w:left="851" w:hanging="0"/>
        <w:jc w:val="center"/>
        <w:rPr/>
      </w:pPr>
      <w:r>
        <w:rPr/>
        <w:object w:dxaOrig="7188" w:dyaOrig="6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4pt;height:310.8pt" filled="f" o:ole="">
            <v:imagedata r:id="rId4" o:title=""/>
          </v:shape>
          <o:OLEObject Type="Embed" ProgID="" ShapeID="ole_rId3" DrawAspect="Content" ObjectID="_757969242" r:id="rId3"/>
        </w:object>
      </w:r>
    </w:p>
    <w:p>
      <w:pPr>
        <w:pStyle w:val="Normal"/>
        <w:ind w:left="851" w:hanging="0"/>
        <w:jc w:val="center"/>
        <w:rPr/>
      </w:pPr>
      <w:r>
        <w:rPr/>
        <w:t>Figure xx, Example of 8 Mbit/s Modulation</w:t>
      </w:r>
    </w:p>
    <w:p>
      <w:pPr>
        <w:pStyle w:val="Heading4"/>
        <w:rPr/>
      </w:pPr>
      <w:bookmarkStart w:id="7" w:name="_Ref351205088"/>
      <w:r>
        <w:rPr/>
        <w:t>Modulation and Optional Channel Data Rates of 10 Mbit/s</w:t>
      </w:r>
    </w:p>
    <w:p>
      <w:pPr>
        <w:pStyle w:val="Body"/>
        <w:rPr/>
      </w:pPr>
      <w:r>
        <w:rPr/>
        <w:t>The extended Direct Sequence specification defines one optional additional datarate of 10 Mbit/s. The modulation is in essence similar to the modulation method of 8Mbit/s. The only difference is that the symbol duration is reduced from 11 to 9 chips. The duration of a chip is not changed. The first 8 chips again define the possible positions (P0 to P7) for the starting points of the Barker sequence. The ninth chip is not used. The next figure illustrates the modulation method for 10 Mbit/s. The same datastream and assumption are used is in figure xx for 8 Mbit/s.</w:t>
      </w:r>
    </w:p>
    <w:p>
      <w:pPr>
        <w:pStyle w:val="Body"/>
        <w:jc w:val="center"/>
        <w:rPr/>
      </w:pPr>
      <w:r>
        <w:rPr/>
        <w:object w:dxaOrig="7190" w:dyaOrig="62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310.9pt" filled="f" o:ole="">
            <v:imagedata r:id="rId6" o:title=""/>
          </v:shape>
          <o:OLEObject Type="Embed" ProgID="" ShapeID="ole_rId5" DrawAspect="Content" ObjectID="_1894097417" r:id="rId5"/>
        </w:object>
      </w:r>
    </w:p>
    <w:p>
      <w:pPr>
        <w:pStyle w:val="Body"/>
        <w:jc w:val="center"/>
        <w:rPr/>
      </w:pPr>
      <w:r>
        <w:rPr/>
        <w:t>Figure xxx. Example of 10 Mbit/s modulation.</w:t>
      </w:r>
    </w:p>
    <w:p>
      <w:pPr>
        <w:pStyle w:val="Heading4"/>
        <w:rPr/>
      </w:pPr>
      <w:bookmarkStart w:id="8" w:name="_Ref351205088"/>
      <w:r>
        <w:rPr/>
        <w:t xml:space="preserve">Amplitude Levels </w:t>
      </w:r>
      <w:bookmarkEnd w:id="8"/>
    </w:p>
    <w:p>
      <w:pPr>
        <w:pStyle w:val="Body"/>
        <w:keepNext w:val="true"/>
        <w:spacing w:before="120" w:after="120"/>
        <w:rPr/>
      </w:pPr>
      <w:r>
        <w:rPr/>
        <w:t>As can be seen in the figures xx and xxx BCPM has five amplitude levels. This paragraph specifies the levels and the accuracy of these levels relative to the levels of the 1 Mbit/s signal. The 1 Mbit/s signal has two levels defined as -A and A.</w:t>
      </w:r>
    </w:p>
    <w:p>
      <w:pPr>
        <w:pStyle w:val="Body"/>
        <w:keepNext w:val="true"/>
        <w:spacing w:before="120" w:after="120"/>
        <w:rPr/>
      </w:pPr>
      <w:r>
        <w:rPr/>
        <w:t>The BCPM amplitude levels are specified as follows:</w:t>
      </w:r>
    </w:p>
    <w:p>
      <w:pPr>
        <w:pStyle w:val="List1"/>
        <w:rPr/>
      </w:pPr>
      <w:r>
        <w:rPr/>
        <w:t xml:space="preserve">(4/3 </w:t>
      </w:r>
      <w:r>
        <w:rPr>
          <w:rFonts w:eastAsia="Symbol" w:cs="Symbol" w:ascii="Symbol" w:hAnsi="Symbol"/>
        </w:rPr>
        <w:t>±</w:t>
      </w:r>
      <w:r>
        <w:rPr/>
        <w:t xml:space="preserve"> x) * A</w:t>
        <w:tab/>
        <w:t>:the high positive level, sum of two positive Barker pulses</w:t>
      </w:r>
    </w:p>
    <w:p>
      <w:pPr>
        <w:pStyle w:val="List1"/>
        <w:rPr/>
      </w:pPr>
      <w:r>
        <w:rPr/>
        <w:t xml:space="preserve">(2/3 </w:t>
      </w:r>
      <w:r>
        <w:rPr>
          <w:rFonts w:eastAsia="Symbol" w:cs="Symbol" w:ascii="Symbol" w:hAnsi="Symbol"/>
        </w:rPr>
        <w:t>±</w:t>
      </w:r>
      <w:r>
        <w:rPr/>
        <w:t xml:space="preserve"> y) * A</w:t>
        <w:tab/>
        <w:t>:the low positive level, only one Barker pulse adds to the BCPM signal</w:t>
      </w:r>
    </w:p>
    <w:p>
      <w:pPr>
        <w:pStyle w:val="List1"/>
        <w:rPr/>
      </w:pPr>
      <w:r>
        <w:rPr>
          <w:rFonts w:eastAsia="Symbol" w:cs="Symbol" w:ascii="Symbol" w:hAnsi="Symbol"/>
        </w:rPr>
        <w:t>±</w:t>
      </w:r>
      <w:r>
        <w:rPr/>
        <w:t xml:space="preserve"> z * A</w:t>
        <w:tab/>
        <w:tab/>
        <w:t>:zero level, sum of a positive and negative Barker pulse</w:t>
      </w:r>
    </w:p>
    <w:p>
      <w:pPr>
        <w:pStyle w:val="List1"/>
        <w:rPr/>
      </w:pPr>
      <w:r>
        <w:rPr/>
        <w:t xml:space="preserve">- (2/3 </w:t>
      </w:r>
      <w:r>
        <w:rPr>
          <w:rFonts w:eastAsia="Symbol" w:cs="Symbol" w:ascii="Symbol" w:hAnsi="Symbol"/>
        </w:rPr>
        <w:t>±</w:t>
      </w:r>
      <w:r>
        <w:rPr/>
        <w:t xml:space="preserve"> y) * A</w:t>
        <w:tab/>
        <w:t>:the low negative level, only one Barker pulse adds to the BCPM signal</w:t>
      </w:r>
    </w:p>
    <w:p>
      <w:pPr>
        <w:pStyle w:val="List1"/>
        <w:rPr/>
      </w:pPr>
      <w:r>
        <w:rPr/>
        <w:t xml:space="preserve">- (4/3 </w:t>
      </w:r>
      <w:r>
        <w:rPr>
          <w:rFonts w:eastAsia="Symbol" w:cs="Symbol" w:ascii="Symbol" w:hAnsi="Symbol"/>
        </w:rPr>
        <w:t>±</w:t>
      </w:r>
      <w:r>
        <w:rPr/>
        <w:t xml:space="preserve"> x) * A</w:t>
        <w:tab/>
        <w:t>:the high negative level, sum of two negative Barker pulses</w:t>
      </w:r>
    </w:p>
    <w:p>
      <w:pPr>
        <w:pStyle w:val="List1"/>
        <w:rPr/>
      </w:pPr>
      <w:r>
        <w:rPr/>
      </w:r>
    </w:p>
    <w:p>
      <w:pPr>
        <w:pStyle w:val="Body"/>
        <w:rPr/>
      </w:pPr>
      <w:r>
        <w:rPr/>
        <w:t>The accuracy x,y and z have to be defined.</w:t>
      </w:r>
    </w:p>
    <w:p>
      <w:pPr>
        <w:pStyle w:val="Body"/>
        <w:rPr/>
      </w:pPr>
      <w:r>
        <w:rPr/>
        <w:t xml:space="preserve">Implementation note: setting the levels to these values means that the power level of the BCPM signal is  </w:t>
      </w:r>
      <w:r>
        <w:rPr>
          <w:rFonts w:eastAsia="Symbol" w:cs="Symbol" w:ascii="Symbol" w:hAnsi="Symbol"/>
        </w:rPr>
        <w:t>»</w:t>
      </w:r>
      <w:r>
        <w:rPr/>
        <w:t>3.5 dB lower then the 1 Mbit/s DPSK signal (preamble and header). More back-off of the Power Amplifier compared to the back-off required for the 1 and 2 Mbit/s signals is not necessary. Some linear distortion of the peaks (high levels) does not significantly add to the sidelobs of the power spectrum, because the frequency of appearance of the high peaks is relatively low. The performance degradation as a result will not be more than 1 dB.</w:t>
      </w:r>
    </w:p>
    <w:p>
      <w:pPr>
        <w:pStyle w:val="Heading4"/>
        <w:rPr/>
      </w:pPr>
      <w:r>
        <w:rPr/>
        <w:t>Transmit Center Frequency and Chip Clock Frequency coupling</w:t>
      </w:r>
    </w:p>
    <w:p>
      <w:pPr>
        <w:pStyle w:val="Body"/>
        <w:rPr/>
      </w:pPr>
      <w:r>
        <w:rPr/>
        <w:t>The tolerance of both the Transmit Center Frequency and the Chip Clock Frequency shall be +/- 25 ppm maximum. The clocks of the Transmit Center Frequency and the Chip Clock Frequency are coupled.</w:t>
      </w:r>
    </w:p>
    <w:p>
      <w:pPr>
        <w:pStyle w:val="List1"/>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ab/>
      <w:t xml:space="preserve">Jan Boer, Lucent </w:t>
    </w:r>
    <w:ins w:id="275" w:author="Jan Boer" w:date="1999-01-29T21:01:00Z">
      <w:r>
        <w:rPr>
          <w:sz w:val="24"/>
          <w:szCs w:val="24"/>
        </w:rPr>
        <w:t>T</w:t>
      </w:r>
    </w:ins>
    <w:del w:id="276" w:author="Jan Boer" w:date="1999-01-29T21:01:00Z">
      <w:r>
        <w:rPr>
          <w:sz w:val="24"/>
          <w:szCs w:val="24"/>
        </w:rPr>
        <w:delText>t</w:delText>
      </w:r>
    </w:del>
    <w:r>
      <w:rPr>
        <w:sz w:val="24"/>
        <w:szCs w:val="24"/>
      </w:rPr>
      <w: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March, 1998</w:t>
      <w:tab/>
      <w:tab/>
      <w:t>Doc: IEEE P802.11-98</w:t>
    </w:r>
    <w:del w:id="273" w:author="Jan Boer" w:date="1999-01-30T10:40:00Z">
      <w:r>
        <w:rPr>
          <w:b/>
          <w:bCs/>
          <w:sz w:val="28"/>
          <w:szCs w:val="28"/>
        </w:rPr>
        <w:delText>r1</w:delText>
      </w:r>
    </w:del>
    <w:r>
      <w:rPr>
        <w:b/>
        <w:bCs/>
        <w:sz w:val="28"/>
        <w:szCs w:val="28"/>
      </w:rPr>
      <w:t>/10</w:t>
    </w:r>
    <w:ins w:id="274" w:author="Jan Boer" w:date="1999-01-30T10:40:00Z">
      <w:r>
        <w:rPr>
          <w:b/>
          <w:bCs/>
          <w:sz w:val="28"/>
          <w:szCs w:val="28"/>
        </w:rPr>
        <w:t>r1</w:t>
      </w:r>
    </w:ins>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4:33:00Z</dcterms:created>
  <dc:creator>Jan Boer</dc:creator>
  <dc:description/>
  <dc:language>en-US</dc:language>
  <cp:lastModifiedBy>Jan Boer</cp:lastModifiedBy>
  <cp:lastPrinted>1998-03-04T14:44:00Z</cp:lastPrinted>
  <dcterms:modified xsi:type="dcterms:W3CDTF">1998-03-04T16:22:00Z</dcterms:modified>
  <cp:revision>24</cp:revision>
  <dc:subject/>
  <dc:title>1.	2.4 GHz ISM Band Direct Sequence Spread Spectrum Physical Layer Specification</dc:title>
</cp:coreProperties>
</file>