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ins w:id="0" w:author="Jessie Jewitt" w:date="2003-10-20T14:16:00Z">
              <w:r>
                <w:rPr/>
                <w:t>Project</w:t>
              </w:r>
            </w:ins>
          </w:p>
        </w:tc>
        <w:tc>
          <w:tcPr>
            <w:tcW w:w="9018" w:type="dxa"/>
            <w:gridSpan w:val="2"/>
            <w:tcBorders>
              <w:top w:val="single" w:sz="4" w:space="0" w:color="000000"/>
              <w:bottom w:val="single" w:sz="4" w:space="0" w:color="000000"/>
            </w:tcBorders>
          </w:tcPr>
          <w:p>
            <w:pPr>
              <w:pStyle w:val="Covertext"/>
              <w:spacing w:before="120" w:after="120"/>
              <w:rPr>
                <w:b/>
                <w:b/>
                <w:ins w:id="2" w:author="Jessie Jewitt" w:date="2003-10-20T14:16:00Z"/>
              </w:rPr>
            </w:pPr>
            <w:ins w:id="1" w:author="Jessie Jewitt" w:date="2003-10-20T14:16:00Z">
              <w:r>
                <w:rPr>
                  <w:b/>
                </w:rPr>
                <w:t xml:space="preserve">IEEE 802.20 Working Group on Mobile Broadband Wireless Access </w:t>
              </w:r>
            </w:ins>
          </w:p>
          <w:p>
            <w:pPr>
              <w:pStyle w:val="Covertext"/>
              <w:spacing w:before="120" w:after="120"/>
              <w:rPr/>
            </w:pPr>
            <w:ins w:id="3" w:author="Jessie Jewitt" w:date="2003-10-20T14:16:00Z">
              <w:r>
                <w:rPr>
                  <w:b/>
                </w:rPr>
                <w:t>&lt;</w:t>
              </w:r>
            </w:ins>
            <w:hyperlink r:id="rId2">
              <w:ins w:id="4" w:author="Jessie Jewitt" w:date="2003-10-20T14:16:00Z">
                <w:r>
                  <w:rPr>
                    <w:rStyle w:val="InternetLink"/>
                    <w:rFonts w:cs="Times New Roman" w:ascii="Times New Roman" w:hAnsi="Times New Roman"/>
                    <w:b/>
                    <w:lang w:bidi="ar-SA"/>
                  </w:rPr>
                  <w:t>http://grouper.ieee.org/groups/802/20/</w:t>
                </w:r>
              </w:ins>
            </w:hyperlink>
            <w:ins w:id="5" w:author="Jessie Jewitt" w:date="2003-10-20T14:16:00Z">
              <w:r>
                <w:rPr>
                  <w:b/>
                </w:rPr>
                <w:t>&gt;</w:t>
              </w:r>
            </w:ins>
          </w:p>
        </w:tc>
      </w:tr>
      <w:tr>
        <w:trPr/>
        <w:tc>
          <w:tcPr>
            <w:tcW w:w="1350" w:type="dxa"/>
            <w:tcBorders>
              <w:top w:val="single" w:sz="4" w:space="0" w:color="000000"/>
              <w:bottom w:val="single" w:sz="4" w:space="0" w:color="000000"/>
            </w:tcBorders>
          </w:tcPr>
          <w:p>
            <w:pPr>
              <w:pStyle w:val="Covertext"/>
              <w:spacing w:before="120" w:after="120"/>
              <w:rPr/>
            </w:pPr>
            <w:ins w:id="6" w:author="Jessie Jewitt" w:date="2003-10-20T14:16:00Z">
              <w:r>
                <w:rPr/>
                <w:t>Title</w:t>
              </w:r>
            </w:ins>
          </w:p>
        </w:tc>
        <w:tc>
          <w:tcPr>
            <w:tcW w:w="9018" w:type="dxa"/>
            <w:gridSpan w:val="2"/>
            <w:tcBorders>
              <w:top w:val="single" w:sz="4" w:space="0" w:color="000000"/>
              <w:bottom w:val="single" w:sz="4" w:space="0" w:color="000000"/>
            </w:tcBorders>
          </w:tcPr>
          <w:p>
            <w:pPr>
              <w:pStyle w:val="Covertext"/>
              <w:spacing w:before="120" w:after="120"/>
              <w:rPr>
                <w:b/>
                <w:b/>
                <w:color w:val="FF0000"/>
              </w:rPr>
            </w:pPr>
            <w:ins w:id="7" w:author="Jessie Jewitt" w:date="2003-10-20T14:16:00Z">
              <w:r>
                <w:rPr>
                  <w:b/>
                  <w:color w:val="FF0000"/>
                </w:rPr>
                <w:t>France Telecom – Service Provider Requirements for 802.20</w:t>
              </w:r>
            </w:ins>
          </w:p>
        </w:tc>
      </w:tr>
      <w:tr>
        <w:trPr/>
        <w:tc>
          <w:tcPr>
            <w:tcW w:w="1350" w:type="dxa"/>
            <w:tcBorders>
              <w:top w:val="single" w:sz="4" w:space="0" w:color="000000"/>
              <w:bottom w:val="single" w:sz="4" w:space="0" w:color="000000"/>
            </w:tcBorders>
          </w:tcPr>
          <w:p>
            <w:pPr>
              <w:pStyle w:val="Covertext"/>
              <w:spacing w:before="120" w:after="120"/>
              <w:rPr/>
            </w:pPr>
            <w:ins w:id="8" w:author="Jessie Jewitt" w:date="2003-10-20T14:16:00Z">
              <w:r>
                <w:rPr/>
                <w:t>Date Submitted</w:t>
              </w:r>
            </w:ins>
          </w:p>
        </w:tc>
        <w:tc>
          <w:tcPr>
            <w:tcW w:w="9018" w:type="dxa"/>
            <w:gridSpan w:val="2"/>
            <w:tcBorders>
              <w:top w:val="single" w:sz="4" w:space="0" w:color="000000"/>
              <w:bottom w:val="single" w:sz="4" w:space="0" w:color="000000"/>
            </w:tcBorders>
          </w:tcPr>
          <w:p>
            <w:pPr>
              <w:pStyle w:val="Covertext"/>
              <w:spacing w:before="120" w:after="120"/>
              <w:rPr>
                <w:b/>
                <w:b/>
                <w:color w:val="FF0000"/>
              </w:rPr>
            </w:pPr>
            <w:ins w:id="9" w:author="Jessie Jewitt" w:date="2003-10-20T14:16:00Z">
              <w:r>
                <w:rPr>
                  <w:b/>
                  <w:color w:val="FF0000"/>
                </w:rPr>
                <w:t>2003-10-20</w:t>
              </w:r>
            </w:ins>
          </w:p>
        </w:tc>
      </w:tr>
      <w:tr>
        <w:trPr/>
        <w:tc>
          <w:tcPr>
            <w:tcW w:w="1350" w:type="dxa"/>
            <w:tcBorders>
              <w:top w:val="single" w:sz="4" w:space="0" w:color="000000"/>
              <w:bottom w:val="single" w:sz="4" w:space="0" w:color="000000"/>
            </w:tcBorders>
          </w:tcPr>
          <w:p>
            <w:pPr>
              <w:pStyle w:val="Covertext"/>
              <w:spacing w:before="120" w:after="120"/>
              <w:rPr/>
            </w:pPr>
            <w:ins w:id="10" w:author="Jessie Jewitt" w:date="2003-10-20T14:16:00Z">
              <w:r>
                <w:rPr/>
                <w:t>Source(s)</w:t>
              </w:r>
            </w:ins>
          </w:p>
        </w:tc>
        <w:tc>
          <w:tcPr>
            <w:tcW w:w="3870" w:type="dxa"/>
            <w:tcBorders>
              <w:top w:val="single" w:sz="4" w:space="0" w:color="000000"/>
              <w:bottom w:val="single" w:sz="4" w:space="0" w:color="000000"/>
            </w:tcBorders>
          </w:tcPr>
          <w:p>
            <w:pPr>
              <w:pStyle w:val="Covertext"/>
              <w:spacing w:before="0" w:after="0"/>
              <w:rPr>
                <w:ins w:id="15" w:author="Jessie Jewitt" w:date="2003-10-20T14:16:00Z"/>
              </w:rPr>
            </w:pPr>
            <w:ins w:id="11" w:author="Jessie Jewitt" w:date="2003-10-20T14:16:00Z">
              <w:r>
                <w:rPr>
                  <w:color w:val="FF0000"/>
                  <w:lang w:val="fr-FR"/>
                </w:rPr>
                <w:t>Jessie JEWITT</w:t>
              </w:r>
            </w:ins>
            <w:ins w:id="12" w:author="Jessie Jewitt" w:date="2003-10-20T14:16:00Z">
              <w:r>
                <w:rPr>
                  <w:lang w:val="fr-FR"/>
                </w:rPr>
                <w:br/>
              </w:r>
            </w:ins>
            <w:ins w:id="13" w:author="Jessie Jewitt" w:date="2003-10-20T14:16:00Z">
              <w:r>
                <w:rPr>
                  <w:color w:val="FF0000"/>
                  <w:lang w:val="fr-FR"/>
                </w:rPr>
                <w:t>France T</w:t>
              </w:r>
            </w:ins>
            <w:ins w:id="14" w:author="Jessie Jewitt" w:date="2003-10-20T14:16:00Z">
              <w:r>
                <w:rPr>
                  <w:color w:val="FF0000"/>
                  <w:lang w:val="fr-CA"/>
                </w:rPr>
                <w:t>élécom R&amp;D</w:t>
              </w:r>
            </w:ins>
          </w:p>
          <w:p>
            <w:pPr>
              <w:pStyle w:val="Covertext"/>
              <w:spacing w:before="0" w:after="0"/>
              <w:rPr>
                <w:color w:val="FF0000"/>
                <w:lang w:val="en-US"/>
                <w:ins w:id="17" w:author="Jessie Jewitt" w:date="2003-10-20T14:16:00Z"/>
              </w:rPr>
            </w:pPr>
            <w:ins w:id="16" w:author="Jessie Jewitt" w:date="2003-10-20T14:16:00Z">
              <w:r>
                <w:rPr>
                  <w:color w:val="FF0000"/>
                  <w:lang w:val="en-US"/>
                </w:rPr>
                <w:t>801 Gateway Blvd.</w:t>
              </w:r>
            </w:ins>
          </w:p>
          <w:p>
            <w:pPr>
              <w:pStyle w:val="Covertext"/>
              <w:spacing w:before="0" w:after="0"/>
              <w:rPr>
                <w:lang w:val="en-US"/>
              </w:rPr>
            </w:pPr>
            <w:ins w:id="18" w:author="Jessie Jewitt" w:date="2003-10-20T14:16:00Z">
              <w:r>
                <w:rPr>
                  <w:color w:val="FF0000"/>
                  <w:lang w:val="en-US"/>
                </w:rPr>
                <w:t>South San Francisco, CA 94080</w:t>
              </w:r>
            </w:ins>
          </w:p>
        </w:tc>
        <w:tc>
          <w:tcPr>
            <w:tcW w:w="5148" w:type="dxa"/>
            <w:tcBorders>
              <w:top w:val="single" w:sz="4" w:space="0" w:color="000000"/>
              <w:bottom w:val="single" w:sz="4" w:space="0" w:color="000000"/>
            </w:tcBorders>
          </w:tcPr>
          <w:p>
            <w:pPr>
              <w:pStyle w:val="Covertext"/>
              <w:spacing w:before="120" w:after="120"/>
              <w:rPr>
                <w:sz w:val="18"/>
              </w:rPr>
            </w:pPr>
            <w:ins w:id="19" w:author="Jessie Jewitt" w:date="2003-10-20T14:16:00Z">
              <w:r>
                <w:rPr/>
                <w:t>Voice: 650 875-1524</w:t>
                <w:br/>
                <w:t>Fax: 650 875-1505</w:t>
                <w:br/>
                <w:t>Email: Jessie.Jewitt@rd.francetelecom.com</w:t>
              </w:r>
            </w:ins>
          </w:p>
        </w:tc>
      </w:tr>
      <w:tr>
        <w:trPr/>
        <w:tc>
          <w:tcPr>
            <w:tcW w:w="1350" w:type="dxa"/>
            <w:tcBorders>
              <w:top w:val="single" w:sz="4" w:space="0" w:color="000000"/>
              <w:bottom w:val="single" w:sz="4" w:space="0" w:color="000000"/>
            </w:tcBorders>
          </w:tcPr>
          <w:p>
            <w:pPr>
              <w:pStyle w:val="Covertext"/>
              <w:spacing w:before="120" w:after="120"/>
              <w:rPr/>
            </w:pPr>
            <w:ins w:id="20" w:author="Jessie Jewitt" w:date="2003-10-20T14:16:00Z">
              <w:r>
                <w:rPr/>
                <w:t>Re:</w:t>
              </w:r>
            </w:ins>
          </w:p>
        </w:tc>
        <w:tc>
          <w:tcPr>
            <w:tcW w:w="9018" w:type="dxa"/>
            <w:gridSpan w:val="2"/>
            <w:tcBorders>
              <w:top w:val="single" w:sz="4" w:space="0" w:color="000000"/>
              <w:bottom w:val="single" w:sz="4" w:space="0" w:color="000000"/>
            </w:tcBorders>
          </w:tcPr>
          <w:p>
            <w:pPr>
              <w:pStyle w:val="Covertext"/>
              <w:spacing w:before="120" w:after="120"/>
              <w:rPr>
                <w:color w:val="FF0000"/>
              </w:rPr>
            </w:pPr>
            <w:ins w:id="21" w:author="Jessie Jewitt" w:date="2003-10-20T14:16:00Z">
              <w:r>
                <w:rPr>
                  <w:color w:val="FF0000"/>
                </w:rPr>
                <w:t>MBWA Call for Contributions - Requirements</w:t>
              </w:r>
            </w:ins>
          </w:p>
        </w:tc>
      </w:tr>
      <w:tr>
        <w:trPr/>
        <w:tc>
          <w:tcPr>
            <w:tcW w:w="1350" w:type="dxa"/>
            <w:tcBorders>
              <w:top w:val="single" w:sz="4" w:space="0" w:color="000000"/>
              <w:bottom w:val="single" w:sz="4" w:space="0" w:color="000000"/>
            </w:tcBorders>
          </w:tcPr>
          <w:p>
            <w:pPr>
              <w:pStyle w:val="Covertext"/>
              <w:spacing w:before="120" w:after="120"/>
              <w:rPr/>
            </w:pPr>
            <w:ins w:id="22" w:author="Jessie Jewitt" w:date="2003-10-20T14:16:00Z">
              <w:r>
                <w:rPr/>
                <w:t>Abstract</w:t>
              </w:r>
            </w:ins>
          </w:p>
        </w:tc>
        <w:tc>
          <w:tcPr>
            <w:tcW w:w="9018" w:type="dxa"/>
            <w:gridSpan w:val="2"/>
            <w:tcBorders>
              <w:top w:val="single" w:sz="4" w:space="0" w:color="000000"/>
              <w:bottom w:val="single" w:sz="4" w:space="0" w:color="000000"/>
            </w:tcBorders>
          </w:tcPr>
          <w:p>
            <w:pPr>
              <w:pStyle w:val="Covertext"/>
              <w:spacing w:before="120" w:after="120"/>
              <w:rPr/>
            </w:pPr>
            <w:ins w:id="23" w:author="Jessie Jewitt" w:date="2003-10-20T14:16:00Z">
              <w:r>
                <w:rPr/>
                <w:t>This document is a specification of France Télécom’s requirements for an 802.20 AI. It represents service provider requirements for deploying IP based services over a mobile broadband wireless network, and as such addresses our specific service needs.</w:t>
              </w:r>
            </w:ins>
          </w:p>
        </w:tc>
      </w:tr>
      <w:tr>
        <w:trPr/>
        <w:tc>
          <w:tcPr>
            <w:tcW w:w="1350" w:type="dxa"/>
            <w:tcBorders>
              <w:top w:val="single" w:sz="4" w:space="0" w:color="000000"/>
              <w:bottom w:val="single" w:sz="4" w:space="0" w:color="000000"/>
            </w:tcBorders>
          </w:tcPr>
          <w:p>
            <w:pPr>
              <w:pStyle w:val="Covertext"/>
              <w:spacing w:before="120" w:after="120"/>
              <w:rPr/>
            </w:pPr>
            <w:ins w:id="24" w:author="Jessie Jewitt" w:date="2003-10-20T14:16:00Z">
              <w:r>
                <w:rPr/>
                <w:t>Purpose</w:t>
              </w:r>
            </w:ins>
          </w:p>
        </w:tc>
        <w:tc>
          <w:tcPr>
            <w:tcW w:w="9018" w:type="dxa"/>
            <w:gridSpan w:val="2"/>
            <w:tcBorders>
              <w:top w:val="single" w:sz="4" w:space="0" w:color="000000"/>
              <w:bottom w:val="single" w:sz="4" w:space="0" w:color="000000"/>
            </w:tcBorders>
          </w:tcPr>
          <w:p>
            <w:pPr>
              <w:pStyle w:val="Covertext"/>
              <w:spacing w:before="120" w:after="120"/>
              <w:rPr/>
            </w:pPr>
            <w:ins w:id="25" w:author="Jessie Jewitt" w:date="2003-10-20T14:16:00Z">
              <w:r>
                <w:rPr/>
                <w:t>We would like to ensure that service provider requirements are taken into account in the specification of the 802.20 AI, and that requirements are not viewed merely from a PHY/MAC layer perspective.</w:t>
              </w:r>
            </w:ins>
          </w:p>
        </w:tc>
      </w:tr>
      <w:tr>
        <w:trPr>
          <w:trHeight w:val="840" w:hRule="atLeast"/>
        </w:trPr>
        <w:tc>
          <w:tcPr>
            <w:tcW w:w="1350" w:type="dxa"/>
            <w:tcBorders>
              <w:top w:val="single" w:sz="4" w:space="0" w:color="000000"/>
              <w:bottom w:val="single" w:sz="4" w:space="0" w:color="000000"/>
            </w:tcBorders>
          </w:tcPr>
          <w:p>
            <w:pPr>
              <w:pStyle w:val="Covertext"/>
              <w:spacing w:before="120" w:after="120"/>
              <w:rPr/>
            </w:pPr>
            <w:ins w:id="26" w:author="Jessie Jewitt" w:date="2003-10-20T14:16:00Z">
              <w:r>
                <w:rPr/>
                <w:t>Notice</w:t>
              </w:r>
            </w:ins>
          </w:p>
        </w:tc>
        <w:tc>
          <w:tcPr>
            <w:tcW w:w="9018" w:type="dxa"/>
            <w:gridSpan w:val="2"/>
            <w:tcBorders>
              <w:top w:val="single" w:sz="4" w:space="0" w:color="000000"/>
              <w:bottom w:val="single" w:sz="4" w:space="0" w:color="000000"/>
            </w:tcBorders>
          </w:tcPr>
          <w:p>
            <w:pPr>
              <w:pStyle w:val="Covertext"/>
              <w:spacing w:before="0" w:after="0"/>
              <w:rPr>
                <w:sz w:val="20"/>
              </w:rPr>
            </w:pPr>
            <w:ins w:id="27" w:author="Jessie Jewitt" w:date="2003-10-20T14:16:00Z">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ins>
          </w:p>
        </w:tc>
      </w:tr>
      <w:tr>
        <w:trPr>
          <w:trHeight w:val="1439" w:hRule="atLeast"/>
        </w:trPr>
        <w:tc>
          <w:tcPr>
            <w:tcW w:w="1350" w:type="dxa"/>
            <w:tcBorders>
              <w:top w:val="single" w:sz="4" w:space="0" w:color="000000"/>
              <w:bottom w:val="single" w:sz="4" w:space="0" w:color="000000"/>
            </w:tcBorders>
          </w:tcPr>
          <w:p>
            <w:pPr>
              <w:pStyle w:val="Covertext"/>
              <w:spacing w:before="120" w:after="120"/>
              <w:rPr/>
            </w:pPr>
            <w:ins w:id="28" w:author="Jessie Jewitt" w:date="2003-10-20T14:16:00Z">
              <w:r>
                <w:rPr/>
                <w:t>Release</w:t>
              </w:r>
            </w:ins>
          </w:p>
        </w:tc>
        <w:tc>
          <w:tcPr>
            <w:tcW w:w="9018" w:type="dxa"/>
            <w:gridSpan w:val="2"/>
            <w:tcBorders>
              <w:top w:val="single" w:sz="4" w:space="0" w:color="000000"/>
              <w:bottom w:val="single" w:sz="4" w:space="0" w:color="000000"/>
            </w:tcBorders>
          </w:tcPr>
          <w:p>
            <w:pPr>
              <w:pStyle w:val="Covertext"/>
              <w:spacing w:before="0" w:after="0"/>
              <w:rPr>
                <w:sz w:val="20"/>
              </w:rPr>
            </w:pPr>
            <w:ins w:id="29" w:author="Jessie Jewitt" w:date="2003-10-20T14:16:00Z">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ins>
          </w:p>
        </w:tc>
      </w:tr>
      <w:tr>
        <w:trPr/>
        <w:tc>
          <w:tcPr>
            <w:tcW w:w="1350" w:type="dxa"/>
            <w:tcBorders>
              <w:top w:val="single" w:sz="4" w:space="0" w:color="000000"/>
              <w:bottom w:val="single" w:sz="4" w:space="0" w:color="000000"/>
            </w:tcBorders>
          </w:tcPr>
          <w:p>
            <w:pPr>
              <w:pStyle w:val="Covertext"/>
              <w:spacing w:before="120" w:after="120"/>
              <w:rPr/>
            </w:pPr>
            <w:ins w:id="30" w:author="Jessie Jewitt" w:date="2003-10-20T14:16:00Z">
              <w:r>
                <w:rPr/>
                <w:t>Patent Policy</w:t>
              </w:r>
            </w:ins>
          </w:p>
        </w:tc>
        <w:tc>
          <w:tcPr>
            <w:tcW w:w="9018" w:type="dxa"/>
            <w:gridSpan w:val="2"/>
            <w:tcBorders>
              <w:top w:val="single" w:sz="4" w:space="0" w:color="000000"/>
              <w:bottom w:val="single" w:sz="4" w:space="0" w:color="000000"/>
            </w:tcBorders>
          </w:tcPr>
          <w:p>
            <w:pPr>
              <w:pStyle w:val="Normal"/>
              <w:rPr/>
            </w:pPr>
            <w:ins w:id="31" w:author="Jessie Jewitt" w:date="2003-10-20T14:16:00Z">
              <w:r>
                <w:rPr>
                  <w:sz w:val="20"/>
                </w:rPr>
                <w:t xml:space="preserve">The contributor is familiar with IEEE patent policy, as outlined in </w:t>
              </w:r>
            </w:ins>
            <w:ins w:id="32" w:author="Jessie Jewitt" w:date="2003-10-20T14:16:00Z">
              <w:r>
                <w:fldChar w:fldCharType="begin"/>
              </w:r>
              <w:r>
                <w:rPr>
                  <w:rStyle w:val="InternetLink"/>
                  <w:sz w:val="20"/>
                </w:rPr>
                <w:instrText xml:space="preserve"> HYPERLINK "http://standards.ieee.org/guides/opman/sect6.html" \l "6.3" \n _blank</w:instrText>
              </w:r>
            </w:ins>
            <w:r>
              <w:rPr>
                <w:rStyle w:val="InternetLink"/>
                <w:sz w:val="20"/>
              </w:rPr>
              <w:fldChar w:fldCharType="separate"/>
            </w:r>
            <w:ins w:id="33" w:author="Jessie Jewitt" w:date="2003-10-20T14:16:00Z">
              <w:r>
                <w:rPr>
                  <w:rStyle w:val="InternetLink"/>
                  <w:sz w:val="20"/>
                </w:rPr>
                <w:t>Section 6.3 of the IEEE-SA Standards Board Operations Manual</w:t>
              </w:r>
            </w:ins>
            <w:r>
              <w:rPr>
                <w:rStyle w:val="InternetLink"/>
                <w:sz w:val="20"/>
              </w:rPr>
              <w:fldChar w:fldCharType="end"/>
            </w:r>
            <w:ins w:id="34" w:author="Jessie Jewitt" w:date="2003-10-20T14:16:00Z">
              <w:r>
                <w:rPr>
                  <w:color w:val="000099"/>
                  <w:sz w:val="20"/>
                </w:rPr>
                <w:t xml:space="preserve"> </w:t>
              </w:r>
            </w:ins>
            <w:ins w:id="35" w:author="Jessie Jewitt" w:date="2003-10-20T14:16:00Z">
              <w:r>
                <w:rPr>
                  <w:sz w:val="20"/>
                </w:rPr>
                <w:t>&lt;</w:t>
              </w:r>
            </w:ins>
            <w:ins w:id="36" w:author="Jessie Jewitt" w:date="2003-10-20T14:16:00Z">
              <w:r>
                <w:fldChar w:fldCharType="begin"/>
              </w:r>
              <w:r>
                <w:rPr>
                  <w:rStyle w:val="InternetLink"/>
                  <w:sz w:val="20"/>
                </w:rPr>
                <w:instrText xml:space="preserve"> HYPERLINK "http://standards.ieee.org/guides/opman/sect6.html" \l "6.3"</w:instrText>
              </w:r>
            </w:ins>
            <w:r>
              <w:rPr>
                <w:rStyle w:val="InternetLink"/>
                <w:sz w:val="20"/>
              </w:rPr>
              <w:fldChar w:fldCharType="separate"/>
            </w:r>
            <w:ins w:id="37" w:author="Jessie Jewitt" w:date="2003-10-20T14:16:00Z">
              <w:r>
                <w:rPr>
                  <w:rStyle w:val="InternetLink"/>
                  <w:sz w:val="20"/>
                </w:rPr>
                <w:t>http://standards.ieee.org/guides/opman/sect6.html#6.3</w:t>
              </w:r>
            </w:ins>
            <w:r>
              <w:rPr>
                <w:rStyle w:val="InternetLink"/>
                <w:sz w:val="20"/>
              </w:rPr>
              <w:fldChar w:fldCharType="end"/>
            </w:r>
            <w:ins w:id="38" w:author="Jessie Jewitt" w:date="2003-10-20T14:16:00Z">
              <w:r>
                <w:rPr>
                  <w:sz w:val="20"/>
                </w:rPr>
                <w:t xml:space="preserve">&gt; and in </w:t>
              </w:r>
            </w:ins>
            <w:ins w:id="39" w:author="Jessie Jewitt" w:date="2003-10-20T14:16:00Z">
              <w:r>
                <w:rPr>
                  <w:i/>
                  <w:iCs/>
                  <w:sz w:val="20"/>
                </w:rPr>
                <w:t>Understanding Patent Issues During IEEE Standards Development</w:t>
              </w:r>
            </w:ins>
            <w:ins w:id="40" w:author="Jessie Jewitt" w:date="2003-10-20T14:16:00Z">
              <w:r>
                <w:rPr>
                  <w:sz w:val="20"/>
                </w:rPr>
                <w:t xml:space="preserve"> &lt;</w:t>
              </w:r>
            </w:ins>
            <w:hyperlink r:id="rId3">
              <w:ins w:id="41" w:author="Jessie Jewitt" w:date="2003-10-20T14:16:00Z">
                <w:r>
                  <w:rPr>
                    <w:rStyle w:val="InternetLink"/>
                    <w:sz w:val="20"/>
                  </w:rPr>
                  <w:t>http://standards.ieee.org/board/pat/guide.html</w:t>
                </w:r>
              </w:ins>
            </w:hyperlink>
            <w:ins w:id="42" w:author="Jessie Jewitt" w:date="2003-10-20T14:16:00Z">
              <w:r>
                <w:rPr>
                  <w:sz w:val="20"/>
                </w:rPr>
                <w:t>&gt;.</w:t>
              </w:r>
            </w:ins>
          </w:p>
        </w:tc>
      </w:tr>
    </w:tbl>
    <w:p>
      <w:pPr>
        <w:pStyle w:val="Normal"/>
        <w:rPr/>
      </w:pPr>
      <w:r>
        <w:rPr/>
      </w:r>
      <w:r>
        <w:br w:type="page"/>
      </w:r>
    </w:p>
    <w:p>
      <w:pPr>
        <w:pStyle w:val="Normal"/>
        <w:rPr>
          <w:del w:id="44" w:author="Jessie Jewitt" w:date="2002-10-21T01:12:00Z"/>
        </w:rPr>
      </w:pPr>
      <w:del w:id="43" w:author="Jessie Jewitt" w:date="2003-10-20T14:16:00Z">
        <w:r>
          <w:rPr/>
          <w:delText xml:space="preserve"> </w:delText>
        </w:r>
      </w:del>
      <w:r>
        <w:br w:type="page"/>
      </w:r>
    </w:p>
    <w:p>
      <w:pPr>
        <w:pStyle w:val="Normal"/>
        <w:rPr/>
      </w:pPr>
      <w:r>
        <w:rPr/>
      </w:r>
    </w:p>
    <w:tbl>
      <w:tblPr>
        <w:tblW w:w="9242" w:type="dxa"/>
        <w:jc w:val="left"/>
        <w:tblInd w:w="-93" w:type="dxa"/>
        <w:tblLayout w:type="fixed"/>
        <w:tblCellMar>
          <w:top w:w="0" w:type="dxa"/>
          <w:left w:w="71" w:type="dxa"/>
          <w:bottom w:w="0" w:type="dxa"/>
          <w:right w:w="71" w:type="dxa"/>
        </w:tblCellMar>
      </w:tblPr>
      <w:tblGrid>
        <w:gridCol w:w="567"/>
        <w:gridCol w:w="567"/>
        <w:gridCol w:w="1277"/>
        <w:gridCol w:w="708"/>
        <w:gridCol w:w="912"/>
        <w:gridCol w:w="5211"/>
      </w:tblGrid>
      <w:tr>
        <w:trPr>
          <w:cantSplit w:val="true"/>
        </w:trPr>
        <w:tc>
          <w:tcPr>
            <w:tcW w:w="9242" w:type="dxa"/>
            <w:gridSpan w:val="6"/>
            <w:tcBorders>
              <w:top w:val="double" w:sz="6" w:space="0" w:color="000000"/>
              <w:left w:val="double" w:sz="6" w:space="0" w:color="000000"/>
              <w:bottom w:val="double" w:sz="6" w:space="0" w:color="000000"/>
              <w:right w:val="double" w:sz="6" w:space="0" w:color="000000"/>
            </w:tcBorders>
          </w:tcPr>
          <w:p>
            <w:pPr>
              <w:pStyle w:val="Normal"/>
              <w:spacing w:before="240" w:after="240"/>
              <w:jc w:val="center"/>
              <w:rPr>
                <w:b/>
                <w:b/>
                <w:caps/>
                <w:sz w:val="32"/>
                <w:lang w:val="en-US"/>
              </w:rPr>
            </w:pPr>
            <w:del w:id="45" w:author="Jessie Jewitt" w:date="2003-10-20T14:16:00Z">
              <w:r>
                <w:rPr>
                  <w:b/>
                  <w:caps/>
                  <w:sz w:val="32"/>
                  <w:lang w:val="en-US"/>
                </w:rPr>
                <w:delText>DOCUMENT VERSIONS</w:delText>
              </w:r>
            </w:del>
          </w:p>
        </w:tc>
      </w:tr>
      <w:tr>
        <w:trPr>
          <w:cantSplit w:val="true"/>
        </w:trPr>
        <w:tc>
          <w:tcPr>
            <w:tcW w:w="567" w:type="dxa"/>
            <w:tcBorders>
              <w:left w:val="double" w:sz="6" w:space="0" w:color="000000"/>
              <w:bottom w:val="double" w:sz="6" w:space="0" w:color="000000"/>
              <w:right w:val="single" w:sz="6" w:space="0" w:color="000000"/>
            </w:tcBorders>
            <w:tcMar>
              <w:left w:w="70" w:type="dxa"/>
              <w:right w:w="70" w:type="dxa"/>
            </w:tcMar>
          </w:tcPr>
          <w:p>
            <w:pPr>
              <w:pStyle w:val="Normal"/>
              <w:spacing w:before="60" w:after="60"/>
              <w:jc w:val="center"/>
              <w:rPr>
                <w:b/>
                <w:b/>
                <w:sz w:val="18"/>
                <w:lang w:val="en-US"/>
              </w:rPr>
            </w:pPr>
            <w:del w:id="46" w:author="Jessie Jewitt" w:date="2003-10-20T14:16:00Z">
              <w:r>
                <w:rPr>
                  <w:b/>
                  <w:sz w:val="18"/>
                  <w:lang w:val="en-US"/>
                </w:rPr>
                <w:delText>Vers.</w:delText>
              </w:r>
            </w:del>
          </w:p>
        </w:tc>
        <w:tc>
          <w:tcPr>
            <w:tcW w:w="567" w:type="dxa"/>
            <w:tcBorders>
              <w:bottom w:val="double" w:sz="6" w:space="0" w:color="000000"/>
              <w:right w:val="single" w:sz="6" w:space="0" w:color="000000"/>
            </w:tcBorders>
            <w:tcMar>
              <w:left w:w="70" w:type="dxa"/>
              <w:right w:w="70" w:type="dxa"/>
            </w:tcMar>
          </w:tcPr>
          <w:p>
            <w:pPr>
              <w:pStyle w:val="Normal"/>
              <w:spacing w:before="60" w:after="60"/>
              <w:jc w:val="center"/>
              <w:rPr>
                <w:b/>
                <w:b/>
                <w:sz w:val="18"/>
                <w:lang w:val="en-US"/>
              </w:rPr>
            </w:pPr>
            <w:del w:id="47" w:author="Jessie Jewitt" w:date="2003-10-20T14:16:00Z">
              <w:r>
                <w:rPr>
                  <w:b/>
                  <w:sz w:val="18"/>
                  <w:lang w:val="en-US"/>
                </w:rPr>
                <w:delText>Rev.</w:delText>
              </w:r>
            </w:del>
          </w:p>
        </w:tc>
        <w:tc>
          <w:tcPr>
            <w:tcW w:w="1277" w:type="dxa"/>
            <w:tcBorders>
              <w:left w:val="single" w:sz="6" w:space="0" w:color="000000"/>
              <w:bottom w:val="double" w:sz="6" w:space="0" w:color="000000"/>
              <w:right w:val="single" w:sz="6" w:space="0" w:color="000000"/>
            </w:tcBorders>
            <w:tcMar>
              <w:left w:w="70" w:type="dxa"/>
              <w:right w:w="70" w:type="dxa"/>
            </w:tcMar>
          </w:tcPr>
          <w:p>
            <w:pPr>
              <w:pStyle w:val="Normal"/>
              <w:spacing w:before="60" w:after="60"/>
              <w:jc w:val="center"/>
              <w:rPr>
                <w:b/>
                <w:b/>
                <w:sz w:val="18"/>
                <w:lang w:val="en-US"/>
              </w:rPr>
            </w:pPr>
            <w:del w:id="48" w:author="Jessie Jewitt" w:date="2003-10-20T14:16:00Z">
              <w:r>
                <w:rPr>
                  <w:b/>
                  <w:sz w:val="18"/>
                  <w:lang w:val="en-US"/>
                </w:rPr>
                <w:delText>Date</w:delText>
              </w:r>
            </w:del>
          </w:p>
        </w:tc>
        <w:tc>
          <w:tcPr>
            <w:tcW w:w="708" w:type="dxa"/>
            <w:tcBorders>
              <w:left w:val="single" w:sz="6" w:space="0" w:color="000000"/>
              <w:bottom w:val="double" w:sz="6" w:space="0" w:color="000000"/>
              <w:right w:val="single" w:sz="6" w:space="0" w:color="000000"/>
            </w:tcBorders>
            <w:tcMar>
              <w:left w:w="70" w:type="dxa"/>
              <w:right w:w="70" w:type="dxa"/>
            </w:tcMar>
          </w:tcPr>
          <w:p>
            <w:pPr>
              <w:pStyle w:val="Normal"/>
              <w:spacing w:before="60" w:after="60"/>
              <w:jc w:val="center"/>
              <w:rPr>
                <w:b/>
                <w:b/>
                <w:sz w:val="18"/>
              </w:rPr>
            </w:pPr>
            <w:del w:id="49" w:author="Jessie Jewitt" w:date="2003-10-20T14:16:00Z">
              <w:r>
                <w:rPr>
                  <w:b/>
                  <w:sz w:val="18"/>
                </w:rPr>
                <w:delText>§</w:delText>
              </w:r>
            </w:del>
          </w:p>
        </w:tc>
        <w:tc>
          <w:tcPr>
            <w:tcW w:w="912" w:type="dxa"/>
            <w:tcBorders>
              <w:left w:val="single" w:sz="6" w:space="0" w:color="000000"/>
              <w:bottom w:val="double" w:sz="6" w:space="0" w:color="000000"/>
              <w:right w:val="single" w:sz="6" w:space="0" w:color="000000"/>
            </w:tcBorders>
            <w:tcMar>
              <w:left w:w="70" w:type="dxa"/>
              <w:right w:w="70" w:type="dxa"/>
            </w:tcMar>
          </w:tcPr>
          <w:p>
            <w:pPr>
              <w:pStyle w:val="Normal"/>
              <w:spacing w:before="60" w:after="60"/>
              <w:jc w:val="center"/>
              <w:rPr>
                <w:b/>
                <w:b/>
                <w:sz w:val="18"/>
              </w:rPr>
            </w:pPr>
            <w:del w:id="50" w:author="Jessie Jewitt" w:date="2003-10-20T14:16:00Z">
              <w:r>
                <w:rPr>
                  <w:b/>
                  <w:sz w:val="18"/>
                </w:rPr>
                <w:delText>Action</w:delText>
              </w:r>
            </w:del>
          </w:p>
        </w:tc>
        <w:tc>
          <w:tcPr>
            <w:tcW w:w="5211" w:type="dxa"/>
            <w:tcBorders>
              <w:left w:val="single" w:sz="6" w:space="0" w:color="000000"/>
              <w:bottom w:val="double" w:sz="6" w:space="0" w:color="000000"/>
              <w:right w:val="double" w:sz="6" w:space="0" w:color="000000"/>
            </w:tcBorders>
            <w:tcMar>
              <w:left w:w="70" w:type="dxa"/>
              <w:right w:w="70" w:type="dxa"/>
            </w:tcMar>
          </w:tcPr>
          <w:p>
            <w:pPr>
              <w:pStyle w:val="Normal"/>
              <w:spacing w:before="60" w:after="60"/>
              <w:jc w:val="center"/>
              <w:rPr>
                <w:b/>
                <w:b/>
                <w:sz w:val="18"/>
              </w:rPr>
            </w:pPr>
            <w:del w:id="51" w:author="Jessie Jewitt" w:date="2003-10-20T14:16:00Z">
              <w:r>
                <w:rPr>
                  <w:b/>
                  <w:sz w:val="18"/>
                </w:rPr>
                <w:delText>Nature of the modification</w:delText>
              </w:r>
            </w:del>
          </w:p>
        </w:tc>
      </w:tr>
      <w:tr>
        <w:trPr>
          <w:cantSplit w:val="true"/>
        </w:trPr>
        <w:tc>
          <w:tcPr>
            <w:tcW w:w="567" w:type="dxa"/>
            <w:tcBorders>
              <w:top w:val="single" w:sz="6" w:space="0" w:color="000000"/>
              <w:left w:val="double" w:sz="6" w:space="0" w:color="000000"/>
              <w:bottom w:val="single" w:sz="6" w:space="0" w:color="000000"/>
              <w:right w:val="single" w:sz="6" w:space="0" w:color="000000"/>
            </w:tcBorders>
            <w:tcMar>
              <w:left w:w="70" w:type="dxa"/>
              <w:right w:w="70" w:type="dxa"/>
            </w:tcMar>
          </w:tcPr>
          <w:p>
            <w:pPr>
              <w:pStyle w:val="Normal"/>
              <w:spacing w:lineRule="atLeast" w:line="480"/>
              <w:rPr/>
            </w:pPr>
            <w:del w:id="52" w:author="Jessie Jewitt" w:date="2003-10-20T14:16:00Z">
              <w:r>
                <w:rPr/>
                <w:delText>0</w:delText>
              </w:r>
            </w:del>
          </w:p>
        </w:tc>
        <w:tc>
          <w:tcPr>
            <w:tcW w:w="567" w:type="dxa"/>
            <w:tcBorders>
              <w:top w:val="single" w:sz="6" w:space="0" w:color="000000"/>
              <w:bottom w:val="single" w:sz="6" w:space="0" w:color="000000"/>
              <w:right w:val="single" w:sz="6" w:space="0" w:color="000000"/>
            </w:tcBorders>
            <w:tcMar>
              <w:left w:w="70" w:type="dxa"/>
              <w:right w:w="70" w:type="dxa"/>
            </w:tcMar>
          </w:tcPr>
          <w:p>
            <w:pPr>
              <w:pStyle w:val="Normal"/>
              <w:spacing w:lineRule="atLeast" w:line="480"/>
              <w:rPr/>
            </w:pPr>
            <w:del w:id="53" w:author="Jessie Jewitt" w:date="2003-10-20T14:16:00Z">
              <w:r>
                <w:rPr/>
                <w:delText>1</w:delText>
              </w:r>
            </w:del>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tLeast" w:line="480"/>
              <w:rPr/>
            </w:pPr>
            <w:del w:id="54" w:author="Jessie Jewitt" w:date="2003-10-20T14:16:00Z">
              <w:r>
                <w:rPr/>
                <w:delText>08/</w:delText>
              </w:r>
            </w:del>
            <w:del w:id="55" w:author="Jessie Jewitt" w:date="2003-08-26T10:19:00Z">
              <w:r>
                <w:rPr/>
                <w:delText>14</w:delText>
              </w:r>
            </w:del>
            <w:del w:id="56" w:author="Jessie Jewitt" w:date="2003-10-20T14:16:00Z">
              <w:r>
                <w:rPr/>
                <w:delText>/0</w:delText>
              </w:r>
            </w:del>
            <w:del w:id="57" w:author="Jessie Jewitt" w:date="2003-08-26T10:19:00Z">
              <w:r>
                <w:rPr/>
                <w:delText>2</w:delText>
              </w:r>
            </w:del>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tLeast" w:line="480"/>
              <w:rPr/>
            </w:pPr>
            <w:del w:id="58" w:author="Jessie Jewitt" w:date="2003-10-20T14:16:00Z">
              <w:r>
                <w:rPr/>
                <w:delText>All</w:delText>
              </w:r>
            </w:del>
          </w:p>
        </w:tc>
        <w:tc>
          <w:tcPr>
            <w:tcW w:w="91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tLeast" w:line="480"/>
              <w:rPr/>
            </w:pPr>
            <w:del w:id="59" w:author="Jessie Jewitt" w:date="2003-10-20T14:16:00Z">
              <w:r>
                <w:rPr/>
                <w:delText>C</w:delText>
              </w:r>
            </w:del>
          </w:p>
        </w:tc>
        <w:tc>
          <w:tcPr>
            <w:tcW w:w="5211" w:type="dxa"/>
            <w:tcBorders>
              <w:top w:val="single" w:sz="6" w:space="0" w:color="000000"/>
              <w:left w:val="single" w:sz="6" w:space="0" w:color="000000"/>
              <w:bottom w:val="single" w:sz="6" w:space="0" w:color="000000"/>
              <w:right w:val="double" w:sz="6" w:space="0" w:color="000000"/>
            </w:tcBorders>
            <w:tcMar>
              <w:left w:w="70" w:type="dxa"/>
              <w:right w:w="70" w:type="dxa"/>
            </w:tcMar>
          </w:tcPr>
          <w:p>
            <w:pPr>
              <w:pStyle w:val="Normal"/>
              <w:spacing w:lineRule="atLeast" w:line="480"/>
              <w:rPr/>
            </w:pPr>
            <w:del w:id="60" w:author="Jessie Jewitt" w:date="2003-10-20T14:16:00Z">
              <w:r>
                <w:rPr/>
                <w:delText>Document Creation</w:delText>
              </w:r>
            </w:del>
          </w:p>
        </w:tc>
      </w:tr>
      <w:tr>
        <w:trPr>
          <w:cantSplit w:val="true"/>
        </w:trPr>
        <w:tc>
          <w:tcPr>
            <w:tcW w:w="567" w:type="dxa"/>
            <w:tcBorders>
              <w:left w:val="double" w:sz="6" w:space="0" w:color="000000"/>
              <w:bottom w:val="single" w:sz="6" w:space="0" w:color="000000"/>
              <w:right w:val="single" w:sz="6" w:space="0" w:color="000000"/>
            </w:tcBorders>
            <w:tcMar>
              <w:left w:w="70" w:type="dxa"/>
              <w:right w:w="70" w:type="dxa"/>
            </w:tcMar>
          </w:tcPr>
          <w:p>
            <w:pPr>
              <w:pStyle w:val="Normal"/>
              <w:spacing w:lineRule="atLeast" w:line="480"/>
              <w:rPr/>
            </w:pPr>
            <w:del w:id="61" w:author="Jessie Jewitt" w:date="2003-08-26T10:19:00Z">
              <w:r>
                <w:rPr/>
                <w:delText>0</w:delText>
              </w:r>
            </w:del>
          </w:p>
        </w:tc>
        <w:tc>
          <w:tcPr>
            <w:tcW w:w="567" w:type="dxa"/>
            <w:tcBorders>
              <w:bottom w:val="single" w:sz="6" w:space="0" w:color="000000"/>
              <w:right w:val="single" w:sz="6" w:space="0" w:color="000000"/>
            </w:tcBorders>
            <w:tcMar>
              <w:left w:w="70" w:type="dxa"/>
              <w:right w:w="70" w:type="dxa"/>
            </w:tcMar>
          </w:tcPr>
          <w:p>
            <w:pPr>
              <w:pStyle w:val="Normal"/>
              <w:spacing w:lineRule="atLeast" w:line="480"/>
              <w:rPr/>
            </w:pPr>
            <w:del w:id="62" w:author="Jessie Jewitt" w:date="2003-08-26T10:19:00Z">
              <w:r>
                <w:rPr/>
                <w:delText>2</w:delText>
              </w:r>
            </w:del>
          </w:p>
        </w:tc>
        <w:tc>
          <w:tcPr>
            <w:tcW w:w="1277" w:type="dxa"/>
            <w:tcBorders>
              <w:left w:val="single" w:sz="6" w:space="0" w:color="000000"/>
              <w:bottom w:val="single" w:sz="6" w:space="0" w:color="000000"/>
              <w:right w:val="single" w:sz="6" w:space="0" w:color="000000"/>
            </w:tcBorders>
            <w:tcMar>
              <w:left w:w="70" w:type="dxa"/>
              <w:right w:w="70" w:type="dxa"/>
            </w:tcMar>
          </w:tcPr>
          <w:p>
            <w:pPr>
              <w:pStyle w:val="Normal"/>
              <w:spacing w:lineRule="atLeast" w:line="480"/>
              <w:rPr/>
            </w:pPr>
            <w:del w:id="63" w:author="Jessie Jewitt" w:date="2003-08-26T10:19:00Z">
              <w:r>
                <w:rPr/>
                <w:delText>08/23/02</w:delText>
              </w:r>
            </w:del>
          </w:p>
        </w:tc>
        <w:tc>
          <w:tcPr>
            <w:tcW w:w="708" w:type="dxa"/>
            <w:tcBorders>
              <w:left w:val="single" w:sz="6" w:space="0" w:color="000000"/>
              <w:bottom w:val="single" w:sz="6" w:space="0" w:color="000000"/>
              <w:right w:val="single" w:sz="6" w:space="0" w:color="000000"/>
            </w:tcBorders>
            <w:tcMar>
              <w:left w:w="70" w:type="dxa"/>
              <w:right w:w="70" w:type="dxa"/>
            </w:tcMar>
          </w:tcPr>
          <w:p>
            <w:pPr>
              <w:pStyle w:val="Normal"/>
              <w:spacing w:lineRule="atLeast" w:line="480"/>
              <w:rPr/>
            </w:pPr>
            <w:del w:id="64" w:author="Jessie Jewitt" w:date="2003-08-26T10:19:00Z">
              <w:r>
                <w:rPr/>
                <w:delText>ALL</w:delText>
              </w:r>
            </w:del>
          </w:p>
        </w:tc>
        <w:tc>
          <w:tcPr>
            <w:tcW w:w="912" w:type="dxa"/>
            <w:tcBorders>
              <w:left w:val="single" w:sz="6" w:space="0" w:color="000000"/>
              <w:bottom w:val="single" w:sz="6" w:space="0" w:color="000000"/>
              <w:right w:val="single" w:sz="6" w:space="0" w:color="000000"/>
            </w:tcBorders>
            <w:tcMar>
              <w:left w:w="70" w:type="dxa"/>
              <w:right w:w="70" w:type="dxa"/>
            </w:tcMar>
          </w:tcPr>
          <w:p>
            <w:pPr>
              <w:pStyle w:val="Normal"/>
              <w:spacing w:lineRule="atLeast" w:line="480"/>
              <w:rPr/>
            </w:pPr>
            <w:del w:id="65" w:author="Jessie Jewitt" w:date="2003-08-26T10:19:00Z">
              <w:r>
                <w:rPr/>
                <w:delText>M</w:delText>
              </w:r>
            </w:del>
          </w:p>
        </w:tc>
        <w:tc>
          <w:tcPr>
            <w:tcW w:w="5211" w:type="dxa"/>
            <w:tcBorders>
              <w:left w:val="single" w:sz="6" w:space="0" w:color="000000"/>
              <w:bottom w:val="single" w:sz="6" w:space="0" w:color="000000"/>
              <w:right w:val="double" w:sz="6" w:space="0" w:color="000000"/>
            </w:tcBorders>
            <w:tcMar>
              <w:left w:w="70" w:type="dxa"/>
              <w:right w:w="70" w:type="dxa"/>
            </w:tcMar>
          </w:tcPr>
          <w:p>
            <w:pPr>
              <w:pStyle w:val="Normal"/>
              <w:spacing w:lineRule="atLeast" w:line="480"/>
              <w:rPr/>
            </w:pPr>
            <w:del w:id="66" w:author="Jessie Jewitt" w:date="2003-08-26T10:19:00Z">
              <w:r>
                <w:rPr/>
                <w:delText>Changed based upon feedback from Emile in an email dated 8/22/02</w:delText>
              </w:r>
            </w:del>
          </w:p>
        </w:tc>
      </w:tr>
      <w:tr>
        <w:trPr>
          <w:cantSplit w:val="true"/>
        </w:trPr>
        <w:tc>
          <w:tcPr>
            <w:tcW w:w="567" w:type="dxa"/>
            <w:tcBorders>
              <w:top w:val="single" w:sz="6" w:space="0" w:color="000000"/>
              <w:left w:val="double" w:sz="6" w:space="0" w:color="000000"/>
              <w:bottom w:val="single" w:sz="6" w:space="0" w:color="000000"/>
              <w:right w:val="single" w:sz="6" w:space="0" w:color="000000"/>
            </w:tcBorders>
            <w:tcMar>
              <w:left w:w="70" w:type="dxa"/>
              <w:right w:w="70" w:type="dxa"/>
            </w:tcMar>
          </w:tcPr>
          <w:p>
            <w:pPr>
              <w:pStyle w:val="Normal"/>
              <w:widowControl/>
              <w:bidi w:val="0"/>
              <w:snapToGrid w:val="true"/>
              <w:spacing w:lineRule="atLeast" w:line="480"/>
              <w:rPr/>
            </w:pPr>
            <w:r>
              <w:rPr/>
            </w:r>
          </w:p>
        </w:tc>
        <w:tc>
          <w:tcPr>
            <w:tcW w:w="567" w:type="dxa"/>
            <w:tcBorders>
              <w:top w:val="single" w:sz="6" w:space="0" w:color="000000"/>
              <w:bottom w:val="single" w:sz="6" w:space="0" w:color="000000"/>
              <w:right w:val="single" w:sz="6" w:space="0" w:color="000000"/>
            </w:tcBorders>
            <w:tcMar>
              <w:left w:w="70" w:type="dxa"/>
              <w:right w:w="70" w:type="dxa"/>
            </w:tcMar>
          </w:tcPr>
          <w:p>
            <w:pPr>
              <w:pStyle w:val="Normal"/>
              <w:widowControl/>
              <w:bidi w:val="0"/>
              <w:snapToGrid w:val="true"/>
              <w:spacing w:lineRule="atLeast" w:line="480"/>
              <w:rPr/>
            </w:pPr>
            <w:r>
              <w:rPr/>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bidi w:val="0"/>
              <w:snapToGrid w:val="true"/>
              <w:spacing w:lineRule="atLeast" w:line="480"/>
              <w:rPr/>
            </w:pPr>
            <w:r>
              <w:rPr/>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bidi w:val="0"/>
              <w:snapToGrid w:val="true"/>
              <w:spacing w:lineRule="atLeast" w:line="480"/>
              <w:rPr/>
            </w:pPr>
            <w:r>
              <w:rPr/>
            </w:r>
          </w:p>
        </w:tc>
        <w:tc>
          <w:tcPr>
            <w:tcW w:w="91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bidi w:val="0"/>
              <w:snapToGrid w:val="true"/>
              <w:spacing w:lineRule="atLeast" w:line="480"/>
              <w:rPr/>
            </w:pPr>
            <w:r>
              <w:rPr/>
            </w:r>
          </w:p>
        </w:tc>
        <w:tc>
          <w:tcPr>
            <w:tcW w:w="5211" w:type="dxa"/>
            <w:tcBorders>
              <w:top w:val="single" w:sz="6" w:space="0" w:color="000000"/>
              <w:left w:val="single" w:sz="6" w:space="0" w:color="000000"/>
              <w:bottom w:val="single" w:sz="6" w:space="0" w:color="000000"/>
              <w:right w:val="double" w:sz="6" w:space="0" w:color="000000"/>
            </w:tcBorders>
            <w:tcMar>
              <w:left w:w="70" w:type="dxa"/>
              <w:right w:w="70" w:type="dxa"/>
            </w:tcMar>
          </w:tcPr>
          <w:p>
            <w:pPr>
              <w:pStyle w:val="Normal"/>
              <w:widowControl/>
              <w:bidi w:val="0"/>
              <w:snapToGrid w:val="false"/>
              <w:spacing w:lineRule="atLeast" w:line="480"/>
              <w:rPr/>
            </w:pPr>
            <w:r>
              <w:rPr/>
            </w:r>
          </w:p>
        </w:tc>
      </w:tr>
    </w:tbl>
    <w:p>
      <w:pPr>
        <w:pStyle w:val="Texte"/>
        <w:rPr>
          <w:sz w:val="18"/>
          <w:del w:id="68" w:author="Jessie Jewitt" w:date="2003-10-20T14:16:00Z"/>
        </w:rPr>
      </w:pPr>
      <w:del w:id="67" w:author="Jessie Jewitt" w:date="2003-10-20T14:16:00Z">
        <w:r>
          <w:rPr>
            <w:sz w:val="18"/>
          </w:rPr>
          <w:delText>§ = Chapter(s) or paragraph(s) modified. Action = C : Creation, A : Addition, M : Modification, D : Deletion </w:delText>
        </w:r>
      </w:del>
    </w:p>
    <w:p>
      <w:pPr>
        <w:pStyle w:val="Texte"/>
        <w:rPr>
          <w:sz w:val="18"/>
        </w:rPr>
      </w:pPr>
      <w:r>
        <w:rPr>
          <w:sz w:val="18"/>
        </w:rPr>
      </w:r>
    </w:p>
    <w:tbl>
      <w:tblPr>
        <w:tblW w:w="9242" w:type="dxa"/>
        <w:jc w:val="left"/>
        <w:tblInd w:w="-93" w:type="dxa"/>
        <w:tblLayout w:type="fixed"/>
        <w:tblCellMar>
          <w:top w:w="0" w:type="dxa"/>
          <w:left w:w="71" w:type="dxa"/>
          <w:bottom w:w="0" w:type="dxa"/>
          <w:right w:w="71" w:type="dxa"/>
        </w:tblCellMar>
      </w:tblPr>
      <w:tblGrid>
        <w:gridCol w:w="1346"/>
        <w:gridCol w:w="1425"/>
        <w:gridCol w:w="1620"/>
        <w:gridCol w:w="1491"/>
        <w:gridCol w:w="3350"/>
        <w:gridCol w:w="10"/>
      </w:tblGrid>
      <w:tr>
        <w:trPr>
          <w:trHeight w:val="756" w:hRule="atLeast"/>
          <w:cantSplit w:val="true"/>
        </w:trPr>
        <w:tc>
          <w:tcPr>
            <w:tcW w:w="9242" w:type="dxa"/>
            <w:gridSpan w:val="5"/>
            <w:tcBorders>
              <w:top w:val="double" w:sz="6" w:space="0" w:color="000000"/>
              <w:left w:val="double" w:sz="6" w:space="0" w:color="000000"/>
              <w:bottom w:val="double" w:sz="6" w:space="0" w:color="000000"/>
              <w:right w:val="double" w:sz="6" w:space="0" w:color="000000"/>
            </w:tcBorders>
          </w:tcPr>
          <w:p>
            <w:pPr>
              <w:pStyle w:val="Normal"/>
              <w:spacing w:before="240" w:after="240"/>
              <w:jc w:val="center"/>
              <w:rPr>
                <w:b/>
                <w:b/>
                <w:caps/>
                <w:sz w:val="32"/>
              </w:rPr>
            </w:pPr>
            <w:del w:id="69" w:author="Jessie Jewitt" w:date="2003-10-20T14:16:00Z">
              <w:r>
                <w:rPr>
                  <w:b/>
                  <w:caps/>
                  <w:sz w:val="32"/>
                </w:rPr>
                <w:delText>DOCUMENT MANAGER</w:delText>
              </w:r>
            </w:del>
          </w:p>
        </w:tc>
      </w:tr>
      <w:tr>
        <w:trPr>
          <w:cantSplit w:val="true"/>
        </w:trPr>
        <w:tc>
          <w:tcPr>
            <w:tcW w:w="1346" w:type="dxa"/>
            <w:tcBorders>
              <w:left w:val="double" w:sz="6" w:space="0" w:color="000000"/>
              <w:bottom w:val="double" w:sz="6" w:space="0" w:color="000000"/>
              <w:right w:val="single" w:sz="6" w:space="0" w:color="000000"/>
            </w:tcBorders>
            <w:tcMar>
              <w:left w:w="70" w:type="dxa"/>
              <w:right w:w="70" w:type="dxa"/>
            </w:tcMar>
          </w:tcPr>
          <w:p>
            <w:pPr>
              <w:pStyle w:val="Normal"/>
              <w:spacing w:before="60" w:after="60"/>
              <w:jc w:val="center"/>
              <w:rPr>
                <w:b/>
                <w:b/>
              </w:rPr>
            </w:pPr>
            <w:del w:id="70" w:author="Jessie Jewitt" w:date="2003-10-20T14:16:00Z">
              <w:r>
                <w:rPr>
                  <w:b/>
                </w:rPr>
                <w:delText>Name</w:delText>
              </w:r>
            </w:del>
          </w:p>
        </w:tc>
        <w:tc>
          <w:tcPr>
            <w:tcW w:w="1425" w:type="dxa"/>
            <w:tcBorders>
              <w:bottom w:val="double" w:sz="6" w:space="0" w:color="000000"/>
              <w:right w:val="single" w:sz="6" w:space="0" w:color="000000"/>
            </w:tcBorders>
            <w:tcMar>
              <w:left w:w="70" w:type="dxa"/>
              <w:right w:w="70" w:type="dxa"/>
            </w:tcMar>
          </w:tcPr>
          <w:p>
            <w:pPr>
              <w:pStyle w:val="Normal"/>
              <w:spacing w:before="60" w:after="60"/>
              <w:jc w:val="center"/>
              <w:rPr>
                <w:b/>
                <w:b/>
              </w:rPr>
            </w:pPr>
            <w:del w:id="71" w:author="Jessie Jewitt" w:date="2003-10-20T14:16:00Z">
              <w:r>
                <w:rPr>
                  <w:b/>
                </w:rPr>
                <w:delText>Service</w:delText>
              </w:r>
            </w:del>
          </w:p>
        </w:tc>
        <w:tc>
          <w:tcPr>
            <w:tcW w:w="1620" w:type="dxa"/>
            <w:tcBorders>
              <w:left w:val="single" w:sz="6" w:space="0" w:color="000000"/>
              <w:bottom w:val="double" w:sz="6" w:space="0" w:color="000000"/>
              <w:right w:val="single" w:sz="6" w:space="0" w:color="000000"/>
            </w:tcBorders>
            <w:tcMar>
              <w:left w:w="70" w:type="dxa"/>
              <w:right w:w="70" w:type="dxa"/>
            </w:tcMar>
          </w:tcPr>
          <w:p>
            <w:pPr>
              <w:pStyle w:val="Normal"/>
              <w:spacing w:before="60" w:after="60"/>
              <w:jc w:val="center"/>
              <w:rPr>
                <w:b/>
                <w:b/>
              </w:rPr>
            </w:pPr>
            <w:del w:id="72" w:author="Jessie Jewitt" w:date="2003-10-20T14:16:00Z">
              <w:r>
                <w:rPr>
                  <w:b/>
                </w:rPr>
                <w:delText xml:space="preserve">Tel. </w:delText>
              </w:r>
            </w:del>
          </w:p>
        </w:tc>
        <w:tc>
          <w:tcPr>
            <w:tcW w:w="1491" w:type="dxa"/>
            <w:tcBorders>
              <w:left w:val="single" w:sz="6" w:space="0" w:color="000000"/>
              <w:bottom w:val="double" w:sz="6" w:space="0" w:color="000000"/>
              <w:right w:val="single" w:sz="6" w:space="0" w:color="000000"/>
            </w:tcBorders>
            <w:tcMar>
              <w:left w:w="70" w:type="dxa"/>
              <w:right w:w="70" w:type="dxa"/>
            </w:tcMar>
          </w:tcPr>
          <w:p>
            <w:pPr>
              <w:pStyle w:val="Normal"/>
              <w:spacing w:before="60" w:after="60"/>
              <w:jc w:val="center"/>
              <w:rPr>
                <w:b/>
                <w:b/>
              </w:rPr>
            </w:pPr>
            <w:del w:id="73" w:author="Jessie Jewitt" w:date="2003-10-20T14:16:00Z">
              <w:r>
                <w:rPr>
                  <w:b/>
                </w:rPr>
                <w:delText>Fax</w:delText>
              </w:r>
            </w:del>
          </w:p>
        </w:tc>
        <w:tc>
          <w:tcPr>
            <w:tcW w:w="3350" w:type="dxa"/>
            <w:tcBorders>
              <w:left w:val="single" w:sz="6" w:space="0" w:color="000000"/>
              <w:bottom w:val="double" w:sz="6" w:space="0" w:color="000000"/>
              <w:right w:val="double" w:sz="6" w:space="0" w:color="000000"/>
            </w:tcBorders>
            <w:tcMar>
              <w:left w:w="70" w:type="dxa"/>
              <w:right w:w="70" w:type="dxa"/>
            </w:tcMar>
          </w:tcPr>
          <w:p>
            <w:pPr>
              <w:pStyle w:val="Normal"/>
              <w:spacing w:before="60" w:after="60"/>
              <w:jc w:val="center"/>
              <w:rPr>
                <w:b/>
                <w:b/>
              </w:rPr>
            </w:pPr>
            <w:del w:id="74" w:author="Jessie Jewitt" w:date="2003-10-20T14:16:00Z">
              <w:r>
                <w:rPr>
                  <w:b/>
                </w:rPr>
                <w:delText>email</w:delText>
              </w:r>
            </w:del>
          </w:p>
        </w:tc>
      </w:tr>
      <w:tr>
        <w:trPr>
          <w:cantSplit w:val="true"/>
        </w:trPr>
        <w:tc>
          <w:tcPr>
            <w:tcW w:w="1346" w:type="dxa"/>
            <w:tcBorders>
              <w:top w:val="single" w:sz="6" w:space="0" w:color="000000"/>
              <w:left w:val="double" w:sz="6" w:space="0" w:color="000000"/>
              <w:bottom w:val="single" w:sz="6" w:space="0" w:color="000000"/>
              <w:right w:val="single" w:sz="6" w:space="0" w:color="000000"/>
            </w:tcBorders>
            <w:tcMar>
              <w:left w:w="70" w:type="dxa"/>
              <w:right w:w="70" w:type="dxa"/>
            </w:tcMar>
          </w:tcPr>
          <w:p>
            <w:pPr>
              <w:pStyle w:val="Normal"/>
              <w:jc w:val="center"/>
              <w:rPr>
                <w:del w:id="76" w:author="Jessie Jewitt" w:date="2003-10-20T14:16:00Z"/>
              </w:rPr>
            </w:pPr>
            <w:del w:id="75" w:author="Jessie Jewitt" w:date="2003-10-20T14:16:00Z">
              <w:r>
                <w:rPr/>
                <w:delText>Jessie</w:delText>
              </w:r>
            </w:del>
          </w:p>
          <w:p>
            <w:pPr>
              <w:pStyle w:val="Normal"/>
              <w:jc w:val="center"/>
              <w:rPr/>
            </w:pPr>
            <w:del w:id="77" w:author="Jessie Jewitt" w:date="2003-10-20T14:16:00Z">
              <w:r>
                <w:rPr/>
                <w:delText>Jewitt</w:delText>
              </w:r>
            </w:del>
          </w:p>
        </w:tc>
        <w:tc>
          <w:tcPr>
            <w:tcW w:w="1425" w:type="dxa"/>
            <w:tcBorders>
              <w:top w:val="single" w:sz="6" w:space="0" w:color="000000"/>
              <w:bottom w:val="single" w:sz="6" w:space="0" w:color="000000"/>
              <w:right w:val="single" w:sz="6" w:space="0" w:color="000000"/>
            </w:tcBorders>
            <w:tcMar>
              <w:left w:w="70" w:type="dxa"/>
              <w:right w:w="70" w:type="dxa"/>
            </w:tcMar>
          </w:tcPr>
          <w:p>
            <w:pPr>
              <w:pStyle w:val="Normal"/>
              <w:jc w:val="center"/>
              <w:rPr>
                <w:del w:id="79" w:author="Jessie Jewitt" w:date="2003-08-26T10:20:00Z"/>
              </w:rPr>
            </w:pPr>
            <w:del w:id="78" w:author="Jessie Jewitt" w:date="2003-08-26T10:20:00Z">
              <w:r>
                <w:rPr/>
                <w:delText>France Telecom R&amp;D</w:delText>
              </w:r>
            </w:del>
          </w:p>
          <w:p>
            <w:pPr>
              <w:pStyle w:val="Normal"/>
              <w:jc w:val="center"/>
              <w:rPr/>
            </w:pPr>
            <w:del w:id="80" w:author="Jessie Jewitt" w:date="2003-08-26T10:20:00Z">
              <w:r>
                <w:rPr/>
                <w:delText>San Francisco</w:delText>
              </w:r>
            </w:del>
          </w:p>
        </w:tc>
        <w:tc>
          <w:tcPr>
            <w:tcW w:w="16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bidi w:val="0"/>
              <w:jc w:val="center"/>
              <w:rPr/>
            </w:pPr>
            <w:del w:id="81" w:author="Jessie Jewitt" w:date="2003-10-20T14:16:00Z">
              <w:r>
                <w:rPr/>
                <w:delText>+1 650.875.1524</w:delText>
              </w:r>
            </w:del>
          </w:p>
        </w:tc>
        <w:tc>
          <w:tcPr>
            <w:tcW w:w="149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del w:id="82" w:author="Jessie Jewitt" w:date="2003-10-20T14:16:00Z">
              <w:r>
                <w:rPr/>
                <w:delText>+1 650.875.1505</w:delText>
              </w:r>
            </w:del>
          </w:p>
        </w:tc>
        <w:tc>
          <w:tcPr>
            <w:tcW w:w="3350" w:type="dxa"/>
            <w:tcBorders>
              <w:top w:val="single" w:sz="6" w:space="0" w:color="000000"/>
              <w:left w:val="single" w:sz="6" w:space="0" w:color="000000"/>
              <w:bottom w:val="single" w:sz="6" w:space="0" w:color="000000"/>
              <w:right w:val="double" w:sz="6" w:space="0" w:color="000000"/>
            </w:tcBorders>
            <w:tcMar>
              <w:left w:w="70" w:type="dxa"/>
              <w:right w:w="70" w:type="dxa"/>
            </w:tcMar>
          </w:tcPr>
          <w:p>
            <w:pPr>
              <w:pStyle w:val="Normal"/>
              <w:widowControl/>
              <w:bidi w:val="0"/>
              <w:jc w:val="center"/>
              <w:rPr/>
            </w:pPr>
            <w:del w:id="83" w:author="Jessie Jewitt" w:date="2003-08-26T10:20:00Z">
              <w:r>
                <w:rPr>
                  <w:color w:val="0000FF"/>
                  <w:u w:val="single"/>
                </w:rPr>
                <w:delText>J</w:delText>
              </w:r>
            </w:del>
            <w:del w:id="84" w:author="Jessie Jewitt" w:date="2003-10-20T14:16:00Z">
              <w:r>
                <w:rPr>
                  <w:color w:val="0000FF"/>
                  <w:u w:val="single"/>
                </w:rPr>
                <w:delText>essie.</w:delText>
              </w:r>
            </w:del>
            <w:del w:id="85" w:author="Jessie Jewitt" w:date="2003-08-26T10:20:00Z">
              <w:r>
                <w:rPr>
                  <w:color w:val="0000FF"/>
                  <w:u w:val="single"/>
                </w:rPr>
                <w:delText>J</w:delText>
              </w:r>
            </w:del>
            <w:del w:id="86" w:author="Jessie Jewitt" w:date="2003-10-20T14:16:00Z">
              <w:r>
                <w:rPr>
                  <w:color w:val="0000FF"/>
                  <w:u w:val="single"/>
                </w:rPr>
                <w:delText>ewitt@rd.francetelecom.com</w:delText>
              </w:r>
            </w:del>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88" w:author="Jessie Jewitt" w:date="2002-10-21T01:14:00Z"/>
        </w:rPr>
      </w:pPr>
      <w:del w:id="87" w:author="Jessie Jewitt" w:date="2002-10-21T01:14:00Z">
        <w:r>
          <w:rPr/>
        </w:r>
      </w:del>
    </w:p>
    <w:p>
      <w:pPr>
        <w:pStyle w:val="Normal"/>
        <w:rPr>
          <w:del w:id="90" w:author="Jessie Jewitt" w:date="2002-10-21T01:14:00Z"/>
        </w:rPr>
      </w:pPr>
      <w:del w:id="89" w:author="Jessie Jewitt" w:date="2002-10-21T01:14:00Z">
        <w:r>
          <w:rPr/>
        </w:r>
      </w:del>
    </w:p>
    <w:p>
      <w:pPr>
        <w:pStyle w:val="Normal"/>
        <w:rPr>
          <w:del w:id="92" w:author="Jessie Jewitt" w:date="2002-10-21T01:14:00Z"/>
        </w:rPr>
      </w:pPr>
      <w:del w:id="91" w:author="Jessie Jewitt" w:date="2002-10-21T01:14:00Z">
        <w:r>
          <w:rPr/>
        </w:r>
      </w:del>
    </w:p>
    <w:p>
      <w:pPr>
        <w:pStyle w:val="Normal"/>
        <w:numPr>
          <w:ilvl w:val="0"/>
          <w:numId w:val="18"/>
        </w:numPr>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eastAsia="en-US"/>
              <w:del w:id="96" w:author="Jessie Jewitt" w:date="2002-10-21T01:13:00Z"/>
            </w:rPr>
          </w:pPr>
          <w:del w:id="93" w:author="Jessie Jewitt" w:date="2002-10-21T01:13:00Z">
            <w:r>
              <w:fldChar w:fldCharType="begin"/>
            </w:r>
            <w:r>
              <w:rPr>
                <w:rStyle w:val="IndexLink"/>
                <w:szCs w:val="32"/>
                <w:bCs/>
                <w:lang w:val="en-US" w:eastAsia="en-US"/>
              </w:rPr>
              <w:delInstrText xml:space="preserve"> TOC \o "1-2" \h \z </w:delInstrText>
            </w:r>
          </w:del>
          <w:r>
            <w:rPr>
              <w:rStyle w:val="IndexLink"/>
              <w:szCs w:val="32"/>
              <w:bCs/>
              <w:lang w:val="en-US" w:eastAsia="en-US"/>
            </w:rPr>
            <w:fldChar w:fldCharType="separate"/>
          </w:r>
          <w:hyperlink w:anchor="__RefHeading___Toc17203255">
            <w:del w:id="94" w:author="Jessie Jewitt" w:date="2002-10-21T01:13:00Z">
              <w:r>
                <w:rPr>
                  <w:rStyle w:val="IndexLink"/>
                  <w:bCs/>
                  <w:szCs w:val="32"/>
                  <w:lang w:val="en-US" w:eastAsia="en-US"/>
                </w:rPr>
                <w:delText>Table of Contents</w:delText>
              </w:r>
            </w:del>
            <w:del w:id="95" w:author="Jessie Jewitt" w:date="2002-10-21T01:13:00Z">
              <w:r>
                <w:rPr>
                  <w:rStyle w:val="IndexLink"/>
                  <w:lang w:val="en-US" w:eastAsia="en-US"/>
                </w:rPr>
                <w:tab/>
                <w:delText>5</w:delText>
              </w:r>
            </w:del>
          </w:hyperlink>
        </w:p>
        <w:p>
          <w:pPr>
            <w:pStyle w:val="Contents1"/>
            <w:tabs>
              <w:tab w:val="clear" w:pos="720"/>
              <w:tab w:val="right" w:pos="8630" w:leader="dot"/>
            </w:tabs>
            <w:rPr>
              <w:lang w:val="en-US" w:eastAsia="en-US"/>
              <w:del w:id="99" w:author="Jessie Jewitt" w:date="2002-10-21T01:13:00Z"/>
            </w:rPr>
          </w:pPr>
          <w:hyperlink w:anchor="__RefHeading___Toc17203256">
            <w:del w:id="97" w:author="Jessie Jewitt" w:date="2002-10-21T01:13:00Z">
              <w:r>
                <w:rPr>
                  <w:rStyle w:val="IndexLink"/>
                  <w:szCs w:val="32"/>
                  <w:lang w:val="en-US" w:eastAsia="en-US"/>
                </w:rPr>
                <w:delText>1. Introduction</w:delText>
              </w:r>
            </w:del>
            <w:del w:id="98" w:author="Jessie Jewitt" w:date="2002-10-21T01:13:00Z">
              <w:r>
                <w:rPr>
                  <w:rStyle w:val="IndexLink"/>
                  <w:lang w:val="en-US" w:eastAsia="en-US"/>
                </w:rPr>
                <w:tab/>
                <w:delText>6</w:delText>
              </w:r>
            </w:del>
          </w:hyperlink>
        </w:p>
        <w:p>
          <w:pPr>
            <w:pStyle w:val="Contents2"/>
            <w:tabs>
              <w:tab w:val="clear" w:pos="720"/>
              <w:tab w:val="left" w:pos="960" w:leader="none"/>
              <w:tab w:val="right" w:pos="8630" w:leader="dot"/>
            </w:tabs>
            <w:rPr>
              <w:lang w:val="en-US" w:eastAsia="en-US"/>
              <w:del w:id="104" w:author="Jessie Jewitt" w:date="2002-10-21T01:13:00Z"/>
            </w:rPr>
          </w:pPr>
          <w:hyperlink w:anchor="__RefHeading___Toc17203257">
            <w:del w:id="100" w:author="Jessie Jewitt" w:date="2002-10-21T01:13:00Z">
              <w:r>
                <w:rPr>
                  <w:rStyle w:val="IndexLink"/>
                  <w:szCs w:val="32"/>
                  <w:lang w:val="en-US" w:eastAsia="en-US"/>
                </w:rPr>
                <w:delText>1.1</w:delText>
              </w:r>
            </w:del>
            <w:del w:id="101" w:author="Jessie Jewitt" w:date="2002-10-21T01:13:00Z">
              <w:r>
                <w:rPr>
                  <w:rStyle w:val="IndexLink"/>
                  <w:lang w:val="en-US" w:eastAsia="en-US"/>
                </w:rPr>
                <w:tab/>
              </w:r>
            </w:del>
            <w:del w:id="102" w:author="Jessie Jewitt" w:date="2002-10-21T01:13:00Z">
              <w:r>
                <w:rPr>
                  <w:rStyle w:val="IndexLink"/>
                  <w:szCs w:val="32"/>
                  <w:lang w:val="en-US" w:eastAsia="en-US"/>
                </w:rPr>
                <w:delText>Purpose</w:delText>
              </w:r>
            </w:del>
            <w:del w:id="103" w:author="Jessie Jewitt" w:date="2002-10-21T01:13:00Z">
              <w:r>
                <w:rPr>
                  <w:rStyle w:val="IndexLink"/>
                  <w:lang w:val="en-US" w:eastAsia="en-US"/>
                </w:rPr>
                <w:tab/>
                <w:delText>6</w:delText>
              </w:r>
            </w:del>
          </w:hyperlink>
        </w:p>
        <w:p>
          <w:pPr>
            <w:pStyle w:val="Contents2"/>
            <w:tabs>
              <w:tab w:val="clear" w:pos="720"/>
              <w:tab w:val="left" w:pos="960" w:leader="none"/>
              <w:tab w:val="right" w:pos="8630" w:leader="dot"/>
            </w:tabs>
            <w:rPr>
              <w:lang w:val="en-US" w:eastAsia="en-US"/>
              <w:del w:id="109" w:author="Jessie Jewitt" w:date="2002-10-21T01:13:00Z"/>
            </w:rPr>
          </w:pPr>
          <w:hyperlink w:anchor="__RefHeading___Toc17203258">
            <w:del w:id="105" w:author="Jessie Jewitt" w:date="2002-10-21T01:13:00Z">
              <w:r>
                <w:rPr>
                  <w:rStyle w:val="IndexLink"/>
                  <w:szCs w:val="32"/>
                  <w:lang w:val="en-US" w:eastAsia="en-US"/>
                </w:rPr>
                <w:delText>1.2</w:delText>
              </w:r>
            </w:del>
            <w:del w:id="106" w:author="Jessie Jewitt" w:date="2002-10-21T01:13:00Z">
              <w:r>
                <w:rPr>
                  <w:rStyle w:val="IndexLink"/>
                  <w:lang w:val="en-US" w:eastAsia="en-US"/>
                </w:rPr>
                <w:tab/>
              </w:r>
            </w:del>
            <w:del w:id="107" w:author="Jessie Jewitt" w:date="2002-10-21T01:13:00Z">
              <w:r>
                <w:rPr>
                  <w:rStyle w:val="IndexLink"/>
                  <w:szCs w:val="32"/>
                  <w:lang w:val="en-US" w:eastAsia="en-US"/>
                </w:rPr>
                <w:delText>Scope</w:delText>
              </w:r>
            </w:del>
            <w:del w:id="108" w:author="Jessie Jewitt" w:date="2002-10-21T01:13:00Z">
              <w:r>
                <w:rPr>
                  <w:rStyle w:val="IndexLink"/>
                  <w:lang w:val="en-US" w:eastAsia="en-US"/>
                </w:rPr>
                <w:tab/>
                <w:delText>7</w:delText>
              </w:r>
            </w:del>
          </w:hyperlink>
        </w:p>
        <w:p>
          <w:pPr>
            <w:pStyle w:val="Contents2"/>
            <w:tabs>
              <w:tab w:val="clear" w:pos="720"/>
              <w:tab w:val="left" w:pos="960" w:leader="none"/>
              <w:tab w:val="right" w:pos="8630" w:leader="dot"/>
            </w:tabs>
            <w:rPr>
              <w:lang w:val="en-US" w:eastAsia="en-US"/>
              <w:del w:id="114" w:author="Jessie Jewitt" w:date="2002-10-21T01:13:00Z"/>
            </w:rPr>
          </w:pPr>
          <w:hyperlink w:anchor="__RefHeading___Toc17203259">
            <w:del w:id="110" w:author="Jessie Jewitt" w:date="2002-10-21T01:13:00Z">
              <w:r>
                <w:rPr>
                  <w:rStyle w:val="IndexLink"/>
                  <w:szCs w:val="32"/>
                  <w:lang w:val="en-US" w:eastAsia="en-US"/>
                </w:rPr>
                <w:delText>1.3</w:delText>
              </w:r>
            </w:del>
            <w:del w:id="111" w:author="Jessie Jewitt" w:date="2002-10-21T01:13:00Z">
              <w:r>
                <w:rPr>
                  <w:rStyle w:val="IndexLink"/>
                  <w:lang w:val="en-US" w:eastAsia="en-US"/>
                </w:rPr>
                <w:tab/>
              </w:r>
            </w:del>
            <w:del w:id="112" w:author="Jessie Jewitt" w:date="2002-10-21T01:13:00Z">
              <w:r>
                <w:rPr>
                  <w:rStyle w:val="IndexLink"/>
                  <w:szCs w:val="32"/>
                  <w:lang w:val="en-US" w:eastAsia="en-US"/>
                </w:rPr>
                <w:delText>Document Structure</w:delText>
              </w:r>
            </w:del>
            <w:del w:id="113" w:author="Jessie Jewitt" w:date="2002-10-21T01:13:00Z">
              <w:r>
                <w:rPr>
                  <w:rStyle w:val="IndexLink"/>
                  <w:lang w:val="en-US" w:eastAsia="en-US"/>
                </w:rPr>
                <w:tab/>
                <w:delText>8</w:delText>
              </w:r>
            </w:del>
          </w:hyperlink>
        </w:p>
        <w:p>
          <w:pPr>
            <w:pStyle w:val="Contents1"/>
            <w:tabs>
              <w:tab w:val="clear" w:pos="720"/>
              <w:tab w:val="left" w:pos="480" w:leader="none"/>
              <w:tab w:val="right" w:pos="8630" w:leader="dot"/>
            </w:tabs>
            <w:rPr>
              <w:lang w:val="en-US" w:eastAsia="en-US"/>
              <w:del w:id="119" w:author="Jessie Jewitt" w:date="2002-10-21T01:13:00Z"/>
            </w:rPr>
          </w:pPr>
          <w:hyperlink w:anchor="__RefHeading___Toc17203260">
            <w:del w:id="115" w:author="Jessie Jewitt" w:date="2002-10-21T01:13:00Z">
              <w:r>
                <w:rPr>
                  <w:rStyle w:val="IndexLink"/>
                  <w:szCs w:val="32"/>
                  <w:lang w:val="en-US" w:eastAsia="en-US"/>
                </w:rPr>
                <w:delText>2.</w:delText>
              </w:r>
            </w:del>
            <w:del w:id="116" w:author="Jessie Jewitt" w:date="2002-10-21T01:13:00Z">
              <w:r>
                <w:rPr>
                  <w:rStyle w:val="IndexLink"/>
                  <w:lang w:val="en-US" w:eastAsia="en-US"/>
                </w:rPr>
                <w:tab/>
              </w:r>
            </w:del>
            <w:del w:id="117" w:author="Jessie Jewitt" w:date="2002-10-21T01:13:00Z">
              <w:r>
                <w:rPr>
                  <w:rStyle w:val="IndexLink"/>
                  <w:szCs w:val="32"/>
                  <w:lang w:val="en-US" w:eastAsia="en-US"/>
                </w:rPr>
                <w:delText>High Level Description</w:delText>
              </w:r>
            </w:del>
            <w:del w:id="118" w:author="Jessie Jewitt" w:date="2002-10-21T01:13:00Z">
              <w:r>
                <w:rPr>
                  <w:rStyle w:val="IndexLink"/>
                  <w:lang w:val="en-US" w:eastAsia="en-US"/>
                </w:rPr>
                <w:tab/>
                <w:delText>9</w:delText>
              </w:r>
            </w:del>
          </w:hyperlink>
        </w:p>
        <w:p>
          <w:pPr>
            <w:pStyle w:val="Contents2"/>
            <w:tabs>
              <w:tab w:val="clear" w:pos="720"/>
              <w:tab w:val="left" w:pos="960" w:leader="none"/>
              <w:tab w:val="right" w:pos="8630" w:leader="dot"/>
            </w:tabs>
            <w:rPr>
              <w:lang w:val="en-US" w:eastAsia="en-US"/>
              <w:del w:id="124" w:author="Jessie Jewitt" w:date="2002-10-21T01:13:00Z"/>
            </w:rPr>
          </w:pPr>
          <w:hyperlink w:anchor="__RefHeading___Toc17203261">
            <w:del w:id="120" w:author="Jessie Jewitt" w:date="2002-10-21T01:13:00Z">
              <w:r>
                <w:rPr>
                  <w:rStyle w:val="IndexLink"/>
                  <w:szCs w:val="32"/>
                  <w:lang w:val="en-US" w:eastAsia="en-US"/>
                </w:rPr>
                <w:delText>2.1</w:delText>
              </w:r>
            </w:del>
            <w:del w:id="121" w:author="Jessie Jewitt" w:date="2002-10-21T01:13:00Z">
              <w:r>
                <w:rPr>
                  <w:rStyle w:val="IndexLink"/>
                  <w:lang w:val="en-US" w:eastAsia="en-US"/>
                </w:rPr>
                <w:tab/>
              </w:r>
            </w:del>
            <w:del w:id="122" w:author="Jessie Jewitt" w:date="2002-10-21T01:13:00Z">
              <w:r>
                <w:rPr>
                  <w:rStyle w:val="IndexLink"/>
                  <w:szCs w:val="32"/>
                  <w:lang w:val="en-US" w:eastAsia="en-US"/>
                </w:rPr>
                <w:delText>External Interface</w:delText>
              </w:r>
            </w:del>
            <w:del w:id="123" w:author="Jessie Jewitt" w:date="2002-10-21T01:13:00Z">
              <w:r>
                <w:rPr>
                  <w:rStyle w:val="IndexLink"/>
                  <w:lang w:val="en-US" w:eastAsia="en-US"/>
                </w:rPr>
                <w:tab/>
                <w:delText>9</w:delText>
              </w:r>
            </w:del>
          </w:hyperlink>
        </w:p>
        <w:p>
          <w:pPr>
            <w:pStyle w:val="Contents2"/>
            <w:tabs>
              <w:tab w:val="clear" w:pos="720"/>
              <w:tab w:val="left" w:pos="960" w:leader="none"/>
              <w:tab w:val="right" w:pos="8630" w:leader="dot"/>
            </w:tabs>
            <w:rPr>
              <w:lang w:val="en-US" w:eastAsia="en-US"/>
              <w:del w:id="129" w:author="Jessie Jewitt" w:date="2002-10-21T01:13:00Z"/>
            </w:rPr>
          </w:pPr>
          <w:hyperlink w:anchor="__RefHeading___Toc17203262">
            <w:del w:id="125" w:author="Jessie Jewitt" w:date="2002-10-21T01:13:00Z">
              <w:r>
                <w:rPr>
                  <w:rStyle w:val="IndexLink"/>
                  <w:szCs w:val="32"/>
                  <w:lang w:val="en-US" w:eastAsia="en-US"/>
                </w:rPr>
                <w:delText>2.2</w:delText>
              </w:r>
            </w:del>
            <w:del w:id="126" w:author="Jessie Jewitt" w:date="2002-10-21T01:13:00Z">
              <w:r>
                <w:rPr>
                  <w:rStyle w:val="IndexLink"/>
                  <w:lang w:val="en-US" w:eastAsia="en-US"/>
                </w:rPr>
                <w:tab/>
              </w:r>
            </w:del>
            <w:del w:id="127" w:author="Jessie Jewitt" w:date="2002-10-21T01:13:00Z">
              <w:r>
                <w:rPr>
                  <w:rStyle w:val="IndexLink"/>
                  <w:szCs w:val="32"/>
                  <w:lang w:val="en-US" w:eastAsia="en-US"/>
                </w:rPr>
                <w:delText>Conceptual Model</w:delText>
              </w:r>
            </w:del>
            <w:del w:id="128" w:author="Jessie Jewitt" w:date="2002-10-21T01:13:00Z">
              <w:r>
                <w:rPr>
                  <w:rStyle w:val="IndexLink"/>
                  <w:lang w:val="en-US" w:eastAsia="en-US"/>
                </w:rPr>
                <w:tab/>
                <w:delText>12</w:delText>
              </w:r>
            </w:del>
          </w:hyperlink>
        </w:p>
        <w:p>
          <w:pPr>
            <w:pStyle w:val="Contents2"/>
            <w:tabs>
              <w:tab w:val="clear" w:pos="720"/>
              <w:tab w:val="left" w:pos="960" w:leader="none"/>
              <w:tab w:val="right" w:pos="8630" w:leader="dot"/>
            </w:tabs>
            <w:rPr>
              <w:lang w:val="en-US" w:eastAsia="en-US"/>
              <w:del w:id="134" w:author="Jessie Jewitt" w:date="2002-10-21T01:13:00Z"/>
            </w:rPr>
          </w:pPr>
          <w:hyperlink w:anchor="__RefHeading___Toc17203263">
            <w:del w:id="130" w:author="Jessie Jewitt" w:date="2002-10-21T01:13:00Z">
              <w:r>
                <w:rPr>
                  <w:rStyle w:val="IndexLink"/>
                  <w:szCs w:val="32"/>
                  <w:lang w:val="en-US" w:eastAsia="en-US"/>
                </w:rPr>
                <w:delText>2.3</w:delText>
              </w:r>
            </w:del>
            <w:del w:id="131" w:author="Jessie Jewitt" w:date="2002-10-21T01:13:00Z">
              <w:r>
                <w:rPr>
                  <w:rStyle w:val="IndexLink"/>
                  <w:lang w:val="en-US" w:eastAsia="en-US"/>
                </w:rPr>
                <w:tab/>
              </w:r>
            </w:del>
            <w:del w:id="132" w:author="Jessie Jewitt" w:date="2002-10-21T01:13:00Z">
              <w:r>
                <w:rPr>
                  <w:rStyle w:val="IndexLink"/>
                  <w:szCs w:val="32"/>
                  <w:lang w:val="en-US" w:eastAsia="en-US"/>
                </w:rPr>
                <w:delText>System Architecture</w:delText>
              </w:r>
            </w:del>
            <w:del w:id="133" w:author="Jessie Jewitt" w:date="2002-10-21T01:13:00Z">
              <w:r>
                <w:rPr>
                  <w:rStyle w:val="IndexLink"/>
                  <w:lang w:val="en-US" w:eastAsia="en-US"/>
                </w:rPr>
                <w:tab/>
                <w:delText>13</w:delText>
              </w:r>
            </w:del>
          </w:hyperlink>
        </w:p>
        <w:p>
          <w:pPr>
            <w:pStyle w:val="Contents1"/>
            <w:tabs>
              <w:tab w:val="clear" w:pos="720"/>
              <w:tab w:val="left" w:pos="480" w:leader="none"/>
              <w:tab w:val="right" w:pos="8630" w:leader="dot"/>
            </w:tabs>
            <w:rPr>
              <w:lang w:val="en-US" w:eastAsia="en-US"/>
              <w:del w:id="139" w:author="Jessie Jewitt" w:date="2002-10-21T01:13:00Z"/>
            </w:rPr>
          </w:pPr>
          <w:hyperlink w:anchor="__RefHeading___Toc17203264">
            <w:del w:id="135" w:author="Jessie Jewitt" w:date="2002-10-21T01:13:00Z">
              <w:r>
                <w:rPr>
                  <w:rStyle w:val="IndexLink"/>
                  <w:szCs w:val="32"/>
                  <w:lang w:val="en-US" w:eastAsia="en-US"/>
                </w:rPr>
                <w:delText>3.</w:delText>
              </w:r>
            </w:del>
            <w:del w:id="136" w:author="Jessie Jewitt" w:date="2002-10-21T01:13:00Z">
              <w:r>
                <w:rPr>
                  <w:rStyle w:val="IndexLink"/>
                  <w:lang w:val="en-US" w:eastAsia="en-US"/>
                </w:rPr>
                <w:tab/>
              </w:r>
            </w:del>
            <w:del w:id="137" w:author="Jessie Jewitt" w:date="2002-10-21T01:13:00Z">
              <w:r>
                <w:rPr>
                  <w:rStyle w:val="IndexLink"/>
                  <w:szCs w:val="32"/>
                  <w:lang w:val="en-US" w:eastAsia="en-US"/>
                </w:rPr>
                <w:delText>Functional Requirements</w:delText>
              </w:r>
            </w:del>
            <w:del w:id="138" w:author="Jessie Jewitt" w:date="2002-10-21T01:13:00Z">
              <w:r>
                <w:rPr>
                  <w:rStyle w:val="IndexLink"/>
                  <w:lang w:val="en-US" w:eastAsia="en-US"/>
                </w:rPr>
                <w:tab/>
                <w:delText>14</w:delText>
              </w:r>
            </w:del>
          </w:hyperlink>
        </w:p>
        <w:p>
          <w:pPr>
            <w:pStyle w:val="Contents2"/>
            <w:tabs>
              <w:tab w:val="clear" w:pos="720"/>
              <w:tab w:val="left" w:pos="960" w:leader="none"/>
              <w:tab w:val="right" w:pos="8630" w:leader="dot"/>
            </w:tabs>
            <w:rPr>
              <w:lang w:val="en-US" w:eastAsia="en-US"/>
              <w:del w:id="144" w:author="Jessie Jewitt" w:date="2002-10-21T01:13:00Z"/>
            </w:rPr>
          </w:pPr>
          <w:hyperlink w:anchor="__RefHeading___Toc17203265">
            <w:del w:id="140" w:author="Jessie Jewitt" w:date="2002-10-21T01:13:00Z">
              <w:r>
                <w:rPr>
                  <w:rStyle w:val="IndexLink"/>
                  <w:szCs w:val="32"/>
                  <w:lang w:val="en-US" w:eastAsia="en-US"/>
                </w:rPr>
                <w:delText>3.1</w:delText>
              </w:r>
            </w:del>
            <w:del w:id="141" w:author="Jessie Jewitt" w:date="2002-10-21T01:13:00Z">
              <w:r>
                <w:rPr>
                  <w:rStyle w:val="IndexLink"/>
                  <w:lang w:val="en-US" w:eastAsia="en-US"/>
                </w:rPr>
                <w:tab/>
              </w:r>
            </w:del>
            <w:del w:id="142" w:author="Jessie Jewitt" w:date="2002-10-21T01:13:00Z">
              <w:r>
                <w:rPr>
                  <w:rStyle w:val="IndexLink"/>
                  <w:szCs w:val="32"/>
                  <w:lang w:val="en-US" w:eastAsia="en-US"/>
                </w:rPr>
                <w:delText>General Requirements</w:delText>
              </w:r>
            </w:del>
            <w:del w:id="143" w:author="Jessie Jewitt" w:date="2002-10-21T01:13:00Z">
              <w:r>
                <w:rPr>
                  <w:rStyle w:val="IndexLink"/>
                  <w:lang w:val="en-US" w:eastAsia="en-US"/>
                </w:rPr>
                <w:tab/>
                <w:delText>14</w:delText>
              </w:r>
            </w:del>
          </w:hyperlink>
        </w:p>
        <w:p>
          <w:pPr>
            <w:pStyle w:val="Contents2"/>
            <w:tabs>
              <w:tab w:val="clear" w:pos="720"/>
              <w:tab w:val="left" w:pos="960" w:leader="none"/>
              <w:tab w:val="right" w:pos="8630" w:leader="dot"/>
            </w:tabs>
            <w:rPr>
              <w:lang w:val="en-US" w:eastAsia="en-US"/>
              <w:del w:id="149" w:author="Jessie Jewitt" w:date="2002-10-21T01:13:00Z"/>
            </w:rPr>
          </w:pPr>
          <w:hyperlink w:anchor="__RefHeading___Toc17203266">
            <w:del w:id="145" w:author="Jessie Jewitt" w:date="2002-10-21T01:13:00Z">
              <w:r>
                <w:rPr>
                  <w:rStyle w:val="IndexLink"/>
                  <w:szCs w:val="32"/>
                  <w:lang w:val="en-US" w:eastAsia="en-US"/>
                </w:rPr>
                <w:delText>3.2</w:delText>
              </w:r>
            </w:del>
            <w:del w:id="146" w:author="Jessie Jewitt" w:date="2002-10-21T01:13:00Z">
              <w:r>
                <w:rPr>
                  <w:rStyle w:val="IndexLink"/>
                  <w:lang w:val="en-US" w:eastAsia="en-US"/>
                </w:rPr>
                <w:tab/>
              </w:r>
            </w:del>
            <w:del w:id="147" w:author="Jessie Jewitt" w:date="2002-10-21T01:13:00Z">
              <w:r>
                <w:rPr>
                  <w:rStyle w:val="IndexLink"/>
                  <w:szCs w:val="32"/>
                  <w:lang w:val="en-US" w:eastAsia="en-US"/>
                </w:rPr>
                <w:delText>Functional Requirements for Scalars</w:delText>
              </w:r>
            </w:del>
            <w:del w:id="148" w:author="Jessie Jewitt" w:date="2002-10-21T01:13:00Z">
              <w:r>
                <w:rPr>
                  <w:rStyle w:val="IndexLink"/>
                  <w:lang w:val="en-US" w:eastAsia="en-US"/>
                </w:rPr>
                <w:tab/>
                <w:delText>15</w:delText>
              </w:r>
            </w:del>
          </w:hyperlink>
        </w:p>
        <w:p>
          <w:pPr>
            <w:pStyle w:val="Contents2"/>
            <w:tabs>
              <w:tab w:val="clear" w:pos="720"/>
              <w:tab w:val="left" w:pos="960" w:leader="none"/>
              <w:tab w:val="right" w:pos="8630" w:leader="dot"/>
            </w:tabs>
            <w:rPr>
              <w:lang w:val="en-US" w:eastAsia="en-US"/>
              <w:del w:id="154" w:author="Jessie Jewitt" w:date="2002-10-21T01:13:00Z"/>
            </w:rPr>
          </w:pPr>
          <w:hyperlink w:anchor="__RefHeading___Toc17203267">
            <w:del w:id="150" w:author="Jessie Jewitt" w:date="2002-10-21T01:13:00Z">
              <w:r>
                <w:rPr>
                  <w:rStyle w:val="IndexLink"/>
                  <w:szCs w:val="32"/>
                  <w:lang w:val="en-US" w:eastAsia="en-US"/>
                </w:rPr>
                <w:delText>3.3</w:delText>
              </w:r>
            </w:del>
            <w:del w:id="151" w:author="Jessie Jewitt" w:date="2002-10-21T01:13:00Z">
              <w:r>
                <w:rPr>
                  <w:rStyle w:val="IndexLink"/>
                  <w:lang w:val="en-US" w:eastAsia="en-US"/>
                </w:rPr>
                <w:tab/>
              </w:r>
            </w:del>
            <w:del w:id="152" w:author="Jessie Jewitt" w:date="2002-10-21T01:13:00Z">
              <w:r>
                <w:rPr>
                  <w:rStyle w:val="IndexLink"/>
                  <w:szCs w:val="32"/>
                  <w:lang w:val="en-US" w:eastAsia="en-US"/>
                </w:rPr>
                <w:delText>Functional Requirements for Indexed Tables</w:delText>
              </w:r>
            </w:del>
            <w:del w:id="153" w:author="Jessie Jewitt" w:date="2002-10-21T01:13:00Z">
              <w:r>
                <w:rPr>
                  <w:rStyle w:val="IndexLink"/>
                  <w:lang w:val="en-US" w:eastAsia="en-US"/>
                </w:rPr>
                <w:tab/>
                <w:delText>16</w:delText>
              </w:r>
            </w:del>
          </w:hyperlink>
        </w:p>
        <w:p>
          <w:pPr>
            <w:pStyle w:val="Contents1"/>
            <w:tabs>
              <w:tab w:val="clear" w:pos="720"/>
              <w:tab w:val="left" w:pos="480" w:leader="none"/>
              <w:tab w:val="right" w:pos="8630" w:leader="dot"/>
            </w:tabs>
            <w:rPr>
              <w:lang w:val="en-US" w:eastAsia="en-US"/>
              <w:del w:id="159" w:author="Jessie Jewitt" w:date="2002-10-21T01:13:00Z"/>
            </w:rPr>
          </w:pPr>
          <w:hyperlink w:anchor="__RefHeading___Toc17203268">
            <w:del w:id="155" w:author="Jessie Jewitt" w:date="2002-10-21T01:13:00Z">
              <w:r>
                <w:rPr>
                  <w:rStyle w:val="IndexLink"/>
                  <w:szCs w:val="32"/>
                  <w:lang w:val="en-US" w:eastAsia="en-US"/>
                </w:rPr>
                <w:delText>4.</w:delText>
              </w:r>
            </w:del>
            <w:del w:id="156" w:author="Jessie Jewitt" w:date="2002-10-21T01:13:00Z">
              <w:r>
                <w:rPr>
                  <w:rStyle w:val="IndexLink"/>
                  <w:lang w:val="en-US" w:eastAsia="en-US"/>
                </w:rPr>
                <w:tab/>
              </w:r>
            </w:del>
            <w:del w:id="157" w:author="Jessie Jewitt" w:date="2002-10-21T01:13:00Z">
              <w:r>
                <w:rPr>
                  <w:rStyle w:val="IndexLink"/>
                  <w:szCs w:val="32"/>
                  <w:lang w:val="en-US" w:eastAsia="en-US"/>
                </w:rPr>
                <w:delText>References and Terms</w:delText>
              </w:r>
            </w:del>
            <w:del w:id="158" w:author="Jessie Jewitt" w:date="2002-10-21T01:13:00Z">
              <w:r>
                <w:rPr>
                  <w:rStyle w:val="IndexLink"/>
                  <w:lang w:val="en-US" w:eastAsia="en-US"/>
                </w:rPr>
                <w:tab/>
                <w:delText>27</w:delText>
              </w:r>
            </w:del>
          </w:hyperlink>
        </w:p>
        <w:p>
          <w:pPr>
            <w:pStyle w:val="Contents2"/>
            <w:tabs>
              <w:tab w:val="clear" w:pos="720"/>
              <w:tab w:val="left" w:pos="960" w:leader="none"/>
              <w:tab w:val="right" w:pos="8630" w:leader="dot"/>
            </w:tabs>
            <w:rPr>
              <w:lang w:val="en-US" w:eastAsia="en-US"/>
              <w:del w:id="164" w:author="Jessie Jewitt" w:date="2002-10-21T01:13:00Z"/>
            </w:rPr>
          </w:pPr>
          <w:hyperlink w:anchor="__RefHeading___Toc17203269">
            <w:del w:id="160" w:author="Jessie Jewitt" w:date="2002-10-21T01:13:00Z">
              <w:r>
                <w:rPr>
                  <w:rStyle w:val="IndexLink"/>
                  <w:szCs w:val="32"/>
                  <w:lang w:val="en-US" w:eastAsia="en-US"/>
                </w:rPr>
                <w:delText>4.1</w:delText>
              </w:r>
            </w:del>
            <w:del w:id="161" w:author="Jessie Jewitt" w:date="2002-10-21T01:13:00Z">
              <w:r>
                <w:rPr>
                  <w:rStyle w:val="IndexLink"/>
                  <w:lang w:val="en-US" w:eastAsia="en-US"/>
                </w:rPr>
                <w:tab/>
              </w:r>
            </w:del>
            <w:del w:id="162" w:author="Jessie Jewitt" w:date="2002-10-21T01:13:00Z">
              <w:r>
                <w:rPr>
                  <w:rStyle w:val="IndexLink"/>
                  <w:szCs w:val="32"/>
                  <w:lang w:val="en-US" w:eastAsia="en-US"/>
                </w:rPr>
                <w:delText>References</w:delText>
              </w:r>
            </w:del>
            <w:del w:id="163" w:author="Jessie Jewitt" w:date="2002-10-21T01:13:00Z">
              <w:r>
                <w:rPr>
                  <w:rStyle w:val="IndexLink"/>
                  <w:lang w:val="en-US" w:eastAsia="en-US"/>
                </w:rPr>
                <w:tab/>
                <w:delText>27</w:delText>
              </w:r>
            </w:del>
          </w:hyperlink>
        </w:p>
        <w:p>
          <w:pPr>
            <w:pStyle w:val="Contents2"/>
            <w:tabs>
              <w:tab w:val="clear" w:pos="720"/>
              <w:tab w:val="left" w:pos="960" w:leader="none"/>
              <w:tab w:val="right" w:pos="8630" w:leader="dot"/>
            </w:tabs>
            <w:rPr>
              <w:lang w:val="en-US" w:eastAsia="en-US"/>
              <w:del w:id="169" w:author="Jessie Jewitt" w:date="2002-10-21T01:13:00Z"/>
            </w:rPr>
          </w:pPr>
          <w:hyperlink w:anchor="__RefHeading___Toc17203270">
            <w:del w:id="165" w:author="Jessie Jewitt" w:date="2002-10-21T01:13:00Z">
              <w:r>
                <w:rPr>
                  <w:rStyle w:val="IndexLink"/>
                  <w:szCs w:val="32"/>
                  <w:lang w:val="en-US" w:eastAsia="en-US"/>
                </w:rPr>
                <w:delText>4.2</w:delText>
              </w:r>
            </w:del>
            <w:del w:id="166" w:author="Jessie Jewitt" w:date="2002-10-21T01:13:00Z">
              <w:r>
                <w:rPr>
                  <w:rStyle w:val="IndexLink"/>
                  <w:lang w:val="en-US" w:eastAsia="en-US"/>
                </w:rPr>
                <w:tab/>
              </w:r>
            </w:del>
            <w:del w:id="167" w:author="Jessie Jewitt" w:date="2002-10-21T01:13:00Z">
              <w:r>
                <w:rPr>
                  <w:rStyle w:val="IndexLink"/>
                  <w:szCs w:val="32"/>
                  <w:lang w:val="en-US" w:eastAsia="en-US"/>
                </w:rPr>
                <w:delText>Glossary and Acronyms</w:delText>
              </w:r>
            </w:del>
            <w:del w:id="168" w:author="Jessie Jewitt" w:date="2002-10-21T01:13:00Z">
              <w:r>
                <w:rPr>
                  <w:rStyle w:val="IndexLink"/>
                  <w:lang w:val="en-US" w:eastAsia="en-US"/>
                </w:rPr>
                <w:tab/>
                <w:delText>29</w:delText>
              </w:r>
            </w:del>
          </w:hyperlink>
        </w:p>
        <w:p>
          <w:pPr>
            <w:pStyle w:val="Contents1"/>
            <w:tabs>
              <w:tab w:val="clear" w:pos="720"/>
              <w:tab w:val="left" w:pos="480" w:leader="none"/>
              <w:tab w:val="right" w:pos="8630" w:leader="dot"/>
            </w:tabs>
            <w:rPr>
              <w:lang w:val="en-US" w:eastAsia="en-US"/>
            </w:rPr>
          </w:pPr>
          <w:hyperlink w:anchor="__RefHeading___Toc17203271">
            <w:del w:id="170" w:author="Jessie Jewitt" w:date="2002-10-21T01:13:00Z">
              <w:r>
                <w:rPr>
                  <w:rStyle w:val="IndexLink"/>
                  <w:szCs w:val="32"/>
                  <w:lang w:val="en-US" w:eastAsia="en-US"/>
                </w:rPr>
                <w:delText>5.</w:delText>
              </w:r>
            </w:del>
            <w:del w:id="171" w:author="Jessie Jewitt" w:date="2002-10-21T01:13:00Z">
              <w:r>
                <w:rPr>
                  <w:rStyle w:val="IndexLink"/>
                  <w:lang w:val="en-US" w:eastAsia="en-US"/>
                </w:rPr>
                <w:tab/>
              </w:r>
            </w:del>
            <w:del w:id="172" w:author="Jessie Jewitt" w:date="2002-10-21T01:13:00Z">
              <w:r>
                <w:rPr>
                  <w:rStyle w:val="IndexLink"/>
                  <w:szCs w:val="32"/>
                  <w:lang w:val="en-US" w:eastAsia="en-US"/>
                </w:rPr>
                <w:delText>Appendix</w:delText>
              </w:r>
            </w:del>
            <w:del w:id="173" w:author="Jessie Jewitt" w:date="2002-10-21T01:13:00Z">
              <w:r>
                <w:rPr>
                  <w:rStyle w:val="IndexLink"/>
                  <w:lang w:val="en-US" w:eastAsia="en-US"/>
                </w:rPr>
                <w:tab/>
                <w:delText>30</w:delText>
              </w:r>
            </w:del>
          </w:hyperlink>
          <w:r>
            <w:rPr>
              <w:rStyle w:val="IndexLink"/>
              <w:lang w:val="en-US" w:eastAsia="en-US"/>
            </w:rPr>
            <w:fldChar w:fldCharType="end"/>
          </w:r>
        </w:p>
      </w:sdtContent>
    </w:sdt>
    <w:p>
      <w:pPr>
        <w:pStyle w:val="Heading1"/>
        <w:numPr>
          <w:ilvl w:val="0"/>
          <w:numId w:val="0"/>
        </w:numPr>
        <w:rPr>
          <w:lang w:val="en-US" w:eastAsia="en-US"/>
          <w:del w:id="175" w:author="Jessie Jewitt" w:date="2002-10-21T01:14:00Z"/>
        </w:rPr>
      </w:pPr>
      <w:del w:id="174" w:author="Jessie Jewitt" w:date="2002-10-21T01:14:00Z">
        <w:r>
          <w:rPr>
            <w:lang w:val="en-US" w:eastAsia="en-US"/>
          </w:rPr>
        </w:r>
      </w:del>
      <w:r>
        <w:br w:type="page"/>
      </w:r>
    </w:p>
    <w:p>
      <w:pPr>
        <w:pStyle w:val="Heading1"/>
        <w:numPr>
          <w:ilvl w:val="0"/>
          <w:numId w:val="18"/>
        </w:numPr>
        <w:rPr/>
      </w:pPr>
      <w:del w:id="176" w:author="Jessie Jewitt" w:date="2003-08-26T10:28:00Z">
        <w:r>
          <w:rPr>
            <w:lang w:val="en-US"/>
          </w:rPr>
          <w:delText>1.</w:delText>
        </w:r>
      </w:del>
      <w:r>
        <w:rPr>
          <w:lang w:val="en-US"/>
        </w:rPr>
        <w:t xml:space="preserve"> </w:t>
      </w:r>
      <w:r>
        <w:rPr/>
        <w:t>Introductio</w:t>
      </w:r>
      <w:ins w:id="177" w:author="Jessie Jewitt" w:date="2003-08-26T10:44:00Z">
        <w:r>
          <w:rPr/>
          <w:t>N</w:t>
        </w:r>
      </w:ins>
      <w:del w:id="178" w:author="Jessie Jewitt" w:date="2003-08-26T10:44:00Z">
        <w:r>
          <w:rPr/>
          <w:delText>n</w:delText>
        </w:r>
      </w:del>
    </w:p>
    <w:p>
      <w:pPr>
        <w:pStyle w:val="Normal"/>
        <w:rPr/>
      </w:pPr>
      <w:r>
        <w:rPr/>
      </w:r>
    </w:p>
    <w:p>
      <w:pPr>
        <w:pStyle w:val="Heading2"/>
        <w:numPr>
          <w:ilvl w:val="1"/>
          <w:numId w:val="18"/>
        </w:numPr>
        <w:rPr>
          <w:lang w:val="en-US"/>
        </w:rPr>
      </w:pPr>
      <w:r>
        <w:rPr>
          <w:lang w:val="en-US"/>
        </w:rPr>
        <w:t>Purpose</w:t>
      </w:r>
    </w:p>
    <w:p>
      <w:pPr>
        <w:pStyle w:val="Normal"/>
        <w:rPr>
          <w:ins w:id="180" w:author="Jessie Jewitt" w:date="2003-08-26T10:51:00Z"/>
        </w:rPr>
      </w:pPr>
      <w:ins w:id="179" w:author="Jessie Jewitt" w:date="2003-08-26T10:51:00Z">
        <w:r>
          <w:rPr/>
          <w:t>The mission of IEEE 802.20 is to develop the specification for an efficient packet based air interface that is optimized for the transport of IP based services. The goal is to enable worldwide deployment of affordable, ubiquitous, always-on and interoperable multi-vendor mobile broadband wireless access networks that meet the needs of business and residential end user markets. [1]</w:t>
        </w:r>
      </w:ins>
    </w:p>
    <w:p>
      <w:pPr>
        <w:pStyle w:val="Normal"/>
        <w:rPr>
          <w:i/>
          <w:i/>
          <w:iCs/>
          <w:ins w:id="182" w:author="Jessie Jewitt" w:date="2003-08-26T11:20:00Z"/>
        </w:rPr>
      </w:pPr>
      <w:ins w:id="181" w:author="Jessie Jewitt" w:date="2003-08-26T11:20:00Z">
        <w:r>
          <w:rPr>
            <w:i/>
            <w:iCs/>
          </w:rPr>
        </w:r>
      </w:ins>
    </w:p>
    <w:p>
      <w:pPr>
        <w:pStyle w:val="Normal"/>
        <w:rPr>
          <w:ins w:id="187" w:author="Jessie Jewitt" w:date="2003-08-26T11:44:00Z"/>
        </w:rPr>
      </w:pPr>
      <w:ins w:id="183" w:author="Jessie Jewitt" w:date="2003-08-26T11:42:00Z">
        <w:r>
          <w:rPr/>
          <w:t xml:space="preserve"> </w:t>
        </w:r>
      </w:ins>
      <w:ins w:id="184" w:author="Jessie Jewitt" w:date="2003-08-26T11:44:00Z">
        <w:r>
          <w:rPr/>
          <w:t xml:space="preserve">The 802.20 working group is in the process of defining “system” level requirements. An 802.20. </w:t>
        </w:r>
      </w:ins>
      <w:ins w:id="185" w:author="Jessie Jewitt" w:date="2003-08-26T11:44:00Z">
        <w:r>
          <w:rPr>
            <w:color w:val="000000"/>
          </w:rPr>
          <w:t>system  “constitutes an 802.20 MAC and PHY implementation in which at least one Mobile station communicates with a base station via a radio air interface, and the interfaces to external networks, for the purpose of transporting IP packets through the MAC and PHY protocol layers.” [2]</w:t>
        </w:r>
      </w:ins>
      <w:ins w:id="186" w:author="Jessie Jewitt" w:date="2003-08-26T11:44:00Z">
        <w:r>
          <w:rPr>
            <w:i/>
            <w:iCs/>
          </w:rPr>
          <w:t xml:space="preserve"> </w:t>
        </w:r>
      </w:ins>
    </w:p>
    <w:p>
      <w:pPr>
        <w:pStyle w:val="Normal"/>
        <w:rPr>
          <w:i/>
          <w:i/>
          <w:iCs/>
          <w:ins w:id="189" w:author="Jessie Jewitt" w:date="2003-08-26T11:44:00Z"/>
        </w:rPr>
      </w:pPr>
      <w:ins w:id="188" w:author="Jessie Jewitt" w:date="2003-08-26T11:44:00Z">
        <w:r>
          <w:rPr>
            <w:i/>
            <w:iCs/>
          </w:rPr>
        </w:r>
      </w:ins>
    </w:p>
    <w:p>
      <w:pPr>
        <w:pStyle w:val="Normal"/>
        <w:rPr>
          <w:ins w:id="194" w:author="Jessie Jewitt" w:date="2003-08-26T11:46:00Z"/>
        </w:rPr>
      </w:pPr>
      <w:ins w:id="190" w:author="Jessie Jewitt" w:date="2003-08-26T11:44:00Z">
        <w:r>
          <w:rPr/>
          <w:t>The ongoing work in 802.20</w:t>
        </w:r>
      </w:ins>
      <w:ins w:id="191" w:author="Jessie Jewitt" w:date="2003-08-26T11:47:00Z">
        <w:r>
          <w:rPr/>
          <w:t>, as it is focused on the PHY/MAC layers,</w:t>
        </w:r>
      </w:ins>
      <w:ins w:id="192" w:author="Jessie Jewitt" w:date="2003-08-26T11:44:00Z">
        <w:r>
          <w:rPr/>
          <w:t xml:space="preserve"> does not take fully into account the requirements that a service provider might have in deploying solutions using 802.20. In particular, there</w:t>
        </w:r>
      </w:ins>
      <w:ins w:id="193" w:author="Jessie Jewitt" w:date="2003-08-26T11:46:00Z">
        <w:r>
          <w:rPr/>
          <w:t xml:space="preserve"> needs to be a clearer understanding of:</w:t>
        </w:r>
      </w:ins>
    </w:p>
    <w:p>
      <w:pPr>
        <w:pStyle w:val="Normal"/>
        <w:rPr>
          <w:ins w:id="196" w:author="Jessie Jewitt" w:date="2003-08-26T11:46:00Z"/>
        </w:rPr>
      </w:pPr>
      <w:ins w:id="195" w:author="Jessie Jewitt" w:date="2003-08-26T11:46:00Z">
        <w:r>
          <w:rPr/>
        </w:r>
      </w:ins>
    </w:p>
    <w:p>
      <w:pPr>
        <w:pStyle w:val="Normal"/>
        <w:numPr>
          <w:ilvl w:val="0"/>
          <w:numId w:val="2"/>
        </w:numPr>
        <w:rPr>
          <w:ins w:id="198" w:author="Jessie Jewitt" w:date="2003-08-26T11:46:00Z"/>
        </w:rPr>
      </w:pPr>
      <w:ins w:id="197" w:author="Jessie Jewitt" w:date="2003-08-26T11:46:00Z">
        <w:r>
          <w:rPr/>
          <w:t>Types of services to be offered and associated quality of service requirements</w:t>
        </w:r>
      </w:ins>
    </w:p>
    <w:p>
      <w:pPr>
        <w:pStyle w:val="Normal"/>
        <w:numPr>
          <w:ilvl w:val="0"/>
          <w:numId w:val="2"/>
        </w:numPr>
        <w:rPr>
          <w:ins w:id="200" w:author="Jessie Jewitt" w:date="2003-08-26T11:48:00Z"/>
        </w:rPr>
      </w:pPr>
      <w:ins w:id="199" w:author="Jessie Jewitt" w:date="2003-08-26T11:48:00Z">
        <w:r>
          <w:rPr/>
          <w:t>Service provisioning and monitoring considerations</w:t>
        </w:r>
      </w:ins>
    </w:p>
    <w:p>
      <w:pPr>
        <w:pStyle w:val="Normal"/>
        <w:numPr>
          <w:ilvl w:val="0"/>
          <w:numId w:val="2"/>
        </w:numPr>
        <w:rPr>
          <w:ins w:id="202" w:author="Jessie Jewitt" w:date="2003-08-26T11:48:00Z"/>
        </w:rPr>
      </w:pPr>
      <w:ins w:id="201" w:author="Jessie Jewitt" w:date="2003-08-26T11:48:00Z">
        <w:r>
          <w:rPr/>
          <w:t>System level performance requirements</w:t>
        </w:r>
      </w:ins>
    </w:p>
    <w:p>
      <w:pPr>
        <w:pStyle w:val="Normal"/>
        <w:numPr>
          <w:ilvl w:val="0"/>
          <w:numId w:val="2"/>
        </w:numPr>
        <w:rPr>
          <w:ins w:id="204" w:author="Jessie Jewitt" w:date="2003-08-26T11:48:00Z"/>
        </w:rPr>
      </w:pPr>
      <w:ins w:id="203" w:author="Jessie Jewitt" w:date="2003-08-26T11:48:00Z">
        <w:r>
          <w:rPr/>
          <w:t>IP Handoff</w:t>
        </w:r>
      </w:ins>
    </w:p>
    <w:p>
      <w:pPr>
        <w:pStyle w:val="Normal"/>
        <w:numPr>
          <w:ilvl w:val="0"/>
          <w:numId w:val="2"/>
        </w:numPr>
        <w:rPr>
          <w:ins w:id="206" w:author="Jessie Jewitt" w:date="2003-08-26T11:48:00Z"/>
        </w:rPr>
      </w:pPr>
      <w:ins w:id="205" w:author="Jessie Jewitt" w:date="2003-08-26T11:48:00Z">
        <w:r>
          <w:rPr/>
          <w:t xml:space="preserve">Extension of IP quality of service mechanisms (in particular DiffServ), </w:t>
        </w:r>
      </w:ins>
    </w:p>
    <w:p>
      <w:pPr>
        <w:pStyle w:val="Normal"/>
        <w:numPr>
          <w:ilvl w:val="0"/>
          <w:numId w:val="2"/>
        </w:numPr>
        <w:rPr>
          <w:ins w:id="210" w:author="Jessie Jewitt" w:date="2003-08-26T12:00:00Z"/>
        </w:rPr>
      </w:pPr>
      <w:ins w:id="207" w:author="Jessie Jewitt" w:date="2003-08-26T11:51:00Z">
        <w:r>
          <w:rPr/>
          <w:t>Management</w:t>
        </w:r>
      </w:ins>
      <w:ins w:id="208" w:author="Jessie Jewitt" w:date="2003-08-26T12:00:00Z">
        <w:r>
          <w:rPr/>
          <w:t xml:space="preserve"> </w:t>
        </w:r>
      </w:ins>
      <w:ins w:id="209" w:author="Jessie Jewitt" w:date="2003-08-26T11:51:00Z">
        <w:r>
          <w:rPr/>
          <w:t>considerations</w:t>
        </w:r>
      </w:ins>
    </w:p>
    <w:p>
      <w:pPr>
        <w:pStyle w:val="Normal"/>
        <w:numPr>
          <w:ilvl w:val="0"/>
          <w:numId w:val="2"/>
        </w:numPr>
        <w:rPr>
          <w:ins w:id="212" w:author="Jessie Jewitt" w:date="2003-08-26T11:52:00Z"/>
        </w:rPr>
      </w:pPr>
      <w:ins w:id="211" w:author="Jessie Jewitt" w:date="2003-08-26T12:00:00Z">
        <w:r>
          <w:rPr/>
          <w:t>Security</w:t>
        </w:r>
      </w:ins>
    </w:p>
    <w:p>
      <w:pPr>
        <w:pStyle w:val="Normal"/>
        <w:rPr>
          <w:ins w:id="214" w:author="Jessie Jewitt" w:date="2003-08-26T11:52:00Z"/>
        </w:rPr>
      </w:pPr>
      <w:ins w:id="213" w:author="Jessie Jewitt" w:date="2003-08-26T11:52:00Z">
        <w:r>
          <w:rPr/>
        </w:r>
      </w:ins>
    </w:p>
    <w:p>
      <w:pPr>
        <w:pStyle w:val="Normal"/>
        <w:rPr>
          <w:ins w:id="216" w:author="Jessie Jewitt" w:date="2003-08-26T11:44:00Z"/>
        </w:rPr>
      </w:pPr>
      <w:ins w:id="215" w:author="Jessie Jewitt" w:date="2003-08-26T11:52:00Z">
        <w:r>
          <w:rPr/>
          <w:t xml:space="preserve">The purpose of this document is to examine some of the issues listed above, and to potentially collaborate with other service providers in developing a common set of operator specific functional requirements.  </w:t>
        </w:r>
      </w:ins>
    </w:p>
    <w:p>
      <w:pPr>
        <w:pStyle w:val="Normal"/>
        <w:rPr>
          <w:ins w:id="218" w:author="Jessie Jewitt" w:date="2003-08-26T11:44:00Z"/>
        </w:rPr>
      </w:pPr>
      <w:ins w:id="217" w:author="Jessie Jewitt" w:date="2003-08-26T11:44:00Z">
        <w:r>
          <w:rPr/>
        </w:r>
      </w:ins>
    </w:p>
    <w:p>
      <w:pPr>
        <w:pStyle w:val="Heading2"/>
        <w:numPr>
          <w:ilvl w:val="1"/>
          <w:numId w:val="18"/>
        </w:numPr>
        <w:rPr>
          <w:lang w:val="en-US"/>
          <w:ins w:id="220" w:author="Jessie Jewitt" w:date="2003-08-26T11:51:00Z"/>
        </w:rPr>
      </w:pPr>
      <w:ins w:id="219" w:author="Jessie Jewitt" w:date="2003-08-26T10:20:00Z">
        <w:r>
          <w:rPr>
            <w:lang w:val="en-US"/>
          </w:rPr>
          <w:t>Scope</w:t>
        </w:r>
      </w:ins>
    </w:p>
    <w:p>
      <w:pPr>
        <w:pStyle w:val="Normal"/>
        <w:rPr>
          <w:lang w:val="en-US"/>
          <w:ins w:id="222" w:author="Jessie Jewitt" w:date="2003-08-26T12:01:00Z"/>
        </w:rPr>
      </w:pPr>
      <w:ins w:id="221" w:author="Jessie Jewitt" w:date="2003-08-26T12:01:00Z">
        <w:r>
          <w:rPr>
            <w:lang w:val="en-US"/>
          </w:rPr>
        </w:r>
      </w:ins>
    </w:p>
    <w:p>
      <w:pPr>
        <w:pStyle w:val="Normal"/>
        <w:rPr>
          <w:ins w:id="229" w:author="Jessie Jewitt" w:date="2003-08-26T11:39:00Z"/>
        </w:rPr>
      </w:pPr>
      <w:ins w:id="223" w:author="Jessie Jewitt" w:date="2003-08-26T12:01:00Z">
        <w:r>
          <w:rPr/>
          <w:t xml:space="preserve">The requirements that are put forth in this document are intended to describe </w:t>
        </w:r>
      </w:ins>
      <w:ins w:id="224" w:author="Jessie Jewitt" w:date="2003-08-26T12:01:00Z">
        <w:r>
          <w:rPr>
            <w:i/>
            <w:iCs/>
          </w:rPr>
          <w:t xml:space="preserve">what </w:t>
        </w:r>
      </w:ins>
      <w:ins w:id="225" w:author="Jessie Jewitt" w:date="2003-08-26T12:01:00Z">
        <w:r>
          <w:rPr/>
          <w:t xml:space="preserve">capabilities, or behavior, and 802.20 system must provide, and not necessarily how they are technically implemented. These requirements affect the technical requirements placed upon the PHY/MAC layers. </w:t>
        </w:r>
      </w:ins>
      <w:ins w:id="226" w:author="Jessie Jewitt" w:date="2003-08-26T12:04:00Z">
        <w:r>
          <w:rPr/>
          <w:t>In particular, it is critical that such systems be able to handle the evolutions of IP as currently being defined at the IETF</w:t>
        </w:r>
      </w:ins>
      <w:ins w:id="227" w:author="Jessie Jewitt" w:date="2003-08-26T12:07:00Z">
        <w:r>
          <w:rPr/>
          <w:t xml:space="preserve"> (and potentially influence)</w:t>
        </w:r>
      </w:ins>
      <w:ins w:id="228" w:author="Jessie Jewitt" w:date="2003-08-26T12:05:00Z">
        <w:r>
          <w:rPr/>
          <w:t xml:space="preserve"> in areas such as handover, quality of service,  MobileIP, and others.</w:t>
        </w:r>
      </w:ins>
    </w:p>
    <w:p>
      <w:pPr>
        <w:pStyle w:val="Normal"/>
        <w:rPr>
          <w:ins w:id="231" w:author="Jessie Jewitt" w:date="2003-08-26T11:56:00Z"/>
        </w:rPr>
      </w:pPr>
      <w:ins w:id="230" w:author="Jessie Jewitt" w:date="2003-08-26T11:56:00Z">
        <w:r>
          <w:rPr/>
        </w:r>
      </w:ins>
    </w:p>
    <w:p>
      <w:pPr>
        <w:pStyle w:val="Normal"/>
        <w:rPr>
          <w:ins w:id="233" w:author="Jessie Jewitt" w:date="2003-08-26T11:56:00Z"/>
        </w:rPr>
      </w:pPr>
      <w:ins w:id="232" w:author="Jessie Jewitt" w:date="2003-08-26T11:56:00Z">
        <w:r>
          <w:rPr/>
        </w:r>
      </w:ins>
    </w:p>
    <w:p>
      <w:pPr>
        <w:pStyle w:val="Normal"/>
        <w:rPr>
          <w:ins w:id="235" w:author="Jessie Jewitt" w:date="2003-08-26T11:56:00Z"/>
        </w:rPr>
      </w:pPr>
      <w:ins w:id="234" w:author="Jessie Jewitt" w:date="2003-08-26T11:56:00Z">
        <w:r>
          <w:rPr/>
        </w:r>
      </w:ins>
    </w:p>
    <w:p>
      <w:pPr>
        <w:pStyle w:val="Normal"/>
        <w:rPr>
          <w:ins w:id="237" w:author="Jessie Jewitt" w:date="2003-08-26T11:56:00Z"/>
        </w:rPr>
      </w:pPr>
      <w:ins w:id="236" w:author="Jessie Jewitt" w:date="2003-08-26T11:56:00Z">
        <w:r>
          <w:rPr/>
        </w:r>
      </w:ins>
    </w:p>
    <w:p>
      <w:pPr>
        <w:pStyle w:val="Normal"/>
        <w:rPr>
          <w:ins w:id="239" w:author="Jessie Jewitt" w:date="2003-08-26T10:21:00Z"/>
        </w:rPr>
      </w:pPr>
      <w:ins w:id="238" w:author="Jessie Jewitt" w:date="2003-08-26T10:21:00Z">
        <w:r>
          <w:rPr/>
        </w:r>
      </w:ins>
    </w:p>
    <w:p>
      <w:pPr>
        <w:pStyle w:val="Heading2"/>
        <w:numPr>
          <w:ilvl w:val="1"/>
          <w:numId w:val="18"/>
        </w:numPr>
        <w:rPr>
          <w:ins w:id="242" w:author="Jessie Jewitt" w:date="2003-08-26T12:07:00Z"/>
        </w:rPr>
      </w:pPr>
      <w:ins w:id="240" w:author="Jessie Jewitt" w:date="2003-08-26T10:21:00Z">
        <w:r>
          <w:rPr/>
          <w:t>Target markets</w:t>
        </w:r>
      </w:ins>
      <w:ins w:id="241" w:author="Jessie Jewitt" w:date="2003-08-26T13:10:00Z">
        <w:r>
          <w:rPr/>
          <w:t xml:space="preserve"> and service offerings</w:t>
        </w:r>
      </w:ins>
    </w:p>
    <w:p>
      <w:pPr>
        <w:pStyle w:val="Normal"/>
        <w:rPr>
          <w:ins w:id="244" w:author="Jessie Jewitt" w:date="2003-08-26T12:40:00Z"/>
        </w:rPr>
      </w:pPr>
      <w:ins w:id="243" w:author="Jessie Jewitt" w:date="2003-08-26T12:20:00Z">
        <w:r>
          <w:rPr/>
          <w:t xml:space="preserve">The widespread use of the Internet has created a new breed of content-rich IP applications that are bandwidth intensive and delay sensitive in nature. These new applications are fueling demand for premium broadband services based on the IP protocol. </w:t>
        </w:r>
      </w:ins>
    </w:p>
    <w:p>
      <w:pPr>
        <w:pStyle w:val="Normal"/>
        <w:rPr>
          <w:ins w:id="246" w:author="Jessie Jewitt" w:date="2003-08-26T12:40:00Z"/>
        </w:rPr>
      </w:pPr>
      <w:ins w:id="245" w:author="Jessie Jewitt" w:date="2003-08-26T12:40:00Z">
        <w:r>
          <w:rPr/>
        </w:r>
      </w:ins>
    </w:p>
    <w:p>
      <w:pPr>
        <w:pStyle w:val="Normal"/>
        <w:rPr>
          <w:ins w:id="260" w:author="Jessie Jewitt" w:date="2003-08-26T13:00:00Z"/>
        </w:rPr>
      </w:pPr>
      <w:ins w:id="247" w:author="Jessie Jewitt" w:date="2003-08-26T12:40:00Z">
        <w:r>
          <w:rPr/>
          <w:t>One of the stated goals of  MBWA is to “enable worldwide deployment of affordable, ubiquitous, always-on and interoperable multi-vendor mobile broadband wireless access networks that meet the needs of business and residential end user markets</w:t>
        </w:r>
      </w:ins>
      <w:ins w:id="248" w:author="Jessie Jewitt" w:date="2003-08-26T12:42:00Z">
        <w:r>
          <w:rPr/>
          <w:t xml:space="preserve">”. [1] </w:t>
        </w:r>
      </w:ins>
      <w:ins w:id="249" w:author="Jessie Jewitt" w:date="2003-08-26T12:21:00Z">
        <w:r>
          <w:rPr/>
          <w:t>A key distinction between 3G technology and 802.20 is that the former is bringing data services to the cellu</w:t>
        </w:r>
      </w:ins>
      <w:ins w:id="250" w:author="Jessie Jewitt" w:date="2003-08-26T12:31:00Z">
        <w:r>
          <w:rPr/>
          <w:t xml:space="preserve">lar </w:t>
        </w:r>
      </w:ins>
      <w:ins w:id="251" w:author="Jessie Jewitt" w:date="2003-08-26T12:21:00Z">
        <w:r>
          <w:rPr/>
          <w:t>world, whereas the latter can be viewed as providing the ability to extend broadband IP services to the mobile wireless world.</w:t>
        </w:r>
      </w:ins>
      <w:ins w:id="252" w:author="Jessie Jewitt" w:date="2003-08-26T12:33:00Z">
        <w:r>
          <w:rPr/>
          <w:t xml:space="preserve"> </w:t>
        </w:r>
      </w:ins>
      <w:ins w:id="253" w:author="Jessie Jewitt" w:date="2003-08-26T12:35:00Z">
        <w:r>
          <w:rPr/>
          <w:t xml:space="preserve"> 802.20 </w:t>
        </w:r>
      </w:ins>
      <w:ins w:id="254" w:author="Jessie Jewitt" w:date="2003-08-26T12:43:00Z">
        <w:r>
          <w:rPr/>
          <w:t>is taking</w:t>
        </w:r>
      </w:ins>
      <w:ins w:id="255" w:author="Jessie Jewitt" w:date="2003-08-26T12:35:00Z">
        <w:r>
          <w:rPr/>
          <w:t xml:space="preserve"> a “pure IP” approach, where both the mobile terminal (MT) and mobile access no</w:t>
        </w:r>
      </w:ins>
      <w:ins w:id="256" w:author="Jessie Jewitt" w:date="2003-08-26T12:37:00Z">
        <w:r>
          <w:rPr/>
          <w:t xml:space="preserve">de are IP enabled. This is contrary to an “all IP” approach in 3G where the </w:t>
        </w:r>
      </w:ins>
      <w:ins w:id="257" w:author="Jessie Jewitt" w:date="2003-08-26T12:45:00Z">
        <w:r>
          <w:rPr/>
          <w:t xml:space="preserve">BTS/BSC are not IP enabled, but </w:t>
        </w:r>
      </w:ins>
      <w:ins w:id="258" w:author="Jessie Jewitt" w:date="2003-08-26T12:49:00Z">
        <w:r>
          <w:rPr/>
          <w:t>participate in the transmission of IP packets to some type of packet data serving node.</w:t>
        </w:r>
      </w:ins>
      <w:ins w:id="259" w:author="Jessie Jewitt" w:date="2003-08-26T12:39:00Z">
        <w:r>
          <w:rPr/>
          <w:t xml:space="preserve"> </w:t>
        </w:r>
      </w:ins>
    </w:p>
    <w:p>
      <w:pPr>
        <w:pStyle w:val="Normal"/>
        <w:rPr>
          <w:ins w:id="262" w:author="Jessie Jewitt" w:date="2003-08-26T12:33:00Z"/>
        </w:rPr>
      </w:pPr>
      <w:ins w:id="261" w:author="Jessie Jewitt" w:date="2003-08-26T12:33:00Z">
        <w:r>
          <w:rPr/>
        </w:r>
      </w:ins>
    </w:p>
    <w:p>
      <w:pPr>
        <w:pStyle w:val="Normal"/>
        <w:rPr>
          <w:ins w:id="264" w:author="Jessie Jewitt" w:date="2003-08-26T12:33:00Z"/>
        </w:rPr>
      </w:pPr>
      <w:ins w:id="263" w:author="Jessie Jewitt" w:date="2003-08-26T12:33:00Z">
        <w:r>
          <w:rPr/>
        </w:r>
      </w:ins>
    </w:p>
    <w:p>
      <w:pPr>
        <w:pStyle w:val="Normal"/>
        <w:rPr>
          <w:ins w:id="267" w:author="Jessie Jewitt" w:date="2003-08-26T12:51:00Z"/>
        </w:rPr>
      </w:pPr>
      <w:ins w:id="265" w:author="Jessie Jewitt" w:date="2003-08-26T12:33:00Z">
        <w:r>
          <w:rPr/>
          <w:t xml:space="preserve">The approach is quite different from both a business and technical perspective. </w:t>
        </w:r>
      </w:ins>
      <w:ins w:id="266" w:author="Jessie Jewitt" w:date="2003-08-26T12:51:00Z">
        <w:r>
          <w:rPr/>
          <w:t>Some key questions that need to be answered include:</w:t>
        </w:r>
      </w:ins>
    </w:p>
    <w:p>
      <w:pPr>
        <w:pStyle w:val="Normal"/>
        <w:rPr>
          <w:ins w:id="269" w:author="Jessie Jewitt" w:date="2003-08-26T12:51:00Z"/>
        </w:rPr>
      </w:pPr>
      <w:ins w:id="268" w:author="Jessie Jewitt" w:date="2003-08-26T12:51:00Z">
        <w:r>
          <w:rPr/>
        </w:r>
      </w:ins>
    </w:p>
    <w:p>
      <w:pPr>
        <w:pStyle w:val="Normal"/>
        <w:numPr>
          <w:ilvl w:val="0"/>
          <w:numId w:val="9"/>
        </w:numPr>
        <w:rPr>
          <w:ins w:id="275" w:author="Jessie Jewitt" w:date="2003-08-26T12:51:00Z"/>
        </w:rPr>
      </w:pPr>
      <w:ins w:id="270" w:author="Jessie Jewitt" w:date="2003-08-26T12:51:00Z">
        <w:r>
          <w:rPr/>
          <w:t xml:space="preserve">What would be the target market for </w:t>
        </w:r>
      </w:ins>
      <w:ins w:id="271" w:author="Jessie Jewitt" w:date="2003-08-26T12:51:00Z">
        <w:del w:id="272" w:author="Philippe BERTIN" w:date="2003-10-16T09:37:00Z">
          <w:r>
            <w:rPr/>
            <w:delText>France Telecom</w:delText>
          </w:r>
        </w:del>
      </w:ins>
      <w:ins w:id="273" w:author="Philippe BERTIN" w:date="2003-10-16T09:37:00Z">
        <w:r>
          <w:rPr/>
          <w:t>802.20 systems</w:t>
        </w:r>
      </w:ins>
      <w:ins w:id="274" w:author="Jessie Jewitt" w:date="2003-08-26T12:51:00Z">
        <w:r>
          <w:rPr/>
          <w:t>? Is it consumer, enterprise, or both?</w:t>
        </w:r>
      </w:ins>
    </w:p>
    <w:p>
      <w:pPr>
        <w:pStyle w:val="Normal"/>
        <w:numPr>
          <w:ilvl w:val="0"/>
          <w:numId w:val="9"/>
        </w:numPr>
        <w:rPr>
          <w:ins w:id="282" w:author="Jessie Jewitt" w:date="2003-08-26T12:52:00Z"/>
        </w:rPr>
      </w:pPr>
      <w:ins w:id="276" w:author="Jessie Jewitt" w:date="2003-08-26T12:51:00Z">
        <w:r>
          <w:rPr/>
          <w:t xml:space="preserve">What types of services would </w:t>
        </w:r>
      </w:ins>
      <w:ins w:id="277" w:author="Jessie Jewitt" w:date="2003-08-26T12:51:00Z">
        <w:del w:id="278" w:author="Philippe BERTIN" w:date="2003-10-16T09:37:00Z">
          <w:r>
            <w:rPr/>
            <w:delText>FT</w:delText>
          </w:r>
        </w:del>
      </w:ins>
      <w:ins w:id="279" w:author="Philippe BERTIN" w:date="2003-10-16T09:37:00Z">
        <w:r>
          <w:rPr/>
          <w:t>an operator</w:t>
        </w:r>
      </w:ins>
      <w:ins w:id="280" w:author="Jessie Jewitt" w:date="2003-08-26T12:52:00Z">
        <w:r>
          <w:rPr/>
          <w:t xml:space="preserve"> offer? </w:t>
        </w:r>
      </w:ins>
      <w:ins w:id="281" w:author="Jessie Jewitt" w:date="2003-08-26T12:55:00Z">
        <w:r>
          <w:rPr/>
          <w:t>Some of the possibilities that 802.20 technology would enable, include, but are not limited to:</w:t>
        </w:r>
      </w:ins>
    </w:p>
    <w:p>
      <w:pPr>
        <w:pStyle w:val="Normal"/>
        <w:numPr>
          <w:ilvl w:val="2"/>
          <w:numId w:val="11"/>
        </w:numPr>
        <w:rPr>
          <w:ins w:id="284" w:author="Jessie Jewitt" w:date="2003-08-26T12:52:00Z"/>
        </w:rPr>
      </w:pPr>
      <w:ins w:id="283" w:author="Jessie Jewitt" w:date="2003-08-26T12:52:00Z">
        <w:r>
          <w:rPr/>
          <w:t>Internet access</w:t>
        </w:r>
      </w:ins>
    </w:p>
    <w:p>
      <w:pPr>
        <w:pStyle w:val="Normal"/>
        <w:numPr>
          <w:ilvl w:val="2"/>
          <w:numId w:val="11"/>
        </w:numPr>
        <w:rPr>
          <w:ins w:id="286" w:author="Jessie Jewitt" w:date="2003-08-26T12:52:00Z"/>
        </w:rPr>
      </w:pPr>
      <w:ins w:id="285" w:author="Jessie Jewitt" w:date="2003-08-26T12:52:00Z">
        <w:r>
          <w:rPr/>
          <w:t>Videoconferencing</w:t>
        </w:r>
      </w:ins>
    </w:p>
    <w:p>
      <w:pPr>
        <w:pStyle w:val="Normal"/>
        <w:numPr>
          <w:ilvl w:val="2"/>
          <w:numId w:val="11"/>
        </w:numPr>
        <w:rPr>
          <w:ins w:id="288" w:author="Jessie Jewitt" w:date="2003-08-26T12:54:00Z"/>
        </w:rPr>
      </w:pPr>
      <w:ins w:id="287" w:author="Jessie Jewitt" w:date="2003-08-26T12:54:00Z">
        <w:r>
          <w:rPr/>
          <w:t>Graphic web browsing</w:t>
        </w:r>
      </w:ins>
    </w:p>
    <w:p>
      <w:pPr>
        <w:pStyle w:val="Normal"/>
        <w:numPr>
          <w:ilvl w:val="2"/>
          <w:numId w:val="11"/>
        </w:numPr>
        <w:rPr>
          <w:ins w:id="290" w:author="Jessie Jewitt" w:date="2003-08-26T12:54:00Z"/>
        </w:rPr>
      </w:pPr>
      <w:ins w:id="289" w:author="Jessie Jewitt" w:date="2003-08-26T12:54:00Z">
        <w:r>
          <w:rPr/>
          <w:t>VoIP</w:t>
        </w:r>
      </w:ins>
    </w:p>
    <w:p>
      <w:pPr>
        <w:pStyle w:val="Normal"/>
        <w:numPr>
          <w:ilvl w:val="2"/>
          <w:numId w:val="11"/>
        </w:numPr>
        <w:rPr>
          <w:ins w:id="292" w:author="Jessie Jewitt" w:date="2003-08-26T12:54:00Z"/>
        </w:rPr>
      </w:pPr>
      <w:ins w:id="291" w:author="Jessie Jewitt" w:date="2003-08-26T12:54:00Z">
        <w:r>
          <w:rPr/>
          <w:t>IP/VPN</w:t>
        </w:r>
      </w:ins>
    </w:p>
    <w:p>
      <w:pPr>
        <w:pStyle w:val="Normal"/>
        <w:numPr>
          <w:ilvl w:val="2"/>
          <w:numId w:val="11"/>
        </w:numPr>
        <w:rPr>
          <w:ins w:id="294" w:author="Jessie Jewitt" w:date="2003-08-26T12:56:00Z"/>
        </w:rPr>
      </w:pPr>
      <w:ins w:id="293" w:author="Jessie Jewitt" w:date="2003-08-26T12:54:00Z">
        <w:r>
          <w:rPr/>
          <w:t>Location based services</w:t>
        </w:r>
      </w:ins>
    </w:p>
    <w:p>
      <w:pPr>
        <w:pStyle w:val="Normal"/>
        <w:numPr>
          <w:ilvl w:val="2"/>
          <w:numId w:val="11"/>
        </w:numPr>
        <w:rPr>
          <w:ins w:id="296" w:author="Jessie Jewitt" w:date="2003-08-26T12:56:00Z"/>
        </w:rPr>
      </w:pPr>
      <w:ins w:id="295" w:author="Jessie Jewitt" w:date="2003-08-26T12:56:00Z">
        <w:r>
          <w:rPr/>
          <w:t>Video and audio streaming</w:t>
        </w:r>
      </w:ins>
    </w:p>
    <w:p>
      <w:pPr>
        <w:pStyle w:val="Normal"/>
        <w:numPr>
          <w:ilvl w:val="2"/>
          <w:numId w:val="11"/>
        </w:numPr>
        <w:rPr>
          <w:ins w:id="298" w:author="Jessie Jewitt" w:date="2003-08-26T13:02:00Z"/>
        </w:rPr>
      </w:pPr>
      <w:ins w:id="297" w:author="Jessie Jewitt" w:date="2003-08-26T12:56:00Z">
        <w:r>
          <w:rPr/>
          <w:t>IP multicast</w:t>
        </w:r>
      </w:ins>
    </w:p>
    <w:p>
      <w:pPr>
        <w:pStyle w:val="Normal"/>
        <w:rPr>
          <w:ins w:id="300" w:author="Jessie Jewitt" w:date="2003-08-26T13:02:00Z"/>
        </w:rPr>
      </w:pPr>
      <w:ins w:id="299" w:author="Jessie Jewitt" w:date="2003-08-26T13:02:00Z">
        <w:r>
          <w:rPr/>
        </w:r>
      </w:ins>
    </w:p>
    <w:p>
      <w:pPr>
        <w:pStyle w:val="Normal"/>
        <w:numPr>
          <w:ilvl w:val="0"/>
          <w:numId w:val="11"/>
        </w:numPr>
        <w:rPr>
          <w:ins w:id="303" w:author="Jessie Jewitt" w:date="2003-08-26T13:08:00Z"/>
        </w:rPr>
      </w:pPr>
      <w:ins w:id="301" w:author="Jessie Jewitt" w:date="2003-08-26T13:02:00Z">
        <w:r>
          <w:rPr/>
          <w:t xml:space="preserve">What are the advantages/ disadvantages in relationship to existing fixed line broadband access technologies such as DSL, PON, </w:t>
        </w:r>
      </w:ins>
      <w:ins w:id="302" w:author="Jessie Jewitt" w:date="2003-08-26T13:04:00Z">
        <w:r>
          <w:rPr/>
          <w:t>T1/E1…?</w:t>
        </w:r>
      </w:ins>
    </w:p>
    <w:p>
      <w:pPr>
        <w:pStyle w:val="Normal"/>
        <w:numPr>
          <w:ilvl w:val="0"/>
          <w:numId w:val="11"/>
        </w:numPr>
        <w:rPr>
          <w:ins w:id="305" w:author="Jessie Jewitt" w:date="2003-08-26T13:04:00Z"/>
        </w:rPr>
      </w:pPr>
      <w:ins w:id="304" w:author="Jessie Jewitt" w:date="2003-08-26T13:08:00Z">
        <w:r>
          <w:rPr/>
          <w:t>Can SLA commitments continue to be met, or conditions improved upon?</w:t>
        </w:r>
      </w:ins>
    </w:p>
    <w:p>
      <w:pPr>
        <w:pStyle w:val="Normal"/>
        <w:numPr>
          <w:ilvl w:val="0"/>
          <w:numId w:val="11"/>
        </w:numPr>
        <w:rPr>
          <w:ins w:id="307" w:author="Jessie Jewitt" w:date="2003-08-26T13:06:00Z"/>
        </w:rPr>
      </w:pPr>
      <w:ins w:id="306" w:author="Jessie Jewitt" w:date="2003-08-26T13:04:00Z">
        <w:r>
          <w:rPr/>
          <w:t>Given that MBWA is an access technology to some IP based infrastructure, how would FT seamlessly integrate this technology into existing IP service offerings?</w:t>
        </w:r>
      </w:ins>
    </w:p>
    <w:p>
      <w:pPr>
        <w:pStyle w:val="Normal"/>
        <w:numPr>
          <w:ilvl w:val="0"/>
          <w:numId w:val="11"/>
        </w:numPr>
        <w:rPr>
          <w:ins w:id="309" w:author="Jessie Jewitt" w:date="2003-08-26T13:06:00Z"/>
        </w:rPr>
      </w:pPr>
      <w:ins w:id="308" w:author="Jessie Jewitt" w:date="2003-08-26T13:06:00Z">
        <w:r>
          <w:rPr/>
          <w:t>What is the impact on OSS/BSS systems?</w:t>
        </w:r>
      </w:ins>
    </w:p>
    <w:p>
      <w:pPr>
        <w:pStyle w:val="Normal"/>
        <w:rPr>
          <w:ins w:id="311" w:author="Jessie Jewitt" w:date="2003-08-26T13:06:00Z"/>
        </w:rPr>
      </w:pPr>
      <w:ins w:id="310" w:author="Jessie Jewitt" w:date="2003-08-26T13:06:00Z">
        <w:r>
          <w:rPr/>
        </w:r>
      </w:ins>
    </w:p>
    <w:p>
      <w:pPr>
        <w:pStyle w:val="Normal"/>
        <w:rPr>
          <w:ins w:id="314" w:author="Jessie Jewitt" w:date="2003-08-26T12:44:00Z"/>
        </w:rPr>
      </w:pPr>
      <w:ins w:id="312" w:author="Jessie Jewitt" w:date="2003-08-26T13:06:00Z">
        <w:r>
          <w:rPr/>
          <w:t xml:space="preserve">The answer to these, and other related questions influences the requirements placed upon the underlying access infrastructure, in particular the </w:t>
        </w:r>
      </w:ins>
      <w:ins w:id="313" w:author="Jessie Jewitt" w:date="2003-08-26T13:08:00Z">
        <w:r>
          <w:rPr/>
          <w:t>imposed constraints and performance requirements.</w:t>
        </w:r>
      </w:ins>
    </w:p>
    <w:p>
      <w:pPr>
        <w:pStyle w:val="Normal"/>
        <w:rPr>
          <w:ins w:id="316" w:author="Jessie Jewitt" w:date="2003-08-26T12:44:00Z"/>
        </w:rPr>
      </w:pPr>
      <w:ins w:id="315" w:author="Jessie Jewitt" w:date="2003-08-26T12:44:00Z">
        <w:r>
          <w:rPr/>
        </w:r>
      </w:ins>
    </w:p>
    <w:p>
      <w:pPr>
        <w:pStyle w:val="Normal"/>
        <w:rPr>
          <w:ins w:id="318" w:author="Jessie Jewitt" w:date="2003-08-26T12:44:00Z"/>
        </w:rPr>
      </w:pPr>
      <w:ins w:id="317" w:author="Jessie Jewitt" w:date="2003-08-26T12:44:00Z">
        <w:r>
          <w:rPr/>
        </w:r>
      </w:ins>
    </w:p>
    <w:p>
      <w:pPr>
        <w:pStyle w:val="Normal"/>
        <w:rPr>
          <w:ins w:id="320" w:author="Jessie Jewitt" w:date="2003-08-26T12:44:00Z"/>
        </w:rPr>
      </w:pPr>
      <w:ins w:id="319" w:author="Jessie Jewitt" w:date="2003-08-26T12:44:00Z">
        <w:r>
          <w:rPr/>
        </w:r>
      </w:ins>
    </w:p>
    <w:p>
      <w:pPr>
        <w:pStyle w:val="Heading1"/>
        <w:numPr>
          <w:ilvl w:val="0"/>
          <w:numId w:val="18"/>
        </w:numPr>
        <w:rPr>
          <w:ins w:id="322" w:author="Jessie Jewitt" w:date="2003-08-26T10:44:00Z"/>
        </w:rPr>
      </w:pPr>
      <w:ins w:id="321" w:author="Jessie Jewitt" w:date="2003-08-26T10:44:00Z">
        <w:r>
          <w:rPr/>
          <w:t xml:space="preserve">Functional Requirements </w:t>
        </w:r>
      </w:ins>
    </w:p>
    <w:p>
      <w:pPr>
        <w:pStyle w:val="Normal"/>
        <w:rPr>
          <w:lang w:val="en-GB"/>
          <w:ins w:id="324" w:author="Jessie Jewitt" w:date="2003-08-26T13:57:00Z"/>
        </w:rPr>
      </w:pPr>
      <w:ins w:id="323" w:author="Jessie Jewitt" w:date="2003-08-26T13:57:00Z">
        <w:r>
          <w:rPr>
            <w:lang w:val="en-GB"/>
          </w:rPr>
        </w:r>
      </w:ins>
    </w:p>
    <w:p>
      <w:pPr>
        <w:pStyle w:val="Heading2"/>
        <w:numPr>
          <w:ilvl w:val="1"/>
          <w:numId w:val="18"/>
        </w:numPr>
        <w:rPr>
          <w:ins w:id="326" w:author="Jessie Jewitt" w:date="2003-08-26T13:57:00Z"/>
        </w:rPr>
      </w:pPr>
      <w:ins w:id="325" w:author="Jessie Jewitt" w:date="2003-08-26T13:57:00Z">
        <w:r>
          <w:rPr/>
          <w:t>IP Level Handoff</w:t>
        </w:r>
      </w:ins>
    </w:p>
    <w:p>
      <w:pPr>
        <w:pStyle w:val="Normal"/>
        <w:autoSpaceDE w:val="false"/>
        <w:rPr>
          <w:lang w:val="en-GB"/>
          <w:ins w:id="332" w:author="Jessie Jewitt" w:date="2003-08-26T13:26:00Z"/>
        </w:rPr>
      </w:pPr>
      <w:ins w:id="327" w:author="Jessie Jewitt" w:date="2003-08-26T13:26:00Z">
        <w:r>
          <w:rPr>
            <w:lang w:val="en-GB"/>
          </w:rPr>
          <w:t>The IETF</w:t>
        </w:r>
      </w:ins>
      <w:ins w:id="328" w:author="Jessie Jewitt" w:date="2003-08-26T13:28:00Z">
        <w:r>
          <w:rPr>
            <w:lang w:val="en-GB"/>
          </w:rPr>
          <w:t xml:space="preserve"> is in the process of </w:t>
        </w:r>
      </w:ins>
      <w:ins w:id="329" w:author="Jessie Jewitt" w:date="2003-08-26T13:26:00Z">
        <w:r>
          <w:rPr>
            <w:lang w:val="en-GB"/>
          </w:rPr>
          <w:t>defining Mobility Related Terminology [3]. This document is close to reaching RFC status.</w:t>
        </w:r>
      </w:ins>
      <w:ins w:id="330" w:author="Jessie Jewitt" w:date="2003-08-26T13:29:00Z">
        <w:r>
          <w:rPr>
            <w:lang w:val="en-GB"/>
          </w:rPr>
          <w:t xml:space="preserve"> As such, a full IP based system such as 802.20 should be able to support the different types of handovers defined below. </w:t>
        </w:r>
      </w:ins>
      <w:ins w:id="331" w:author="Jessie Jewitt" w:date="2003-08-26T14:03:00Z">
        <w:r>
          <w:rPr>
            <w:lang w:val="en-GB"/>
          </w:rPr>
          <w:t>The five handover types are mostly independent, and every handover should be classable according to each of these types.</w:t>
        </w:r>
      </w:ins>
    </w:p>
    <w:p>
      <w:pPr>
        <w:pStyle w:val="Normal"/>
        <w:autoSpaceDE w:val="false"/>
        <w:rPr>
          <w:ins w:id="336" w:author="Jessie Jewitt" w:date="2003-08-26T13:26:00Z"/>
        </w:rPr>
      </w:pPr>
      <w:ins w:id="333" w:author="Jessie Jewitt" w:date="2003-08-26T13:26:00Z">
        <w:r>
          <w:rPr>
            <w:lang w:val="en-GB"/>
          </w:rPr>
          <w:t>The AI</w:t>
        </w:r>
      </w:ins>
      <w:ins w:id="334" w:author="Jessie Jewitt" w:date="2003-08-26T13:30:00Z">
        <w:r>
          <w:rPr>
            <w:lang w:val="en-GB"/>
          </w:rPr>
          <w:t xml:space="preserve"> (air interface)</w:t>
        </w:r>
      </w:ins>
      <w:ins w:id="335" w:author="Jessie Jewitt" w:date="2003-08-26T13:26:00Z">
        <w:r>
          <w:rPr>
            <w:lang w:val="en-GB"/>
          </w:rPr>
          <w:t xml:space="preserve"> shall support handovers of the following types:</w:t>
        </w:r>
      </w:ins>
    </w:p>
    <w:p>
      <w:pPr>
        <w:pStyle w:val="Heading3"/>
        <w:numPr>
          <w:ilvl w:val="2"/>
          <w:numId w:val="18"/>
        </w:numPr>
        <w:rPr>
          <w:ins w:id="338" w:author="Jessie Jewitt" w:date="2003-08-26T13:26:00Z"/>
        </w:rPr>
      </w:pPr>
      <w:ins w:id="337" w:author="Jessie Jewitt" w:date="2003-08-26T13:26:00Z">
        <w:r>
          <w:rPr/>
          <w:t>Mobile-initiated and Network-initiated handovers:</w:t>
        </w:r>
      </w:ins>
    </w:p>
    <w:p>
      <w:pPr>
        <w:pStyle w:val="Normal"/>
        <w:numPr>
          <w:ilvl w:val="0"/>
          <w:numId w:val="14"/>
        </w:numPr>
        <w:autoSpaceDE w:val="false"/>
        <w:rPr>
          <w:lang w:val="en-GB"/>
          <w:ins w:id="340" w:author="Jessie Jewitt" w:date="2003-08-26T13:26:00Z"/>
        </w:rPr>
      </w:pPr>
      <w:ins w:id="339" w:author="Jessie Jewitt" w:date="2003-08-26T13:26:00Z">
        <w:r>
          <w:rPr>
            <w:lang w:val="en-GB"/>
          </w:rPr>
          <w:t>Mobile-initiated Handover: the Mobile Terminal is the one that makes the initial decision to initiate the handover.</w:t>
        </w:r>
      </w:ins>
    </w:p>
    <w:p>
      <w:pPr>
        <w:pStyle w:val="Normal"/>
        <w:numPr>
          <w:ilvl w:val="0"/>
          <w:numId w:val="14"/>
        </w:numPr>
        <w:autoSpaceDE w:val="false"/>
        <w:rPr>
          <w:lang w:val="en-GB"/>
          <w:ins w:id="342" w:author="Jessie Jewitt" w:date="2003-08-26T13:26:00Z"/>
        </w:rPr>
      </w:pPr>
      <w:ins w:id="341" w:author="Jessie Jewitt" w:date="2003-08-26T13:26:00Z">
        <w:r>
          <w:rPr>
            <w:lang w:val="en-GB"/>
          </w:rPr>
          <w:t>Network-initiated Handover: the network makes the initial decision to initiate the handover.</w:t>
        </w:r>
      </w:ins>
    </w:p>
    <w:p>
      <w:pPr>
        <w:pStyle w:val="Heading3"/>
        <w:numPr>
          <w:ilvl w:val="2"/>
          <w:numId w:val="18"/>
        </w:numPr>
        <w:rPr>
          <w:ins w:id="345" w:author="Jessie Jewitt" w:date="2003-08-26T13:26:00Z"/>
        </w:rPr>
      </w:pPr>
      <w:ins w:id="343" w:author="Jessie Jewitt" w:date="2003-08-26T13:26:00Z">
        <w:r>
          <w:rPr/>
          <w:t xml:space="preserve"> </w:t>
        </w:r>
      </w:ins>
      <w:ins w:id="344" w:author="Jessie Jewitt" w:date="2003-08-26T13:26:00Z">
        <w:r>
          <w:rPr/>
          <w:t>Mobile-controlled and Network-controlled Handover:</w:t>
        </w:r>
      </w:ins>
    </w:p>
    <w:p>
      <w:pPr>
        <w:pStyle w:val="Normal"/>
        <w:numPr>
          <w:ilvl w:val="0"/>
          <w:numId w:val="13"/>
        </w:numPr>
        <w:rPr>
          <w:lang w:val="en-GB"/>
          <w:ins w:id="347" w:author="Jessie Jewitt" w:date="2003-08-28T09:49:00Z"/>
        </w:rPr>
      </w:pPr>
      <w:ins w:id="346" w:author="Jessie Jewitt" w:date="2003-08-26T13:26:00Z">
        <w:r>
          <w:rPr>
            <w:lang w:val="en-GB"/>
          </w:rPr>
          <w:t>Mobile-controlled Handover (MCHO): the Mobile Terminal has the primary control over the handover process.</w:t>
        </w:r>
      </w:ins>
    </w:p>
    <w:p>
      <w:pPr>
        <w:pStyle w:val="Normal"/>
        <w:numPr>
          <w:ilvl w:val="0"/>
          <w:numId w:val="13"/>
        </w:numPr>
        <w:rPr>
          <w:lang w:val="en-GB"/>
          <w:ins w:id="349" w:author="Jessie Jewitt" w:date="2003-08-26T13:26:00Z"/>
        </w:rPr>
      </w:pPr>
      <w:ins w:id="348" w:author="Jessie Jewitt" w:date="2003-08-28T09:49:00Z">
        <w:r>
          <w:rPr>
            <w:lang w:val="en-GB"/>
          </w:rPr>
          <w:t>Network-controlled Handover (NCHO): the network has the primary control over the handover process.</w:t>
        </w:r>
      </w:ins>
    </w:p>
    <w:p>
      <w:pPr>
        <w:pStyle w:val="Heading3"/>
        <w:numPr>
          <w:ilvl w:val="2"/>
          <w:numId w:val="18"/>
        </w:numPr>
        <w:rPr>
          <w:ins w:id="351" w:author="Jessie Jewitt" w:date="2003-08-26T13:26:00Z"/>
        </w:rPr>
      </w:pPr>
      <w:ins w:id="350" w:author="Jessie Jewitt" w:date="2003-08-26T13:26:00Z">
        <w:r>
          <w:rPr/>
          <w:t>Mobile-assisted, Network-assisted and Unassisted handovers:</w:t>
        </w:r>
      </w:ins>
    </w:p>
    <w:p>
      <w:pPr>
        <w:pStyle w:val="Normal"/>
        <w:numPr>
          <w:ilvl w:val="0"/>
          <w:numId w:val="13"/>
        </w:numPr>
        <w:autoSpaceDE w:val="false"/>
        <w:rPr>
          <w:lang w:val="en-GB"/>
          <w:ins w:id="353" w:author="Jessie Jewitt" w:date="2003-08-26T13:26:00Z"/>
        </w:rPr>
      </w:pPr>
      <w:ins w:id="352" w:author="Jessie Jewitt" w:date="2003-08-26T13:26:00Z">
        <w:r>
          <w:rPr>
            <w:lang w:val="en-GB"/>
          </w:rPr>
          <w:t>Mobile-assisted handover and measurement from the Mobile Terminal are used by the Access Router (IP Attachment point) to on the execution of a handover.</w:t>
        </w:r>
      </w:ins>
    </w:p>
    <w:p>
      <w:pPr>
        <w:pStyle w:val="Normal"/>
        <w:numPr>
          <w:ilvl w:val="0"/>
          <w:numId w:val="13"/>
        </w:numPr>
        <w:autoSpaceDE w:val="false"/>
        <w:rPr>
          <w:lang w:val="en-GB"/>
          <w:ins w:id="355" w:author="Jessie Jewitt" w:date="2003-08-26T13:26:00Z"/>
        </w:rPr>
      </w:pPr>
      <w:ins w:id="354" w:author="Jessie Jewitt" w:date="2003-08-26T13:26:00Z">
        <w:r>
          <w:rPr>
            <w:lang w:val="en-GB"/>
          </w:rPr>
          <w:t>Network-assisted handover handover where the Access Network collects information that can be used by the Mobile Terminal in a handover decision.</w:t>
        </w:r>
      </w:ins>
    </w:p>
    <w:p>
      <w:pPr>
        <w:pStyle w:val="Normal"/>
        <w:numPr>
          <w:ilvl w:val="0"/>
          <w:numId w:val="13"/>
        </w:numPr>
        <w:autoSpaceDE w:val="false"/>
        <w:rPr>
          <w:lang w:val="en-GB"/>
          <w:ins w:id="357" w:author="Jessie Jewitt" w:date="2003-08-26T13:26:00Z"/>
        </w:rPr>
      </w:pPr>
      <w:ins w:id="356" w:author="Jessie Jewitt" w:date="2003-08-26T13:26:00Z">
        <w:r>
          <w:rPr>
            <w:lang w:val="en-GB"/>
          </w:rPr>
          <w:t>Unassisted handover: a handover where no assistance is provided by the Mobile Terminal or the Access Router to each other.</w:t>
        </w:r>
      </w:ins>
    </w:p>
    <w:p>
      <w:pPr>
        <w:pStyle w:val="Heading3"/>
        <w:numPr>
          <w:ilvl w:val="2"/>
          <w:numId w:val="18"/>
        </w:numPr>
        <w:rPr>
          <w:ins w:id="359" w:author="Jessie Jewitt" w:date="2003-08-26T13:26:00Z"/>
        </w:rPr>
      </w:pPr>
      <w:ins w:id="358" w:author="Jessie Jewitt" w:date="2003-08-26T13:26:00Z">
        <w:r>
          <w:rPr/>
          <w:t>Backward and Forward Handovers:</w:t>
        </w:r>
      </w:ins>
    </w:p>
    <w:p>
      <w:pPr>
        <w:pStyle w:val="Normal"/>
        <w:numPr>
          <w:ilvl w:val="0"/>
          <w:numId w:val="6"/>
        </w:numPr>
        <w:autoSpaceDE w:val="false"/>
        <w:rPr>
          <w:lang w:val="en-GB"/>
          <w:ins w:id="361" w:author="Jessie Jewitt" w:date="2003-08-26T13:26:00Z"/>
        </w:rPr>
      </w:pPr>
      <w:ins w:id="360" w:author="Jessie Jewitt" w:date="2003-08-26T13:26:00Z">
        <w:r>
          <w:rPr>
            <w:lang w:val="en-GB"/>
          </w:rPr>
          <w:t>Backward handover: a handover either initiated by the Old Access Router, or where the MN initiates a handover via the Old Access Router.</w:t>
        </w:r>
      </w:ins>
    </w:p>
    <w:p>
      <w:pPr>
        <w:pStyle w:val="Normal"/>
        <w:numPr>
          <w:ilvl w:val="0"/>
          <w:numId w:val="6"/>
        </w:numPr>
        <w:autoSpaceDE w:val="false"/>
        <w:rPr>
          <w:lang w:val="en-GB"/>
          <w:ins w:id="363" w:author="Jessie Jewitt" w:date="2003-08-26T13:26:00Z"/>
        </w:rPr>
      </w:pPr>
      <w:ins w:id="362" w:author="Jessie Jewitt" w:date="2003-08-26T13:26:00Z">
        <w:r>
          <w:rPr>
            <w:lang w:val="en-GB"/>
          </w:rPr>
          <w:t>Forward handover: a handover either initiated by the New Access Router, or where the MN initiates a handover via the New Access Router.</w:t>
        </w:r>
      </w:ins>
    </w:p>
    <w:p>
      <w:pPr>
        <w:pStyle w:val="Heading3"/>
        <w:numPr>
          <w:ilvl w:val="2"/>
          <w:numId w:val="18"/>
        </w:numPr>
        <w:rPr>
          <w:ins w:id="365" w:author="Jessie Jewitt" w:date="2003-08-26T13:26:00Z"/>
        </w:rPr>
      </w:pPr>
      <w:ins w:id="364" w:author="Jessie Jewitt" w:date="2003-08-26T13:26:00Z">
        <w:r>
          <w:rPr/>
          <w:t>Planned and Unplanned handovers:</w:t>
        </w:r>
      </w:ins>
    </w:p>
    <w:p>
      <w:pPr>
        <w:pStyle w:val="Normal"/>
        <w:numPr>
          <w:ilvl w:val="0"/>
          <w:numId w:val="12"/>
        </w:numPr>
        <w:autoSpaceDE w:val="false"/>
        <w:rPr>
          <w:lang w:val="en-GB"/>
          <w:ins w:id="367" w:author="Jessie Jewitt" w:date="2003-08-26T13:26:00Z"/>
        </w:rPr>
      </w:pPr>
      <w:ins w:id="366" w:author="Jessie Jewitt" w:date="2003-08-26T13:26:00Z">
        <w:r>
          <w:rPr>
            <w:lang w:val="en-GB"/>
          </w:rPr>
          <w:t>Planned handover: a proactive (expected) handover where some signalling can be done in advance of the Mobile Terminal getting connected to the new Access Router, e.g. building a temporary tunnel from the old Access Router to the new Access Router.</w:t>
        </w:r>
      </w:ins>
    </w:p>
    <w:p>
      <w:pPr>
        <w:pStyle w:val="Normal"/>
        <w:numPr>
          <w:ilvl w:val="0"/>
          <w:numId w:val="12"/>
        </w:numPr>
        <w:autoSpaceDE w:val="false"/>
        <w:rPr>
          <w:lang w:val="en-GB"/>
          <w:ins w:id="369" w:author="Jessie Jewitt" w:date="2003-08-26T13:26:00Z"/>
        </w:rPr>
      </w:pPr>
      <w:ins w:id="368" w:author="Jessie Jewitt" w:date="2003-08-26T13:26:00Z">
        <w:r>
          <w:rPr>
            <w:lang w:val="en-GB"/>
          </w:rPr>
          <w:t>Unplanned handover: a reactive (unexpected) handover, where no signalling is done in advance of the Mobile Terminal's move of the Old Access Router to the new Access Router.</w:t>
        </w:r>
      </w:ins>
    </w:p>
    <w:p>
      <w:pPr>
        <w:pStyle w:val="Normal"/>
        <w:autoSpaceDE w:val="false"/>
        <w:rPr>
          <w:rFonts w:ascii="Arial" w:hAnsi="Arial" w:cs="Arial"/>
          <w:i/>
          <w:i/>
          <w:iCs/>
          <w:sz w:val="20"/>
          <w:lang w:val="en-GB"/>
          <w:ins w:id="371" w:author="Jessie Jewitt" w:date="2003-08-26T13:26:00Z"/>
        </w:rPr>
      </w:pPr>
      <w:ins w:id="370" w:author="Jessie Jewitt" w:date="2003-08-26T13:26:00Z">
        <w:r>
          <w:rPr>
            <w:rFonts w:cs="Arial" w:ascii="Arial" w:hAnsi="Arial"/>
            <w:i/>
            <w:iCs/>
            <w:sz w:val="20"/>
            <w:lang w:val="en-GB"/>
          </w:rPr>
        </w:r>
      </w:ins>
    </w:p>
    <w:p>
      <w:pPr>
        <w:pStyle w:val="Heading2"/>
        <w:numPr>
          <w:ilvl w:val="1"/>
          <w:numId w:val="18"/>
        </w:numPr>
        <w:rPr>
          <w:ins w:id="373" w:author="Jessie Jewitt" w:date="2003-08-26T13:26:00Z"/>
        </w:rPr>
      </w:pPr>
      <w:ins w:id="372" w:author="Jessie Jewitt" w:date="2003-08-26T13:26:00Z">
        <w:r>
          <w:rPr/>
          <w:t>Link layer service interface</w:t>
        </w:r>
      </w:ins>
    </w:p>
    <w:p>
      <w:pPr>
        <w:pStyle w:val="Normal"/>
        <w:rPr>
          <w:lang w:val="en-GB"/>
          <w:ins w:id="375" w:author="Jessie Jewitt" w:date="2003-08-26T13:26:00Z"/>
        </w:rPr>
      </w:pPr>
      <w:ins w:id="374" w:author="Jessie Jewitt" w:date="2003-08-26T13:26:00Z">
        <w:r>
          <w:rPr>
            <w:lang w:val="en-GB"/>
          </w:rPr>
          <w:t>In order to support the different types of IP level handovers as required in the previous section, it is necessary to develop the necessary service interface on top of the air interface. This link layer service interface shall then permit tight coupling interaction with higher layers. Particularly, this is applicable at the Mobile Terminal side but also the Base Station side to provide the necessary means for handover control in both the Mobile and the Access Router (and Access Network).</w:t>
        </w:r>
      </w:ins>
    </w:p>
    <w:p>
      <w:pPr>
        <w:pStyle w:val="Normal"/>
        <w:rPr>
          <w:lang w:val="en-GB"/>
          <w:ins w:id="377" w:author="Jessie Jewitt" w:date="2003-08-26T13:26:00Z"/>
        </w:rPr>
      </w:pPr>
      <w:ins w:id="376" w:author="Jessie Jewitt" w:date="2003-08-26T13:26:00Z">
        <w:r>
          <w:rPr>
            <w:lang w:val="en-GB"/>
          </w:rPr>
        </w:r>
      </w:ins>
    </w:p>
    <w:p>
      <w:pPr>
        <w:pStyle w:val="Heading3"/>
        <w:numPr>
          <w:ilvl w:val="2"/>
          <w:numId w:val="18"/>
        </w:numPr>
        <w:rPr>
          <w:ins w:id="381" w:author="Jessie Jewitt" w:date="2003-08-26T13:26:00Z"/>
        </w:rPr>
      </w:pPr>
      <w:ins w:id="378" w:author="Jessie Jewitt" w:date="2003-08-26T13:26:00Z">
        <w:r>
          <w:rPr/>
          <w:t>The service interface shall support 2 way communications in order</w:t>
        </w:r>
      </w:ins>
      <w:ins w:id="379" w:author="Jessie Jewitt" w:date="2003-08-28T09:46:00Z">
        <w:r>
          <w:rPr/>
          <w:t xml:space="preserve"> to</w:t>
        </w:r>
      </w:ins>
      <w:ins w:id="380" w:author="Jessie Jewitt" w:date="2003-08-26T13:26:00Z">
        <w:r>
          <w:rPr/>
          <w:t>:</w:t>
        </w:r>
      </w:ins>
    </w:p>
    <w:p>
      <w:pPr>
        <w:pStyle w:val="Normal"/>
        <w:numPr>
          <w:ilvl w:val="0"/>
          <w:numId w:val="10"/>
        </w:numPr>
        <w:rPr>
          <w:lang w:val="en-GB"/>
          <w:ins w:id="383" w:author="Jessie Jewitt" w:date="2003-08-26T13:26:00Z"/>
        </w:rPr>
      </w:pPr>
      <w:ins w:id="382" w:author="Jessie Jewitt" w:date="2003-08-26T13:26:00Z">
        <w:r>
          <w:rPr>
            <w:lang w:val="en-GB"/>
          </w:rPr>
          <w:t>Report from the link layer to the network layer the necessary information about radio environment (e.g. detection of layer 2 attachment, radio measurement reports on several base stations…).</w:t>
        </w:r>
      </w:ins>
    </w:p>
    <w:p>
      <w:pPr>
        <w:pStyle w:val="Normal"/>
        <w:numPr>
          <w:ilvl w:val="0"/>
          <w:numId w:val="10"/>
        </w:numPr>
        <w:rPr>
          <w:lang w:val="en-GB"/>
          <w:ins w:id="385" w:author="Jessie Jewitt" w:date="2003-08-26T10:46:00Z"/>
        </w:rPr>
      </w:pPr>
      <w:ins w:id="384" w:author="Jessie Jewitt" w:date="2003-08-26T13:26:00Z">
        <w:r>
          <w:rPr>
            <w:lang w:val="en-GB"/>
          </w:rPr>
          <w:t>Allow higher layers assistance to the link layer by transferring specific requests such as a list of candidate Base Stations to be monitored or the target Attachment Point identifier to handover.</w:t>
        </w:r>
      </w:ins>
    </w:p>
    <w:p>
      <w:pPr>
        <w:pStyle w:val="Heading2"/>
        <w:numPr>
          <w:ilvl w:val="1"/>
          <w:numId w:val="18"/>
        </w:numPr>
        <w:rPr>
          <w:ins w:id="387" w:author="Jessie Jewitt" w:date="2003-08-26T10:46:00Z"/>
        </w:rPr>
      </w:pPr>
      <w:ins w:id="386" w:author="Jessie Jewitt" w:date="2003-08-26T10:46:00Z">
        <w:r>
          <w:rPr/>
          <w:t>IP Quality of Service</w:t>
        </w:r>
      </w:ins>
    </w:p>
    <w:p>
      <w:pPr>
        <w:pStyle w:val="NormalWeb"/>
        <w:rPr>
          <w:color w:val="000000"/>
          <w:lang w:val="en-GB"/>
          <w:ins w:id="400" w:author="Jessie Jewitt" w:date="2003-08-26T17:45:00Z"/>
        </w:rPr>
      </w:pPr>
      <w:ins w:id="388" w:author="Jessie Jewitt" w:date="2003-08-26T17:00:00Z">
        <w:r>
          <w:rPr>
            <w:color w:val="000000"/>
            <w:lang w:val="en-GB"/>
          </w:rPr>
          <w:t xml:space="preserve">The </w:t>
        </w:r>
      </w:ins>
      <w:hyperlink r:id="rId4">
        <w:ins w:id="389" w:author="Jessie Jewitt" w:date="2003-08-26T17:00:00Z">
          <w:r>
            <w:rPr>
              <w:rStyle w:val="InternetLink"/>
              <w:color w:val="000000"/>
              <w:lang w:val="en-GB"/>
            </w:rPr>
            <w:t xml:space="preserve">Internet Engineering Task Force </w:t>
          </w:r>
        </w:ins>
      </w:hyperlink>
      <w:hyperlink r:id="rId5">
        <w:ins w:id="390" w:author="Jessie Jewitt" w:date="2003-08-26T17:00:00Z">
          <w:r>
            <w:rPr>
              <w:rStyle w:val="InternetLink"/>
              <w:color w:val="000000"/>
              <w:lang w:val="en-GB"/>
            </w:rPr>
            <w:t>(IETF)</w:t>
          </w:r>
        </w:ins>
      </w:hyperlink>
      <w:ins w:id="391" w:author="Jessie Jewitt" w:date="2003-08-26T17:00:00Z">
        <w:r>
          <w:rPr>
            <w:color w:val="000000"/>
            <w:lang w:val="en-GB"/>
          </w:rPr>
          <w:t xml:space="preserve"> has proposed many service models and mechanisms to meet the requirements of QoS in IP networks. Included are the Integrated Services/</w:t>
        </w:r>
      </w:ins>
      <w:ins w:id="392" w:author="Jessie Jewitt" w:date="2003-08-26T17:00:00Z">
        <w:r>
          <w:fldChar w:fldCharType="begin"/>
        </w:r>
        <w:r>
          <w:rPr>
            <w:rStyle w:val="InternetLink"/>
            <w:color w:val="000000"/>
            <w:lang w:val="en-GB"/>
          </w:rPr>
          <w:instrText xml:space="preserve"> HYPERLINK "http://qos.ittc.ukans.edu/study/845Webpage/S23_RSVP.html" \l "2.3 Reservation Set-Up Protocol (RSVP)"</w:instrText>
        </w:r>
      </w:ins>
      <w:r>
        <w:rPr>
          <w:rStyle w:val="InternetLink"/>
          <w:color w:val="000000"/>
          <w:lang w:val="en-GB"/>
        </w:rPr>
        <w:fldChar w:fldCharType="separate"/>
      </w:r>
      <w:ins w:id="393" w:author="Jessie Jewitt" w:date="2003-08-26T17:00:00Z">
        <w:r>
          <w:rPr>
            <w:rStyle w:val="InternetLink"/>
            <w:color w:val="000000"/>
            <w:lang w:val="en-GB"/>
          </w:rPr>
          <w:t>RSVP</w:t>
        </w:r>
      </w:ins>
      <w:r>
        <w:rPr>
          <w:rStyle w:val="InternetLink"/>
          <w:color w:val="000000"/>
          <w:lang w:val="en-GB"/>
        </w:rPr>
        <w:fldChar w:fldCharType="end"/>
      </w:r>
      <w:ins w:id="394" w:author="Jessie Jewitt" w:date="2003-08-26T17:00:00Z">
        <w:r>
          <w:rPr>
            <w:color w:val="000000"/>
            <w:lang w:val="en-GB"/>
          </w:rPr>
          <w:t xml:space="preserve"> model, the Differentiated Services model</w:t>
        </w:r>
      </w:ins>
      <w:ins w:id="395" w:author="Jessie Jewitt" w:date="2003-08-28T11:05:00Z">
        <w:r>
          <w:rPr>
            <w:color w:val="000000"/>
            <w:lang w:val="en-GB"/>
          </w:rPr>
          <w:t xml:space="preserve"> [4]</w:t>
        </w:r>
      </w:ins>
      <w:ins w:id="396" w:author="Jessie Jewitt" w:date="2003-08-26T17:00:00Z">
        <w:r>
          <w:rPr>
            <w:color w:val="000000"/>
            <w:lang w:val="en-GB"/>
          </w:rPr>
          <w:t xml:space="preserve">, MPLS, Traffic Engineering and Constraint Based Routing.  </w:t>
        </w:r>
      </w:ins>
      <w:ins w:id="397" w:author="Jessie Jewitt" w:date="2003-08-26T17:45:00Z">
        <w:r>
          <w:rPr>
            <w:color w:val="000000"/>
            <w:lang w:val="en-GB"/>
          </w:rPr>
          <w:t xml:space="preserve">However, these mechanisms have been defined in the context of fixed networks. </w:t>
        </w:r>
      </w:ins>
      <w:ins w:id="398" w:author="Jessie Jewitt" w:date="2003-08-26T17:47:00Z">
        <w:r>
          <w:rPr>
            <w:color w:val="000000"/>
            <w:lang w:val="en-GB"/>
          </w:rPr>
          <w:t xml:space="preserve"> </w:t>
        </w:r>
      </w:ins>
      <w:ins w:id="399" w:author="Jessie Jewitt" w:date="2003-08-26T17:47:00Z">
        <w:r>
          <w:rPr/>
          <w:t>Free movement between different access technologies (wireless and wireline) and networks is difficult, and there are many issues that need to be tied together.</w:t>
        </w:r>
      </w:ins>
    </w:p>
    <w:p>
      <w:pPr>
        <w:pStyle w:val="NormalWeb"/>
        <w:rPr>
          <w:ins w:id="404" w:author="Jessie Jewitt" w:date="2003-08-26T17:48:00Z"/>
        </w:rPr>
      </w:pPr>
      <w:ins w:id="401" w:author="Jessie Jewitt" w:date="2003-08-26T17:45:00Z">
        <w:r>
          <w:rPr/>
          <w:t>One important issue to study is the mapping of QoS requirements of the user onto the available access resources. Another one is mobility support in terms of horizontal (intra-technology) handover between networks based on the same access technology, and vertical (inter-technology) hand-over between dissimilar access networks. It is desired in either case that handover will be performed seamlessly without affecting ongoing sessions</w:t>
        </w:r>
      </w:ins>
      <w:ins w:id="402" w:author="Jessie Jewitt" w:date="2003-08-26T18:07:00Z">
        <w:r>
          <w:rPr/>
          <w:t xml:space="preserve"> and associated quality of service</w:t>
        </w:r>
      </w:ins>
      <w:ins w:id="403" w:author="Jessie Jewitt" w:date="2003-08-26T17:45:00Z">
        <w:r>
          <w:rPr/>
          <w:t>.</w:t>
        </w:r>
      </w:ins>
    </w:p>
    <w:p>
      <w:pPr>
        <w:pStyle w:val="NormalWeb"/>
        <w:rPr>
          <w:ins w:id="406" w:author="Jessie Jewitt" w:date="2003-08-26T17:52:00Z"/>
        </w:rPr>
      </w:pPr>
      <w:ins w:id="405" w:author="Jessie Jewitt" w:date="2003-08-26T17:52:00Z">
        <w:r>
          <w:rPr/>
          <w:t>The overall goal is to provide end-to-end IP QoS with differentiated levels of service.  There are definitely inherent challenges for MBWA in achieving these goals:</w:t>
        </w:r>
      </w:ins>
    </w:p>
    <w:p>
      <w:pPr>
        <w:pStyle w:val="NormalWeb"/>
        <w:numPr>
          <w:ilvl w:val="0"/>
          <w:numId w:val="3"/>
        </w:numPr>
        <w:spacing w:before="280" w:after="0"/>
        <w:rPr>
          <w:color w:val="000000"/>
          <w:lang w:val="en-GB"/>
          <w:ins w:id="408" w:author="Jessie Jewitt" w:date="2003-08-26T17:54:00Z"/>
        </w:rPr>
      </w:pPr>
      <w:ins w:id="407" w:author="Jessie Jewitt" w:date="2003-08-26T17:54:00Z">
        <w:r>
          <w:rPr>
            <w:color w:val="000000"/>
            <w:lang w:val="en-GB"/>
          </w:rPr>
          <w:t>Allocation and control of resources in the access network</w:t>
        </w:r>
      </w:ins>
    </w:p>
    <w:p>
      <w:pPr>
        <w:pStyle w:val="NormalWeb"/>
        <w:numPr>
          <w:ilvl w:val="0"/>
          <w:numId w:val="3"/>
        </w:numPr>
        <w:spacing w:before="0" w:after="280"/>
        <w:rPr>
          <w:color w:val="000000"/>
          <w:lang w:val="en-GB"/>
          <w:ins w:id="410" w:author="Jessie Jewitt" w:date="2003-08-26T17:54:00Z"/>
        </w:rPr>
      </w:pPr>
      <w:ins w:id="409" w:author="Jessie Jewitt" w:date="2003-08-26T17:54:00Z">
        <w:r>
          <w:rPr>
            <w:color w:val="000000"/>
            <w:lang w:val="en-GB"/>
          </w:rPr>
          <w:t>Maintaining user connectivity AND quality of service while the user is on the move</w:t>
        </w:r>
      </w:ins>
    </w:p>
    <w:p>
      <w:pPr>
        <w:pStyle w:val="NormalWeb"/>
        <w:numPr>
          <w:ilvl w:val="0"/>
          <w:numId w:val="3"/>
        </w:numPr>
        <w:spacing w:before="280" w:after="280"/>
        <w:rPr>
          <w:color w:val="000000"/>
          <w:lang w:val="en-GB"/>
          <w:ins w:id="413" w:author="Jessie Jewitt" w:date="2003-08-28T10:21:00Z"/>
        </w:rPr>
      </w:pPr>
      <w:ins w:id="411" w:author="Jessie Jewitt" w:date="2003-08-26T17:54:00Z">
        <w:r>
          <w:rPr>
            <w:color w:val="000000"/>
            <w:lang w:val="en-GB"/>
          </w:rPr>
          <w:t xml:space="preserve">Ensuring that security, mobility, and QoS </w:t>
        </w:r>
      </w:ins>
      <w:ins w:id="412" w:author="Jessie Jewitt" w:date="2003-08-26T17:56:00Z">
        <w:r>
          <w:rPr>
            <w:color w:val="000000"/>
            <w:lang w:val="en-GB"/>
          </w:rPr>
          <w:t>work together.</w:t>
        </w:r>
      </w:ins>
    </w:p>
    <w:p>
      <w:pPr>
        <w:pStyle w:val="NormalWeb"/>
        <w:rPr>
          <w:color w:val="000000"/>
          <w:lang w:val="en-GB"/>
          <w:ins w:id="415" w:author="Jessie Jewitt" w:date="2003-08-28T10:21:00Z"/>
        </w:rPr>
      </w:pPr>
      <w:ins w:id="414" w:author="Jessie Jewitt" w:date="2003-08-28T10:21:00Z">
        <w:r>
          <w:rPr>
            <w:color w:val="000000"/>
            <w:lang w:val="en-GB"/>
          </w:rPr>
        </w:r>
      </w:ins>
    </w:p>
    <w:p>
      <w:pPr>
        <w:pStyle w:val="Heading3"/>
        <w:numPr>
          <w:ilvl w:val="2"/>
          <w:numId w:val="18"/>
        </w:numPr>
        <w:rPr>
          <w:ins w:id="417" w:author="Jessie Jewitt" w:date="2003-08-28T10:23:00Z"/>
        </w:rPr>
      </w:pPr>
      <w:ins w:id="416" w:author="Jessie Jewitt" w:date="2003-08-28T10:21:00Z">
        <w:r>
          <w:rPr/>
          <w:t>QoS Requirements of the User</w:t>
        </w:r>
      </w:ins>
    </w:p>
    <w:p>
      <w:pPr>
        <w:pStyle w:val="Normal"/>
        <w:rPr>
          <w:ins w:id="419" w:author="Jessie Jewitt" w:date="2003-08-28T10:34:00Z"/>
        </w:rPr>
      </w:pPr>
      <w:ins w:id="418" w:author="Jessie Jewitt" w:date="2003-08-28T10:34:00Z">
        <w:r>
          <w:rPr/>
        </w:r>
      </w:ins>
    </w:p>
    <w:p>
      <w:pPr>
        <w:pStyle w:val="Normal"/>
        <w:autoSpaceDE w:val="false"/>
        <w:rPr>
          <w:ins w:id="429" w:author="Jessie Jewitt" w:date="2003-08-28T11:03:00Z"/>
        </w:rPr>
      </w:pPr>
      <w:ins w:id="420" w:author="Jessie Jewitt" w:date="2003-08-28T10:34:00Z">
        <w:r>
          <w:rPr/>
          <w:t>These requirements specify the quality of service needs of the end user based upon an IP Diffserv model.</w:t>
        </w:r>
      </w:ins>
      <w:ins w:id="421" w:author="Jessie Jewitt" w:date="2003-08-28T10:56:00Z">
        <w:r>
          <w:rPr/>
          <w:t xml:space="preserve"> DiffServ is considered a dominant QoS protocol in the</w:t>
        </w:r>
      </w:ins>
      <w:ins w:id="422" w:author="Jessie Jewitt" w:date="2003-08-28T10:59:00Z">
        <w:r>
          <w:rPr/>
          <w:t xml:space="preserve"> </w:t>
        </w:r>
      </w:ins>
      <w:ins w:id="423" w:author="Jessie Jewitt" w:date="2003-08-28T10:57:00Z">
        <w:r>
          <w:rPr/>
          <w:t>network layer that supports across different network</w:t>
        </w:r>
      </w:ins>
      <w:ins w:id="424" w:author="Jessie Jewitt" w:date="2003-08-28T10:59:00Z">
        <w:r>
          <w:rPr/>
          <w:t xml:space="preserve"> </w:t>
        </w:r>
      </w:ins>
      <w:ins w:id="425" w:author="Jessie Jewitt" w:date="2003-08-28T10:57:00Z">
        <w:r>
          <w:rPr/>
          <w:t>interfaces. However, in mobile broadband wireless access,</w:t>
        </w:r>
      </w:ins>
      <w:ins w:id="426" w:author="Jessie Jewitt" w:date="2003-08-28T10:59:00Z">
        <w:r>
          <w:rPr/>
          <w:t xml:space="preserve"> </w:t>
        </w:r>
      </w:ins>
      <w:ins w:id="427" w:author="Jessie Jewitt" w:date="2003-08-28T10:57:00Z">
        <w:r>
          <w:rPr/>
          <w:t>DiffServ cannot function to traffic control for QoS.</w:t>
        </w:r>
      </w:ins>
      <w:ins w:id="428" w:author="Jessie Jewitt" w:date="2003-08-28T11:00:00Z">
        <w:r>
          <w:rPr/>
          <w:t xml:space="preserve"> Instead, 802.20 must support QoS in the MAC layer. End-to-end QoS can only be provided if the different mechanisms are coordinated.</w:t>
        </w:r>
      </w:ins>
    </w:p>
    <w:p>
      <w:pPr>
        <w:pStyle w:val="Normal"/>
        <w:autoSpaceDE w:val="false"/>
        <w:rPr>
          <w:ins w:id="431" w:author="Jessie Jewitt" w:date="2003-08-28T10:57:00Z"/>
        </w:rPr>
      </w:pPr>
      <w:ins w:id="430" w:author="Jessie Jewitt" w:date="2003-08-28T10:57:00Z">
        <w:r>
          <w:rPr/>
        </w:r>
      </w:ins>
    </w:p>
    <w:p>
      <w:pPr>
        <w:pStyle w:val="Heading4"/>
        <w:numPr>
          <w:ilvl w:val="3"/>
          <w:numId w:val="18"/>
        </w:numPr>
        <w:tabs>
          <w:tab w:val="clear" w:pos="720"/>
          <w:tab w:val="left" w:pos="360" w:leader="none"/>
        </w:tabs>
        <w:ind w:left="720" w:hanging="720"/>
        <w:rPr>
          <w:lang w:val="en-GB"/>
          <w:ins w:id="433" w:author="Jessie Jewitt" w:date="2003-08-28T11:54:00Z"/>
        </w:rPr>
      </w:pPr>
      <w:ins w:id="432" w:author="Jessie Jewitt" w:date="2003-08-28T11:54:00Z">
        <w:r>
          <w:rPr>
            <w:lang w:val="en-GB"/>
          </w:rPr>
          <w:t>The Differentiated Services model defined by the IETF [RFC2475] must be supported by the  802.20 system</w:t>
        </w:r>
      </w:ins>
    </w:p>
    <w:p>
      <w:pPr>
        <w:pStyle w:val="Heading4"/>
        <w:numPr>
          <w:ilvl w:val="3"/>
          <w:numId w:val="18"/>
        </w:numPr>
        <w:tabs>
          <w:tab w:val="clear" w:pos="720"/>
          <w:tab w:val="left" w:pos="360" w:leader="none"/>
        </w:tabs>
        <w:ind w:left="720" w:hanging="720"/>
        <w:rPr>
          <w:lang w:val="en-GB"/>
          <w:ins w:id="438" w:author="Jessie Jewitt" w:date="2003-08-28T10:45:00Z"/>
        </w:rPr>
      </w:pPr>
      <w:ins w:id="434" w:author="Jessie Jewitt" w:date="2003-08-28T10:42:00Z">
        <w:r>
          <w:rPr>
            <w:lang w:val="en-GB"/>
          </w:rPr>
          <w:t>The 802.20 system must support the three different types</w:t>
        </w:r>
      </w:ins>
      <w:ins w:id="435" w:author="Jessie Jewitt" w:date="2003-08-28T12:03:00Z">
        <w:r>
          <w:rPr>
            <w:lang w:val="en-GB"/>
          </w:rPr>
          <w:t xml:space="preserve"> of</w:t>
        </w:r>
      </w:ins>
      <w:ins w:id="436" w:author="Jessie Jewitt" w:date="2003-08-28T10:43:00Z">
        <w:r>
          <w:rPr>
            <w:lang w:val="en-GB"/>
          </w:rPr>
          <w:t xml:space="preserve"> DiffServ classes: 1) AF – Assured Forwarding  for applications that require minimal sustained throughput, 2) EF – Expedited Forwarding for applications that require</w:t>
        </w:r>
      </w:ins>
      <w:ins w:id="437" w:author="Jessie Jewitt" w:date="2003-08-28T10:45:00Z">
        <w:r>
          <w:rPr>
            <w:lang w:val="en-GB"/>
          </w:rPr>
          <w:t xml:space="preserve"> short delays and reduced jitter, and 3) BE – Best Effort for all other traffic</w:t>
        </w:r>
      </w:ins>
    </w:p>
    <w:p>
      <w:pPr>
        <w:pStyle w:val="Heading4"/>
        <w:numPr>
          <w:ilvl w:val="3"/>
          <w:numId w:val="18"/>
        </w:numPr>
        <w:tabs>
          <w:tab w:val="clear" w:pos="720"/>
          <w:tab w:val="left" w:pos="360" w:leader="none"/>
        </w:tabs>
        <w:ind w:left="720" w:hanging="720"/>
        <w:rPr>
          <w:ins w:id="441" w:author="Jessie Jewitt" w:date="2003-08-28T11:11:00Z"/>
        </w:rPr>
      </w:pPr>
      <w:ins w:id="439" w:author="Jessie Jewitt" w:date="2003-08-28T11:11:00Z">
        <w:r>
          <w:rPr>
            <w:lang w:val="en-GB"/>
          </w:rPr>
          <w:t xml:space="preserve"> </w:t>
        </w:r>
      </w:ins>
      <w:ins w:id="440" w:author="Jessie Jewitt" w:date="2003-08-28T11:11:00Z">
        <w:r>
          <w:rPr>
            <w:lang w:val="en-GB"/>
          </w:rPr>
          <w:t>The 802.20 MAC layer must implement a mechanism for mapping IP QoS packets based upon DiffServ code points to MAC priority schemes, such that IP level quality is maintained.</w:t>
        </w:r>
      </w:ins>
    </w:p>
    <w:p>
      <w:pPr>
        <w:pStyle w:val="Heading4"/>
        <w:numPr>
          <w:ilvl w:val="3"/>
          <w:numId w:val="18"/>
        </w:numPr>
        <w:tabs>
          <w:tab w:val="clear" w:pos="720"/>
          <w:tab w:val="left" w:pos="360" w:leader="none"/>
        </w:tabs>
        <w:ind w:left="720" w:hanging="720"/>
        <w:rPr>
          <w:lang w:val="en-GB"/>
          <w:ins w:id="443" w:author="Jessie Jewitt" w:date="2003-08-28T11:53:00Z"/>
        </w:rPr>
      </w:pPr>
      <w:ins w:id="442" w:author="Jessie Jewitt" w:date="2003-08-28T11:53:00Z">
        <w:r>
          <w:rPr>
            <w:lang w:val="en-GB"/>
          </w:rPr>
          <w:t>The 802.20 system must support the configuration of QoS policies</w:t>
        </w:r>
      </w:ins>
    </w:p>
    <w:p>
      <w:pPr>
        <w:pStyle w:val="Heading4"/>
        <w:numPr>
          <w:ilvl w:val="3"/>
          <w:numId w:val="18"/>
        </w:numPr>
        <w:tabs>
          <w:tab w:val="clear" w:pos="720"/>
          <w:tab w:val="left" w:pos="360" w:leader="none"/>
        </w:tabs>
        <w:ind w:left="720" w:hanging="720"/>
        <w:rPr>
          <w:lang w:val="en-GB"/>
          <w:ins w:id="446" w:author="Jessie Jewitt" w:date="2003-08-28T11:55:00Z"/>
        </w:rPr>
      </w:pPr>
      <w:ins w:id="444" w:author="Jessie Jewitt" w:date="2003-08-28T11:55:00Z">
        <w:r>
          <w:rPr>
            <w:lang w:val="en-GB"/>
          </w:rPr>
          <w:t xml:space="preserve"> </w:t>
        </w:r>
      </w:ins>
      <w:ins w:id="445" w:author="Jessie Jewitt" w:date="2003-08-28T11:55:00Z">
        <w:r>
          <w:rPr>
            <w:lang w:val="en-GB"/>
          </w:rPr>
          <w:t>The 802.20 system shall support the use of traffic conditioning mechanisms such as meters, markers, shapers, and droppers.</w:t>
        </w:r>
      </w:ins>
    </w:p>
    <w:p>
      <w:pPr>
        <w:pStyle w:val="Heading4"/>
        <w:numPr>
          <w:ilvl w:val="3"/>
          <w:numId w:val="18"/>
        </w:numPr>
        <w:tabs>
          <w:tab w:val="clear" w:pos="720"/>
          <w:tab w:val="left" w:pos="360" w:leader="none"/>
        </w:tabs>
        <w:ind w:left="720" w:hanging="720"/>
        <w:rPr>
          <w:lang w:val="en-GB"/>
          <w:ins w:id="449" w:author="Jessie Jewitt" w:date="2003-08-28T10:21:00Z"/>
        </w:rPr>
      </w:pPr>
      <w:ins w:id="447" w:author="Jessie Jewitt" w:date="2003-08-28T11:59:00Z">
        <w:r>
          <w:rPr>
            <w:lang w:val="en-GB"/>
          </w:rPr>
          <w:t xml:space="preserve"> </w:t>
        </w:r>
      </w:ins>
      <w:ins w:id="448" w:author="Jessie Jewitt" w:date="2003-08-28T11:59:00Z">
        <w:r>
          <w:rPr>
            <w:lang w:val="en-GB"/>
          </w:rPr>
          <w:t xml:space="preserve">Dynamic bandwidth allocation must allow for the preservation of DiffServ classes. </w:t>
        </w:r>
      </w:ins>
    </w:p>
    <w:p>
      <w:pPr>
        <w:pStyle w:val="Heading3"/>
        <w:numPr>
          <w:ilvl w:val="2"/>
          <w:numId w:val="18"/>
        </w:numPr>
        <w:rPr>
          <w:del w:id="451" w:author="Philippe BERTIN" w:date="2003-10-16T09:39:00Z"/>
        </w:rPr>
      </w:pPr>
      <w:del w:id="450" w:author="Philippe BERTIN" w:date="2003-10-16T09:39:00Z">
        <w:r>
          <w:rPr/>
          <w:delText>QoS Requirements for Intra-technology Handover</w:delText>
        </w:r>
      </w:del>
    </w:p>
    <w:p>
      <w:pPr>
        <w:pStyle w:val="Heading3"/>
        <w:numPr>
          <w:ilvl w:val="0"/>
          <w:numId w:val="0"/>
        </w:numPr>
        <w:ind w:left="0" w:hanging="0"/>
        <w:rPr>
          <w:del w:id="453" w:author="Philippe BERTIN" w:date="2003-10-16T09:39:00Z"/>
        </w:rPr>
      </w:pPr>
      <w:del w:id="452" w:author="Philippe BERTIN" w:date="2003-10-16T09:39:00Z">
        <w:r>
          <w:rPr/>
        </w:r>
      </w:del>
    </w:p>
    <w:p>
      <w:pPr>
        <w:pStyle w:val="Heading3"/>
        <w:numPr>
          <w:ilvl w:val="0"/>
          <w:numId w:val="0"/>
        </w:numPr>
        <w:ind w:left="0" w:hanging="0"/>
        <w:rPr>
          <w:del w:id="455" w:author="Philippe BERTIN" w:date="2003-10-16T09:39:00Z"/>
        </w:rPr>
      </w:pPr>
      <w:del w:id="454" w:author="Philippe BERTIN" w:date="2003-10-16T09:39:00Z">
        <w:r>
          <w:rPr/>
        </w:r>
      </w:del>
    </w:p>
    <w:p>
      <w:pPr>
        <w:pStyle w:val="Heading3"/>
        <w:numPr>
          <w:ilvl w:val="2"/>
          <w:numId w:val="18"/>
        </w:numPr>
        <w:rPr>
          <w:del w:id="457" w:author="Philippe BERTIN" w:date="2003-10-16T09:39:00Z"/>
        </w:rPr>
      </w:pPr>
      <w:del w:id="456" w:author="Philippe BERTIN" w:date="2003-10-16T09:39:00Z">
        <w:r>
          <w:rPr/>
          <w:delText>QoS Requirements for Inter-technology Handover</w:delText>
        </w:r>
      </w:del>
    </w:p>
    <w:p>
      <w:pPr>
        <w:pStyle w:val="Heading3"/>
        <w:keepNext w:val="true"/>
        <w:widowControl/>
        <w:numPr>
          <w:ilvl w:val="2"/>
          <w:numId w:val="18"/>
        </w:numPr>
        <w:bidi w:val="0"/>
        <w:spacing w:before="60" w:after="0"/>
        <w:rPr>
          <w:ins w:id="459" w:author="Jessie Jewitt" w:date="2003-08-26T17:56:00Z"/>
        </w:rPr>
      </w:pPr>
      <w:ins w:id="458" w:author="Jessie Jewitt" w:date="2003-08-26T17:56:00Z">
        <w:r>
          <w:rPr/>
        </w:r>
      </w:ins>
    </w:p>
    <w:p>
      <w:pPr>
        <w:pStyle w:val="NormalWeb"/>
        <w:rPr>
          <w:color w:val="000000"/>
          <w:lang w:val="en-GB"/>
          <w:ins w:id="461" w:author="Jessie Jewitt" w:date="2003-08-26T17:56:00Z"/>
        </w:rPr>
      </w:pPr>
      <w:ins w:id="460" w:author="Jessie Jewitt" w:date="2003-08-26T17:56:00Z">
        <w:r>
          <w:rPr>
            <w:color w:val="000000"/>
            <w:lang w:val="en-GB"/>
          </w:rPr>
        </w:r>
      </w:ins>
    </w:p>
    <w:p>
      <w:pPr>
        <w:pStyle w:val="NormalWeb"/>
        <w:rPr>
          <w:color w:val="000000"/>
          <w:lang w:val="en-GB"/>
          <w:ins w:id="463" w:author="Jessie Jewitt" w:date="2003-08-26T17:12:00Z"/>
        </w:rPr>
      </w:pPr>
      <w:ins w:id="462" w:author="Jessie Jewitt" w:date="2003-08-26T17:12:00Z">
        <w:r>
          <w:rPr>
            <w:color w:val="000000"/>
            <w:lang w:val="en-GB"/>
          </w:rPr>
        </w:r>
      </w:ins>
    </w:p>
    <w:p>
      <w:pPr>
        <w:pStyle w:val="Heading1"/>
        <w:numPr>
          <w:ilvl w:val="0"/>
          <w:numId w:val="18"/>
        </w:numPr>
        <w:rPr/>
      </w:pPr>
      <w:ins w:id="464" w:author="Jessie Jewitt" w:date="2003-08-26T10:52:00Z">
        <w:r>
          <w:rPr/>
          <w:t>references</w:t>
        </w:r>
      </w:ins>
    </w:p>
    <w:p>
      <w:pPr>
        <w:pStyle w:val="RFCText"/>
        <w:rPr>
          <w:rFonts w:ascii="Times New Roman" w:hAnsi="Times New Roman" w:cs="Times New Roman"/>
          <w:ins w:id="466" w:author="Jessie Jewitt" w:date="2003-08-26T10:43:00Z"/>
        </w:rPr>
      </w:pPr>
      <w:ins w:id="465" w:author="Jessie Jewitt" w:date="2003-08-26T10:43:00Z">
        <w:r>
          <w:rPr>
            <w:rFonts w:cs="Times New Roman" w:ascii="Times New Roman" w:hAnsi="Times New Roman"/>
          </w:rPr>
        </w:r>
      </w:ins>
    </w:p>
    <w:p>
      <w:pPr>
        <w:pStyle w:val="RFCText"/>
        <w:rPr>
          <w:rFonts w:ascii="Times New Roman" w:hAnsi="Times New Roman" w:cs="Times New Roman"/>
          <w:ins w:id="470" w:author="Jessie Jewitt" w:date="2003-08-26T10:55:00Z"/>
        </w:rPr>
      </w:pPr>
      <w:ins w:id="467" w:author="Jessie Jewitt" w:date="2003-08-26T10:52:00Z">
        <w:r>
          <w:rPr>
            <w:rFonts w:cs="Times New Roman" w:ascii="Times New Roman" w:hAnsi="Times New Roman"/>
          </w:rPr>
          <w:t xml:space="preserve">[1] </w:t>
        </w:r>
      </w:ins>
      <w:hyperlink r:id="rId6">
        <w:ins w:id="468" w:author="Jessie Jewitt" w:date="2003-08-26T10:52:00Z">
          <w:r>
            <w:rPr>
              <w:rStyle w:val="InternetLink"/>
            </w:rPr>
            <w:t>http://grouper.ieee.org/groups/802/20/</w:t>
          </w:r>
        </w:ins>
      </w:hyperlink>
      <w:ins w:id="469" w:author="Jessie Jewitt" w:date="2003-08-26T10:52:00Z">
        <w:r>
          <w:rPr>
            <w:rFonts w:cs="Times New Roman" w:ascii="Times New Roman" w:hAnsi="Times New Roman"/>
          </w:rPr>
          <w:t xml:space="preserve">  Mission of MBWA</w:t>
        </w:r>
      </w:ins>
    </w:p>
    <w:p>
      <w:pPr>
        <w:pStyle w:val="RFCText"/>
        <w:rPr>
          <w:rFonts w:ascii="Times New Roman" w:hAnsi="Times New Roman" w:cs="Times New Roman"/>
          <w:ins w:id="472" w:author="Jessie Jewitt" w:date="2003-08-26T10:55:00Z"/>
        </w:rPr>
      </w:pPr>
      <w:ins w:id="471" w:author="Jessie Jewitt" w:date="2003-08-26T10:55:00Z">
        <w:r>
          <w:rPr>
            <w:rFonts w:cs="Times New Roman" w:ascii="Times New Roman" w:hAnsi="Times New Roman"/>
          </w:rPr>
        </w:r>
      </w:ins>
    </w:p>
    <w:p>
      <w:pPr>
        <w:pStyle w:val="RFCText"/>
        <w:rPr>
          <w:del w:id="477" w:author="Jessie Jewitt" w:date="2003-08-26T10:58:00Z"/>
        </w:rPr>
      </w:pPr>
      <w:ins w:id="473" w:author="Jessie Jewitt" w:date="2003-08-26T10:55:00Z">
        <w:r>
          <w:rPr>
            <w:rFonts w:cs="Times New Roman" w:ascii="Times New Roman" w:hAnsi="Times New Roman"/>
          </w:rPr>
          <w:t>[2] 802.20 Requirements Document - Vers</w:t>
        </w:r>
      </w:ins>
      <w:ins w:id="474" w:author="Jessie Jewitt" w:date="2003-08-26T10:58:00Z">
        <w:r>
          <w:rPr/>
          <w:t>Rev. 5(</w:t>
        </w:r>
      </w:ins>
      <w:hyperlink r:id="rId7">
        <w:ins w:id="475" w:author="Jessie Jewitt" w:date="2003-08-26T10:58:00Z">
          <w:r>
            <w:rPr>
              <w:rStyle w:val="InternetLink"/>
            </w:rPr>
            <w:t>Dave S Mcginnis</w:t>
          </w:r>
        </w:ins>
      </w:hyperlink>
      <w:ins w:id="476" w:author="Jessie Jewitt" w:date="2003-08-26T10:58:00Z">
        <w:r>
          <w:rPr/>
          <w:t xml:space="preserve">, July 23, 2003) </w:t>
        </w:r>
      </w:ins>
    </w:p>
    <w:p>
      <w:pPr>
        <w:pStyle w:val="RFCText"/>
        <w:rPr>
          <w:ins w:id="479" w:author="Jessie Jewitt" w:date="2003-08-26T13:27:00Z"/>
        </w:rPr>
      </w:pPr>
      <w:ins w:id="478" w:author="Jessie Jewitt" w:date="2003-08-26T13:27:00Z">
        <w:r>
          <w:rPr/>
        </w:r>
      </w:ins>
    </w:p>
    <w:p>
      <w:pPr>
        <w:pStyle w:val="RFCText"/>
        <w:rPr>
          <w:ins w:id="481" w:author="Jessie Jewitt" w:date="2003-08-26T13:27:00Z"/>
        </w:rPr>
      </w:pPr>
      <w:ins w:id="480" w:author="Jessie Jewitt" w:date="2003-08-26T13:27:00Z">
        <w:r>
          <w:rPr/>
        </w:r>
      </w:ins>
    </w:p>
    <w:p>
      <w:pPr>
        <w:pStyle w:val="Normal"/>
        <w:ind w:left="360" w:hanging="0"/>
        <w:rPr>
          <w:lang w:val="en-GB"/>
          <w:ins w:id="487" w:author="Jessie Jewitt" w:date="2003-08-28T11:06:00Z"/>
        </w:rPr>
      </w:pPr>
      <w:ins w:id="482" w:author="Jessie Jewitt" w:date="2003-08-26T13:27:00Z">
        <w:r>
          <w:rPr/>
          <w:t xml:space="preserve">  </w:t>
        </w:r>
      </w:ins>
      <w:ins w:id="483" w:author="Jessie Jewitt" w:date="2003-08-26T13:27:00Z">
        <w:r>
          <w:rPr/>
          <w:t xml:space="preserve">[3] </w:t>
        </w:r>
      </w:ins>
      <w:ins w:id="484" w:author="Jessie Jewitt" w:date="2003-08-26T13:27:00Z">
        <w:r>
          <w:rPr>
            <w:lang w:val="en-GB"/>
          </w:rPr>
          <w:t xml:space="preserve">J. Manner, M. Kojo, </w:t>
        </w:r>
      </w:ins>
      <w:ins w:id="485" w:author="Jessie Jewitt" w:date="2003-08-26T13:27:00Z">
        <w:r>
          <w:rPr>
            <w:i/>
            <w:lang w:val="en-GB"/>
          </w:rPr>
          <w:t>"Mobility Related Terminology"</w:t>
        </w:r>
      </w:ins>
      <w:ins w:id="486" w:author="Jessie Jewitt" w:date="2003-08-26T13:27:00Z">
        <w:r>
          <w:rPr>
            <w:lang w:val="en-GB"/>
          </w:rPr>
          <w:t>, draft-ietf-seamoby-mobility-terminology-04.txt, work in progress</w:t>
        </w:r>
      </w:ins>
    </w:p>
    <w:p>
      <w:pPr>
        <w:pStyle w:val="Normal"/>
        <w:ind w:left="360" w:hanging="0"/>
        <w:rPr>
          <w:lang w:val="en-GB"/>
          <w:ins w:id="489" w:author="Jessie Jewitt" w:date="2003-08-28T11:06:00Z"/>
        </w:rPr>
      </w:pPr>
      <w:ins w:id="488" w:author="Jessie Jewitt" w:date="2003-08-28T11:06:00Z">
        <w:r>
          <w:rPr>
            <w:lang w:val="en-GB"/>
          </w:rPr>
        </w:r>
      </w:ins>
    </w:p>
    <w:p>
      <w:pPr>
        <w:pStyle w:val="Normal"/>
        <w:ind w:left="360" w:hanging="0"/>
        <w:rPr>
          <w:lang w:val="en-GB"/>
          <w:ins w:id="492" w:author="Jessie Jewitt" w:date="2003-08-26T13:27:00Z"/>
        </w:rPr>
      </w:pPr>
      <w:ins w:id="490" w:author="Jessie Jewitt" w:date="2003-08-28T11:06:00Z">
        <w:r>
          <w:rPr>
            <w:lang w:val="en-GB"/>
          </w:rPr>
          <w:t xml:space="preserve">  </w:t>
        </w:r>
      </w:ins>
      <w:ins w:id="491" w:author="Jessie Jewitt" w:date="2003-08-28T11:06:00Z">
        <w:r>
          <w:rPr>
            <w:lang w:val="en-GB"/>
          </w:rPr>
          <w:t>[4]  RFC2475 An Architecture for Differentiated Services</w:t>
        </w:r>
      </w:ins>
    </w:p>
    <w:p>
      <w:pPr>
        <w:pStyle w:val="RFCText"/>
        <w:rPr>
          <w:rFonts w:ascii="Times New Roman" w:hAnsi="Times New Roman" w:cs="Times New Roman"/>
          <w:lang w:val="en-GB"/>
          <w:ins w:id="494" w:author="Jessie Jewitt" w:date="2003-08-26T13:27:00Z"/>
        </w:rPr>
      </w:pPr>
      <w:ins w:id="493" w:author="Jessie Jewitt" w:date="2003-08-26T13:27:00Z">
        <w:r>
          <w:rPr>
            <w:rFonts w:cs="Times New Roman" w:ascii="Times New Roman" w:hAnsi="Times New Roman"/>
            <w:lang w:val="en-GB"/>
          </w:rPr>
        </w:r>
      </w:ins>
    </w:p>
    <w:p>
      <w:pPr>
        <w:pStyle w:val="RFCText"/>
        <w:rPr>
          <w:rFonts w:ascii="Times New Roman" w:hAnsi="Times New Roman" w:cs="Times New Roman"/>
        </w:rPr>
      </w:pPr>
      <w:r>
        <w:rPr>
          <w:rFonts w:cs="Times New Roman" w:ascii="Times New Roman" w:hAnsi="Times New Roman"/>
        </w:rPr>
      </w:r>
    </w:p>
    <w:p>
      <w:pPr>
        <w:pStyle w:val="RFCText"/>
        <w:rPr>
          <w:rFonts w:ascii="Times New Roman" w:hAnsi="Times New Roman" w:cs="Times New Roman"/>
          <w:del w:id="496" w:author="Jessie Jewitt" w:date="2003-08-26T10:12:00Z"/>
        </w:rPr>
      </w:pPr>
      <w:del w:id="495" w:author="Jessie Jewitt" w:date="2003-08-26T10:12:00Z">
        <w:r>
          <w:rPr>
            <w:rFonts w:cs="Times New Roman" w:ascii="Times New Roman" w:hAnsi="Times New Roman"/>
          </w:rPr>
          <w:delText>The purpose of the IPPM project is to develop an SNMP agent that fully instantiates the IPPM MIB for Ipv4/Ipv6 probes. The current draft of this MIB is draft-ietf-ippm-reporting-mib-01, otherwise known as the IPPM-REPORTING-MIB.  It specifies the objects to manage the results of the measure of metrics standardized by the  IPPM Working Group. They are built on the concepts discussed in the IPPM Framework document, RFC 2330.</w:delText>
        </w:r>
      </w:del>
    </w:p>
    <w:p>
      <w:pPr>
        <w:pStyle w:val="RFCText"/>
        <w:rPr>
          <w:rFonts w:ascii="Times New Roman" w:hAnsi="Times New Roman" w:cs="Times New Roman"/>
          <w:del w:id="498" w:author="Jessie Jewitt" w:date="2003-08-26T10:12:00Z"/>
        </w:rPr>
      </w:pPr>
      <w:del w:id="497" w:author="Jessie Jewitt" w:date="2003-08-26T10:12:00Z">
        <w:r>
          <w:rPr>
            <w:rFonts w:cs="Times New Roman" w:ascii="Times New Roman" w:hAnsi="Times New Roman"/>
          </w:rPr>
        </w:r>
      </w:del>
    </w:p>
    <w:p>
      <w:pPr>
        <w:pStyle w:val="RFCText"/>
        <w:rPr>
          <w:rFonts w:ascii="Times New Roman" w:hAnsi="Times New Roman" w:cs="Times New Roman"/>
          <w:del w:id="500" w:author="Jessie Jewitt" w:date="2003-08-26T10:12:00Z"/>
        </w:rPr>
      </w:pPr>
      <w:del w:id="499" w:author="Jessie Jewitt" w:date="2003-08-26T10:12:00Z">
        <w:r>
          <w:rPr>
            <w:rFonts w:cs="Times New Roman" w:ascii="Times New Roman" w:hAnsi="Times New Roman"/>
          </w:rPr>
          <w:delText>The IPPM Framework consists of 3 major components:</w:delText>
        </w:r>
      </w:del>
    </w:p>
    <w:p>
      <w:pPr>
        <w:pStyle w:val="RFCText"/>
        <w:rPr>
          <w:rFonts w:ascii="Times New Roman" w:hAnsi="Times New Roman" w:cs="Times New Roman"/>
          <w:del w:id="502" w:author="Jessie Jewitt" w:date="2003-08-26T10:12:00Z"/>
        </w:rPr>
      </w:pPr>
      <w:del w:id="501" w:author="Jessie Jewitt" w:date="2003-08-26T10:12:00Z">
        <w:r>
          <w:rPr>
            <w:rFonts w:cs="Times New Roman" w:ascii="Times New Roman" w:hAnsi="Times New Roman"/>
          </w:rPr>
        </w:r>
      </w:del>
    </w:p>
    <w:p>
      <w:pPr>
        <w:pStyle w:val="RFCText"/>
        <w:numPr>
          <w:ilvl w:val="0"/>
          <w:numId w:val="8"/>
        </w:numPr>
        <w:rPr>
          <w:rFonts w:ascii="Times New Roman" w:hAnsi="Times New Roman" w:cs="Times New Roman"/>
          <w:del w:id="504" w:author="Jessie Jewitt" w:date="2003-08-26T10:12:00Z"/>
        </w:rPr>
      </w:pPr>
      <w:del w:id="503" w:author="Jessie Jewitt" w:date="2003-08-26T10:12:00Z">
        <w:r>
          <w:rPr>
            <w:rFonts w:cs="Times New Roman" w:ascii="Times New Roman" w:hAnsi="Times New Roman"/>
          </w:rPr>
          <w:delText xml:space="preserve">A general framework for defining performance metrics, as described in the Framework for IP Performance Metrics, RFC 2330 </w:delText>
        </w:r>
      </w:del>
    </w:p>
    <w:p>
      <w:pPr>
        <w:pStyle w:val="RFCText"/>
        <w:ind w:left="432" w:firstLine="720"/>
        <w:rPr>
          <w:rFonts w:ascii="Times New Roman" w:hAnsi="Times New Roman" w:cs="Times New Roman"/>
          <w:del w:id="506" w:author="Jessie Jewitt" w:date="2003-08-26T10:12:00Z"/>
        </w:rPr>
      </w:pPr>
      <w:del w:id="505" w:author="Jessie Jewitt" w:date="2003-08-26T10:12:00Z">
        <w:r>
          <w:rPr>
            <w:rFonts w:cs="Times New Roman" w:ascii="Times New Roman" w:hAnsi="Times New Roman"/>
          </w:rPr>
        </w:r>
      </w:del>
    </w:p>
    <w:p>
      <w:pPr>
        <w:pStyle w:val="RFCText"/>
        <w:numPr>
          <w:ilvl w:val="0"/>
          <w:numId w:val="8"/>
        </w:numPr>
        <w:rPr>
          <w:rFonts w:ascii="Times New Roman" w:hAnsi="Times New Roman" w:cs="Times New Roman"/>
          <w:del w:id="508" w:author="Jessie Jewitt" w:date="2003-08-26T10:12:00Z"/>
        </w:rPr>
      </w:pPr>
      <w:del w:id="507" w:author="Jessie Jewitt" w:date="2003-08-26T10:12:00Z">
        <w:r>
          <w:rPr>
            <w:rFonts w:cs="Times New Roman" w:ascii="Times New Roman" w:hAnsi="Times New Roman"/>
          </w:rPr>
          <w:delText>A set of standardized metrics which conform to this framework</w:delText>
        </w:r>
      </w:del>
    </w:p>
    <w:p>
      <w:pPr>
        <w:pStyle w:val="RFCText"/>
        <w:ind w:left="0" w:hanging="0"/>
        <w:rPr>
          <w:rFonts w:ascii="Times New Roman" w:hAnsi="Times New Roman" w:cs="Times New Roman"/>
          <w:del w:id="510" w:author="Jessie Jewitt" w:date="2003-08-26T10:12:00Z"/>
        </w:rPr>
      </w:pPr>
      <w:del w:id="509" w:author="Jessie Jewitt" w:date="2003-08-26T10:12:00Z">
        <w:r>
          <w:rPr>
            <w:rFonts w:cs="Times New Roman" w:ascii="Times New Roman" w:hAnsi="Times New Roman"/>
          </w:rPr>
        </w:r>
      </w:del>
    </w:p>
    <w:p>
      <w:pPr>
        <w:pStyle w:val="RFCText"/>
        <w:numPr>
          <w:ilvl w:val="1"/>
          <w:numId w:val="8"/>
        </w:numPr>
        <w:rPr>
          <w:rFonts w:ascii="Times New Roman" w:hAnsi="Times New Roman" w:cs="Times New Roman"/>
          <w:del w:id="512" w:author="Jessie Jewitt" w:date="2003-08-26T10:12:00Z"/>
        </w:rPr>
      </w:pPr>
      <w:del w:id="511" w:author="Jessie Jewitt" w:date="2003-08-26T10:12:00Z">
        <w:r>
          <w:rPr>
            <w:rFonts w:cs="Times New Roman" w:ascii="Times New Roman" w:hAnsi="Times New Roman"/>
          </w:rPr>
          <w:delText xml:space="preserve">The IPPM Metrics for Measuring Connectivity, RFC 2678 </w:delText>
        </w:r>
      </w:del>
    </w:p>
    <w:p>
      <w:pPr>
        <w:pStyle w:val="RFCText"/>
        <w:numPr>
          <w:ilvl w:val="1"/>
          <w:numId w:val="8"/>
        </w:numPr>
        <w:rPr>
          <w:rFonts w:ascii="Times New Roman" w:hAnsi="Times New Roman" w:cs="Times New Roman"/>
          <w:del w:id="514" w:author="Jessie Jewitt" w:date="2003-08-26T10:12:00Z"/>
        </w:rPr>
      </w:pPr>
      <w:del w:id="513" w:author="Jessie Jewitt" w:date="2003-08-26T10:12:00Z">
        <w:r>
          <w:rPr>
            <w:rFonts w:cs="Times New Roman" w:ascii="Times New Roman" w:hAnsi="Times New Roman"/>
          </w:rPr>
          <w:delText xml:space="preserve">The One-way Delay Metric for IPPM, RFC 2679 </w:delText>
        </w:r>
      </w:del>
    </w:p>
    <w:p>
      <w:pPr>
        <w:pStyle w:val="RFCText"/>
        <w:numPr>
          <w:ilvl w:val="1"/>
          <w:numId w:val="8"/>
        </w:numPr>
        <w:rPr>
          <w:rFonts w:ascii="Times New Roman" w:hAnsi="Times New Roman" w:cs="Times New Roman"/>
          <w:del w:id="516" w:author="Jessie Jewitt" w:date="2003-08-26T10:12:00Z"/>
        </w:rPr>
      </w:pPr>
      <w:del w:id="515" w:author="Jessie Jewitt" w:date="2003-08-26T10:12:00Z">
        <w:r>
          <w:rPr>
            <w:rFonts w:cs="Times New Roman" w:ascii="Times New Roman" w:hAnsi="Times New Roman"/>
          </w:rPr>
          <w:delText xml:space="preserve">The One-way Packet Loss Metric for IPPM, RFC 2680 </w:delText>
        </w:r>
      </w:del>
    </w:p>
    <w:p>
      <w:pPr>
        <w:pStyle w:val="RFCText"/>
        <w:numPr>
          <w:ilvl w:val="1"/>
          <w:numId w:val="8"/>
        </w:numPr>
        <w:rPr>
          <w:rFonts w:ascii="Times New Roman" w:hAnsi="Times New Roman" w:cs="Times New Roman"/>
          <w:del w:id="518" w:author="Jessie Jewitt" w:date="2003-08-26T10:12:00Z"/>
        </w:rPr>
      </w:pPr>
      <w:del w:id="517" w:author="Jessie Jewitt" w:date="2003-08-26T10:12:00Z">
        <w:r>
          <w:rPr>
            <w:rFonts w:cs="Times New Roman" w:ascii="Times New Roman" w:hAnsi="Times New Roman"/>
          </w:rPr>
          <w:delText xml:space="preserve">The Round-trip Delay Metric for IPPM, RFC 2681 </w:delText>
        </w:r>
      </w:del>
    </w:p>
    <w:p>
      <w:pPr>
        <w:pStyle w:val="RFCText"/>
        <w:ind w:left="0" w:hanging="0"/>
        <w:rPr>
          <w:rFonts w:ascii="Times New Roman" w:hAnsi="Times New Roman" w:cs="Times New Roman"/>
          <w:del w:id="520" w:author="Jessie Jewitt" w:date="2003-08-26T10:12:00Z"/>
        </w:rPr>
      </w:pPr>
      <w:del w:id="519" w:author="Jessie Jewitt" w:date="2003-08-26T10:12:00Z">
        <w:r>
          <w:rPr>
            <w:rFonts w:cs="Times New Roman" w:ascii="Times New Roman" w:hAnsi="Times New Roman"/>
          </w:rPr>
        </w:r>
      </w:del>
    </w:p>
    <w:p>
      <w:pPr>
        <w:pStyle w:val="RFCText"/>
        <w:numPr>
          <w:ilvl w:val="0"/>
          <w:numId w:val="8"/>
        </w:numPr>
        <w:rPr>
          <w:rFonts w:ascii="Times New Roman" w:hAnsi="Times New Roman" w:cs="Times New Roman"/>
          <w:del w:id="522" w:author="Jessie Jewitt" w:date="2003-08-26T10:12:00Z"/>
        </w:rPr>
      </w:pPr>
      <w:del w:id="521" w:author="Jessie Jewitt" w:date="2003-08-26T10:12:00Z">
        <w:r>
          <w:rPr>
            <w:rFonts w:cs="Times New Roman" w:ascii="Times New Roman" w:hAnsi="Times New Roman"/>
          </w:rPr>
          <w:delText>Emerging metrics that are being specified in the context of this framework.</w:delText>
        </w:r>
      </w:del>
    </w:p>
    <w:p>
      <w:pPr>
        <w:pStyle w:val="RFCText"/>
        <w:rPr>
          <w:rFonts w:ascii="Times New Roman" w:hAnsi="Times New Roman" w:cs="Times New Roman"/>
          <w:del w:id="524" w:author="Jessie Jewitt" w:date="2003-08-26T10:12:00Z"/>
        </w:rPr>
      </w:pPr>
      <w:del w:id="523" w:author="Jessie Jewitt" w:date="2003-08-26T10:12:00Z">
        <w:r>
          <w:rPr>
            <w:rFonts w:cs="Times New Roman" w:ascii="Times New Roman" w:hAnsi="Times New Roman"/>
          </w:rPr>
        </w:r>
      </w:del>
    </w:p>
    <w:p>
      <w:pPr>
        <w:pStyle w:val="RFCText"/>
        <w:rPr>
          <w:rFonts w:ascii="Times New Roman" w:hAnsi="Times New Roman" w:cs="Times New Roman"/>
          <w:del w:id="526" w:author="Jessie Jewitt" w:date="2003-08-26T10:12:00Z"/>
        </w:rPr>
      </w:pPr>
      <w:del w:id="525" w:author="Jessie Jewitt" w:date="2003-08-26T10:12:00Z">
        <w:r>
          <w:rPr>
            <w:rFonts w:cs="Times New Roman" w:ascii="Times New Roman" w:hAnsi="Times New Roman"/>
          </w:rPr>
          <w:delText xml:space="preserve">The MIB architecture is inspired by the RMON model that specifies the MIB for the monitoring of a single point of measure. The IPPM-REPORTING-MIB differs from this model in that IPPM metrics measurement involves several points of measures and requires common references for time and for measure identification. </w:delText>
        </w:r>
      </w:del>
    </w:p>
    <w:p>
      <w:pPr>
        <w:pStyle w:val="RFCText"/>
        <w:rPr>
          <w:rFonts w:ascii="Times New Roman" w:hAnsi="Times New Roman" w:cs="Times New Roman"/>
          <w:del w:id="528" w:author="Jessie Jewitt" w:date="2003-08-26T10:12:00Z"/>
        </w:rPr>
      </w:pPr>
      <w:del w:id="527" w:author="Jessie Jewitt" w:date="2003-08-26T10:12:00Z">
        <w:r>
          <w:rPr>
            <w:rFonts w:cs="Times New Roman" w:ascii="Times New Roman" w:hAnsi="Times New Roman"/>
          </w:rPr>
        </w:r>
      </w:del>
    </w:p>
    <w:p>
      <w:pPr>
        <w:pStyle w:val="RFCText"/>
        <w:rPr>
          <w:rFonts w:ascii="Times New Roman" w:hAnsi="Times New Roman" w:cs="Times New Roman"/>
          <w:del w:id="530" w:author="Jessie Jewitt" w:date="2003-08-26T10:12:00Z"/>
        </w:rPr>
      </w:pPr>
      <w:del w:id="529" w:author="Jessie Jewitt" w:date="2003-08-26T10:12:00Z">
        <w:r>
          <w:rPr>
            <w:rFonts w:cs="Times New Roman" w:ascii="Times New Roman" w:hAnsi="Times New Roman"/>
          </w:rPr>
          <w:delText>The IPPM-REPORTING-MIB introduces a framework where each application identifies its measures in an owner namespace. Using the namespace framework, an application may grant other owners access to its measure results for aggregated metrics computation, reporting, or alarming.</w:delText>
        </w:r>
      </w:del>
    </w:p>
    <w:p>
      <w:pPr>
        <w:pStyle w:val="RFCText"/>
        <w:rPr>
          <w:rFonts w:ascii="Times New Roman" w:hAnsi="Times New Roman" w:cs="Times New Roman"/>
          <w:del w:id="532" w:author="Jessie Jewitt" w:date="2003-08-26T10:12:00Z"/>
        </w:rPr>
      </w:pPr>
      <w:del w:id="531" w:author="Jessie Jewitt" w:date="2003-08-26T10:12:00Z">
        <w:r>
          <w:rPr>
            <w:rFonts w:cs="Times New Roman" w:ascii="Times New Roman" w:hAnsi="Times New Roman"/>
          </w:rPr>
        </w:r>
      </w:del>
    </w:p>
    <w:p>
      <w:pPr>
        <w:pStyle w:val="RFCText"/>
        <w:rPr>
          <w:rFonts w:ascii="Times New Roman" w:hAnsi="Times New Roman" w:cs="Times New Roman"/>
          <w:del w:id="534" w:author="Jessie Jewitt" w:date="2003-08-05T13:19:00Z"/>
        </w:rPr>
      </w:pPr>
      <w:del w:id="533" w:author="Jessie Jewitt" w:date="2003-08-05T13:19:00Z">
        <w:r>
          <w:rPr>
            <w:rFonts w:cs="Times New Roman" w:ascii="Times New Roman" w:hAnsi="Times New Roman"/>
          </w:rPr>
          <w:delText>Different architectures may be used to perform metric measurements, using a control protocol and a test protocol. Different control frameworks are suitable for performing a measure. The control framework chosen  to be implemented in this project is discussed in more detail in the high level description of the system.</w:delText>
        </w:r>
      </w:del>
    </w:p>
    <w:p>
      <w:pPr>
        <w:pStyle w:val="RFCText"/>
        <w:rPr>
          <w:rFonts w:ascii="Times New Roman" w:hAnsi="Times New Roman" w:cs="Times New Roman"/>
          <w:del w:id="536" w:author="Jessie Jewitt" w:date="2003-08-05T13:19:00Z"/>
        </w:rPr>
      </w:pPr>
      <w:del w:id="535" w:author="Jessie Jewitt" w:date="2003-08-05T13:19:00Z">
        <w:r>
          <w:rPr>
            <w:rFonts w:cs="Times New Roman" w:ascii="Times New Roman" w:hAnsi="Times New Roman"/>
          </w:rPr>
        </w:r>
      </w:del>
    </w:p>
    <w:p>
      <w:pPr>
        <w:pStyle w:val="RFCText"/>
        <w:rPr>
          <w:del w:id="540" w:author="Jessie Jewitt" w:date="2003-08-05T13:19:00Z"/>
        </w:rPr>
      </w:pPr>
      <w:del w:id="537" w:author="Jessie Jewitt" w:date="2003-08-05T13:19:00Z">
        <w:r>
          <w:rPr>
            <w:rFonts w:cs="Times New Roman" w:ascii="Times New Roman" w:hAnsi="Times New Roman"/>
          </w:rPr>
          <w:delText xml:space="preserve">The deliverables of the IPPM project </w:delText>
        </w:r>
      </w:del>
      <w:del w:id="538" w:author="Jessie Jewitt" w:date="2002-08-28T15:08:00Z">
        <w:r>
          <w:rPr>
            <w:rFonts w:cs="Times New Roman" w:ascii="Times New Roman" w:hAnsi="Times New Roman"/>
          </w:rPr>
          <w:delText>will</w:delText>
        </w:r>
      </w:del>
      <w:del w:id="539" w:author="Jessie Jewitt" w:date="2003-08-05T13:19:00Z">
        <w:r>
          <w:rPr>
            <w:rFonts w:cs="Times New Roman" w:ascii="Times New Roman" w:hAnsi="Times New Roman"/>
          </w:rPr>
          <w:delText xml:space="preserve"> be used in conjunction with ongoing work in the 6QM European project (Ipv6 QoS  Measurement) in which France Telecom is actively participating.</w:delText>
        </w:r>
      </w:del>
    </w:p>
    <w:p>
      <w:pPr>
        <w:pStyle w:val="RFCText"/>
        <w:rPr>
          <w:del w:id="542" w:author="Jessie Jewitt" w:date="2003-08-05T13:19:00Z"/>
        </w:rPr>
      </w:pPr>
      <w:del w:id="541" w:author="Jessie Jewitt" w:date="2003-08-05T13:19:00Z">
        <w:r>
          <w:rPr/>
        </w:r>
      </w:del>
    </w:p>
    <w:p>
      <w:pPr>
        <w:pStyle w:val="RFCText"/>
        <w:rPr>
          <w:del w:id="544" w:author="Jessie Jewitt" w:date="2003-08-26T10:12:00Z"/>
        </w:rPr>
      </w:pPr>
      <w:del w:id="543" w:author="Jessie Jewitt" w:date="2003-08-26T10:12:00Z">
        <w:r>
          <w:rPr/>
        </w:r>
      </w:del>
    </w:p>
    <w:p>
      <w:pPr>
        <w:pStyle w:val="Normal"/>
        <w:rPr>
          <w:del w:id="546" w:author="Jessie Jewitt" w:date="2003-08-26T10:12:00Z"/>
        </w:rPr>
      </w:pPr>
      <w:del w:id="545" w:author="Jessie Jewitt" w:date="2003-08-26T10:12:00Z">
        <w:r>
          <w:rPr/>
        </w:r>
      </w:del>
    </w:p>
    <w:p>
      <w:pPr>
        <w:pStyle w:val="Normal"/>
        <w:rPr>
          <w:del w:id="548" w:author="Jessie Jewitt" w:date="2003-08-26T10:12:00Z"/>
        </w:rPr>
      </w:pPr>
      <w:del w:id="547" w:author="Jessie Jewitt" w:date="2003-08-26T10:12:00Z">
        <w:r>
          <w:rPr/>
        </w:r>
      </w:del>
    </w:p>
    <w:p>
      <w:pPr>
        <w:pStyle w:val="Heading2"/>
        <w:numPr>
          <w:ilvl w:val="1"/>
          <w:numId w:val="18"/>
        </w:numPr>
        <w:rPr>
          <w:lang w:val="en-US"/>
          <w:del w:id="550" w:author="Jessie Jewitt" w:date="2003-08-26T10:12:00Z"/>
        </w:rPr>
      </w:pPr>
      <w:del w:id="549" w:author="Jessie Jewitt" w:date="2003-08-26T10:12:00Z">
        <w:r>
          <w:rPr>
            <w:lang w:val="en-US"/>
          </w:rPr>
          <w:delText>Scope</w:delText>
        </w:r>
      </w:del>
    </w:p>
    <w:p>
      <w:pPr>
        <w:pStyle w:val="RFCText"/>
        <w:rPr>
          <w:b/>
          <w:b/>
          <w:lang w:val="en-US"/>
          <w:del w:id="552" w:author="Jessie Jewitt" w:date="2002-12-04T10:07:00Z"/>
        </w:rPr>
      </w:pPr>
      <w:del w:id="551" w:author="Jessie Jewitt" w:date="2002-12-04T10:07:00Z">
        <w:r>
          <w:rPr>
            <w:b/>
            <w:lang w:val="en-US"/>
          </w:rPr>
        </w:r>
      </w:del>
    </w:p>
    <w:p>
      <w:pPr>
        <w:pStyle w:val="RFCText"/>
        <w:rPr>
          <w:del w:id="556" w:author="Jessie Jewitt" w:date="2002-12-04T09:26:00Z"/>
        </w:rPr>
      </w:pPr>
      <w:del w:id="553" w:author="Jessie Jewitt" w:date="2003-08-05T13:20:00Z">
        <w:r>
          <w:rPr/>
          <w:delText>The IPPM project will be executed in 6 phases, as to ensure a reiterative development process that allows for a complete integration and test of the software as the level of functional complexity increases.</w:delText>
        </w:r>
      </w:del>
      <w:del w:id="554" w:author="Jessie Jewitt" w:date="2002-12-04T09:16:00Z">
        <w:r>
          <w:rPr>
            <w:b/>
            <w:bCs/>
          </w:rPr>
          <w:delText xml:space="preserve">  </w:delText>
        </w:r>
      </w:del>
      <w:del w:id="555" w:author="Jessie Jewitt" w:date="2002-12-04T09:26:00Z">
        <w:r>
          <w:rPr/>
          <w:delText>These 6 phases are as follows:</w:delText>
        </w:r>
      </w:del>
    </w:p>
    <w:p>
      <w:pPr>
        <w:pStyle w:val="RFCText"/>
        <w:rPr>
          <w:del w:id="558" w:author="Jessie Jewitt" w:date="2003-08-05T13:20:00Z"/>
        </w:rPr>
      </w:pPr>
      <w:del w:id="557" w:author="Jessie Jewitt" w:date="2003-08-05T13:20:00Z">
        <w:r>
          <w:rPr/>
        </w:r>
      </w:del>
    </w:p>
    <w:p>
      <w:pPr>
        <w:pStyle w:val="Normal"/>
        <w:numPr>
          <w:ilvl w:val="0"/>
          <w:numId w:val="16"/>
        </w:numPr>
        <w:rPr>
          <w:u w:val="single"/>
          <w:del w:id="560" w:author="Jessie Jewitt" w:date="2003-08-05T13:20:00Z"/>
        </w:rPr>
      </w:pPr>
      <w:del w:id="559" w:author="Jessie Jewitt" w:date="2003-08-05T13:20:00Z">
        <w:r>
          <w:rPr>
            <w:u w:val="single"/>
          </w:rPr>
          <w:delText xml:space="preserve">Phase I </w:delText>
          <w:tab/>
          <w:delText>Development of a static SNMP agent</w:delText>
        </w:r>
      </w:del>
    </w:p>
    <w:p>
      <w:pPr>
        <w:pStyle w:val="RFCText"/>
        <w:numPr>
          <w:ilvl w:val="2"/>
          <w:numId w:val="18"/>
        </w:numPr>
        <w:rPr>
          <w:del w:id="562" w:author="Jessie Jewitt" w:date="2002-12-04T09:26:00Z"/>
        </w:rPr>
      </w:pPr>
      <w:del w:id="561" w:author="Jessie Jewitt" w:date="2003-08-05T13:20:00Z">
        <w:r>
          <w:rPr/>
          <w:delText>The goal of this phase is to validate the basic agent functionality and to establish collaboration between the various actors concerned. The Imedia database will contain “fixed” data at this point, and not real-time data.</w:delText>
        </w:r>
      </w:del>
    </w:p>
    <w:p>
      <w:pPr>
        <w:pStyle w:val="RFCText"/>
        <w:keepNext w:val="true"/>
        <w:widowControl/>
        <w:numPr>
          <w:ilvl w:val="2"/>
          <w:numId w:val="18"/>
        </w:numPr>
        <w:bidi w:val="0"/>
        <w:spacing w:before="60" w:after="0"/>
        <w:rPr>
          <w:del w:id="564" w:author="Jessie Jewitt" w:date="2003-08-05T13:20:00Z"/>
        </w:rPr>
      </w:pPr>
      <w:del w:id="563" w:author="Jessie Jewitt" w:date="2003-08-05T13:20:00Z">
        <w:r>
          <w:rPr/>
        </w:r>
      </w:del>
    </w:p>
    <w:p>
      <w:pPr>
        <w:pStyle w:val="Normal"/>
        <w:numPr>
          <w:ilvl w:val="0"/>
          <w:numId w:val="16"/>
        </w:numPr>
        <w:rPr>
          <w:u w:val="single"/>
          <w:del w:id="566" w:author="Jessie Jewitt" w:date="2003-08-05T13:20:00Z"/>
        </w:rPr>
      </w:pPr>
      <w:del w:id="565" w:author="Jessie Jewitt" w:date="2003-08-05T13:20:00Z">
        <w:r>
          <w:rPr>
            <w:u w:val="single"/>
          </w:rPr>
          <w:delText xml:space="preserve">Phase II </w:delText>
          <w:tab/>
          <w:delText>Integration of the SNMP agent</w:delText>
        </w:r>
      </w:del>
    </w:p>
    <w:p>
      <w:pPr>
        <w:pStyle w:val="RFCText"/>
        <w:numPr>
          <w:ilvl w:val="2"/>
          <w:numId w:val="18"/>
        </w:numPr>
        <w:rPr>
          <w:del w:id="573" w:author="Jessie Jewitt" w:date="2002-12-04T09:26:00Z"/>
        </w:rPr>
      </w:pPr>
      <w:del w:id="567" w:author="Jessie Jewitt" w:date="2003-08-05T13:20:00Z">
        <w:r>
          <w:rPr/>
          <w:delText xml:space="preserve">The goal of this phase is to validate the integration of the SNMP agent with </w:delText>
        </w:r>
      </w:del>
      <w:del w:id="568" w:author="Jessie Jewitt" w:date="2002-10-20T22:45:00Z">
        <w:r>
          <w:rPr/>
          <w:delText xml:space="preserve">the Imedia manager, </w:delText>
        </w:r>
      </w:del>
      <w:del w:id="569" w:author="Jessie Jewitt" w:date="2003-08-05T13:20:00Z">
        <w:r>
          <w:rPr/>
          <w:delText>database</w:delText>
        </w:r>
      </w:del>
      <w:del w:id="570" w:author="Jessie Jewitt" w:date="2002-10-20T22:45:00Z">
        <w:r>
          <w:rPr/>
          <w:delText>, and</w:delText>
        </w:r>
      </w:del>
      <w:del w:id="571" w:author="Jessie Jewitt" w:date="2003-08-05T13:20:00Z">
        <w:r>
          <w:rPr/>
          <w:delText xml:space="preserve"> probes. </w:delText>
        </w:r>
      </w:del>
      <w:del w:id="572" w:author="Jessie Jewitt" w:date="2002-10-20T22:45:00Z">
        <w:r>
          <w:rPr/>
          <w:delText>All integration aspects, such as successful startup, coordinated execution, shutdown, and failure recovery will be examined.</w:delText>
        </w:r>
      </w:del>
    </w:p>
    <w:p>
      <w:pPr>
        <w:pStyle w:val="RFCText"/>
        <w:keepNext w:val="true"/>
        <w:widowControl/>
        <w:numPr>
          <w:ilvl w:val="2"/>
          <w:numId w:val="18"/>
        </w:numPr>
        <w:bidi w:val="0"/>
        <w:spacing w:before="60" w:after="0"/>
        <w:rPr>
          <w:del w:id="575" w:author="Jessie Jewitt" w:date="2003-08-05T13:20:00Z"/>
        </w:rPr>
      </w:pPr>
      <w:del w:id="574" w:author="Jessie Jewitt" w:date="2003-08-05T13:20:00Z">
        <w:r>
          <w:rPr/>
        </w:r>
      </w:del>
    </w:p>
    <w:p>
      <w:pPr>
        <w:pStyle w:val="Normal"/>
        <w:numPr>
          <w:ilvl w:val="0"/>
          <w:numId w:val="16"/>
        </w:numPr>
        <w:rPr>
          <w:u w:val="single"/>
          <w:del w:id="577" w:author="Jessie Jewitt" w:date="2003-08-05T13:20:00Z"/>
        </w:rPr>
      </w:pPr>
      <w:del w:id="576" w:author="Jessie Jewitt" w:date="2003-08-05T13:20:00Z">
        <w:r>
          <w:rPr>
            <w:u w:val="single"/>
          </w:rPr>
          <w:delText xml:space="preserve">Phase III </w:delText>
          <w:tab/>
          <w:delText>Elaboration of the SNMP agent for aggregated metrics</w:delText>
        </w:r>
      </w:del>
    </w:p>
    <w:p>
      <w:pPr>
        <w:pStyle w:val="RFCText"/>
        <w:numPr>
          <w:ilvl w:val="2"/>
          <w:numId w:val="18"/>
        </w:numPr>
        <w:rPr>
          <w:del w:id="579" w:author="Jessie Jewitt" w:date="2002-12-04T09:26:00Z"/>
        </w:rPr>
      </w:pPr>
      <w:del w:id="578" w:author="Jessie Jewitt" w:date="2003-08-05T13:20:00Z">
        <w:r>
          <w:rPr/>
          <w:delText>The goal of this phase is to enhance the SNMP agent to calculate and derive aggregated metrics. The aggregated measure table is responsible for the consolidation of the results previously measured and saved in a history table. The results may be used for higher aggregated measures.</w:delText>
        </w:r>
      </w:del>
    </w:p>
    <w:p>
      <w:pPr>
        <w:pStyle w:val="RFCText"/>
        <w:keepNext w:val="true"/>
        <w:widowControl/>
        <w:numPr>
          <w:ilvl w:val="2"/>
          <w:numId w:val="18"/>
        </w:numPr>
        <w:bidi w:val="0"/>
        <w:spacing w:before="60" w:after="0"/>
        <w:rPr>
          <w:del w:id="581" w:author="Jessie Jewitt" w:date="2003-08-05T13:20:00Z"/>
        </w:rPr>
      </w:pPr>
      <w:del w:id="580" w:author="Jessie Jewitt" w:date="2003-08-05T13:20:00Z">
        <w:r>
          <w:rPr/>
        </w:r>
      </w:del>
    </w:p>
    <w:p>
      <w:pPr>
        <w:pStyle w:val="Normal"/>
        <w:numPr>
          <w:ilvl w:val="0"/>
          <w:numId w:val="16"/>
        </w:numPr>
        <w:rPr>
          <w:u w:val="single"/>
          <w:del w:id="583" w:author="Jessie Jewitt" w:date="2003-08-05T13:20:00Z"/>
        </w:rPr>
      </w:pPr>
      <w:del w:id="582" w:author="Jessie Jewitt" w:date="2003-08-05T13:20:00Z">
        <w:r>
          <w:rPr>
            <w:u w:val="single"/>
          </w:rPr>
          <w:delText>Phase IV</w:delText>
          <w:tab/>
          <w:delText>Elaboration of the SNMP agent for pattern metrics</w:delText>
        </w:r>
      </w:del>
    </w:p>
    <w:p>
      <w:pPr>
        <w:pStyle w:val="RFCText"/>
        <w:numPr>
          <w:ilvl w:val="2"/>
          <w:numId w:val="18"/>
        </w:numPr>
        <w:rPr>
          <w:del w:id="585" w:author="Jessie Jewitt" w:date="2002-12-04T09:26:00Z"/>
        </w:rPr>
      </w:pPr>
      <w:del w:id="584" w:author="Jessie Jewitt" w:date="2003-08-05T13:20:00Z">
        <w:r>
          <w:rPr/>
          <w:delText>The goal of this phase is to enhance the SNMP agent for “Poisson stream” pattern metrics. [See framework document RFC2370 for explanation of  poisson stream sampling technique].</w:delText>
        </w:r>
      </w:del>
    </w:p>
    <w:p>
      <w:pPr>
        <w:pStyle w:val="RFCText"/>
        <w:keepNext w:val="true"/>
        <w:widowControl/>
        <w:numPr>
          <w:ilvl w:val="2"/>
          <w:numId w:val="18"/>
        </w:numPr>
        <w:bidi w:val="0"/>
        <w:spacing w:before="60" w:after="0"/>
        <w:rPr>
          <w:del w:id="587" w:author="Jessie Jewitt" w:date="2003-08-05T13:20:00Z"/>
        </w:rPr>
      </w:pPr>
      <w:del w:id="586" w:author="Jessie Jewitt" w:date="2003-08-05T13:20:00Z">
        <w:r>
          <w:rPr/>
        </w:r>
      </w:del>
    </w:p>
    <w:p>
      <w:pPr>
        <w:pStyle w:val="RFCText"/>
        <w:numPr>
          <w:ilvl w:val="0"/>
          <w:numId w:val="16"/>
        </w:numPr>
        <w:rPr>
          <w:b/>
          <w:b/>
          <w:bCs/>
          <w:u w:val="single"/>
          <w:del w:id="590" w:author="Jessie Jewitt" w:date="2003-08-05T13:20:00Z"/>
        </w:rPr>
      </w:pPr>
      <w:del w:id="588" w:author="Jessie Jewitt" w:date="2003-08-05T13:20:00Z">
        <w:r>
          <w:rPr>
            <w:b/>
            <w:bCs/>
            <w:u w:val="single"/>
          </w:rPr>
          <w:delText>Phase V</w:delText>
        </w:r>
      </w:del>
      <w:del w:id="589" w:author="Jessie Jewitt" w:date="2002-12-04T09:16:00Z">
        <w:r>
          <w:rPr>
            <w:b/>
            <w:bCs/>
            <w:u w:val="single"/>
          </w:rPr>
          <w:tab/>
          <w:delText>Extension of the SNMP agent for spatial metrics</w:delText>
        </w:r>
      </w:del>
    </w:p>
    <w:p>
      <w:pPr>
        <w:pStyle w:val="RFCText"/>
        <w:widowControl/>
        <w:numPr>
          <w:ilvl w:val="0"/>
          <w:numId w:val="16"/>
        </w:numPr>
        <w:bidi w:val="0"/>
        <w:rPr>
          <w:del w:id="592" w:author="Jessie Jewitt" w:date="2002-12-04T09:27:00Z"/>
        </w:rPr>
      </w:pPr>
      <w:del w:id="591" w:author="Jessie Jewitt" w:date="2003-08-05T13:20:00Z">
        <w:r>
          <w:rPr/>
          <w:delText>The goal of this phase is to prepare the integration of spatial metrics that are promoted by FTRD/DAC/CPN/TQO at the IETF. This deliverable for this phase will be a recommendation for implementation, and as such will not include development and test.</w:delText>
        </w:r>
      </w:del>
    </w:p>
    <w:p>
      <w:pPr>
        <w:pStyle w:val="RFCText"/>
        <w:widowControl/>
        <w:bidi w:val="0"/>
        <w:ind w:left="720" w:hanging="0"/>
        <w:rPr>
          <w:del w:id="594" w:author="Jessie Jewitt" w:date="2003-08-05T13:20:00Z"/>
        </w:rPr>
      </w:pPr>
      <w:del w:id="593" w:author="Jessie Jewitt" w:date="2003-08-05T13:20:00Z">
        <w:r>
          <w:rPr/>
        </w:r>
      </w:del>
    </w:p>
    <w:p>
      <w:pPr>
        <w:pStyle w:val="Normal"/>
        <w:numPr>
          <w:ilvl w:val="0"/>
          <w:numId w:val="16"/>
        </w:numPr>
        <w:rPr>
          <w:u w:val="single"/>
          <w:del w:id="596" w:author="Jessie Jewitt" w:date="2003-08-05T13:20:00Z"/>
        </w:rPr>
      </w:pPr>
      <w:del w:id="595" w:author="Jessie Jewitt" w:date="2003-08-05T13:20:00Z">
        <w:r>
          <w:rPr>
            <w:b/>
            <w:bCs/>
            <w:u w:val="single"/>
          </w:rPr>
          <w:delText>Phase VI</w:delText>
          <w:tab/>
          <w:delText>Extension of the SNMP agent for multi-cast metric</w:delText>
        </w:r>
      </w:del>
    </w:p>
    <w:p>
      <w:pPr>
        <w:pStyle w:val="BodyTextIndent2"/>
        <w:rPr>
          <w:del w:id="598" w:author="Jessie Jewitt" w:date="2003-08-05T13:20:00Z"/>
        </w:rPr>
      </w:pPr>
      <w:del w:id="597" w:author="Jessie Jewitt" w:date="2003-08-05T13:20:00Z">
        <w:r>
          <w:rPr/>
          <w:delText>The goal of this phase is to prepare the integration of multi-cast metrics that are promoted by FTRD/DAC/CPN/TQO at the IETF. This deliverable for this phase will be a recommendation for implementation, and as such will not include development and test.</w:delText>
        </w:r>
      </w:del>
      <w:r>
        <w:br w:type="page"/>
      </w:r>
    </w:p>
    <w:p>
      <w:pPr>
        <w:pStyle w:val="RFCText"/>
        <w:rPr>
          <w:lang w:val="fr-FR"/>
          <w:del w:id="600" w:author="Jessie Jewitt" w:date="2003-08-26T10:12:00Z"/>
        </w:rPr>
      </w:pPr>
      <w:del w:id="599" w:author="Jessie Jewitt" w:date="2003-08-26T10:12:00Z">
        <w:r>
          <w:rPr>
            <w:lang w:val="fr-FR"/>
          </w:rPr>
        </w:r>
      </w:del>
    </w:p>
    <w:p>
      <w:pPr>
        <w:pStyle w:val="Normal"/>
        <w:ind w:left="1080" w:hanging="0"/>
        <w:rPr>
          <w:lang w:val="fr-FR"/>
          <w:del w:id="602" w:author="Jessie Jewitt" w:date="2003-08-26T10:12:00Z"/>
        </w:rPr>
      </w:pPr>
      <w:del w:id="601" w:author="Jessie Jewitt" w:date="2003-08-26T10:12:00Z">
        <w:r>
          <w:rPr>
            <w:lang w:val="fr-FR"/>
          </w:rPr>
        </w:r>
      </w:del>
    </w:p>
    <w:p>
      <w:pPr>
        <w:pStyle w:val="Heading2"/>
        <w:numPr>
          <w:ilvl w:val="1"/>
          <w:numId w:val="18"/>
        </w:numPr>
        <w:rPr>
          <w:del w:id="604" w:author="Jessie Jewitt" w:date="2003-08-26T10:12:00Z"/>
        </w:rPr>
      </w:pPr>
      <w:del w:id="603" w:author="Jessie Jewitt" w:date="2003-08-26T10:12:00Z">
        <w:r>
          <w:rPr/>
          <w:delText xml:space="preserve">Document Structure </w:delText>
        </w:r>
      </w:del>
    </w:p>
    <w:p>
      <w:pPr>
        <w:pStyle w:val="Normal"/>
        <w:rPr>
          <w:del w:id="606" w:author="Jessie Jewitt" w:date="2003-08-26T10:12:00Z"/>
        </w:rPr>
      </w:pPr>
      <w:del w:id="605" w:author="Jessie Jewitt" w:date="2003-08-26T10:12:00Z">
        <w:r>
          <w:rPr/>
        </w:r>
      </w:del>
    </w:p>
    <w:p>
      <w:pPr>
        <w:pStyle w:val="Normal"/>
        <w:rPr>
          <w:u w:val="single"/>
          <w:del w:id="608" w:author="Jessie Jewitt" w:date="2003-08-26T10:12:00Z"/>
        </w:rPr>
      </w:pPr>
      <w:del w:id="607" w:author="Jessie Jewitt" w:date="2003-08-26T10:12:00Z">
        <w:r>
          <w:rPr>
            <w:u w:val="single"/>
          </w:rPr>
          <w:delText>Section 1 - Introduction</w:delText>
        </w:r>
      </w:del>
    </w:p>
    <w:p>
      <w:pPr>
        <w:pStyle w:val="Normal"/>
        <w:rPr>
          <w:del w:id="610" w:author="Jessie Jewitt" w:date="2003-08-26T10:12:00Z"/>
        </w:rPr>
      </w:pPr>
      <w:del w:id="609" w:author="Jessie Jewitt" w:date="2003-08-26T10:12:00Z">
        <w:r>
          <w:rPr/>
          <w:delText>This section provides an overview of the goals and scope of the IPPM SNMP Agent project, as well as a description of how the functional specification itself is structured.</w:delText>
        </w:r>
      </w:del>
    </w:p>
    <w:p>
      <w:pPr>
        <w:pStyle w:val="Normal"/>
        <w:rPr>
          <w:del w:id="612" w:author="Jessie Jewitt" w:date="2003-08-26T10:12:00Z"/>
        </w:rPr>
      </w:pPr>
      <w:del w:id="611" w:author="Jessie Jewitt" w:date="2003-08-26T10:12:00Z">
        <w:r>
          <w:rPr/>
        </w:r>
      </w:del>
    </w:p>
    <w:p>
      <w:pPr>
        <w:pStyle w:val="Normal"/>
        <w:rPr>
          <w:del w:id="614" w:author="Jessie Jewitt" w:date="2003-08-26T10:12:00Z"/>
        </w:rPr>
      </w:pPr>
      <w:del w:id="613" w:author="Jessie Jewitt" w:date="2003-08-26T10:12:00Z">
        <w:r>
          <w:rPr/>
        </w:r>
      </w:del>
    </w:p>
    <w:p>
      <w:pPr>
        <w:pStyle w:val="Normal"/>
        <w:rPr>
          <w:del w:id="616" w:author="Jessie Jewitt" w:date="2003-08-26T10:12:00Z"/>
        </w:rPr>
      </w:pPr>
      <w:del w:id="615" w:author="Jessie Jewitt" w:date="2003-08-26T10:12:00Z">
        <w:r>
          <w:rPr/>
        </w:r>
      </w:del>
    </w:p>
    <w:p>
      <w:pPr>
        <w:pStyle w:val="Normal"/>
        <w:rPr>
          <w:u w:val="single"/>
          <w:del w:id="618" w:author="Jessie Jewitt" w:date="2003-08-26T10:12:00Z"/>
        </w:rPr>
      </w:pPr>
      <w:del w:id="617" w:author="Jessie Jewitt" w:date="2003-08-26T10:12:00Z">
        <w:r>
          <w:rPr>
            <w:u w:val="single"/>
          </w:rPr>
          <w:delText>Section 2 - High Level Description</w:delText>
        </w:r>
      </w:del>
    </w:p>
    <w:p>
      <w:pPr>
        <w:pStyle w:val="Normal"/>
        <w:rPr>
          <w:del w:id="620" w:author="Jessie Jewitt" w:date="2003-08-26T10:12:00Z"/>
        </w:rPr>
      </w:pPr>
      <w:del w:id="619" w:author="Jessie Jewitt" w:date="2003-08-26T10:12:00Z">
        <w:r>
          <w:rPr/>
          <w:delText xml:space="preserve">This section provides a high level description of the IPPM SNMP agent external interface, as well as the general architecture and the components that constitute the system. </w:delText>
        </w:r>
      </w:del>
    </w:p>
    <w:p>
      <w:pPr>
        <w:pStyle w:val="Normal"/>
        <w:rPr>
          <w:del w:id="622" w:author="Jessie Jewitt" w:date="2003-08-26T10:12:00Z"/>
        </w:rPr>
      </w:pPr>
      <w:del w:id="621" w:author="Jessie Jewitt" w:date="2003-08-26T10:12:00Z">
        <w:r>
          <w:rPr/>
        </w:r>
      </w:del>
    </w:p>
    <w:p>
      <w:pPr>
        <w:pStyle w:val="Normal"/>
        <w:rPr>
          <w:del w:id="624" w:author="Jessie Jewitt" w:date="2003-08-26T10:12:00Z"/>
        </w:rPr>
      </w:pPr>
      <w:del w:id="623" w:author="Jessie Jewitt" w:date="2003-08-26T10:12:00Z">
        <w:r>
          <w:rPr/>
        </w:r>
      </w:del>
    </w:p>
    <w:p>
      <w:pPr>
        <w:pStyle w:val="Normal"/>
        <w:rPr>
          <w:del w:id="626" w:author="Jessie Jewitt" w:date="2003-08-26T10:12:00Z"/>
        </w:rPr>
      </w:pPr>
      <w:del w:id="625" w:author="Jessie Jewitt" w:date="2003-08-26T10:12:00Z">
        <w:r>
          <w:rPr/>
        </w:r>
      </w:del>
    </w:p>
    <w:p>
      <w:pPr>
        <w:pStyle w:val="Normal"/>
        <w:rPr>
          <w:u w:val="single"/>
          <w:del w:id="628" w:author="Jessie Jewitt" w:date="2003-08-26T10:12:00Z"/>
        </w:rPr>
      </w:pPr>
      <w:del w:id="627" w:author="Jessie Jewitt" w:date="2003-08-26T10:12:00Z">
        <w:r>
          <w:rPr>
            <w:u w:val="single"/>
          </w:rPr>
          <w:delText xml:space="preserve">Section 3 - Functional Requirements </w:delText>
        </w:r>
      </w:del>
    </w:p>
    <w:p>
      <w:pPr>
        <w:pStyle w:val="Normal"/>
        <w:rPr>
          <w:del w:id="630" w:author="Jessie Jewitt" w:date="2003-08-26T10:12:00Z"/>
        </w:rPr>
      </w:pPr>
      <w:del w:id="629" w:author="Jessie Jewitt" w:date="2003-08-26T10:12:00Z">
        <w:r>
          <w:rPr/>
          <w:delText>This section outlines the functional requirements of the IPPM SNMP agent. It describes the SNMP operations that any management console may issue, via the standard SNMP protocol, to perform operations on the objects as defined in the IPPM MIB.</w:delText>
        </w:r>
      </w:del>
    </w:p>
    <w:p>
      <w:pPr>
        <w:pStyle w:val="Normal"/>
        <w:rPr>
          <w:del w:id="632" w:author="Jessie Jewitt" w:date="2003-08-26T10:12:00Z"/>
        </w:rPr>
      </w:pPr>
      <w:del w:id="631" w:author="Jessie Jewitt" w:date="2003-08-26T10:12:00Z">
        <w:r>
          <w:rPr/>
        </w:r>
      </w:del>
    </w:p>
    <w:p>
      <w:pPr>
        <w:pStyle w:val="Normal"/>
        <w:rPr>
          <w:del w:id="634" w:author="Jessie Jewitt" w:date="2003-08-26T10:12:00Z"/>
        </w:rPr>
      </w:pPr>
      <w:del w:id="633" w:author="Jessie Jewitt" w:date="2003-08-26T10:12:00Z">
        <w:r>
          <w:rPr/>
        </w:r>
      </w:del>
    </w:p>
    <w:p>
      <w:pPr>
        <w:pStyle w:val="Normal"/>
        <w:rPr>
          <w:del w:id="636" w:author="Jessie Jewitt" w:date="2003-08-26T10:12:00Z"/>
        </w:rPr>
      </w:pPr>
      <w:del w:id="635" w:author="Jessie Jewitt" w:date="2003-08-26T10:12:00Z">
        <w:r>
          <w:rPr/>
        </w:r>
      </w:del>
    </w:p>
    <w:p>
      <w:pPr>
        <w:pStyle w:val="Normal"/>
        <w:rPr>
          <w:u w:val="single"/>
          <w:del w:id="638" w:author="Jessie Jewitt" w:date="2003-08-26T10:12:00Z"/>
        </w:rPr>
      </w:pPr>
      <w:del w:id="637" w:author="Jessie Jewitt" w:date="2003-08-26T10:12:00Z">
        <w:r>
          <w:rPr>
            <w:u w:val="single"/>
          </w:rPr>
          <w:delText>Section 4- References and Terms</w:delText>
        </w:r>
      </w:del>
    </w:p>
    <w:p>
      <w:pPr>
        <w:pStyle w:val="Normal"/>
        <w:rPr>
          <w:del w:id="640" w:author="Jessie Jewitt" w:date="2003-08-26T10:12:00Z"/>
        </w:rPr>
      </w:pPr>
      <w:del w:id="639" w:author="Jessie Jewitt" w:date="2003-08-26T10:12:00Z">
        <w:r>
          <w:rPr/>
          <w:delText xml:space="preserve">This section lists the acronyms, terms and references used throughout this document. It includes the current RFC’s that are referenced and utilized in the project. </w:delText>
        </w:r>
      </w:del>
    </w:p>
    <w:p>
      <w:pPr>
        <w:pStyle w:val="Normal"/>
        <w:rPr>
          <w:del w:id="642" w:author="Jessie Jewitt" w:date="2003-08-26T10:12:00Z"/>
        </w:rPr>
      </w:pPr>
      <w:del w:id="641" w:author="Jessie Jewitt" w:date="2003-08-26T10:12:00Z">
        <w:r>
          <w:rPr/>
        </w:r>
      </w:del>
    </w:p>
    <w:p>
      <w:pPr>
        <w:pStyle w:val="Normal"/>
        <w:rPr>
          <w:del w:id="644" w:author="Jessie Jewitt" w:date="2003-08-26T10:12:00Z"/>
        </w:rPr>
      </w:pPr>
      <w:del w:id="643" w:author="Jessie Jewitt" w:date="2003-08-26T10:12:00Z">
        <w:r>
          <w:rPr/>
        </w:r>
      </w:del>
    </w:p>
    <w:p>
      <w:pPr>
        <w:pStyle w:val="Normal"/>
        <w:rPr>
          <w:del w:id="646" w:author="Jessie Jewitt" w:date="2003-08-26T10:12:00Z"/>
        </w:rPr>
      </w:pPr>
      <w:del w:id="645" w:author="Jessie Jewitt" w:date="2003-08-26T10:12:00Z">
        <w:r>
          <w:rPr/>
        </w:r>
      </w:del>
    </w:p>
    <w:p>
      <w:pPr>
        <w:pStyle w:val="Normal"/>
        <w:rPr>
          <w:u w:val="single"/>
          <w:del w:id="648" w:author="Jessie Jewitt" w:date="2003-08-26T10:12:00Z"/>
        </w:rPr>
      </w:pPr>
      <w:del w:id="647" w:author="Jessie Jewitt" w:date="2003-08-26T10:12:00Z">
        <w:r>
          <w:rPr>
            <w:u w:val="single"/>
          </w:rPr>
          <w:delText>Section 5- Appendix</w:delText>
        </w:r>
      </w:del>
    </w:p>
    <w:p>
      <w:pPr>
        <w:pStyle w:val="Normal"/>
        <w:rPr>
          <w:b/>
          <w:b/>
          <w:del w:id="650" w:author="Jessie Jewitt" w:date="2003-08-26T10:12:00Z"/>
        </w:rPr>
      </w:pPr>
      <w:del w:id="649" w:author="Jessie Jewitt" w:date="2003-08-26T10:12:00Z">
        <w:r>
          <w:rPr/>
          <w:delText>This section includes the current draft of the IPPM MIB that is being used for the development of the SNMP agent, as well as the IPPM registry that is used to register the OID’s of the associated metrics</w:delText>
        </w:r>
      </w:del>
      <w:r>
        <w:br w:type="page"/>
      </w:r>
    </w:p>
    <w:p>
      <w:pPr>
        <w:pStyle w:val="Normal"/>
        <w:rPr>
          <w:b/>
          <w:b/>
          <w:del w:id="652" w:author="Jessie Jewitt" w:date="2003-08-26T10:12:00Z"/>
        </w:rPr>
      </w:pPr>
      <w:del w:id="651" w:author="Jessie Jewitt" w:date="2003-08-26T10:12:00Z">
        <w:r>
          <w:rPr>
            <w:b/>
          </w:rPr>
        </w:r>
      </w:del>
    </w:p>
    <w:p>
      <w:pPr>
        <w:pStyle w:val="Heading1"/>
        <w:numPr>
          <w:ilvl w:val="0"/>
          <w:numId w:val="18"/>
        </w:numPr>
        <w:rPr>
          <w:del w:id="654" w:author="Jessie Jewitt" w:date="2003-08-26T10:12:00Z"/>
        </w:rPr>
      </w:pPr>
      <w:del w:id="653" w:author="Jessie Jewitt" w:date="2003-08-26T10:12:00Z">
        <w:r>
          <w:rPr/>
          <w:delText>High Level Description</w:delText>
        </w:r>
      </w:del>
    </w:p>
    <w:p>
      <w:pPr>
        <w:pStyle w:val="Normal"/>
        <w:rPr>
          <w:b/>
          <w:b/>
          <w:del w:id="656" w:author="Jessie Jewitt" w:date="2003-08-26T10:12:00Z"/>
        </w:rPr>
      </w:pPr>
      <w:del w:id="655" w:author="Jessie Jewitt" w:date="2003-08-26T10:12:00Z">
        <w:r>
          <w:rPr>
            <w:b/>
          </w:rPr>
        </w:r>
      </w:del>
    </w:p>
    <w:p>
      <w:pPr>
        <w:pStyle w:val="Heading2"/>
        <w:numPr>
          <w:ilvl w:val="1"/>
          <w:numId w:val="18"/>
        </w:numPr>
        <w:rPr>
          <w:lang w:val="en-US"/>
          <w:del w:id="658" w:author="Jessie Jewitt" w:date="2003-08-26T10:12:00Z"/>
        </w:rPr>
      </w:pPr>
      <w:del w:id="657" w:author="Jessie Jewitt" w:date="2003-08-26T10:12:00Z">
        <w:r>
          <w:rPr>
            <w:lang w:val="en-US"/>
          </w:rPr>
          <w:delText>External Interface</w:delText>
        </w:r>
      </w:del>
    </w:p>
    <w:p>
      <w:pPr>
        <w:pStyle w:val="Normal"/>
        <w:rPr>
          <w:lang w:val="en-US"/>
          <w:del w:id="660" w:author="Jessie Jewitt" w:date="2003-08-26T10:12:00Z"/>
        </w:rPr>
      </w:pPr>
      <w:del w:id="659" w:author="Jessie Jewitt" w:date="2003-08-26T10:12:00Z">
        <w:r>
          <w:rPr>
            <w:lang w:val="en-US"/>
          </w:rPr>
        </w:r>
      </w:del>
    </w:p>
    <w:p>
      <w:pPr>
        <w:pStyle w:val="Normal"/>
        <w:rPr>
          <w:del w:id="662" w:author="Jessie Jewitt" w:date="2003-08-26T10:12:00Z"/>
        </w:rPr>
      </w:pPr>
      <w:del w:id="661" w:author="Jessie Jewitt" w:date="2003-08-26T10:12:00Z">
        <w:r>
          <w:rPr/>
          <w:delText>The IPPM reporting MIB objects are accessible via standard SNMP requests (GET, SET, GETNEXT) that are sent to the agent These requests, in the form of PDU’s or Protocol Data Units, are received via the SNMP stack that forwards the request to the SNMP daemon.</w:delText>
        </w:r>
      </w:del>
    </w:p>
    <w:p>
      <w:pPr>
        <w:pStyle w:val="Normal"/>
        <w:rPr>
          <w:del w:id="664" w:author="Jessie Jewitt" w:date="2003-08-26T10:12:00Z"/>
        </w:rPr>
      </w:pPr>
      <w:del w:id="663" w:author="Jessie Jewitt" w:date="2003-08-26T10:12:00Z">
        <w:r>
          <w:rPr/>
        </w:r>
      </w:del>
    </w:p>
    <w:p>
      <w:pPr>
        <w:pStyle w:val="RFCText"/>
        <w:rPr>
          <w:del w:id="667" w:author="Jessie Jewitt" w:date="2003-08-26T10:12:00Z"/>
        </w:rPr>
      </w:pPr>
      <w:del w:id="665" w:author="Jessie Jewitt" w:date="2003-08-26T10:12:00Z">
        <w:r>
          <w:rPr/>
          <w:delText>The IPPM SNMP agent first opens a communication session with the SNMP daemon, and once communication is established, it registers with the daemon for the objects in the MIB that it supports. Once the MIB code is initialized, the SNMP agent goes into a continual wait for requests coming from the SNMP daemon.  The role of the daemon is to forward requests to the agents, and as such it does not in itself implement any object behavior. However, it does perform authentication of SNMP community strings</w:delText>
        </w:r>
      </w:del>
      <w:del w:id="666" w:author="Jessie Jewitt" w:date="2002-08-28T15:10:00Z">
        <w:r>
          <w:rPr/>
          <w:delText>.</w:delText>
        </w:r>
      </w:del>
    </w:p>
    <w:p>
      <w:pPr>
        <w:pStyle w:val="Normal"/>
        <w:rPr>
          <w:del w:id="669" w:author="Jessie Jewitt" w:date="2003-08-26T10:12:00Z"/>
        </w:rPr>
      </w:pPr>
      <w:del w:id="668" w:author="Jessie Jewitt" w:date="2003-08-26T10:12:00Z">
        <w:r>
          <w:rPr/>
        </w:r>
      </w:del>
    </w:p>
    <w:p>
      <w:pPr>
        <w:pStyle w:val="RFCText"/>
        <w:rPr>
          <w:del w:id="672" w:author="Jessie Jewitt" w:date="2003-08-05T13:20:00Z"/>
        </w:rPr>
      </w:pPr>
      <w:del w:id="670" w:author="Jessie Jewitt" w:date="2003-08-26T10:12:00Z">
        <w:r>
          <w:rPr/>
          <w:delText>When requests are forwarded to the IPPM SNMP agent, it examines the OID of the request and the action specified, and as a result calls the associated function to appropriately handle the request.  There are 3 different categories of objects that are handled by the SNMP agent (for a full description of the objects, refer to the IPPM MIB that can be found in the appendix of this document)</w:delText>
        </w:r>
      </w:del>
      <w:del w:id="671" w:author="Jessie Jewitt" w:date="2002-12-04T09:35:00Z">
        <w:r>
          <w:rPr/>
          <w:delText>:</w:delText>
        </w:r>
      </w:del>
    </w:p>
    <w:p>
      <w:pPr>
        <w:pStyle w:val="RFCText"/>
        <w:rPr>
          <w:del w:id="674" w:author="Jessie Jewitt" w:date="2003-08-26T10:12:00Z"/>
        </w:rPr>
      </w:pPr>
      <w:del w:id="673" w:author="Jessie Jewitt" w:date="2003-08-26T10:12:00Z">
        <w:r>
          <w:rPr/>
        </w:r>
      </w:del>
    </w:p>
    <w:p>
      <w:pPr>
        <w:pStyle w:val="Normal"/>
        <w:numPr>
          <w:ilvl w:val="0"/>
          <w:numId w:val="16"/>
        </w:numPr>
        <w:rPr>
          <w:u w:val="single"/>
          <w:del w:id="676" w:author="Jessie Jewitt" w:date="2003-08-26T10:12:00Z"/>
        </w:rPr>
      </w:pPr>
      <w:del w:id="675" w:author="Jessie Jewitt" w:date="2003-08-26T10:12:00Z">
        <w:r>
          <w:rPr>
            <w:u w:val="single"/>
          </w:rPr>
          <w:delText>Scalar Objects</w:delText>
        </w:r>
      </w:del>
    </w:p>
    <w:p>
      <w:pPr>
        <w:pStyle w:val="RFCText"/>
        <w:ind w:left="1080" w:hanging="0"/>
        <w:rPr>
          <w:del w:id="680" w:author="Jessie Jewitt" w:date="2003-08-05T13:37:00Z"/>
        </w:rPr>
      </w:pPr>
      <w:del w:id="677" w:author="Jessie Jewitt" w:date="2003-08-26T10:12:00Z">
        <w:r>
          <w:rPr/>
          <w:delText xml:space="preserve">These objects are singleton in nature and are not associated with any table. There are currently </w:delText>
        </w:r>
      </w:del>
      <w:del w:id="678" w:author="Jessie Jewitt" w:date="2003-08-05T13:37:00Z">
        <w:r>
          <w:rPr/>
          <w:delText>5</w:delText>
        </w:r>
      </w:del>
      <w:del w:id="679" w:author="Jessie Jewitt" w:date="2003-08-26T10:12:00Z">
        <w:r>
          <w:rPr/>
          <w:delText xml:space="preserve"> scalar objects defined in the IPPM MIB that are all members of the IPPM System group. </w:delText>
        </w:r>
      </w:del>
    </w:p>
    <w:p>
      <w:pPr>
        <w:pStyle w:val="RFCText"/>
        <w:widowControl/>
        <w:bidi w:val="0"/>
        <w:ind w:left="1080" w:hanging="0"/>
        <w:rPr>
          <w:del w:id="682" w:author="Jessie Jewitt" w:date="2003-08-26T10:12:00Z"/>
        </w:rPr>
      </w:pPr>
      <w:del w:id="681" w:author="Jessie Jewitt" w:date="2003-08-26T10:12:00Z">
        <w:r>
          <w:rPr/>
        </w:r>
      </w:del>
    </w:p>
    <w:p>
      <w:pPr>
        <w:pStyle w:val="Normal"/>
        <w:numPr>
          <w:ilvl w:val="0"/>
          <w:numId w:val="7"/>
        </w:numPr>
        <w:rPr>
          <w:b/>
          <w:b/>
          <w:bCs/>
          <w:del w:id="684" w:author="Jessie Jewitt" w:date="2003-08-26T10:12:00Z"/>
        </w:rPr>
      </w:pPr>
      <w:del w:id="683" w:author="Jessie Jewitt" w:date="2003-08-26T10:12:00Z">
        <w:r>
          <w:rPr>
            <w:b/>
            <w:bCs/>
          </w:rPr>
          <w:delText>ippmSystemTime</w:delText>
        </w:r>
      </w:del>
    </w:p>
    <w:p>
      <w:pPr>
        <w:pStyle w:val="Normal"/>
        <w:ind w:left="1800" w:hanging="0"/>
        <w:rPr>
          <w:del w:id="686" w:author="Jessie Jewitt" w:date="2003-08-26T10:12:00Z"/>
        </w:rPr>
      </w:pPr>
      <w:del w:id="685" w:author="Jessie Jewitt" w:date="2003-08-26T10:12:00Z">
        <w:r>
          <w:rPr/>
          <w:delText>Variable that contains the current system time expressed in GMT format.</w:delText>
        </w:r>
      </w:del>
    </w:p>
    <w:p>
      <w:pPr>
        <w:pStyle w:val="Normal"/>
        <w:numPr>
          <w:ilvl w:val="0"/>
          <w:numId w:val="7"/>
        </w:numPr>
        <w:rPr>
          <w:b/>
          <w:b/>
          <w:bCs/>
          <w:del w:id="688" w:author="Jessie Jewitt" w:date="2003-08-26T10:12:00Z"/>
        </w:rPr>
      </w:pPr>
      <w:del w:id="687" w:author="Jessie Jewitt" w:date="2003-08-26T10:12:00Z">
        <w:r>
          <w:rPr>
            <w:b/>
            <w:bCs/>
          </w:rPr>
          <w:delText>ippmSystemSynchronizationType</w:delText>
        </w:r>
      </w:del>
    </w:p>
    <w:p>
      <w:pPr>
        <w:pStyle w:val="RFCText"/>
        <w:ind w:left="1800" w:hanging="0"/>
        <w:rPr>
          <w:del w:id="691" w:author="Jessie Jewitt" w:date="2003-08-26T10:12:00Z"/>
        </w:rPr>
      </w:pPr>
      <w:del w:id="689" w:author="Jessie Jewitt" w:date="2003-08-26T10:12:00Z">
        <w:r>
          <w:rPr/>
          <w:delText>Enumerated valued that indicates the mechanism employed to synchronize the system</w:delText>
        </w:r>
      </w:del>
      <w:del w:id="690" w:author="Jessie Jewitt" w:date="2003-08-05T13:24:00Z">
        <w:r>
          <w:rPr/>
          <w:delText>.</w:delText>
        </w:r>
      </w:del>
    </w:p>
    <w:p>
      <w:pPr>
        <w:pStyle w:val="Normal"/>
        <w:widowControl/>
        <w:numPr>
          <w:ilvl w:val="0"/>
          <w:numId w:val="0"/>
        </w:numPr>
        <w:bidi w:val="0"/>
        <w:ind w:left="1800" w:hanging="0"/>
        <w:rPr>
          <w:b/>
          <w:b/>
          <w:bCs/>
          <w:del w:id="693" w:author="Jessie Jewitt" w:date="2003-08-26T10:12:00Z"/>
        </w:rPr>
      </w:pPr>
      <w:del w:id="692" w:author="Jessie Jewitt" w:date="2003-08-26T10:12:00Z">
        <w:r>
          <w:rPr>
            <w:b/>
            <w:bCs/>
          </w:rPr>
          <w:delText>ippmSystemSynchronizationDescription</w:delText>
        </w:r>
      </w:del>
    </w:p>
    <w:p>
      <w:pPr>
        <w:pStyle w:val="Normal"/>
        <w:ind w:left="1800" w:hanging="0"/>
        <w:rPr>
          <w:del w:id="695" w:author="Jessie Jewitt" w:date="2003-08-26T10:12:00Z"/>
        </w:rPr>
      </w:pPr>
      <w:del w:id="694" w:author="Jessie Jewitt" w:date="2003-08-26T10:12:00Z">
        <w:r>
          <w:rPr/>
          <w:delText>A string value that describes how the system is synchronized.</w:delText>
        </w:r>
      </w:del>
    </w:p>
    <w:p>
      <w:pPr>
        <w:pStyle w:val="Normal"/>
        <w:widowControl/>
        <w:numPr>
          <w:ilvl w:val="0"/>
          <w:numId w:val="0"/>
        </w:numPr>
        <w:bidi w:val="0"/>
        <w:ind w:left="1800" w:hanging="0"/>
        <w:rPr>
          <w:b/>
          <w:b/>
          <w:bCs/>
          <w:del w:id="697" w:author="Jessie Jewitt" w:date="2003-08-26T10:12:00Z"/>
        </w:rPr>
      </w:pPr>
      <w:del w:id="696" w:author="Jessie Jewitt" w:date="2003-08-26T10:12:00Z">
        <w:r>
          <w:rPr>
            <w:b/>
            <w:bCs/>
          </w:rPr>
          <w:delText>ippmSystemClockResolution</w:delText>
        </w:r>
      </w:del>
    </w:p>
    <w:p>
      <w:pPr>
        <w:pStyle w:val="Normal"/>
        <w:ind w:left="1800" w:hanging="0"/>
        <w:rPr>
          <w:del w:id="699" w:author="Jessie Jewitt" w:date="2003-08-26T10:12:00Z"/>
        </w:rPr>
      </w:pPr>
      <w:del w:id="698" w:author="Jessie Jewitt" w:date="2003-08-26T10:12:00Z">
        <w:r>
          <w:rPr/>
          <w:delText>Variable that provides the precision of the clock used for the measures. The unit is the picosecond.</w:delText>
        </w:r>
      </w:del>
    </w:p>
    <w:p>
      <w:pPr>
        <w:pStyle w:val="RFCText"/>
        <w:widowControl/>
        <w:numPr>
          <w:ilvl w:val="0"/>
          <w:numId w:val="0"/>
        </w:numPr>
        <w:bidi w:val="0"/>
        <w:ind w:left="1800" w:hanging="0"/>
        <w:rPr>
          <w:b/>
          <w:b/>
          <w:bCs/>
          <w:del w:id="702" w:author="Jessie Jewitt" w:date="2003-08-26T10:12:00Z"/>
        </w:rPr>
      </w:pPr>
      <w:del w:id="700" w:author="Jessie Jewitt" w:date="2003-08-26T10:12:00Z">
        <w:r>
          <w:rPr>
            <w:b/>
            <w:bCs/>
          </w:rPr>
          <w:delText>ippmSystem</w:delText>
        </w:r>
      </w:del>
      <w:del w:id="701" w:author="Jessie Jewitt" w:date="2003-08-05T13:25:00Z">
        <w:r>
          <w:rPr>
            <w:b/>
            <w:bCs/>
          </w:rPr>
          <w:delText>CurrentSynchronization</w:delText>
        </w:r>
      </w:del>
    </w:p>
    <w:p>
      <w:pPr>
        <w:pStyle w:val="RFCText"/>
        <w:widowControl/>
        <w:numPr>
          <w:ilvl w:val="0"/>
          <w:numId w:val="0"/>
        </w:numPr>
        <w:bidi w:val="0"/>
        <w:ind w:left="1800" w:hanging="0"/>
        <w:rPr>
          <w:del w:id="704" w:author="Jessie Jewitt" w:date="2002-08-28T15:17:00Z"/>
        </w:rPr>
      </w:pPr>
      <w:del w:id="703" w:author="Jessie Jewitt" w:date="2003-08-05T13:25:00Z">
        <w:r>
          <w:rPr/>
          <w:delText>Represents the index on the last synchronization event in the ippmSynchronizationTable.</w:delText>
        </w:r>
      </w:del>
    </w:p>
    <w:p>
      <w:pPr>
        <w:pStyle w:val="Normal"/>
        <w:widowControl/>
        <w:numPr>
          <w:ilvl w:val="0"/>
          <w:numId w:val="0"/>
        </w:numPr>
        <w:bidi w:val="0"/>
        <w:ind w:left="1800" w:hanging="0"/>
        <w:rPr>
          <w:b/>
          <w:b/>
          <w:bCs/>
          <w:del w:id="706" w:author="Jessie Jewitt" w:date="2002-08-28T15:17:00Z"/>
        </w:rPr>
      </w:pPr>
      <w:del w:id="705" w:author="Jessie Jewitt" w:date="2002-08-28T15:17:00Z">
        <w:r>
          <w:rPr>
            <w:b/>
            <w:bCs/>
          </w:rPr>
        </w:r>
      </w:del>
    </w:p>
    <w:p>
      <w:pPr>
        <w:pStyle w:val="Normal"/>
        <w:widowControl/>
        <w:numPr>
          <w:ilvl w:val="0"/>
          <w:numId w:val="0"/>
        </w:numPr>
        <w:bidi w:val="0"/>
        <w:ind w:left="1800" w:hanging="0"/>
        <w:rPr>
          <w:b/>
          <w:b/>
          <w:bCs/>
          <w:del w:id="708" w:author="Jessie Jewitt" w:date="2002-08-28T15:17:00Z"/>
        </w:rPr>
      </w:pPr>
      <w:del w:id="707" w:author="Jessie Jewitt" w:date="2002-08-28T15:17:00Z">
        <w:r>
          <w:rPr>
            <w:b/>
            <w:bCs/>
          </w:rPr>
        </w:r>
      </w:del>
    </w:p>
    <w:p>
      <w:pPr>
        <w:pStyle w:val="Normal"/>
        <w:widowControl/>
        <w:numPr>
          <w:ilvl w:val="0"/>
          <w:numId w:val="0"/>
        </w:numPr>
        <w:bidi w:val="0"/>
        <w:ind w:left="1800" w:hanging="0"/>
        <w:rPr>
          <w:del w:id="710" w:author="Jessie Jewitt" w:date="2002-08-28T15:17:00Z"/>
        </w:rPr>
      </w:pPr>
      <w:del w:id="709" w:author="Jessie Jewitt" w:date="2002-08-28T15:17:00Z">
        <w:r>
          <w:rPr/>
        </w:r>
      </w:del>
    </w:p>
    <w:p>
      <w:pPr>
        <w:pStyle w:val="RFCText"/>
        <w:widowControl/>
        <w:numPr>
          <w:ilvl w:val="0"/>
          <w:numId w:val="0"/>
        </w:numPr>
        <w:bidi w:val="0"/>
        <w:ind w:left="1800" w:hanging="0"/>
        <w:rPr>
          <w:u w:val="single"/>
          <w:del w:id="712" w:author="Jessie Jewitt" w:date="2003-08-26T10:12:00Z"/>
        </w:rPr>
      </w:pPr>
      <w:del w:id="711" w:author="Jessie Jewitt" w:date="2003-08-26T10:12:00Z">
        <w:r>
          <w:rPr>
            <w:u w:val="single"/>
          </w:rPr>
          <w:delText>Table Objects with Indexing</w:delText>
        </w:r>
      </w:del>
    </w:p>
    <w:p>
      <w:pPr>
        <w:pStyle w:val="RFCText"/>
        <w:rPr>
          <w:del w:id="717" w:author="Jessie Jewitt" w:date="2002-08-28T15:16:00Z"/>
        </w:rPr>
      </w:pPr>
      <w:del w:id="713" w:author="Jessie Jewitt" w:date="2003-08-26T10:12:00Z">
        <w:r>
          <w:rPr/>
          <w:delText xml:space="preserve">These objects are table structures that contain one or more rows with columnar objects.  Any given row in a table may be accessed via an index that may be singular or composite in nature. An SNMP request for such an object must specify the index in the request in order to access the correct row in the table. There are currently </w:delText>
        </w:r>
      </w:del>
      <w:del w:id="714" w:author="Jessie Jewitt" w:date="2003-08-05T13:38:00Z">
        <w:r>
          <w:rPr/>
          <w:delText>11</w:delText>
        </w:r>
      </w:del>
      <w:del w:id="715" w:author="Jessie Jewitt" w:date="2003-08-26T10:12:00Z">
        <w:r>
          <w:rPr/>
          <w:delText xml:space="preserve"> table objects defined in the IPPM MIB</w:delText>
        </w:r>
      </w:del>
      <w:del w:id="716" w:author="Jessie Jewitt" w:date="2002-08-28T15:16:00Z">
        <w:r>
          <w:rPr/>
          <w:delText xml:space="preserve"> </w:delText>
        </w:r>
      </w:del>
    </w:p>
    <w:p>
      <w:pPr>
        <w:pStyle w:val="RFCText"/>
        <w:widowControl/>
        <w:bidi w:val="0"/>
        <w:ind w:left="1080" w:hanging="0"/>
        <w:rPr>
          <w:del w:id="719" w:author="Jessie Jewitt" w:date="2003-08-26T10:12:00Z"/>
        </w:rPr>
      </w:pPr>
      <w:del w:id="718" w:author="Jessie Jewitt" w:date="2003-08-26T10:12:00Z">
        <w:r>
          <w:rPr/>
        </w:r>
      </w:del>
    </w:p>
    <w:p>
      <w:pPr>
        <w:pStyle w:val="BodyTextIndent3"/>
        <w:numPr>
          <w:ilvl w:val="0"/>
          <w:numId w:val="15"/>
        </w:numPr>
        <w:rPr>
          <w:b/>
          <w:b/>
          <w:bCs/>
          <w:del w:id="721" w:author="Jessie Jewitt" w:date="2003-08-26T10:12:00Z"/>
        </w:rPr>
      </w:pPr>
      <w:del w:id="720" w:author="Jessie Jewitt" w:date="2003-08-26T10:12:00Z">
        <w:r>
          <w:rPr>
            <w:b/>
            <w:bCs/>
          </w:rPr>
          <w:delText>ippmSynchronizationTable</w:delText>
        </w:r>
      </w:del>
    </w:p>
    <w:p>
      <w:pPr>
        <w:pStyle w:val="Normal"/>
        <w:ind w:left="1800" w:hanging="0"/>
        <w:rPr>
          <w:del w:id="723" w:author="Jessie Jewitt" w:date="2003-08-26T10:12:00Z"/>
        </w:rPr>
      </w:pPr>
      <w:del w:id="722" w:author="Jessie Jewitt" w:date="2003-08-26T10:12:00Z">
        <w:r>
          <w:rPr/>
          <w:delText>This table registers the event related to the synchronization of the point of measure. Each event is described in an ippmSynchronizationEntry.</w:delText>
        </w:r>
      </w:del>
    </w:p>
    <w:p>
      <w:pPr>
        <w:pStyle w:val="BodyTextIndent3"/>
        <w:numPr>
          <w:ilvl w:val="0"/>
          <w:numId w:val="15"/>
        </w:numPr>
        <w:rPr>
          <w:b/>
          <w:b/>
          <w:bCs/>
          <w:del w:id="725" w:author="Jessie Jewitt" w:date="2003-08-26T10:12:00Z"/>
        </w:rPr>
      </w:pPr>
      <w:del w:id="724" w:author="Jessie Jewitt" w:date="2003-08-26T10:12:00Z">
        <w:r>
          <w:rPr>
            <w:b/>
            <w:bCs/>
          </w:rPr>
          <w:delText>ippmPointOfMeasureTable</w:delText>
        </w:r>
      </w:del>
    </w:p>
    <w:p>
      <w:pPr>
        <w:pStyle w:val="RFCText"/>
        <w:ind w:left="1800" w:hanging="0"/>
        <w:rPr>
          <w:del w:id="729" w:author="Jessie Jewitt" w:date="2003-08-05T13:28:00Z"/>
        </w:rPr>
      </w:pPr>
      <w:del w:id="726" w:author="Jessie Jewitt" w:date="2003-08-26T10:12:00Z">
        <w:r>
          <w:rPr/>
          <w:delText xml:space="preserve">A  lookup table that identifies the </w:delText>
        </w:r>
      </w:del>
      <w:del w:id="727" w:author="Jessie Jewitt" w:date="2002-10-20T22:46:00Z">
        <w:r>
          <w:rPr/>
          <w:delText>NMS</w:delText>
        </w:r>
      </w:del>
      <w:del w:id="728" w:author="Jessie Jewitt" w:date="2003-08-05T13:28:00Z">
        <w:r>
          <w:rPr/>
          <w:delText xml:space="preserve"> in charge of the point of measures.</w:delText>
        </w:r>
      </w:del>
    </w:p>
    <w:p>
      <w:pPr>
        <w:pStyle w:val="RFCText"/>
        <w:widowControl/>
        <w:numPr>
          <w:ilvl w:val="0"/>
          <w:numId w:val="0"/>
        </w:numPr>
        <w:bidi w:val="0"/>
        <w:ind w:left="1800" w:hanging="0"/>
        <w:rPr>
          <w:b/>
          <w:b/>
          <w:bCs/>
          <w:del w:id="731" w:author="Jessie Jewitt" w:date="2003-08-26T10:12:00Z"/>
        </w:rPr>
      </w:pPr>
      <w:del w:id="730" w:author="Jessie Jewitt" w:date="2003-08-26T10:12:00Z">
        <w:r>
          <w:rPr>
            <w:b/>
            <w:bCs/>
          </w:rPr>
          <w:delText>ippmOwnersTable</w:delText>
        </w:r>
      </w:del>
    </w:p>
    <w:p>
      <w:pPr>
        <w:pStyle w:val="RFCText"/>
        <w:ind w:left="1800" w:hanging="0"/>
        <w:rPr>
          <w:del w:id="740" w:author="Jessie Jewitt" w:date="2003-08-26T10:12:00Z"/>
        </w:rPr>
      </w:pPr>
      <w:del w:id="732" w:author="Jessie Jewitt" w:date="2003-08-26T10:12:00Z">
        <w:r>
          <w:rPr/>
          <w:delText xml:space="preserve">A  table that contains </w:delText>
        </w:r>
      </w:del>
      <w:del w:id="733" w:author="Jessie Jewitt" w:date="2002-10-20T22:47:00Z">
        <w:r>
          <w:rPr/>
          <w:delText>NMS</w:delText>
        </w:r>
      </w:del>
      <w:del w:id="734" w:author="Jessie Jewitt" w:date="2003-08-26T10:12:00Z">
        <w:r>
          <w:rPr/>
          <w:delText xml:space="preserve"> entities </w:delText>
        </w:r>
      </w:del>
      <w:del w:id="735" w:author="Jessie Jewitt" w:date="2003-08-05T13:33:00Z">
        <w:r>
          <w:rPr/>
          <w:delText>that can create and activate</w:delText>
        </w:r>
      </w:del>
      <w:del w:id="736" w:author="Jessie Jewitt" w:date="2003-08-26T10:12:00Z">
        <w:r>
          <w:rPr/>
          <w:delText xml:space="preserve"> </w:delText>
        </w:r>
      </w:del>
      <w:del w:id="737" w:author="Jessie Jewitt" w:date="2003-08-05T13:33:00Z">
        <w:r>
          <w:rPr/>
          <w:delText>remote</w:delText>
        </w:r>
      </w:del>
      <w:del w:id="738" w:author="Jessie Jewitt" w:date="2003-08-26T10:12:00Z">
        <w:r>
          <w:rPr/>
          <w:delText xml:space="preserve"> IPPM measurements in an agent.</w:delText>
        </w:r>
      </w:del>
      <w:del w:id="739" w:author="Jessie Jewitt" w:date="2003-08-26T10:12:00Z">
        <w:r>
          <w:rPr>
            <w:b/>
            <w:bCs/>
          </w:rPr>
          <w:delText xml:space="preserve"> </w:delText>
        </w:r>
      </w:del>
    </w:p>
    <w:p>
      <w:pPr>
        <w:pStyle w:val="RFCText"/>
        <w:widowControl/>
        <w:numPr>
          <w:ilvl w:val="0"/>
          <w:numId w:val="0"/>
        </w:numPr>
        <w:bidi w:val="0"/>
        <w:ind w:left="1800" w:hanging="0"/>
        <w:rPr>
          <w:b/>
          <w:b/>
          <w:bCs/>
          <w:del w:id="742" w:author="Jessie Jewitt" w:date="2003-08-05T13:34:00Z"/>
        </w:rPr>
      </w:pPr>
      <w:del w:id="741" w:author="Jessie Jewitt" w:date="2003-08-05T13:34:00Z">
        <w:r>
          <w:rPr>
            <w:b/>
            <w:bCs/>
          </w:rPr>
          <w:delText>ippmResultSharingTable</w:delText>
        </w:r>
      </w:del>
    </w:p>
    <w:p>
      <w:pPr>
        <w:pStyle w:val="BodyTextIndent3"/>
        <w:ind w:left="1800" w:hanging="0"/>
        <w:rPr>
          <w:del w:id="744" w:author="Jessie Jewitt" w:date="2003-08-05T13:34:00Z"/>
        </w:rPr>
      </w:pPr>
      <w:del w:id="743" w:author="Jessie Jewitt" w:date="2003-08-05T13:34:00Z">
        <w:r>
          <w:rPr/>
          <w:delText>This table controls the access of an owner to the measurement results of other owners. An owner may grant another access to read the results of its measurements.</w:delText>
        </w:r>
      </w:del>
    </w:p>
    <w:p>
      <w:pPr>
        <w:pStyle w:val="RFCText"/>
        <w:numPr>
          <w:ilvl w:val="0"/>
          <w:numId w:val="15"/>
        </w:numPr>
        <w:rPr>
          <w:b/>
          <w:b/>
          <w:bCs/>
          <w:del w:id="746" w:author="Jessie Jewitt" w:date="2003-08-05T13:29:00Z"/>
        </w:rPr>
      </w:pPr>
      <w:del w:id="745" w:author="Jessie Jewitt" w:date="2003-08-05T13:29:00Z">
        <w:r>
          <w:rPr>
            <w:b/>
            <w:bCs/>
          </w:rPr>
          <w:delText>ippmMetricTable</w:delText>
        </w:r>
      </w:del>
    </w:p>
    <w:p>
      <w:pPr>
        <w:pStyle w:val="BodyTextIndent3"/>
        <w:ind w:left="1800" w:hanging="0"/>
        <w:rPr>
          <w:b/>
          <w:b/>
          <w:bCs/>
          <w:del w:id="748" w:author="Jessie Jewitt" w:date="2003-08-05T13:29:00Z"/>
        </w:rPr>
      </w:pPr>
      <w:del w:id="747" w:author="Jessie Jewitt" w:date="2003-08-05T13:29:00Z">
        <w:r>
          <w:rPr/>
          <w:delText xml:space="preserve">This table describes the current implementation of IP performance metrics. Each IPPM standardized metric must be described in the table in order to be correctly handled by the SNMP agent. </w:delText>
        </w:r>
      </w:del>
    </w:p>
    <w:p>
      <w:pPr>
        <w:pStyle w:val="RFCText"/>
        <w:numPr>
          <w:ilvl w:val="0"/>
          <w:numId w:val="15"/>
        </w:numPr>
        <w:rPr>
          <w:b/>
          <w:b/>
          <w:bCs/>
          <w:del w:id="750" w:author="Jessie Jewitt" w:date="2003-08-05T13:34:00Z"/>
        </w:rPr>
      </w:pPr>
      <w:del w:id="749" w:author="Jessie Jewitt" w:date="2003-08-05T13:34:00Z">
        <w:r>
          <w:rPr>
            <w:b/>
            <w:bCs/>
          </w:rPr>
          <w:delText>ippmMeasureTable</w:delText>
        </w:r>
      </w:del>
    </w:p>
    <w:p>
      <w:pPr>
        <w:pStyle w:val="BodyTextIndent3"/>
        <w:ind w:left="1800" w:hanging="0"/>
        <w:rPr>
          <w:b/>
          <w:b/>
          <w:bCs/>
          <w:del w:id="752" w:author="Jessie Jewitt" w:date="2003-08-05T13:34:00Z"/>
        </w:rPr>
      </w:pPr>
      <w:del w:id="751" w:author="Jessie Jewitt" w:date="2003-08-05T13:34:00Z">
        <w:r>
          <w:rPr/>
          <w:delText>The table contains all the IPPM measures that are running in the device. A measure consists of a subset of metrics to compute. The results of the measure may be saved in the ippmHistoryTable.</w:delText>
        </w:r>
      </w:del>
    </w:p>
    <w:p>
      <w:pPr>
        <w:pStyle w:val="RFCText"/>
        <w:numPr>
          <w:ilvl w:val="0"/>
          <w:numId w:val="15"/>
        </w:numPr>
        <w:rPr>
          <w:b/>
          <w:b/>
          <w:bCs/>
          <w:del w:id="754" w:author="Jessie Jewitt" w:date="2003-08-26T10:12:00Z"/>
        </w:rPr>
      </w:pPr>
      <w:del w:id="753" w:author="Jessie Jewitt" w:date="2003-08-26T10:12:00Z">
        <w:r>
          <w:rPr>
            <w:b/>
            <w:bCs/>
          </w:rPr>
          <w:delText>ippmHistoryTable</w:delText>
        </w:r>
      </w:del>
    </w:p>
    <w:p>
      <w:pPr>
        <w:pStyle w:val="BodyTextIndent3"/>
        <w:ind w:left="1800" w:hanging="0"/>
        <w:rPr>
          <w:del w:id="756" w:author="Jessie Jewitt" w:date="2003-08-26T10:12:00Z"/>
        </w:rPr>
      </w:pPr>
      <w:del w:id="755" w:author="Jessie Jewitt" w:date="2003-08-26T10:12:00Z">
        <w:r>
          <w:rPr/>
          <w:delText>This table contains the results of all the measures.</w:delText>
        </w:r>
      </w:del>
    </w:p>
    <w:p>
      <w:pPr>
        <w:pStyle w:val="RFCText"/>
        <w:numPr>
          <w:ilvl w:val="0"/>
          <w:numId w:val="15"/>
        </w:numPr>
        <w:rPr>
          <w:del w:id="760" w:author="Jessie Jewitt" w:date="2003-08-26T10:12:00Z"/>
        </w:rPr>
      </w:pPr>
      <w:del w:id="757" w:author="Jessie Jewitt" w:date="2003-08-26T10:12:00Z">
        <w:r>
          <w:rPr>
            <w:b/>
            <w:bCs/>
          </w:rPr>
          <w:delText>ippmNet</w:delText>
        </w:r>
      </w:del>
      <w:del w:id="758" w:author="Jessie Jewitt" w:date="2003-08-05T13:34:00Z">
        <w:r>
          <w:rPr>
            <w:b/>
            <w:bCs/>
          </w:rPr>
          <w:delText>work</w:delText>
        </w:r>
      </w:del>
      <w:del w:id="759" w:author="Jessie Jewitt" w:date="2003-08-26T10:12:00Z">
        <w:r>
          <w:rPr>
            <w:b/>
            <w:bCs/>
          </w:rPr>
          <w:delText>MeasureTable</w:delText>
        </w:r>
      </w:del>
    </w:p>
    <w:p>
      <w:pPr>
        <w:pStyle w:val="RFCText"/>
        <w:widowControl/>
        <w:numPr>
          <w:ilvl w:val="0"/>
          <w:numId w:val="15"/>
        </w:numPr>
        <w:bidi w:val="0"/>
        <w:ind w:left="1080" w:hanging="0"/>
        <w:rPr>
          <w:del w:id="763" w:author="Jessie Jewitt" w:date="2003-08-26T10:12:00Z"/>
        </w:rPr>
      </w:pPr>
      <w:del w:id="761" w:author="Jessie Jewitt" w:date="2003-08-05T13:35:00Z">
        <w:r>
          <w:rPr>
            <w:rFonts w:cs="Times New Roman"/>
            <w:szCs w:val="24"/>
          </w:rPr>
          <w:delText xml:space="preserve">This table extends the ippmMeasureTable. </w:delText>
        </w:r>
      </w:del>
      <w:del w:id="762" w:author="Jessie Jewitt" w:date="2003-08-26T10:12:00Z">
        <w:r>
          <w:rPr>
            <w:rFonts w:cs="Times New Roman"/>
            <w:szCs w:val="24"/>
          </w:rPr>
          <w:delText>A network measure is a specific measure that performs several metric measurements per packet exchange. Each step of a measure produces a singleton result per metric.</w:delText>
        </w:r>
      </w:del>
    </w:p>
    <w:p>
      <w:pPr>
        <w:pStyle w:val="RFCText"/>
        <w:numPr>
          <w:ilvl w:val="0"/>
          <w:numId w:val="15"/>
        </w:numPr>
        <w:rPr>
          <w:del w:id="767" w:author="Jessie Jewitt" w:date="2003-08-26T10:12:00Z"/>
        </w:rPr>
      </w:pPr>
      <w:del w:id="764" w:author="Jessie Jewitt" w:date="2003-08-26T10:12:00Z">
        <w:r>
          <w:rPr>
            <w:b/>
            <w:bCs/>
          </w:rPr>
          <w:delText>ippmAggr</w:delText>
        </w:r>
      </w:del>
      <w:del w:id="765" w:author="Jessie Jewitt" w:date="2003-08-05T13:35:00Z">
        <w:r>
          <w:rPr>
            <w:b/>
            <w:bCs/>
          </w:rPr>
          <w:delText>egated</w:delText>
        </w:r>
      </w:del>
      <w:del w:id="766" w:author="Jessie Jewitt" w:date="2003-08-26T10:12:00Z">
        <w:r>
          <w:rPr>
            <w:b/>
            <w:bCs/>
          </w:rPr>
          <w:delText>MeasureTable</w:delText>
        </w:r>
      </w:del>
    </w:p>
    <w:p>
      <w:pPr>
        <w:pStyle w:val="RFCText"/>
        <w:widowControl/>
        <w:numPr>
          <w:ilvl w:val="0"/>
          <w:numId w:val="15"/>
        </w:numPr>
        <w:bidi w:val="0"/>
        <w:ind w:left="1080" w:hanging="0"/>
        <w:rPr>
          <w:del w:id="770" w:author="Jessie Jewitt" w:date="2003-08-26T10:12:00Z"/>
        </w:rPr>
      </w:pPr>
      <w:del w:id="768" w:author="Jessie Jewitt" w:date="2003-08-05T13:35:00Z">
        <w:r>
          <w:rPr>
            <w:rFonts w:cs="Times New Roman"/>
            <w:szCs w:val="24"/>
          </w:rPr>
          <w:delText xml:space="preserve">This table extends the ippmMeasureTable. </w:delText>
        </w:r>
      </w:del>
      <w:del w:id="769" w:author="Jessie Jewitt" w:date="2003-08-26T10:12:00Z">
        <w:r>
          <w:rPr>
            <w:rFonts w:cs="Times New Roman"/>
            <w:szCs w:val="24"/>
          </w:rPr>
          <w:delText>An aggregated measure summarizes the results of previous network or aggregated measures. The results may be saved in the ippmHistoryTable.</w:delText>
        </w:r>
      </w:del>
    </w:p>
    <w:p>
      <w:pPr>
        <w:pStyle w:val="BodyTextIndent3"/>
        <w:numPr>
          <w:ilvl w:val="0"/>
          <w:numId w:val="15"/>
        </w:numPr>
        <w:rPr>
          <w:b/>
          <w:b/>
          <w:bCs/>
          <w:del w:id="772" w:author="Jessie Jewitt" w:date="2003-08-26T10:12:00Z"/>
        </w:rPr>
      </w:pPr>
      <w:del w:id="771" w:author="Jessie Jewitt" w:date="2003-08-26T10:12:00Z">
        <w:r>
          <w:rPr>
            <w:b/>
            <w:bCs/>
          </w:rPr>
          <w:delText>ippmReportSetupTable</w:delText>
        </w:r>
      </w:del>
    </w:p>
    <w:p>
      <w:pPr>
        <w:pStyle w:val="BodyTextIndent3"/>
        <w:widowControl/>
        <w:numPr>
          <w:ilvl w:val="0"/>
          <w:numId w:val="15"/>
        </w:numPr>
        <w:bidi w:val="0"/>
        <w:ind w:left="1080" w:hanging="0"/>
        <w:rPr>
          <w:del w:id="774" w:author="Jessie Jewitt" w:date="2003-08-26T10:12:00Z"/>
        </w:rPr>
      </w:pPr>
      <w:del w:id="773" w:author="Jessie Jewitt" w:date="2003-08-26T10:12:00Z">
        <w:r>
          <w:rPr/>
          <w:delText>The ippmReportSetupTable is a list of definition of reports. It defines the results of a network or aggregated measures that are to be reported. A report is saved in the ippmReportTable, or sent to an application using a SNMP Trap, a SNMP inform PDU, an email or a SMS.</w:delText>
        </w:r>
      </w:del>
    </w:p>
    <w:p>
      <w:pPr>
        <w:pStyle w:val="BodyTextIndent3"/>
        <w:numPr>
          <w:ilvl w:val="0"/>
          <w:numId w:val="15"/>
        </w:numPr>
        <w:rPr>
          <w:b/>
          <w:b/>
          <w:bCs/>
          <w:del w:id="776" w:author="Jessie Jewitt" w:date="2003-08-26T10:12:00Z"/>
        </w:rPr>
      </w:pPr>
      <w:del w:id="775" w:author="Jessie Jewitt" w:date="2003-08-26T10:12:00Z">
        <w:r>
          <w:rPr>
            <w:b/>
            <w:bCs/>
          </w:rPr>
          <w:delText>ippmReportTable</w:delText>
        </w:r>
      </w:del>
    </w:p>
    <w:p>
      <w:pPr>
        <w:pStyle w:val="BodyTextIndent3"/>
        <w:widowControl/>
        <w:numPr>
          <w:ilvl w:val="0"/>
          <w:numId w:val="15"/>
        </w:numPr>
        <w:bidi w:val="0"/>
        <w:ind w:left="1080" w:hanging="0"/>
        <w:rPr>
          <w:del w:id="778" w:author="Jessie Jewitt" w:date="2003-08-26T10:12:00Z"/>
        </w:rPr>
      </w:pPr>
      <w:del w:id="777" w:author="Jessie Jewitt" w:date="2003-08-26T10:12:00Z">
        <w:r>
          <w:rPr/>
          <w:delText>The table logs the results of the reports. The results consist of a subset of the results of a measure as described in the report definition.</w:delText>
        </w:r>
      </w:del>
    </w:p>
    <w:p>
      <w:pPr>
        <w:pStyle w:val="BodyTextIndent3"/>
        <w:widowControl/>
        <w:numPr>
          <w:ilvl w:val="0"/>
          <w:numId w:val="15"/>
        </w:numPr>
        <w:bidi w:val="0"/>
        <w:ind w:left="1080" w:hanging="0"/>
        <w:rPr>
          <w:del w:id="780" w:author="Jessie Jewitt" w:date="2003-08-26T10:12:00Z"/>
        </w:rPr>
      </w:pPr>
      <w:del w:id="779" w:author="Jessie Jewitt" w:date="2003-08-26T10:12:00Z">
        <w:r>
          <w:rPr/>
        </w:r>
      </w:del>
    </w:p>
    <w:p>
      <w:pPr>
        <w:pStyle w:val="BodyTextIndent3"/>
        <w:widowControl/>
        <w:numPr>
          <w:ilvl w:val="0"/>
          <w:numId w:val="15"/>
        </w:numPr>
        <w:bidi w:val="0"/>
        <w:ind w:left="1080" w:hanging="0"/>
        <w:rPr>
          <w:b/>
          <w:b/>
          <w:bCs/>
          <w:u w:val="single"/>
          <w:del w:id="782" w:author="Jessie Jewitt" w:date="2003-08-26T10:12:00Z"/>
        </w:rPr>
      </w:pPr>
      <w:del w:id="781" w:author="Jessie Jewitt" w:date="2003-08-26T10:12:00Z">
        <w:r>
          <w:rPr/>
          <w:delText>Notifications</w:delText>
        </w:r>
      </w:del>
    </w:p>
    <w:p>
      <w:pPr>
        <w:pStyle w:val="RFCText"/>
        <w:widowControl/>
        <w:numPr>
          <w:ilvl w:val="0"/>
          <w:numId w:val="15"/>
        </w:numPr>
        <w:bidi w:val="0"/>
        <w:ind w:left="1080" w:hanging="0"/>
        <w:rPr>
          <w:del w:id="786" w:author="Jessie Jewitt" w:date="2003-08-26T10:12:00Z"/>
        </w:rPr>
      </w:pPr>
      <w:del w:id="783" w:author="Jessie Jewitt" w:date="2003-08-26T10:12:00Z">
        <w:r>
          <w:rPr/>
          <w:delText xml:space="preserve">An SNMP notification is generated automatically by the system when a  specific event has occurred that requires alerting the network operator. Hence, notifications are never queried via standard SNMP requests, but are asynchronous events that are sent to the management console via the agent. There are currently </w:delText>
        </w:r>
      </w:del>
      <w:del w:id="784" w:author="Jessie Jewitt" w:date="2003-08-05T13:39:00Z">
        <w:r>
          <w:rPr/>
          <w:delText>4</w:delText>
        </w:r>
      </w:del>
      <w:del w:id="785" w:author="Jessie Jewitt" w:date="2003-08-26T10:12:00Z">
        <w:r>
          <w:rPr/>
          <w:delText xml:space="preserve"> notification types defined in the IPPM MIB. </w:delText>
        </w:r>
      </w:del>
    </w:p>
    <w:p>
      <w:pPr>
        <w:pStyle w:val="BodyTextIndent3"/>
        <w:widowControl/>
        <w:numPr>
          <w:ilvl w:val="0"/>
          <w:numId w:val="15"/>
        </w:numPr>
        <w:bidi w:val="0"/>
        <w:ind w:left="1080" w:hanging="0"/>
        <w:rPr>
          <w:del w:id="788" w:author="Jessie Jewitt" w:date="2003-08-26T10:12:00Z"/>
        </w:rPr>
      </w:pPr>
      <w:del w:id="787" w:author="Jessie Jewitt" w:date="2003-08-26T10:12:00Z">
        <w:r>
          <w:rPr/>
        </w:r>
      </w:del>
    </w:p>
    <w:p>
      <w:pPr>
        <w:pStyle w:val="RFCText"/>
        <w:widowControl/>
        <w:numPr>
          <w:ilvl w:val="0"/>
          <w:numId w:val="15"/>
        </w:numPr>
        <w:bidi w:val="0"/>
        <w:ind w:left="1080" w:hanging="0"/>
        <w:rPr>
          <w:b/>
          <w:b/>
          <w:bCs/>
          <w:del w:id="791" w:author="Jessie Jewitt" w:date="2003-08-26T10:12:00Z"/>
        </w:rPr>
      </w:pPr>
      <w:del w:id="789" w:author="Jessie Jewitt" w:date="2003-08-26T10:12:00Z">
        <w:r>
          <w:rPr>
            <w:b/>
            <w:bCs/>
          </w:rPr>
          <w:delText>ippm</w:delText>
        </w:r>
      </w:del>
      <w:del w:id="790" w:author="Jessie Jewitt" w:date="2003-08-05T13:40:00Z">
        <w:r>
          <w:rPr>
            <w:b/>
            <w:bCs/>
          </w:rPr>
          <w:delText>SingletonAlarm</w:delText>
        </w:r>
      </w:del>
    </w:p>
    <w:p>
      <w:pPr>
        <w:pStyle w:val="RFCText"/>
        <w:widowControl/>
        <w:numPr>
          <w:ilvl w:val="0"/>
          <w:numId w:val="15"/>
        </w:numPr>
        <w:bidi w:val="0"/>
        <w:ind w:left="1080" w:hanging="0"/>
        <w:rPr>
          <w:del w:id="793" w:author="Jessie Jewitt" w:date="2003-08-05T13:40:00Z"/>
        </w:rPr>
      </w:pPr>
      <w:del w:id="792" w:author="Jessie Jewitt" w:date="2003-08-05T13:40:00Z">
        <w:r>
          <w:rPr/>
          <w:delText>This notification is sent when 2 contiguous results are on opposite sides of the metric threshold value.</w:delText>
        </w:r>
      </w:del>
    </w:p>
    <w:p>
      <w:pPr>
        <w:pStyle w:val="BodyTextIndent3"/>
        <w:rPr>
          <w:del w:id="795" w:author="Jessie Jewitt" w:date="2003-08-05T13:40:00Z"/>
        </w:rPr>
      </w:pPr>
      <w:del w:id="794" w:author="Jessie Jewitt" w:date="2003-08-05T13:40:00Z">
        <w:r>
          <w:rPr/>
          <w:delText xml:space="preserve">The index of the included ippmReportSetupMetricThreshold object identifies the ippmMeasureEntry and the ippmResultSetupEntry that specified the threshold. </w:delText>
        </w:r>
      </w:del>
    </w:p>
    <w:p>
      <w:pPr>
        <w:pStyle w:val="RFCText"/>
        <w:ind w:left="1440" w:hanging="0"/>
        <w:rPr>
          <w:del w:id="797" w:author="Jessie Jewitt" w:date="2003-08-05T13:42:00Z"/>
        </w:rPr>
      </w:pPr>
      <w:del w:id="796" w:author="Jessie Jewitt" w:date="2003-08-05T13:40:00Z">
        <w:r>
          <w:rPr/>
          <w:delText>The notification contains the instances of the ippmReportValue object that exceeded the threshold. The ippmHistoryTimestamp of the index identifies the time the event occurred.</w:delText>
        </w:r>
      </w:del>
    </w:p>
    <w:p>
      <w:pPr>
        <w:pStyle w:val="RFCText"/>
        <w:widowControl/>
        <w:bidi w:val="0"/>
        <w:ind w:left="1440" w:hanging="0"/>
        <w:rPr>
          <w:del w:id="799" w:author="Jessie Jewitt" w:date="2003-08-26T10:12:00Z"/>
        </w:rPr>
      </w:pPr>
      <w:del w:id="798" w:author="Jessie Jewitt" w:date="2003-08-26T10:12:00Z">
        <w:r>
          <w:rPr/>
        </w:r>
      </w:del>
    </w:p>
    <w:p>
      <w:pPr>
        <w:pStyle w:val="RFCText"/>
        <w:numPr>
          <w:ilvl w:val="0"/>
          <w:numId w:val="17"/>
        </w:numPr>
        <w:rPr>
          <w:del w:id="803" w:author="Jessie Jewitt" w:date="2003-08-26T10:12:00Z"/>
        </w:rPr>
      </w:pPr>
      <w:del w:id="800" w:author="Jessie Jewitt" w:date="2003-08-26T10:12:00Z">
        <w:r>
          <w:rPr>
            <w:b/>
            <w:bCs/>
          </w:rPr>
          <w:delText>ippm</w:delText>
        </w:r>
      </w:del>
      <w:del w:id="801" w:author="Jessie Jewitt" w:date="2003-08-05T13:41:00Z">
        <w:r>
          <w:rPr>
            <w:b/>
            <w:bCs/>
          </w:rPr>
          <w:delText>EventsDurationExceededAlarm</w:delText>
        </w:r>
      </w:del>
      <w:del w:id="802" w:author="Jessie Jewitt" w:date="2003-08-26T10:12:00Z">
        <w:r>
          <w:rPr>
            <w:b/>
            <w:bCs/>
          </w:rPr>
          <w:delText xml:space="preserve">  </w:delText>
        </w:r>
      </w:del>
    </w:p>
    <w:p>
      <w:pPr>
        <w:pStyle w:val="RFCText"/>
        <w:widowControl/>
        <w:numPr>
          <w:ilvl w:val="0"/>
          <w:numId w:val="17"/>
        </w:numPr>
        <w:bidi w:val="0"/>
        <w:ind w:left="1080" w:hanging="0"/>
        <w:rPr>
          <w:del w:id="805" w:author="Jessie Jewitt" w:date="2003-08-05T13:42:00Z"/>
        </w:rPr>
      </w:pPr>
      <w:del w:id="804" w:author="Jessie Jewitt" w:date="2003-08-05T13:42:00Z">
        <w:r>
          <w:rPr/>
          <w:delText>This notification is sent when the duration of the continually rising ippmReportSetupMetricThreshold exceeds the ippmReportSetupEventsDurationThreshold value.</w:delText>
        </w:r>
      </w:del>
    </w:p>
    <w:p>
      <w:pPr>
        <w:pStyle w:val="BodyTextIndent3"/>
        <w:rPr>
          <w:del w:id="808" w:author="Jessie Jewitt" w:date="2003-08-05T13:42:00Z"/>
        </w:rPr>
      </w:pPr>
      <w:del w:id="806" w:author="Jessie Jewitt" w:date="2003-08-05T13:42:00Z">
        <w:r>
          <w:rPr/>
          <w:delText xml:space="preserve"> </w:delText>
        </w:r>
      </w:del>
      <w:del w:id="807" w:author="Jessie Jewitt" w:date="2003-08-05T13:42:00Z">
        <w:r>
          <w:rPr/>
          <w:delText xml:space="preserve">The index of the included ippmReportSetupDefinition object identifies the ippmMeasureEntry and the ippmResultSetupEntry that specified the report. </w:delText>
        </w:r>
      </w:del>
    </w:p>
    <w:p>
      <w:pPr>
        <w:pStyle w:val="BodyTextIndent3"/>
        <w:ind w:left="1080" w:firstLine="360"/>
        <w:rPr>
          <w:del w:id="810" w:author="Jessie Jewitt" w:date="2003-08-05T13:42:00Z"/>
        </w:rPr>
      </w:pPr>
      <w:del w:id="809" w:author="Jessie Jewitt" w:date="2003-08-05T13:42:00Z">
        <w:r>
          <w:rPr/>
          <w:delText>The notification contains the instances of the ippmReportValue objects saved in the ippmReportTable for this report. The ippmHistoryTimestamp of the index identifies the time these measures were performed.</w:delText>
        </w:r>
      </w:del>
    </w:p>
    <w:p>
      <w:pPr>
        <w:pStyle w:val="BodyTextIndent3"/>
        <w:rPr>
          <w:del w:id="812" w:author="Jessie Jewitt" w:date="2003-08-05T13:42:00Z"/>
        </w:rPr>
      </w:pPr>
      <w:del w:id="811" w:author="Jessie Jewitt" w:date="2003-08-05T13:42:00Z">
        <w:r>
          <w:rPr/>
        </w:r>
      </w:del>
    </w:p>
    <w:p>
      <w:pPr>
        <w:pStyle w:val="RFCText"/>
        <w:numPr>
          <w:ilvl w:val="0"/>
          <w:numId w:val="17"/>
        </w:numPr>
        <w:rPr>
          <w:b/>
          <w:b/>
          <w:bCs/>
          <w:del w:id="816" w:author="Unknown" w:date="0-00-00T00:00:00Z"/>
        </w:rPr>
      </w:pPr>
      <w:del w:id="813" w:author="Jessie Jewitt" w:date="2003-08-26T10:12:00Z">
        <w:r>
          <w:rPr>
            <w:b/>
            <w:bCs/>
          </w:rPr>
          <w:delText>ippm</w:delText>
        </w:r>
      </w:del>
      <w:del w:id="814" w:author="Jessie Jewitt" w:date="2003-08-05T13:43:00Z">
        <w:r>
          <w:rPr>
            <w:b/>
            <w:bCs/>
          </w:rPr>
          <w:delText>CycleOfMeasure</w:delText>
        </w:r>
      </w:del>
      <w:del w:id="815" w:author="Jessie Jewitt" w:date="2003-08-26T10:12:00Z">
        <w:r>
          <w:rPr>
            <w:b/>
            <w:bCs/>
          </w:rPr>
          <w:delText xml:space="preserve">Report </w:delText>
        </w:r>
      </w:del>
    </w:p>
    <w:p>
      <w:pPr>
        <w:pStyle w:val="RFCText"/>
        <w:widowControl/>
        <w:numPr>
          <w:ilvl w:val="0"/>
          <w:numId w:val="17"/>
        </w:numPr>
        <w:bidi w:val="0"/>
        <w:ind w:left="1080" w:hanging="0"/>
        <w:rPr>
          <w:del w:id="818" w:author="Jessie Jewitt" w:date="2003-08-05T13:43:00Z"/>
        </w:rPr>
      </w:pPr>
      <w:del w:id="817" w:author="Jessie Jewitt" w:date="2003-08-05T13:43:00Z">
        <w:r>
          <w:rPr/>
          <w:delText xml:space="preserve">A notification sent when a measure cycle completes. </w:delText>
        </w:r>
      </w:del>
    </w:p>
    <w:p>
      <w:pPr>
        <w:pStyle w:val="BodyTextIndent3"/>
        <w:rPr>
          <w:del w:id="820" w:author="Jessie Jewitt" w:date="2003-08-05T13:43:00Z"/>
        </w:rPr>
      </w:pPr>
      <w:del w:id="819" w:author="Jessie Jewitt" w:date="2003-08-05T13:43:00Z">
        <w:r>
          <w:rPr/>
          <w:delText xml:space="preserve">The index of the included ippmReportSetupDefinition object identifies the ippmMeasureEntry and the ippmResultSetupEntry that specified the report. </w:delText>
        </w:r>
      </w:del>
    </w:p>
    <w:p>
      <w:pPr>
        <w:pStyle w:val="RFCText"/>
        <w:rPr>
          <w:del w:id="822" w:author="Jessie Jewitt" w:date="2003-08-05T13:50:00Z"/>
        </w:rPr>
      </w:pPr>
      <w:del w:id="821" w:author="Jessie Jewitt" w:date="2003-08-05T13:43:00Z">
        <w:r>
          <w:rPr/>
          <w:delText>The notification contains the instances of the ippmReportValue objects saved in the ippmReportTable for this measure cycle. The ippmHistoryTimestamp of the index identifies the time the measures were performed.</w:delText>
        </w:r>
      </w:del>
    </w:p>
    <w:p>
      <w:pPr>
        <w:pStyle w:val="RFCText"/>
        <w:rPr>
          <w:del w:id="824" w:author="Jessie Jewitt" w:date="2003-08-26T10:12:00Z"/>
        </w:rPr>
      </w:pPr>
      <w:del w:id="823" w:author="Jessie Jewitt" w:date="2003-08-26T10:12:00Z">
        <w:r>
          <w:rPr/>
        </w:r>
      </w:del>
    </w:p>
    <w:p>
      <w:pPr>
        <w:pStyle w:val="RFCText"/>
        <w:numPr>
          <w:ilvl w:val="0"/>
          <w:numId w:val="17"/>
        </w:numPr>
        <w:rPr>
          <w:del w:id="828" w:author="Jessie Jewitt" w:date="2003-08-26T10:12:00Z"/>
        </w:rPr>
      </w:pPr>
      <w:del w:id="825" w:author="Jessie Jewitt" w:date="2003-08-26T10:12:00Z">
        <w:r>
          <w:rPr>
            <w:b/>
            <w:bCs/>
          </w:rPr>
          <w:delText>ippm</w:delText>
        </w:r>
      </w:del>
      <w:del w:id="826" w:author="Jessie Jewitt" w:date="2003-08-05T13:52:00Z">
        <w:r>
          <w:rPr>
            <w:b/>
            <w:bCs/>
          </w:rPr>
          <w:delText>CompletedMeasure</w:delText>
        </w:r>
      </w:del>
      <w:del w:id="827" w:author="Jessie Jewitt" w:date="2003-08-26T10:12:00Z">
        <w:r>
          <w:rPr>
            <w:b/>
            <w:bCs/>
          </w:rPr>
          <w:delText>Report</w:delText>
        </w:r>
      </w:del>
    </w:p>
    <w:p>
      <w:pPr>
        <w:pStyle w:val="RFCText"/>
        <w:widowControl/>
        <w:numPr>
          <w:ilvl w:val="0"/>
          <w:numId w:val="17"/>
        </w:numPr>
        <w:bidi w:val="0"/>
        <w:ind w:left="1080" w:hanging="0"/>
        <w:rPr>
          <w:del w:id="830" w:author="Jessie Jewitt" w:date="2003-08-05T13:54:00Z"/>
        </w:rPr>
      </w:pPr>
      <w:del w:id="829" w:author="Jessie Jewitt" w:date="2003-08-05T13:54:00Z">
        <w:r>
          <w:rPr/>
          <w:delText xml:space="preserve">A notification sent when a measure completes. </w:delText>
        </w:r>
      </w:del>
    </w:p>
    <w:p>
      <w:pPr>
        <w:pStyle w:val="BodyTextIndent3"/>
        <w:ind w:left="1440" w:hanging="0"/>
        <w:rPr>
          <w:del w:id="832" w:author="Jessie Jewitt" w:date="2003-08-05T13:54:00Z"/>
        </w:rPr>
      </w:pPr>
      <w:del w:id="831" w:author="Jessie Jewitt" w:date="2003-08-05T13:54:00Z">
        <w:r>
          <w:rPr/>
          <w:delText xml:space="preserve">The index of the included ippmReportSetupDefinition object identifies the ippmMeasureEntry and the ippmResultSetupEntry that specified the report. </w:delText>
        </w:r>
      </w:del>
    </w:p>
    <w:p>
      <w:pPr>
        <w:pStyle w:val="RFCText"/>
        <w:ind w:left="1440" w:hanging="0"/>
        <w:rPr>
          <w:del w:id="834" w:author="Jessie Jewitt" w:date="2002-08-28T15:14:00Z"/>
        </w:rPr>
      </w:pPr>
      <w:del w:id="833" w:author="Jessie Jewitt" w:date="2003-08-05T13:54:00Z">
        <w:r>
          <w:rPr/>
          <w:delText>The notification contains the instances of the ippmReportValue objects saved in the ippmReportTable for this measure cycle. The ippmHistoryTimestamp of the index identifies the time the measures where performed.</w:delText>
        </w:r>
      </w:del>
    </w:p>
    <w:p>
      <w:pPr>
        <w:pStyle w:val="RFCText"/>
        <w:widowControl/>
        <w:bidi w:val="0"/>
        <w:ind w:left="1440" w:hanging="0"/>
        <w:rPr>
          <w:del w:id="836" w:author="Unknown" w:date="0-00-00T00:00:00Z"/>
        </w:rPr>
      </w:pPr>
      <w:del w:id="835" w:author="Unknown" w:date="0-00-00T00:00:00Z">
        <w:r>
          <w:rPr/>
        </w:r>
      </w:del>
      <w:r>
        <w:br w:type="page"/>
      </w:r>
    </w:p>
    <w:p>
      <w:pPr>
        <w:pStyle w:val="RFCText"/>
        <w:numPr>
          <w:ilvl w:val="0"/>
          <w:numId w:val="0"/>
        </w:numPr>
        <w:ind w:left="0" w:hanging="0"/>
        <w:rPr>
          <w:del w:id="838" w:author="Jessie Jewitt" w:date="2002-08-28T15:20:00Z"/>
        </w:rPr>
      </w:pPr>
      <w:del w:id="837" w:author="Jessie Jewitt" w:date="2002-08-28T15:20:00Z">
        <w:r>
          <w:rPr/>
          <w:delText>Conceptual Model</w:delText>
        </w:r>
      </w:del>
    </w:p>
    <w:p>
      <w:pPr>
        <w:pStyle w:val="RFCText"/>
        <w:ind w:left="2304" w:hanging="0"/>
        <w:rPr>
          <w:rFonts w:ascii="Times New Roman" w:hAnsi="Times New Roman" w:cs="Times New Roman"/>
          <w:szCs w:val="24"/>
          <w:del w:id="840" w:author="Jessie Jewitt" w:date="2003-08-05T13:49:00Z"/>
        </w:rPr>
      </w:pPr>
      <w:del w:id="839" w:author="Jessie Jewitt" w:date="2003-08-05T13:49:00Z">
        <w:r>
          <w:rPr>
            <w:rFonts w:cs="Times New Roman" w:ascii="Times New Roman" w:hAnsi="Times New Roman"/>
            <w:szCs w:val="24"/>
          </w:rPr>
        </w:r>
      </w:del>
    </w:p>
    <w:p>
      <w:pPr>
        <w:pStyle w:val="RFCText"/>
        <w:ind w:left="540" w:hanging="0"/>
        <w:rPr>
          <w:rFonts w:ascii="Times New Roman" w:hAnsi="Times New Roman" w:cs="Times New Roman"/>
          <w:szCs w:val="24"/>
          <w:del w:id="842" w:author="Jessie Jewitt" w:date="2003-08-05T13:49:00Z"/>
        </w:rPr>
      </w:pPr>
      <w:del w:id="841" w:author="Jessie Jewitt" w:date="2003-08-05T13:49:00Z">
        <w:r>
          <w:rPr>
            <w:rFonts w:cs="Times New Roman" w:ascii="Times New Roman" w:hAnsi="Times New Roman"/>
            <w:szCs w:val="24"/>
          </w:rPr>
          <w:delText>The following diagram represents the conceptual model of the objects implemented in the  IPPM-REPORTING-MIB. In this model, the managed objects are the measures and the results.</w:delText>
        </w:r>
      </w:del>
      <w:r>
        <mc:AlternateContent>
          <mc:Choice Requires="wps">
            <w:drawing>
              <wp:anchor behindDoc="0" distT="0" distB="0" distL="114935" distR="114935" simplePos="0" locked="0" layoutInCell="1" allowOverlap="1" relativeHeight="0">
                <wp:simplePos x="0" y="0"/>
                <wp:positionH relativeFrom="column">
                  <wp:posOffset>2967355</wp:posOffset>
                </wp:positionH>
                <wp:positionV relativeFrom="paragraph">
                  <wp:posOffset>1209675</wp:posOffset>
                </wp:positionV>
                <wp:extent cx="2066290" cy="694690"/>
                <wp:effectExtent l="0" t="0" r="0" b="0"/>
                <wp:wrapNone/>
                <wp:docPr id="1" name="Frame1"/>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Contents1"/>
                              <w:jc w:val="center"/>
                              <w:rPr>
                                <w:b/>
                                <w:b/>
                                <w:bCs/>
                                <w:sz w:val="28"/>
                              </w:rPr>
                            </w:pPr>
                            <w:r>
                              <w:rPr>
                                <w:b/>
                                <w:bCs/>
                                <w:sz w:val="28"/>
                              </w:rPr>
                              <w:t>RESULT</w:t>
                            </w:r>
                          </w:p>
                          <w:p>
                            <w:pPr>
                              <w:pStyle w:val="Normal"/>
                              <w:jc w:val="center"/>
                              <w:rPr>
                                <w:b/>
                                <w:b/>
                                <w:bCs/>
                                <w:sz w:val="28"/>
                              </w:rPr>
                            </w:pPr>
                            <w:r>
                              <w:rPr>
                                <w:b/>
                                <w:bCs/>
                                <w:sz w:val="28"/>
                              </w:rPr>
                              <w:t>STORAG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95.25pt;mso-position-vertical-relative:text;margin-left:233.65pt;mso-position-horizontal-relative:text">
                <v:textbox>
                  <w:txbxContent>
                    <w:p>
                      <w:pPr>
                        <w:pStyle w:val="Contents1"/>
                        <w:jc w:val="center"/>
                        <w:rPr>
                          <w:b/>
                          <w:b/>
                          <w:bCs/>
                          <w:sz w:val="28"/>
                        </w:rPr>
                      </w:pPr>
                      <w:r>
                        <w:rPr>
                          <w:b/>
                          <w:bCs/>
                          <w:sz w:val="28"/>
                        </w:rPr>
                        <w:t>RESULT</w:t>
                      </w:r>
                    </w:p>
                    <w:p>
                      <w:pPr>
                        <w:pStyle w:val="Normal"/>
                        <w:jc w:val="center"/>
                        <w:rPr>
                          <w:b/>
                          <w:b/>
                          <w:bCs/>
                          <w:sz w:val="28"/>
                        </w:rPr>
                      </w:pPr>
                      <w:r>
                        <w:rPr>
                          <w:b/>
                          <w:bCs/>
                          <w:sz w:val="28"/>
                        </w:rPr>
                        <w:t>STORAGE</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681355</wp:posOffset>
                </wp:positionH>
                <wp:positionV relativeFrom="paragraph">
                  <wp:posOffset>1209675</wp:posOffset>
                </wp:positionV>
                <wp:extent cx="1951990" cy="694690"/>
                <wp:effectExtent l="0" t="0" r="0" b="0"/>
                <wp:wrapNone/>
                <wp:docPr id="2" name="Frame2"/>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Normal"/>
                              <w:jc w:val="center"/>
                              <w:rPr>
                                <w:b/>
                                <w:b/>
                                <w:bCs/>
                                <w:sz w:val="28"/>
                              </w:rPr>
                            </w:pPr>
                            <w:r>
                              <w:rPr>
                                <w:b/>
                                <w:bCs/>
                                <w:sz w:val="28"/>
                              </w:rPr>
                              <w:t xml:space="preserve">MEASURE </w:t>
                            </w:r>
                          </w:p>
                          <w:p>
                            <w:pPr>
                              <w:pStyle w:val="Normal"/>
                              <w:jc w:val="center"/>
                              <w:rPr>
                                <w:b/>
                                <w:b/>
                                <w:bCs/>
                                <w:sz w:val="28"/>
                              </w:rPr>
                            </w:pPr>
                            <w:r>
                              <w:rPr>
                                <w:b/>
                                <w:bCs/>
                                <w:sz w:val="28"/>
                              </w:rPr>
                              <w:t>SCHEDULER</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95.25pt;mso-position-vertical-relative:text;margin-left:53.65pt;mso-position-horizontal-relative:text">
                <v:textbox>
                  <w:txbxContent>
                    <w:p>
                      <w:pPr>
                        <w:pStyle w:val="Normal"/>
                        <w:jc w:val="center"/>
                        <w:rPr>
                          <w:b/>
                          <w:b/>
                          <w:bCs/>
                          <w:sz w:val="28"/>
                        </w:rPr>
                      </w:pPr>
                      <w:r>
                        <w:rPr>
                          <w:b/>
                          <w:bCs/>
                          <w:sz w:val="28"/>
                        </w:rPr>
                        <w:t xml:space="preserve">MEASURE </w:t>
                      </w:r>
                    </w:p>
                    <w:p>
                      <w:pPr>
                        <w:pStyle w:val="Normal"/>
                        <w:jc w:val="center"/>
                        <w:rPr>
                          <w:b/>
                          <w:b/>
                          <w:bCs/>
                          <w:sz w:val="28"/>
                        </w:rPr>
                      </w:pPr>
                      <w:r>
                        <w:rPr>
                          <w:b/>
                          <w:bCs/>
                          <w:sz w:val="28"/>
                        </w:rPr>
                        <w:t>SCHEDULER</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323850</wp:posOffset>
                </wp:positionH>
                <wp:positionV relativeFrom="paragraph">
                  <wp:posOffset>737870</wp:posOffset>
                </wp:positionV>
                <wp:extent cx="5067300" cy="2324100"/>
                <wp:effectExtent l="0" t="0" r="0" b="0"/>
                <wp:wrapNone/>
                <wp:docPr id="3" name="Frame3"/>
                <a:graphic xmlns:a="http://schemas.openxmlformats.org/drawingml/2006/main">
                  <a:graphicData uri="http://schemas.microsoft.com/office/word/2010/wordprocessingShape">
                    <wps:wsp>
                      <wps:cNvSpPr txBox="1"/>
                      <wps:spPr>
                        <a:xfrm>
                          <a:off x="0" y="0"/>
                          <a:ext cx="5067300" cy="2324100"/>
                        </a:xfrm>
                        <a:prstGeom prst="rect"/>
                        <a:solidFill>
                          <a:srgbClr val="0000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FF" strokecolor="#000000" strokeweight="1pt" style="position:absolute;rotation:-0;width:399pt;height:183pt;mso-wrap-distance-left:9.05pt;mso-wrap-distance-right:9.05pt;mso-wrap-distance-top:0pt;mso-wrap-distance-bottom:0pt;margin-top:58.1pt;mso-position-vertical-relative:text;margin-left:25.5pt;mso-position-horizontal-relative:text">
                <v:textbox>
                  <w:txbxContent>
                    <w:p>
                      <w:pPr>
                        <w:pStyle w:val="Normal"/>
                        <w:rPr/>
                      </w:pPr>
                      <w:r>
                        <w:rPr/>
                      </w:r>
                    </w:p>
                  </w:txbxContent>
                </v:textbox>
                <w10:wrap type="none"/>
              </v:rect>
            </w:pict>
          </mc:Fallback>
        </mc:AlternateContent>
      </w:r>
    </w:p>
    <w:p>
      <w:pPr>
        <w:pStyle w:val="RFCText"/>
        <w:ind w:left="540" w:hanging="0"/>
        <w:rPr>
          <w:rFonts w:ascii="Times New Roman" w:hAnsi="Times New Roman" w:cs="Times New Roman"/>
          <w:szCs w:val="24"/>
          <w:del w:id="844" w:author="Jessie Jewitt" w:date="2003-08-05T13:49:00Z"/>
        </w:rPr>
      </w:pPr>
      <w:del w:id="843" w:author="Jessie Jewitt" w:date="2003-08-05T13:49:00Z">
        <w:r>
          <w:rPr>
            <w:rFonts w:cs="Times New Roman" w:ascii="Times New Roman" w:hAnsi="Times New Roman"/>
            <w:szCs w:val="24"/>
          </w:rPr>
        </w:r>
      </w:del>
    </w:p>
    <w:p>
      <w:pPr>
        <w:pStyle w:val="RFCText"/>
        <w:ind w:left="540" w:hanging="0"/>
        <w:rPr>
          <w:del w:id="847" w:author="Jessie Jewitt" w:date="2003-08-05T13:49:00Z"/>
        </w:rPr>
      </w:pPr>
      <w:del w:id="845" w:author="Jessie Jewitt" w:date="2003-08-05T13:49:00Z">
        <w:r>
          <w:rPr>
            <w:rFonts w:cs="Times New Roman" w:ascii="Times New Roman" w:hAnsi="Times New Roman"/>
            <w:szCs w:val="24"/>
          </w:rP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3576320</wp:posOffset>
                  </wp:positionV>
                  <wp:extent cx="1943100" cy="0"/>
                  <wp:effectExtent l="635" t="5080" r="0" b="5080"/>
                  <wp:wrapNone/>
                  <wp:docPr id="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81.6pt" to="179.95pt,28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1518920</wp:posOffset>
                  </wp:positionV>
                  <wp:extent cx="0" cy="2057400"/>
                  <wp:effectExtent l="38100" t="0" r="38100" b="0"/>
                  <wp:wrapNone/>
                  <wp:docPr id="5"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19.6pt" to="180pt,28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3919220</wp:posOffset>
                  </wp:positionV>
                  <wp:extent cx="1257300" cy="0"/>
                  <wp:effectExtent l="0" t="5080" r="0" b="5080"/>
                  <wp:wrapNone/>
                  <wp:docPr id="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08.6pt" to="323.95pt,30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200400</wp:posOffset>
                  </wp:positionH>
                  <wp:positionV relativeFrom="paragraph">
                    <wp:posOffset>1518920</wp:posOffset>
                  </wp:positionV>
                  <wp:extent cx="0" cy="1943100"/>
                  <wp:effectExtent l="38100" t="0" r="38100" b="0"/>
                  <wp:wrapNone/>
                  <wp:docPr id="7"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9.6pt" to="252pt,27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343400</wp:posOffset>
                  </wp:positionH>
                  <wp:positionV relativeFrom="paragraph">
                    <wp:posOffset>3690620</wp:posOffset>
                  </wp:positionV>
                  <wp:extent cx="1600200" cy="0"/>
                  <wp:effectExtent l="0" t="5080" r="0" b="5080"/>
                  <wp:wrapNone/>
                  <wp:docPr id="8"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90.6pt" to="467.95pt,29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343400</wp:posOffset>
                  </wp:positionH>
                  <wp:positionV relativeFrom="paragraph">
                    <wp:posOffset>1518920</wp:posOffset>
                  </wp:positionV>
                  <wp:extent cx="0" cy="2171700"/>
                  <wp:effectExtent l="38100" t="0" r="38100" b="0"/>
                  <wp:wrapNone/>
                  <wp:docPr id="9"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19.6pt" to="342pt,29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5862320</wp:posOffset>
                  </wp:positionV>
                  <wp:extent cx="2857500" cy="0"/>
                  <wp:effectExtent l="0" t="5080" r="0" b="5080"/>
                  <wp:wrapNone/>
                  <wp:docPr id="10"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61.6pt" to="350.95pt,46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1518920</wp:posOffset>
                  </wp:positionV>
                  <wp:extent cx="0" cy="4343400"/>
                  <wp:effectExtent l="38100" t="0" r="38100" b="0"/>
                  <wp:wrapNone/>
                  <wp:docPr id="11" name=""/>
                  <a:graphic xmlns:a="http://schemas.openxmlformats.org/drawingml/2006/main">
                    <a:graphicData uri="http://schemas.microsoft.com/office/word/2010/wordprocessingShape">
                      <wps:wsp>
                        <wps:cNvSpPr/>
                        <wps:spPr>
                          <a:xfrm flipV="1">
                            <a:off x="0" y="0"/>
                            <a:ext cx="0" cy="434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19.6pt" to="351pt,46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572000</wp:posOffset>
                  </wp:positionH>
                  <wp:positionV relativeFrom="paragraph">
                    <wp:posOffset>6548120</wp:posOffset>
                  </wp:positionV>
                  <wp:extent cx="1371600" cy="0"/>
                  <wp:effectExtent l="0" t="5080" r="0" b="5080"/>
                  <wp:wrapNone/>
                  <wp:docPr id="12"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515.6pt" to="467.95pt,51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572000</wp:posOffset>
                  </wp:positionH>
                  <wp:positionV relativeFrom="paragraph">
                    <wp:posOffset>1518920</wp:posOffset>
                  </wp:positionV>
                  <wp:extent cx="0" cy="5029200"/>
                  <wp:effectExtent l="38100" t="0" r="38100" b="0"/>
                  <wp:wrapNone/>
                  <wp:docPr id="13" name=""/>
                  <a:graphic xmlns:a="http://schemas.openxmlformats.org/drawingml/2006/main">
                    <a:graphicData uri="http://schemas.microsoft.com/office/word/2010/wordprocessingShape">
                      <wps:wsp>
                        <wps:cNvSpPr/>
                        <wps:spPr>
                          <a:xfrm flipV="1">
                            <a:off x="0" y="0"/>
                            <a:ext cx="0" cy="502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19.6pt" to="360pt,515.55pt" stroked="t" o:allowincell="f" style="position:absolute;flip:y">
                  <v:stroke color="black" weight="9360" endarrow="block" endarrowwidth="medium" endarrowlength="medium" joinstyle="miter" endcap="flat"/>
                  <v:fill o:detectmouseclick="t" on="false"/>
                  <w10:wrap type="none"/>
                </v:line>
              </w:pict>
            </mc:Fallback>
          </mc:AlternateContent>
          <w:tab/>
          <w:tab/>
          <w:tab/>
        </w:r>
      </w:del>
      <w:del w:id="846" w:author="Jessie Jewitt" w:date="2003-08-05T13:49:00Z">
        <w:r>
          <w:rPr>
            <w:rFonts w:cs="Times New Roman" w:ascii="Times New Roman" w:hAnsi="Times New Roman"/>
            <w:b/>
            <w:bCs/>
            <w:sz w:val="28"/>
            <w:szCs w:val="24"/>
          </w:rPr>
          <w:delText>IPPM REPORTING MIB ENTITY</w:delText>
        </w:r>
      </w:del>
      <w:r>
        <w:br w:type="page"/>
      </w:r>
      <w:r>
        <mc:AlternateContent>
          <mc:Choice Requires="wps">
            <w:drawing>
              <wp:anchor behindDoc="0" distT="0" distB="0" distL="114935" distR="114935" simplePos="0" locked="0" layoutInCell="1" allowOverlap="1" relativeHeight="0">
                <wp:simplePos x="0" y="0"/>
                <wp:positionH relativeFrom="column">
                  <wp:posOffset>4791075</wp:posOffset>
                </wp:positionH>
                <wp:positionV relativeFrom="paragraph">
                  <wp:posOffset>5509895</wp:posOffset>
                </wp:positionV>
                <wp:extent cx="1162050" cy="1733550"/>
                <wp:effectExtent l="0" t="0" r="0" b="0"/>
                <wp:wrapNone/>
                <wp:docPr id="14" name="Frame4"/>
                <a:graphic xmlns:a="http://schemas.openxmlformats.org/drawingml/2006/main">
                  <a:graphicData uri="http://schemas.microsoft.com/office/word/2010/wordprocessingShape">
                    <wps:wsp>
                      <wps:cNvSpPr txBox="1"/>
                      <wps:spPr>
                        <a:xfrm>
                          <a:off x="0" y="0"/>
                          <a:ext cx="1162050" cy="1733550"/>
                        </a:xfrm>
                        <a:prstGeom prst="rect"/>
                        <a:solidFill>
                          <a:srgbClr val="FF0000"/>
                        </a:solidFill>
                        <a:ln w="9525">
                          <a:solidFill>
                            <a:srgbClr val="000000"/>
                          </a:solidFill>
                        </a:ln>
                      </wps:spPr>
                      <wps:txbx>
                        <w:txbxContent>
                          <w:p>
                            <w:pPr>
                              <w:pStyle w:val="Normal"/>
                              <w:rPr/>
                            </w:pPr>
                            <w:r>
                              <w:rPr/>
                            </w:r>
                          </w:p>
                          <w:p>
                            <w:pPr>
                              <w:pStyle w:val="Normal"/>
                              <w:rPr>
                                <w:b/>
                                <w:b/>
                                <w:bCs/>
                              </w:rPr>
                            </w:pPr>
                            <w:r>
                              <w:rPr>
                                <w:b/>
                                <w:bCs/>
                              </w:rPr>
                              <w:t>GET MEASURE</w:t>
                            </w:r>
                          </w:p>
                          <w:p>
                            <w:pPr>
                              <w:pStyle w:val="Normal"/>
                              <w:rPr>
                                <w:b/>
                                <w:b/>
                                <w:bCs/>
                              </w:rPr>
                            </w:pPr>
                            <w:r>
                              <w:rPr>
                                <w:b/>
                                <w:bCs/>
                              </w:rPr>
                              <w:t>METRIC</w:t>
                            </w:r>
                          </w:p>
                          <w:p>
                            <w:pPr>
                              <w:pStyle w:val="Normal"/>
                              <w:rPr>
                                <w:b/>
                                <w:b/>
                                <w:bCs/>
                              </w:rPr>
                            </w:pPr>
                            <w:r>
                              <w:rPr>
                                <w:b/>
                                <w:bCs/>
                              </w:rPr>
                              <w:t>RESULTS</w:t>
                            </w:r>
                          </w:p>
                          <w:p>
                            <w:pPr>
                              <w:pStyle w:val="Normal"/>
                              <w:rPr>
                                <w:b/>
                                <w:b/>
                                <w:bCs/>
                              </w:rPr>
                            </w:pPr>
                            <w:r>
                              <w:rPr>
                                <w:b/>
                                <w:bCs/>
                              </w:rPr>
                            </w:r>
                          </w:p>
                          <w:p>
                            <w:pPr>
                              <w:pStyle w:val="Normal"/>
                              <w:rPr>
                                <w:b/>
                                <w:b/>
                                <w:bCs/>
                              </w:rPr>
                            </w:pPr>
                            <w:r>
                              <w:rPr>
                                <w:b/>
                                <w:bCs/>
                              </w:rPr>
                              <w:t>Owner</w:t>
                            </w:r>
                          </w:p>
                          <w:p>
                            <w:pPr>
                              <w:pStyle w:val="Normal"/>
                              <w:rPr>
                                <w:b/>
                                <w:b/>
                                <w:bCs/>
                              </w:rPr>
                            </w:pPr>
                            <w:r>
                              <w:rPr>
                                <w:b/>
                                <w:bCs/>
                              </w:rPr>
                              <w:t>PrivateNdx</w:t>
                            </w:r>
                          </w:p>
                          <w:p>
                            <w:pPr>
                              <w:pStyle w:val="Normal"/>
                              <w:rPr>
                                <w:b/>
                                <w:b/>
                                <w:bCs/>
                              </w:rPr>
                            </w:pPr>
                            <w:r>
                              <w:rPr>
                                <w:b/>
                                <w:bCs/>
                              </w:rPr>
                              <w:t>Metric</w:t>
                            </w:r>
                          </w:p>
                        </w:txbxContent>
                      </wps:txbx>
                      <wps:bodyPr anchor="t" lIns="91440" tIns="45720" rIns="91440" bIns="45720">
                        <a:noAutofit/>
                      </wps:bodyPr>
                    </wps:wsp>
                  </a:graphicData>
                </a:graphic>
              </wp:anchor>
            </w:drawing>
          </mc:Choice>
          <mc:Fallback>
            <w:pict>
              <v:rect fillcolor="#FF0000" strokecolor="#000000" strokeweight="0pt" style="position:absolute;rotation:-0;width:91.5pt;height:136.5pt;mso-wrap-distance-left:9.05pt;mso-wrap-distance-right:9.05pt;mso-wrap-distance-top:0pt;mso-wrap-distance-bottom:0pt;margin-top:433.85pt;mso-position-vertical-relative:text;margin-left:377.25pt;mso-position-horizontal-relative:text">
                <v:textbox>
                  <w:txbxContent>
                    <w:p>
                      <w:pPr>
                        <w:pStyle w:val="Normal"/>
                        <w:rPr/>
                      </w:pPr>
                      <w:r>
                        <w:rPr/>
                      </w:r>
                    </w:p>
                    <w:p>
                      <w:pPr>
                        <w:pStyle w:val="Normal"/>
                        <w:rPr>
                          <w:b/>
                          <w:b/>
                          <w:bCs/>
                        </w:rPr>
                      </w:pPr>
                      <w:r>
                        <w:rPr>
                          <w:b/>
                          <w:bCs/>
                        </w:rPr>
                        <w:t>GET MEASURE</w:t>
                      </w:r>
                    </w:p>
                    <w:p>
                      <w:pPr>
                        <w:pStyle w:val="Normal"/>
                        <w:rPr>
                          <w:b/>
                          <w:b/>
                          <w:bCs/>
                        </w:rPr>
                      </w:pPr>
                      <w:r>
                        <w:rPr>
                          <w:b/>
                          <w:bCs/>
                        </w:rPr>
                        <w:t>METRIC</w:t>
                      </w:r>
                    </w:p>
                    <w:p>
                      <w:pPr>
                        <w:pStyle w:val="Normal"/>
                        <w:rPr>
                          <w:b/>
                          <w:b/>
                          <w:bCs/>
                        </w:rPr>
                      </w:pPr>
                      <w:r>
                        <w:rPr>
                          <w:b/>
                          <w:bCs/>
                        </w:rPr>
                        <w:t>RESULTS</w:t>
                      </w:r>
                    </w:p>
                    <w:p>
                      <w:pPr>
                        <w:pStyle w:val="Normal"/>
                        <w:rPr>
                          <w:b/>
                          <w:b/>
                          <w:bCs/>
                        </w:rPr>
                      </w:pPr>
                      <w:r>
                        <w:rPr>
                          <w:b/>
                          <w:bCs/>
                        </w:rPr>
                      </w:r>
                    </w:p>
                    <w:p>
                      <w:pPr>
                        <w:pStyle w:val="Normal"/>
                        <w:rPr>
                          <w:b/>
                          <w:b/>
                          <w:bCs/>
                        </w:rPr>
                      </w:pPr>
                      <w:r>
                        <w:rPr>
                          <w:b/>
                          <w:bCs/>
                        </w:rPr>
                        <w:t>Owner</w:t>
                      </w:r>
                    </w:p>
                    <w:p>
                      <w:pPr>
                        <w:pStyle w:val="Normal"/>
                        <w:rPr>
                          <w:b/>
                          <w:b/>
                          <w:bCs/>
                        </w:rPr>
                      </w:pPr>
                      <w:r>
                        <w:rPr>
                          <w:b/>
                          <w:bCs/>
                        </w:rPr>
                        <w:t>PrivateNdx</w:t>
                      </w:r>
                    </w:p>
                    <w:p>
                      <w:pPr>
                        <w:pStyle w:val="Normal"/>
                        <w:rPr>
                          <w:b/>
                          <w:b/>
                          <w:bCs/>
                        </w:rPr>
                      </w:pPr>
                      <w:r>
                        <w:rPr>
                          <w:b/>
                          <w:bCs/>
                        </w:rPr>
                        <w:t>Metric</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2847975</wp:posOffset>
                </wp:positionH>
                <wp:positionV relativeFrom="paragraph">
                  <wp:posOffset>3452495</wp:posOffset>
                </wp:positionV>
                <wp:extent cx="1276350" cy="1390650"/>
                <wp:effectExtent l="0" t="0" r="0" b="0"/>
                <wp:wrapNone/>
                <wp:docPr id="15" name="Frame5"/>
                <a:graphic xmlns:a="http://schemas.openxmlformats.org/drawingml/2006/main">
                  <a:graphicData uri="http://schemas.microsoft.com/office/word/2010/wordprocessingShape">
                    <wps:wsp>
                      <wps:cNvSpPr txBox="1"/>
                      <wps:spPr>
                        <a:xfrm>
                          <a:off x="0" y="0"/>
                          <a:ext cx="1276350" cy="1390650"/>
                        </a:xfrm>
                        <a:prstGeom prst="rect"/>
                        <a:solidFill>
                          <a:srgbClr val="FF0000"/>
                        </a:solidFill>
                        <a:ln w="9525">
                          <a:solidFill>
                            <a:srgbClr val="000000"/>
                          </a:solidFill>
                        </a:ln>
                      </wps:spPr>
                      <wps:txbx>
                        <w:txbxContent>
                          <w:p>
                            <w:pPr>
                              <w:pStyle w:val="Normal"/>
                              <w:rPr>
                                <w:b/>
                                <w:b/>
                                <w:bCs/>
                              </w:rPr>
                            </w:pPr>
                            <w:r>
                              <w:rPr>
                                <w:b/>
                                <w:bCs/>
                              </w:rPr>
                              <w:t>GET</w:t>
                            </w:r>
                          </w:p>
                          <w:p>
                            <w:pPr>
                              <w:pStyle w:val="Heading6"/>
                              <w:numPr>
                                <w:ilvl w:val="0"/>
                                <w:numId w:val="0"/>
                              </w:numPr>
                              <w:spacing w:before="0" w:after="0"/>
                              <w:ind w:left="0" w:hanging="0"/>
                              <w:rPr>
                                <w:bCs/>
                                <w:szCs w:val="24"/>
                                <w:lang w:val="en-US"/>
                              </w:rPr>
                            </w:pPr>
                            <w:r>
                              <w:rPr>
                                <w:bCs/>
                                <w:szCs w:val="24"/>
                                <w:lang w:val="en-US"/>
                              </w:rPr>
                              <w:t>RESULT</w:t>
                            </w:r>
                          </w:p>
                          <w:p>
                            <w:pPr>
                              <w:pStyle w:val="Normal"/>
                              <w:rPr>
                                <w:bCs/>
                                <w:szCs w:val="24"/>
                                <w:lang w:val="en-US"/>
                              </w:rPr>
                            </w:pPr>
                            <w:r>
                              <w:rPr>
                                <w:bCs/>
                                <w:szCs w:val="24"/>
                                <w:lang w:val="en-US"/>
                              </w:rPr>
                            </w:r>
                          </w:p>
                          <w:p>
                            <w:pPr>
                              <w:pStyle w:val="Normal"/>
                              <w:rPr>
                                <w:b/>
                                <w:b/>
                                <w:bCs/>
                              </w:rPr>
                            </w:pPr>
                            <w:r>
                              <w:rPr>
                                <w:b/>
                                <w:bCs/>
                              </w:rPr>
                              <w:t>Owner</w:t>
                            </w:r>
                          </w:p>
                          <w:p>
                            <w:pPr>
                              <w:pStyle w:val="Normal"/>
                              <w:rPr>
                                <w:b/>
                                <w:b/>
                                <w:bCs/>
                              </w:rPr>
                            </w:pPr>
                            <w:r>
                              <w:rPr>
                                <w:b/>
                                <w:bCs/>
                              </w:rPr>
                              <w:t>PrivateNdx</w:t>
                            </w:r>
                          </w:p>
                          <w:p>
                            <w:pPr>
                              <w:pStyle w:val="Normal"/>
                              <w:rPr>
                                <w:b/>
                                <w:b/>
                                <w:bCs/>
                              </w:rPr>
                            </w:pPr>
                            <w:r>
                              <w:rPr>
                                <w:b/>
                                <w:bCs/>
                              </w:rPr>
                              <w:t>Metric</w:t>
                            </w:r>
                          </w:p>
                          <w:p>
                            <w:pPr>
                              <w:pStyle w:val="Normal"/>
                              <w:rPr>
                                <w:b/>
                                <w:b/>
                                <w:bCs/>
                              </w:rPr>
                            </w:pPr>
                            <w:r>
                              <w:rPr>
                                <w:b/>
                                <w:bCs/>
                              </w:rPr>
                              <w:t>Timestamp</w:t>
                            </w:r>
                          </w:p>
                        </w:txbxContent>
                      </wps:txbx>
                      <wps:bodyPr anchor="t" lIns="91440" tIns="45720" rIns="91440" bIns="45720">
                        <a:noAutofit/>
                      </wps:bodyPr>
                    </wps:wsp>
                  </a:graphicData>
                </a:graphic>
              </wp:anchor>
            </w:drawing>
          </mc:Choice>
          <mc:Fallback>
            <w:pict>
              <v:rect fillcolor="#FF0000" strokecolor="#000000" strokeweight="0pt" style="position:absolute;rotation:-0;width:100.5pt;height:109.5pt;mso-wrap-distance-left:9.05pt;mso-wrap-distance-right:9.05pt;mso-wrap-distance-top:0pt;mso-wrap-distance-bottom:0pt;margin-top:271.85pt;mso-position-vertical-relative:text;margin-left:224.25pt;mso-position-horizontal-relative:text">
                <v:textbox>
                  <w:txbxContent>
                    <w:p>
                      <w:pPr>
                        <w:pStyle w:val="Normal"/>
                        <w:rPr>
                          <w:b/>
                          <w:b/>
                          <w:bCs/>
                        </w:rPr>
                      </w:pPr>
                      <w:r>
                        <w:rPr>
                          <w:b/>
                          <w:bCs/>
                        </w:rPr>
                        <w:t>GET</w:t>
                      </w:r>
                    </w:p>
                    <w:p>
                      <w:pPr>
                        <w:pStyle w:val="Heading6"/>
                        <w:numPr>
                          <w:ilvl w:val="0"/>
                          <w:numId w:val="0"/>
                        </w:numPr>
                        <w:spacing w:before="0" w:after="0"/>
                        <w:ind w:left="0" w:hanging="0"/>
                        <w:rPr>
                          <w:bCs/>
                          <w:szCs w:val="24"/>
                          <w:lang w:val="en-US"/>
                        </w:rPr>
                      </w:pPr>
                      <w:r>
                        <w:rPr>
                          <w:bCs/>
                          <w:szCs w:val="24"/>
                          <w:lang w:val="en-US"/>
                        </w:rPr>
                        <w:t>RESULT</w:t>
                      </w:r>
                    </w:p>
                    <w:p>
                      <w:pPr>
                        <w:pStyle w:val="Normal"/>
                        <w:rPr>
                          <w:bCs/>
                          <w:szCs w:val="24"/>
                          <w:lang w:val="en-US"/>
                        </w:rPr>
                      </w:pPr>
                      <w:r>
                        <w:rPr>
                          <w:bCs/>
                          <w:szCs w:val="24"/>
                          <w:lang w:val="en-US"/>
                        </w:rPr>
                      </w:r>
                    </w:p>
                    <w:p>
                      <w:pPr>
                        <w:pStyle w:val="Normal"/>
                        <w:rPr>
                          <w:b/>
                          <w:b/>
                          <w:bCs/>
                        </w:rPr>
                      </w:pPr>
                      <w:r>
                        <w:rPr>
                          <w:b/>
                          <w:bCs/>
                        </w:rPr>
                        <w:t>Owner</w:t>
                      </w:r>
                    </w:p>
                    <w:p>
                      <w:pPr>
                        <w:pStyle w:val="Normal"/>
                        <w:rPr>
                          <w:b/>
                          <w:b/>
                          <w:bCs/>
                        </w:rPr>
                      </w:pPr>
                      <w:r>
                        <w:rPr>
                          <w:b/>
                          <w:bCs/>
                        </w:rPr>
                        <w:t>PrivateNdx</w:t>
                      </w:r>
                    </w:p>
                    <w:p>
                      <w:pPr>
                        <w:pStyle w:val="Normal"/>
                        <w:rPr>
                          <w:b/>
                          <w:b/>
                          <w:bCs/>
                        </w:rPr>
                      </w:pPr>
                      <w:r>
                        <w:rPr>
                          <w:b/>
                          <w:bCs/>
                        </w:rPr>
                        <w:t>Metric</w:t>
                      </w:r>
                    </w:p>
                    <w:p>
                      <w:pPr>
                        <w:pStyle w:val="Normal"/>
                        <w:rPr>
                          <w:b/>
                          <w:b/>
                          <w:bCs/>
                        </w:rPr>
                      </w:pPr>
                      <w:r>
                        <w:rPr>
                          <w:b/>
                          <w:bCs/>
                        </w:rPr>
                        <w:t>Timestamp</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681355</wp:posOffset>
                </wp:positionH>
                <wp:positionV relativeFrom="paragraph">
                  <wp:posOffset>1743075</wp:posOffset>
                </wp:positionV>
                <wp:extent cx="4466590" cy="580390"/>
                <wp:effectExtent l="0" t="0" r="0" b="0"/>
                <wp:wrapNone/>
                <wp:docPr id="16" name="Frame6"/>
                <a:graphic xmlns:a="http://schemas.openxmlformats.org/drawingml/2006/main">
                  <a:graphicData uri="http://schemas.microsoft.com/office/word/2010/wordprocessingShape">
                    <wps:wsp>
                      <wps:cNvSpPr txBox="1"/>
                      <wps:spPr>
                        <a:xfrm>
                          <a:off x="0" y="0"/>
                          <a:ext cx="4466590" cy="580390"/>
                        </a:xfrm>
                        <a:prstGeom prst="rect"/>
                        <a:solidFill>
                          <a:srgbClr val="FFCC00"/>
                        </a:solidFill>
                        <a:ln w="9525">
                          <a:solidFill>
                            <a:srgbClr val="000000"/>
                          </a:solidFill>
                        </a:ln>
                      </wps:spPr>
                      <wps:txbx>
                        <w:txbxContent>
                          <w:p>
                            <w:pPr>
                              <w:pStyle w:val="Normal"/>
                              <w:jc w:val="center"/>
                              <w:rPr>
                                <w:b/>
                                <w:b/>
                                <w:bCs/>
                                <w:sz w:val="28"/>
                              </w:rPr>
                            </w:pPr>
                            <w:r>
                              <w:rPr>
                                <w:b/>
                                <w:bCs/>
                                <w:sz w:val="28"/>
                              </w:rPr>
                              <w:t>OWNER ACCESS CONTROL</w:t>
                            </w:r>
                          </w:p>
                        </w:txbxContent>
                      </wps:txbx>
                      <wps:bodyPr anchor="t" lIns="91440" tIns="45720" rIns="91440" bIns="45720">
                        <a:noAutofit/>
                      </wps:bodyPr>
                    </wps:wsp>
                  </a:graphicData>
                </a:graphic>
              </wp:anchor>
            </w:drawing>
          </mc:Choice>
          <mc:Fallback>
            <w:pict>
              <v:rect fillcolor="#FFCC00" strokecolor="#000000" strokeweight="0pt" style="position:absolute;rotation:-0;width:351.7pt;height:45.7pt;mso-wrap-distance-left:9.05pt;mso-wrap-distance-right:9.05pt;mso-wrap-distance-top:0pt;mso-wrap-distance-bottom:0pt;margin-top:137.25pt;mso-position-vertical-relative:text;margin-left:53.65pt;mso-position-horizontal-relative:text">
                <v:textbox>
                  <w:txbxContent>
                    <w:p>
                      <w:pPr>
                        <w:pStyle w:val="Normal"/>
                        <w:jc w:val="center"/>
                        <w:rPr>
                          <w:b/>
                          <w:b/>
                          <w:bCs/>
                          <w:sz w:val="28"/>
                        </w:rPr>
                      </w:pPr>
                      <w:r>
                        <w:rPr>
                          <w:b/>
                          <w:bCs/>
                          <w:sz w:val="28"/>
                        </w:rPr>
                        <w:t>OWNER ACCESS CONTROL</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1590675</wp:posOffset>
                </wp:positionH>
                <wp:positionV relativeFrom="paragraph">
                  <wp:posOffset>5433695</wp:posOffset>
                </wp:positionV>
                <wp:extent cx="2076450" cy="1047750"/>
                <wp:effectExtent l="0" t="0" r="0" b="0"/>
                <wp:wrapNone/>
                <wp:docPr id="17" name="Frame7"/>
                <a:graphic xmlns:a="http://schemas.openxmlformats.org/drawingml/2006/main">
                  <a:graphicData uri="http://schemas.microsoft.com/office/word/2010/wordprocessingShape">
                    <wps:wsp>
                      <wps:cNvSpPr txBox="1"/>
                      <wps:spPr>
                        <a:xfrm>
                          <a:off x="0" y="0"/>
                          <a:ext cx="2076450" cy="1047750"/>
                        </a:xfrm>
                        <a:prstGeom prst="rect"/>
                        <a:solidFill>
                          <a:srgbClr val="FF0000"/>
                        </a:solidFill>
                        <a:ln w="9525">
                          <a:solidFill>
                            <a:srgbClr val="000000"/>
                          </a:solidFill>
                        </a:ln>
                      </wps:spPr>
                      <wps:txbx>
                        <w:txbxContent>
                          <w:p>
                            <w:pPr>
                              <w:pStyle w:val="Contents1"/>
                              <w:rPr>
                                <w:b/>
                                <w:b/>
                                <w:bCs/>
                              </w:rPr>
                            </w:pPr>
                            <w:r>
                              <w:rPr>
                                <w:b/>
                                <w:bCs/>
                              </w:rPr>
                              <w:t xml:space="preserve">GET MEASURE </w:t>
                            </w:r>
                          </w:p>
                          <w:p>
                            <w:pPr>
                              <w:pStyle w:val="Normal"/>
                              <w:rPr>
                                <w:b/>
                                <w:b/>
                                <w:bCs/>
                              </w:rPr>
                            </w:pPr>
                            <w:r>
                              <w:rPr>
                                <w:b/>
                                <w:bCs/>
                              </w:rPr>
                              <w:t>RESULTS</w:t>
                            </w:r>
                          </w:p>
                          <w:p>
                            <w:pPr>
                              <w:pStyle w:val="Normal"/>
                              <w:rPr>
                                <w:b/>
                                <w:b/>
                                <w:bCs/>
                              </w:rPr>
                            </w:pPr>
                            <w:r>
                              <w:rPr>
                                <w:b/>
                                <w:bCs/>
                              </w:rPr>
                            </w:r>
                          </w:p>
                          <w:p>
                            <w:pPr>
                              <w:pStyle w:val="Heading6"/>
                              <w:numPr>
                                <w:ilvl w:val="0"/>
                                <w:numId w:val="0"/>
                              </w:numPr>
                              <w:spacing w:before="0" w:after="0"/>
                              <w:ind w:left="0" w:hanging="0"/>
                              <w:rPr>
                                <w:bCs/>
                                <w:szCs w:val="24"/>
                                <w:lang w:val="en-US"/>
                              </w:rPr>
                            </w:pPr>
                            <w:r>
                              <w:rPr>
                                <w:bCs/>
                                <w:szCs w:val="24"/>
                                <w:lang w:val="en-US"/>
                              </w:rPr>
                              <w:t>Owner</w:t>
                            </w:r>
                          </w:p>
                          <w:p>
                            <w:pPr>
                              <w:pStyle w:val="Normal"/>
                              <w:rPr>
                                <w:b/>
                                <w:b/>
                                <w:bCs/>
                              </w:rPr>
                            </w:pPr>
                            <w:r>
                              <w:rPr>
                                <w:b/>
                                <w:bCs/>
                              </w:rPr>
                              <w:t>Private Ndx</w:t>
                            </w:r>
                          </w:p>
                        </w:txbxContent>
                      </wps:txbx>
                      <wps:bodyPr anchor="t" lIns="91440" tIns="45720" rIns="91440" bIns="45720">
                        <a:noAutofit/>
                      </wps:bodyPr>
                    </wps:wsp>
                  </a:graphicData>
                </a:graphic>
              </wp:anchor>
            </w:drawing>
          </mc:Choice>
          <mc:Fallback>
            <w:pict>
              <v:rect fillcolor="#FF0000" strokecolor="#000000" strokeweight="0pt" style="position:absolute;rotation:-0;width:163.5pt;height:82.5pt;mso-wrap-distance-left:9.05pt;mso-wrap-distance-right:9.05pt;mso-wrap-distance-top:0pt;mso-wrap-distance-bottom:0pt;margin-top:427.85pt;mso-position-vertical-relative:text;margin-left:125.25pt;mso-position-horizontal-relative:text">
                <v:textbox>
                  <w:txbxContent>
                    <w:p>
                      <w:pPr>
                        <w:pStyle w:val="Contents1"/>
                        <w:rPr>
                          <w:b/>
                          <w:b/>
                          <w:bCs/>
                        </w:rPr>
                      </w:pPr>
                      <w:r>
                        <w:rPr>
                          <w:b/>
                          <w:bCs/>
                        </w:rPr>
                        <w:t xml:space="preserve">GET MEASURE </w:t>
                      </w:r>
                    </w:p>
                    <w:p>
                      <w:pPr>
                        <w:pStyle w:val="Normal"/>
                        <w:rPr>
                          <w:b/>
                          <w:b/>
                          <w:bCs/>
                        </w:rPr>
                      </w:pPr>
                      <w:r>
                        <w:rPr>
                          <w:b/>
                          <w:bCs/>
                        </w:rPr>
                        <w:t>RESULTS</w:t>
                      </w:r>
                    </w:p>
                    <w:p>
                      <w:pPr>
                        <w:pStyle w:val="Normal"/>
                        <w:rPr>
                          <w:b/>
                          <w:b/>
                          <w:bCs/>
                        </w:rPr>
                      </w:pPr>
                      <w:r>
                        <w:rPr>
                          <w:b/>
                          <w:bCs/>
                        </w:rPr>
                      </w:r>
                    </w:p>
                    <w:p>
                      <w:pPr>
                        <w:pStyle w:val="Heading6"/>
                        <w:numPr>
                          <w:ilvl w:val="0"/>
                          <w:numId w:val="0"/>
                        </w:numPr>
                        <w:spacing w:before="0" w:after="0"/>
                        <w:ind w:left="0" w:hanging="0"/>
                        <w:rPr>
                          <w:bCs/>
                          <w:szCs w:val="24"/>
                          <w:lang w:val="en-US"/>
                        </w:rPr>
                      </w:pPr>
                      <w:r>
                        <w:rPr>
                          <w:bCs/>
                          <w:szCs w:val="24"/>
                          <w:lang w:val="en-US"/>
                        </w:rPr>
                        <w:t>Owner</w:t>
                      </w:r>
                    </w:p>
                    <w:p>
                      <w:pPr>
                        <w:pStyle w:val="Normal"/>
                        <w:rPr>
                          <w:b/>
                          <w:b/>
                          <w:bCs/>
                        </w:rPr>
                      </w:pPr>
                      <w:r>
                        <w:rPr>
                          <w:b/>
                          <w:bCs/>
                        </w:rPr>
                        <w:t>Private Ndx</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4676775</wp:posOffset>
                </wp:positionH>
                <wp:positionV relativeFrom="paragraph">
                  <wp:posOffset>3261995</wp:posOffset>
                </wp:positionV>
                <wp:extent cx="1276350" cy="1619250"/>
                <wp:effectExtent l="0" t="0" r="0" b="0"/>
                <wp:wrapNone/>
                <wp:docPr id="18" name="Frame8"/>
                <a:graphic xmlns:a="http://schemas.openxmlformats.org/drawingml/2006/main">
                  <a:graphicData uri="http://schemas.microsoft.com/office/word/2010/wordprocessingShape">
                    <wps:wsp>
                      <wps:cNvSpPr txBox="1"/>
                      <wps:spPr>
                        <a:xfrm>
                          <a:off x="0" y="0"/>
                          <a:ext cx="1276350" cy="1619250"/>
                        </a:xfrm>
                        <a:prstGeom prst="rect"/>
                        <a:solidFill>
                          <a:srgbClr val="FF0000"/>
                        </a:solidFill>
                        <a:ln w="9525">
                          <a:solidFill>
                            <a:srgbClr val="000000"/>
                          </a:solidFill>
                        </a:ln>
                      </wps:spPr>
                      <wps:txbx>
                        <w:txbxContent>
                          <w:p>
                            <w:pPr>
                              <w:pStyle w:val="Normal"/>
                              <w:rPr>
                                <w:b/>
                                <w:b/>
                                <w:bCs/>
                              </w:rPr>
                            </w:pPr>
                            <w:r>
                              <w:rPr>
                                <w:b/>
                                <w:bCs/>
                              </w:rPr>
                              <w:t>CREATE</w:t>
                            </w:r>
                          </w:p>
                          <w:p>
                            <w:pPr>
                              <w:pStyle w:val="Heading6"/>
                              <w:numPr>
                                <w:ilvl w:val="0"/>
                                <w:numId w:val="0"/>
                              </w:numPr>
                              <w:spacing w:before="0" w:after="0"/>
                              <w:ind w:left="0" w:hanging="0"/>
                              <w:rPr>
                                <w:bCs/>
                                <w:szCs w:val="24"/>
                                <w:lang w:val="en-US"/>
                              </w:rPr>
                            </w:pPr>
                            <w:r>
                              <w:rPr>
                                <w:bCs/>
                                <w:szCs w:val="24"/>
                                <w:lang w:val="en-US"/>
                              </w:rPr>
                              <w:t>RESULT</w:t>
                            </w:r>
                          </w:p>
                          <w:p>
                            <w:pPr>
                              <w:pStyle w:val="Normal"/>
                              <w:rPr>
                                <w:bCs/>
                                <w:szCs w:val="24"/>
                                <w:lang w:val="en-US"/>
                              </w:rPr>
                            </w:pPr>
                            <w:r>
                              <w:rPr>
                                <w:bCs/>
                                <w:szCs w:val="24"/>
                                <w:lang w:val="en-US"/>
                              </w:rPr>
                            </w:r>
                          </w:p>
                          <w:p>
                            <w:pPr>
                              <w:pStyle w:val="Normal"/>
                              <w:rPr>
                                <w:b/>
                                <w:b/>
                                <w:bCs/>
                              </w:rPr>
                            </w:pPr>
                            <w:r>
                              <w:rPr>
                                <w:b/>
                                <w:bCs/>
                              </w:rPr>
                              <w:t>Owner</w:t>
                            </w:r>
                          </w:p>
                          <w:p>
                            <w:pPr>
                              <w:pStyle w:val="Normal"/>
                              <w:rPr>
                                <w:b/>
                                <w:b/>
                                <w:bCs/>
                              </w:rPr>
                            </w:pPr>
                            <w:r>
                              <w:rPr>
                                <w:b/>
                                <w:bCs/>
                              </w:rPr>
                              <w:t>PrivateNdx</w:t>
                            </w:r>
                          </w:p>
                          <w:p>
                            <w:pPr>
                              <w:pStyle w:val="Normal"/>
                              <w:rPr>
                                <w:b/>
                                <w:b/>
                                <w:bCs/>
                              </w:rPr>
                            </w:pPr>
                            <w:r>
                              <w:rPr>
                                <w:b/>
                                <w:bCs/>
                              </w:rPr>
                              <w:t>Metrics</w:t>
                            </w:r>
                          </w:p>
                          <w:p>
                            <w:pPr>
                              <w:pStyle w:val="Normal"/>
                              <w:rPr>
                                <w:b/>
                                <w:b/>
                                <w:bCs/>
                              </w:rPr>
                            </w:pPr>
                            <w:r>
                              <w:rPr>
                                <w:b/>
                                <w:bCs/>
                              </w:rPr>
                              <w:t>Timestamp</w:t>
                            </w:r>
                          </w:p>
                          <w:p>
                            <w:pPr>
                              <w:pStyle w:val="Normal"/>
                              <w:rPr>
                                <w:b/>
                                <w:b/>
                                <w:bCs/>
                              </w:rPr>
                            </w:pPr>
                            <w:r>
                              <w:rPr>
                                <w:b/>
                                <w:bCs/>
                              </w:rPr>
                              <w:t>Value</w:t>
                            </w:r>
                          </w:p>
                        </w:txbxContent>
                      </wps:txbx>
                      <wps:bodyPr anchor="t" lIns="91440" tIns="45720" rIns="91440" bIns="45720">
                        <a:noAutofit/>
                      </wps:bodyPr>
                    </wps:wsp>
                  </a:graphicData>
                </a:graphic>
              </wp:anchor>
            </w:drawing>
          </mc:Choice>
          <mc:Fallback>
            <w:pict>
              <v:rect fillcolor="#FF0000" strokecolor="#000000" strokeweight="0pt" style="position:absolute;rotation:-0;width:100.5pt;height:127.5pt;mso-wrap-distance-left:9.05pt;mso-wrap-distance-right:9.05pt;mso-wrap-distance-top:0pt;mso-wrap-distance-bottom:0pt;margin-top:256.85pt;mso-position-vertical-relative:text;margin-left:368.25pt;mso-position-horizontal-relative:text">
                <v:textbox>
                  <w:txbxContent>
                    <w:p>
                      <w:pPr>
                        <w:pStyle w:val="Normal"/>
                        <w:rPr>
                          <w:b/>
                          <w:b/>
                          <w:bCs/>
                        </w:rPr>
                      </w:pPr>
                      <w:r>
                        <w:rPr>
                          <w:b/>
                          <w:bCs/>
                        </w:rPr>
                        <w:t>CREATE</w:t>
                      </w:r>
                    </w:p>
                    <w:p>
                      <w:pPr>
                        <w:pStyle w:val="Heading6"/>
                        <w:numPr>
                          <w:ilvl w:val="0"/>
                          <w:numId w:val="0"/>
                        </w:numPr>
                        <w:spacing w:before="0" w:after="0"/>
                        <w:ind w:left="0" w:hanging="0"/>
                        <w:rPr>
                          <w:bCs/>
                          <w:szCs w:val="24"/>
                          <w:lang w:val="en-US"/>
                        </w:rPr>
                      </w:pPr>
                      <w:r>
                        <w:rPr>
                          <w:bCs/>
                          <w:szCs w:val="24"/>
                          <w:lang w:val="en-US"/>
                        </w:rPr>
                        <w:t>RESULT</w:t>
                      </w:r>
                    </w:p>
                    <w:p>
                      <w:pPr>
                        <w:pStyle w:val="Normal"/>
                        <w:rPr>
                          <w:bCs/>
                          <w:szCs w:val="24"/>
                          <w:lang w:val="en-US"/>
                        </w:rPr>
                      </w:pPr>
                      <w:r>
                        <w:rPr>
                          <w:bCs/>
                          <w:szCs w:val="24"/>
                          <w:lang w:val="en-US"/>
                        </w:rPr>
                      </w:r>
                    </w:p>
                    <w:p>
                      <w:pPr>
                        <w:pStyle w:val="Normal"/>
                        <w:rPr>
                          <w:b/>
                          <w:b/>
                          <w:bCs/>
                        </w:rPr>
                      </w:pPr>
                      <w:r>
                        <w:rPr>
                          <w:b/>
                          <w:bCs/>
                        </w:rPr>
                        <w:t>Owner</w:t>
                      </w:r>
                    </w:p>
                    <w:p>
                      <w:pPr>
                        <w:pStyle w:val="Normal"/>
                        <w:rPr>
                          <w:b/>
                          <w:b/>
                          <w:bCs/>
                        </w:rPr>
                      </w:pPr>
                      <w:r>
                        <w:rPr>
                          <w:b/>
                          <w:bCs/>
                        </w:rPr>
                        <w:t>PrivateNdx</w:t>
                      </w:r>
                    </w:p>
                    <w:p>
                      <w:pPr>
                        <w:pStyle w:val="Normal"/>
                        <w:rPr>
                          <w:b/>
                          <w:b/>
                          <w:bCs/>
                        </w:rPr>
                      </w:pPr>
                      <w:r>
                        <w:rPr>
                          <w:b/>
                          <w:bCs/>
                        </w:rPr>
                        <w:t>Metrics</w:t>
                      </w:r>
                    </w:p>
                    <w:p>
                      <w:pPr>
                        <w:pStyle w:val="Normal"/>
                        <w:rPr>
                          <w:b/>
                          <w:b/>
                          <w:bCs/>
                        </w:rPr>
                      </w:pPr>
                      <w:r>
                        <w:rPr>
                          <w:b/>
                          <w:bCs/>
                        </w:rPr>
                        <w:t>Timestamp</w:t>
                      </w:r>
                    </w:p>
                    <w:p>
                      <w:pPr>
                        <w:pStyle w:val="Normal"/>
                        <w:rPr>
                          <w:b/>
                          <w:b/>
                          <w:bCs/>
                        </w:rPr>
                      </w:pPr>
                      <w:r>
                        <w:rPr>
                          <w:b/>
                          <w:bCs/>
                        </w:rPr>
                        <w:t>Value</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333375</wp:posOffset>
                </wp:positionH>
                <wp:positionV relativeFrom="paragraph">
                  <wp:posOffset>3147695</wp:posOffset>
                </wp:positionV>
                <wp:extent cx="1619250" cy="1733550"/>
                <wp:effectExtent l="0" t="0" r="0" b="0"/>
                <wp:wrapNone/>
                <wp:docPr id="19" name="Frame9"/>
                <a:graphic xmlns:a="http://schemas.openxmlformats.org/drawingml/2006/main">
                  <a:graphicData uri="http://schemas.microsoft.com/office/word/2010/wordprocessingShape">
                    <wps:wsp>
                      <wps:cNvSpPr txBox="1"/>
                      <wps:spPr>
                        <a:xfrm>
                          <a:off x="0" y="0"/>
                          <a:ext cx="1619250" cy="1733550"/>
                        </a:xfrm>
                        <a:prstGeom prst="rect"/>
                        <a:solidFill>
                          <a:srgbClr val="FF0000"/>
                        </a:solidFill>
                        <a:ln w="9525">
                          <a:solidFill>
                            <a:srgbClr val="000000"/>
                          </a:solidFill>
                        </a:ln>
                      </wps:spPr>
                      <wps:txbx>
                        <w:txbxContent>
                          <w:p>
                            <w:pPr>
                              <w:pStyle w:val="Normal"/>
                              <w:rPr>
                                <w:b/>
                                <w:b/>
                                <w:bCs/>
                              </w:rPr>
                            </w:pPr>
                            <w:r>
                              <w:rPr>
                                <w:b/>
                                <w:bCs/>
                              </w:rPr>
                              <w:t xml:space="preserve">CONTROL </w:t>
                            </w:r>
                          </w:p>
                          <w:p>
                            <w:pPr>
                              <w:pStyle w:val="Heading6"/>
                              <w:numPr>
                                <w:ilvl w:val="0"/>
                                <w:numId w:val="0"/>
                              </w:numPr>
                              <w:spacing w:before="0" w:after="0"/>
                              <w:ind w:left="0" w:hanging="0"/>
                              <w:rPr>
                                <w:bCs/>
                                <w:szCs w:val="24"/>
                                <w:lang w:val="en-US"/>
                              </w:rPr>
                            </w:pPr>
                            <w:r>
                              <w:rPr>
                                <w:bCs/>
                                <w:szCs w:val="24"/>
                                <w:lang w:val="en-US"/>
                              </w:rPr>
                              <w:t>MEASURE</w:t>
                            </w:r>
                          </w:p>
                          <w:p>
                            <w:pPr>
                              <w:pStyle w:val="Normal"/>
                              <w:rPr>
                                <w:b/>
                                <w:b/>
                                <w:bCs/>
                                <w:szCs w:val="24"/>
                                <w:lang w:val="en-US"/>
                              </w:rPr>
                            </w:pPr>
                            <w:r>
                              <w:rPr>
                                <w:b/>
                                <w:bCs/>
                                <w:szCs w:val="24"/>
                                <w:lang w:val="en-US"/>
                              </w:rPr>
                            </w:r>
                          </w:p>
                          <w:p>
                            <w:pPr>
                              <w:pStyle w:val="Normal"/>
                              <w:rPr>
                                <w:b/>
                                <w:b/>
                                <w:bCs/>
                              </w:rPr>
                            </w:pPr>
                            <w:r>
                              <w:rPr>
                                <w:b/>
                                <w:bCs/>
                              </w:rPr>
                              <w:t>Owner</w:t>
                            </w:r>
                          </w:p>
                          <w:p>
                            <w:pPr>
                              <w:pStyle w:val="Normal"/>
                              <w:rPr>
                                <w:b/>
                                <w:b/>
                                <w:bCs/>
                              </w:rPr>
                            </w:pPr>
                            <w:r>
                              <w:rPr>
                                <w:b/>
                                <w:bCs/>
                              </w:rPr>
                              <w:t>PrivateNdx</w:t>
                            </w:r>
                          </w:p>
                          <w:p>
                            <w:pPr>
                              <w:pStyle w:val="Normal"/>
                              <w:rPr>
                                <w:b/>
                                <w:b/>
                                <w:bCs/>
                              </w:rPr>
                            </w:pPr>
                            <w:r>
                              <w:rPr>
                                <w:b/>
                                <w:bCs/>
                              </w:rPr>
                              <w:t>Metrics</w:t>
                            </w:r>
                          </w:p>
                          <w:p>
                            <w:pPr>
                              <w:pStyle w:val="Normal"/>
                              <w:rPr>
                                <w:b/>
                                <w:b/>
                                <w:bCs/>
                              </w:rPr>
                            </w:pPr>
                            <w:r>
                              <w:rPr>
                                <w:b/>
                                <w:bCs/>
                              </w:rPr>
                              <w:t>Scheduler</w:t>
                            </w:r>
                          </w:p>
                          <w:p>
                            <w:pPr>
                              <w:pStyle w:val="Normal"/>
                              <w:rPr>
                                <w:b/>
                                <w:b/>
                                <w:bCs/>
                              </w:rPr>
                            </w:pPr>
                            <w:r>
                              <w:rPr>
                                <w:b/>
                                <w:bCs/>
                              </w:rPr>
                              <w:t>Addresses</w:t>
                            </w:r>
                          </w:p>
                          <w:p>
                            <w:pPr>
                              <w:pStyle w:val="Normal"/>
                              <w:rPr>
                                <w:b/>
                                <w:b/>
                                <w:bCs/>
                              </w:rPr>
                            </w:pPr>
                            <w:r>
                              <w:rPr>
                                <w:b/>
                                <w:bCs/>
                              </w:rPr>
                              <w:t>Status</w:t>
                            </w:r>
                          </w:p>
                        </w:txbxContent>
                      </wps:txbx>
                      <wps:bodyPr anchor="t" lIns="91440" tIns="45720" rIns="91440" bIns="45720">
                        <a:noAutofit/>
                      </wps:bodyPr>
                    </wps:wsp>
                  </a:graphicData>
                </a:graphic>
              </wp:anchor>
            </w:drawing>
          </mc:Choice>
          <mc:Fallback>
            <w:pict>
              <v:rect fillcolor="#FF0000" strokecolor="#000000" strokeweight="0pt" style="position:absolute;rotation:-0;width:127.5pt;height:136.5pt;mso-wrap-distance-left:9.05pt;mso-wrap-distance-right:9.05pt;mso-wrap-distance-top:0pt;mso-wrap-distance-bottom:0pt;margin-top:247.85pt;mso-position-vertical-relative:text;margin-left:26.25pt;mso-position-horizontal-relative:text">
                <v:textbox>
                  <w:txbxContent>
                    <w:p>
                      <w:pPr>
                        <w:pStyle w:val="Normal"/>
                        <w:rPr>
                          <w:b/>
                          <w:b/>
                          <w:bCs/>
                        </w:rPr>
                      </w:pPr>
                      <w:r>
                        <w:rPr>
                          <w:b/>
                          <w:bCs/>
                        </w:rPr>
                        <w:t xml:space="preserve">CONTROL </w:t>
                      </w:r>
                    </w:p>
                    <w:p>
                      <w:pPr>
                        <w:pStyle w:val="Heading6"/>
                        <w:numPr>
                          <w:ilvl w:val="0"/>
                          <w:numId w:val="0"/>
                        </w:numPr>
                        <w:spacing w:before="0" w:after="0"/>
                        <w:ind w:left="0" w:hanging="0"/>
                        <w:rPr>
                          <w:bCs/>
                          <w:szCs w:val="24"/>
                          <w:lang w:val="en-US"/>
                        </w:rPr>
                      </w:pPr>
                      <w:r>
                        <w:rPr>
                          <w:bCs/>
                          <w:szCs w:val="24"/>
                          <w:lang w:val="en-US"/>
                        </w:rPr>
                        <w:t>MEASURE</w:t>
                      </w:r>
                    </w:p>
                    <w:p>
                      <w:pPr>
                        <w:pStyle w:val="Normal"/>
                        <w:rPr>
                          <w:b/>
                          <w:b/>
                          <w:bCs/>
                          <w:szCs w:val="24"/>
                          <w:lang w:val="en-US"/>
                        </w:rPr>
                      </w:pPr>
                      <w:r>
                        <w:rPr>
                          <w:b/>
                          <w:bCs/>
                          <w:szCs w:val="24"/>
                          <w:lang w:val="en-US"/>
                        </w:rPr>
                      </w:r>
                    </w:p>
                    <w:p>
                      <w:pPr>
                        <w:pStyle w:val="Normal"/>
                        <w:rPr>
                          <w:b/>
                          <w:b/>
                          <w:bCs/>
                        </w:rPr>
                      </w:pPr>
                      <w:r>
                        <w:rPr>
                          <w:b/>
                          <w:bCs/>
                        </w:rPr>
                        <w:t>Owner</w:t>
                      </w:r>
                    </w:p>
                    <w:p>
                      <w:pPr>
                        <w:pStyle w:val="Normal"/>
                        <w:rPr>
                          <w:b/>
                          <w:b/>
                          <w:bCs/>
                        </w:rPr>
                      </w:pPr>
                      <w:r>
                        <w:rPr>
                          <w:b/>
                          <w:bCs/>
                        </w:rPr>
                        <w:t>PrivateNdx</w:t>
                      </w:r>
                    </w:p>
                    <w:p>
                      <w:pPr>
                        <w:pStyle w:val="Normal"/>
                        <w:rPr>
                          <w:b/>
                          <w:b/>
                          <w:bCs/>
                        </w:rPr>
                      </w:pPr>
                      <w:r>
                        <w:rPr>
                          <w:b/>
                          <w:bCs/>
                        </w:rPr>
                        <w:t>Metrics</w:t>
                      </w:r>
                    </w:p>
                    <w:p>
                      <w:pPr>
                        <w:pStyle w:val="Normal"/>
                        <w:rPr>
                          <w:b/>
                          <w:b/>
                          <w:bCs/>
                        </w:rPr>
                      </w:pPr>
                      <w:r>
                        <w:rPr>
                          <w:b/>
                          <w:bCs/>
                        </w:rPr>
                        <w:t>Scheduler</w:t>
                      </w:r>
                    </w:p>
                    <w:p>
                      <w:pPr>
                        <w:pStyle w:val="Normal"/>
                        <w:rPr>
                          <w:b/>
                          <w:b/>
                          <w:bCs/>
                        </w:rPr>
                      </w:pPr>
                      <w:r>
                        <w:rPr>
                          <w:b/>
                          <w:bCs/>
                        </w:rPr>
                        <w:t>Addresses</w:t>
                      </w:r>
                    </w:p>
                    <w:p>
                      <w:pPr>
                        <w:pStyle w:val="Normal"/>
                        <w:rPr>
                          <w:b/>
                          <w:b/>
                          <w:bCs/>
                        </w:rPr>
                      </w:pPr>
                      <w:r>
                        <w:rPr>
                          <w:b/>
                          <w:bCs/>
                        </w:rPr>
                        <w:t>Status</w:t>
                      </w:r>
                    </w:p>
                  </w:txbxContent>
                </v:textbox>
                <w10:wrap type="none"/>
              </v:rect>
            </w:pict>
          </mc:Fallback>
        </mc:AlternateContent>
      </w:r>
    </w:p>
    <w:p>
      <w:pPr>
        <w:pStyle w:val="RFCText"/>
        <w:ind w:left="540" w:hanging="0"/>
        <w:rPr>
          <w:rFonts w:ascii="Times New Roman" w:hAnsi="Times New Roman" w:cs="Times New Roman"/>
          <w:b/>
          <w:b/>
          <w:bCs/>
          <w:sz w:val="28"/>
          <w:szCs w:val="24"/>
          <w:del w:id="849" w:author="Jessie Jewitt" w:date="2003-08-26T10:12:00Z"/>
        </w:rPr>
      </w:pPr>
      <w:del w:id="848" w:author="Jessie Jewitt" w:date="2003-08-26T10:12:00Z">
        <w:r>
          <w:rPr>
            <w:rFonts w:cs="Times New Roman" w:ascii="Times New Roman" w:hAnsi="Times New Roman"/>
            <w:b/>
            <w:bCs/>
            <w:sz w:val="28"/>
            <w:szCs w:val="24"/>
          </w:rPr>
        </w:r>
      </w:del>
    </w:p>
    <w:p>
      <w:pPr>
        <w:pStyle w:val="RFCText"/>
        <w:ind w:left="1800" w:hanging="0"/>
        <w:rPr>
          <w:rFonts w:ascii="Times New Roman" w:hAnsi="Times New Roman" w:cs="Times New Roman"/>
          <w:b/>
          <w:b/>
          <w:bCs/>
          <w:sz w:val="28"/>
          <w:szCs w:val="24"/>
          <w:del w:id="851" w:author="Jessie Jewitt" w:date="2003-08-26T10:12:00Z"/>
        </w:rPr>
      </w:pPr>
      <w:del w:id="850" w:author="Jessie Jewitt" w:date="2003-08-26T10:12:00Z">
        <w:r>
          <w:rPr>
            <w:rFonts w:cs="Times New Roman" w:ascii="Times New Roman" w:hAnsi="Times New Roman"/>
            <w:b/>
            <w:bCs/>
            <w:sz w:val="28"/>
            <w:szCs w:val="24"/>
          </w:rPr>
        </w:r>
      </w:del>
    </w:p>
    <w:p>
      <w:pPr>
        <w:pStyle w:val="Heading2"/>
        <w:numPr>
          <w:ilvl w:val="1"/>
          <w:numId w:val="18"/>
        </w:numPr>
        <w:rPr>
          <w:del w:id="853" w:author="Jessie Jewitt" w:date="2003-08-26T10:12:00Z"/>
        </w:rPr>
      </w:pPr>
      <w:del w:id="852" w:author="Jessie Jewitt" w:date="2003-08-26T10:12:00Z">
        <w:r>
          <w:rPr/>
          <w:delText>System Architecture</w:delText>
        </w:r>
      </w:del>
    </w:p>
    <w:p>
      <w:pPr>
        <w:pStyle w:val="Normal"/>
        <w:ind w:right="-1260" w:hanging="0"/>
        <w:rPr>
          <w:del w:id="855" w:author="Jessie Jewitt" w:date="2003-08-26T10:12:00Z"/>
        </w:rPr>
      </w:pPr>
      <w:del w:id="854" w:author="Jessie Jewitt" w:date="2003-08-26T10:12:00Z">
        <w:r>
          <w:rPr/>
        </w:r>
      </w:del>
    </w:p>
    <w:p>
      <w:pPr>
        <w:pStyle w:val="RFCText"/>
        <w:ind w:right="-180" w:hanging="0"/>
        <w:rPr>
          <w:del w:id="857" w:author="Jessie Jewitt" w:date="2002-12-04T09:30:00Z"/>
        </w:rPr>
      </w:pPr>
      <w:del w:id="856" w:author="Jessie Jewitt" w:date="2003-08-26T10:12:00Z">
        <w:r>
          <w:rPr/>
          <w:delText xml:space="preserve">The IPPM SNMP Agent is responsible for the definition of measures to be performed and the collection, aggregation, and reporting of such measures to the management console. The agent is not retrieving IP performance metrics off of the network element itself, but acting as a relay between various probes and the management console. </w:delText>
        </w:r>
      </w:del>
    </w:p>
    <w:p>
      <w:pPr>
        <w:pStyle w:val="Normal"/>
        <w:ind w:right="-180" w:hanging="0"/>
        <w:rPr>
          <w:del w:id="859" w:author="Jessie Jewitt" w:date="2002-12-04T09:30:00Z"/>
        </w:rPr>
      </w:pPr>
      <w:del w:id="858" w:author="Jessie Jewitt" w:date="2002-12-04T09:30:00Z">
        <w:r>
          <w:rPr/>
        </w:r>
      </w:del>
    </w:p>
    <w:p>
      <w:pPr>
        <w:pStyle w:val="RFCText"/>
        <w:ind w:right="-180" w:hanging="0"/>
        <w:rPr>
          <w:del w:id="869" w:author="Jessie Jewitt" w:date="2002-12-04T09:31:00Z"/>
        </w:rPr>
      </w:pPr>
      <w:del w:id="860" w:author="Jessie Jewitt" w:date="2002-12-04T09:30:00Z">
        <w:r>
          <w:rPr/>
          <w:delText xml:space="preserve">In the context of the IPPM project, </w:delText>
        </w:r>
      </w:del>
      <w:del w:id="861" w:author="Jessie Jewitt" w:date="2003-08-05T13:47:00Z">
        <w:r>
          <w:rPr/>
          <w:delText xml:space="preserve"> Imedia w</w:delText>
        </w:r>
      </w:del>
      <w:del w:id="862" w:author="Jessie Jewitt" w:date="2002-12-04T09:30:00Z">
        <w:r>
          <w:rPr/>
          <w:delText>ill</w:delText>
        </w:r>
      </w:del>
      <w:del w:id="863" w:author="Jessie Jewitt" w:date="2003-08-05T13:47:00Z">
        <w:r>
          <w:rPr/>
          <w:delText xml:space="preserve"> provide probes that collect data off of the various network elements, and store the data in a local database on their management platform, a product called NetAdvisor.  The IPPM SNMP Agent w</w:delText>
        </w:r>
      </w:del>
      <w:del w:id="864" w:author="Jessie Jewitt" w:date="2002-12-04T09:30:00Z">
        <w:r>
          <w:rPr/>
          <w:delText>ill</w:delText>
        </w:r>
      </w:del>
      <w:del w:id="865" w:author="Jessie Jewitt" w:date="2003-08-05T13:47:00Z">
        <w:r>
          <w:rPr/>
          <w:delText xml:space="preserve"> be co-located with NetAdvisor and w</w:delText>
        </w:r>
      </w:del>
      <w:del w:id="866" w:author="Jessie Jewitt" w:date="2002-12-04T09:30:00Z">
        <w:r>
          <w:rPr/>
          <w:delText>ill</w:delText>
        </w:r>
      </w:del>
      <w:del w:id="867" w:author="Jessie Jewitt" w:date="2003-08-05T13:47:00Z">
        <w:r>
          <w:rPr/>
          <w:delText xml:space="preserve"> retrieve IP performance data directly from the database</w:delText>
        </w:r>
      </w:del>
      <w:del w:id="868" w:author="Jessie Jewitt" w:date="2002-12-04T09:31:00Z">
        <w:r>
          <w:rPr/>
          <w:delText>.  Non-volatile data will be cached on the agent, whereas requests for volatile data will provoke database calls from the agent to retrieve the most up-to-date information.</w:delText>
        </w:r>
      </w:del>
    </w:p>
    <w:p>
      <w:pPr>
        <w:pStyle w:val="RFCText"/>
        <w:ind w:right="-180" w:hanging="0"/>
        <w:rPr>
          <w:del w:id="871" w:author="Jessie Jewitt" w:date="2003-08-05T13:47:00Z"/>
        </w:rPr>
      </w:pPr>
      <w:del w:id="870" w:author="Jessie Jewitt" w:date="2003-08-05T13:47:00Z">
        <w:r>
          <w:rPr/>
        </w:r>
      </w:del>
    </w:p>
    <w:p>
      <w:pPr>
        <w:pStyle w:val="Normal"/>
        <w:ind w:right="-1620" w:hanging="0"/>
        <w:rPr>
          <w:del w:id="873" w:author="Jessie Jewitt" w:date="2003-08-05T13:47:00Z"/>
        </w:rPr>
      </w:pPr>
      <w:del w:id="872" w:author="Jessie Jewitt" w:date="2003-08-05T13:47:00Z">
        <w:r>
          <w:rPr/>
          <w:tab/>
          <w:tab/>
          <w:tab/>
          <w:tab/>
          <w:tab/>
          <w:tab/>
          <w:tab/>
          <w:tab/>
          <w:tab/>
          <w:tab/>
        </w:r>
      </w:del>
    </w:p>
    <w:p>
      <w:pPr>
        <w:pStyle w:val="Caption"/>
        <w:ind w:left="5760" w:right="-1440" w:firstLine="720"/>
        <w:rPr>
          <w:del w:id="875" w:author="Jessie Jewitt" w:date="2003-08-05T13:47:00Z"/>
        </w:rPr>
      </w:pPr>
      <w:del w:id="874" w:author="Jessie Jewitt" w:date="2003-08-05T13:47:00Z">
        <w:r>
          <w:rPr/>
          <w:delText>SNMP Management Console</w:delText>
        </w:r>
      </w:del>
    </w:p>
    <w:p>
      <w:pPr>
        <w:pStyle w:val="Normal"/>
        <w:ind w:right="-1260" w:hanging="0"/>
        <w:rPr>
          <w:del w:id="877" w:author="Jessie Jewitt" w:date="2003-08-05T13:47:00Z"/>
        </w:rPr>
      </w:pPr>
      <w:del w:id="876" w:author="Jessie Jewitt" w:date="2003-08-05T13:47:00Z">
        <w:r>
          <w:rPr/>
        </w:r>
      </w:del>
    </w:p>
    <w:p>
      <w:pPr>
        <w:pStyle w:val="Normal"/>
        <w:ind w:right="-1260" w:hanging="0"/>
        <w:rPr>
          <w:del w:id="879" w:author="Jessie Jewitt" w:date="2003-08-05T13:47:00Z"/>
        </w:rPr>
      </w:pPr>
      <w:del w:id="878" w:author="Jessie Jewitt" w:date="2003-08-05T13:47:00Z">
        <w:r>
          <w:rPr/>
        </w:r>
      </w:del>
    </w:p>
    <w:p>
      <w:pPr>
        <w:pStyle w:val="Normal"/>
        <w:ind w:right="-1260" w:hanging="0"/>
        <w:rPr>
          <w:del w:id="882" w:author="Jessie Jewitt" w:date="2003-08-05T13:47:00Z"/>
        </w:rPr>
      </w:pPr>
      <w:del w:id="880" w:author="Jessie Jewitt" w:date="2003-08-05T13:47:00Z">
        <w:r>
          <w:rPr/>
          <mc:AlternateContent>
            <mc:Choice Requires="wps">
              <w:drawing>
                <wp:anchor behindDoc="0" distT="0" distB="0" distL="114935" distR="114935" simplePos="0" locked="0" layoutInCell="0" allowOverlap="1" relativeHeight="2">
                  <wp:simplePos x="0" y="0"/>
                  <wp:positionH relativeFrom="column">
                    <wp:posOffset>1257300</wp:posOffset>
                  </wp:positionH>
                  <wp:positionV relativeFrom="paragraph">
                    <wp:posOffset>177800</wp:posOffset>
                  </wp:positionV>
                  <wp:extent cx="2514600" cy="2743200"/>
                  <wp:effectExtent l="5080" t="5080" r="5080" b="5080"/>
                  <wp:wrapNone/>
                  <wp:docPr id="20" name=""/>
                  <a:graphic xmlns:a="http://schemas.openxmlformats.org/drawingml/2006/main">
                    <a:graphicData uri="http://schemas.microsoft.com/office/word/2010/wordprocessingShape">
                      <wps:wsp>
                        <wps:cNvSpPr txBox="1"/>
                        <wps:spPr>
                          <a:xfrm>
                            <a:off x="0" y="0"/>
                            <a:ext cx="2514600" cy="2743200"/>
                          </a:xfrm>
                          <a:prstGeom prst="rect">
                            <a:avLst/>
                          </a:prstGeom>
                          <a:solidFill>
                            <a:srgbClr val="3366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66ff" stroked="t" o:allowincell="f" style="position:absolute;margin-left:99pt;margin-top:14pt;width:197.95pt;height:215.95pt;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cc99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749300</wp:posOffset>
                  </wp:positionV>
                  <wp:extent cx="457200" cy="114300"/>
                  <wp:effectExtent l="0" t="20955" r="635" b="20955"/>
                  <wp:wrapNone/>
                  <wp:docPr id="21" name=""/>
                  <a:graphic xmlns:a="http://schemas.openxmlformats.org/drawingml/2006/main">
                    <a:graphicData uri="http://schemas.microsoft.com/office/word/2010/wordprocessingShape">
                      <wps:wsp>
                        <wps:cNvSpPr/>
                        <wps:spPr>
                          <a:xfrm flipH="1">
                            <a:off x="0" y="0"/>
                            <a:ext cx="457200" cy="11448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59pt" to="350.95pt,67.95pt" stroked="t" o:allowincell="f" style="position:absolute;flip:x">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206500</wp:posOffset>
                  </wp:positionV>
                  <wp:extent cx="0" cy="342900"/>
                  <wp:effectExtent l="38100" t="0" r="3810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95pt" to="153pt,121.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749300</wp:posOffset>
                  </wp:positionV>
                  <wp:extent cx="457200" cy="0"/>
                  <wp:effectExtent l="0" t="38100" r="0" b="3810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pt,59pt" to="233.95pt,5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ab/>
          <w:tab/>
          <w:tab/>
          <w:tab/>
          <w:tab/>
          <w:tab/>
          <w:tab/>
          <w:tab/>
          <w:tab/>
          <w:tab/>
        </w:r>
      </w:del>
      <w:del w:id="881" w:author="Jessie Jewitt" w:date="2003-08-05T13:47:00Z">
        <w:r>
          <w:rPr/>
          <w:drawing>
            <wp:inline distT="0" distB="0" distL="0" distR="0">
              <wp:extent cx="1486535" cy="125222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8"/>
                      <a:stretch>
                        <a:fillRect/>
                      </a:stretch>
                    </pic:blipFill>
                    <pic:spPr bwMode="auto">
                      <a:xfrm>
                        <a:off x="0" y="0"/>
                        <a:ext cx="1486535" cy="1252220"/>
                      </a:xfrm>
                      <a:prstGeom prst="rect">
                        <a:avLst/>
                      </a:prstGeom>
                    </pic:spPr>
                  </pic:pic>
                </a:graphicData>
              </a:graphic>
            </wp:inline>
          </w:drawing>
        </w:r>
      </w:del>
      <w:r>
        <mc:AlternateContent>
          <mc:Choice Requires="wps">
            <w:drawing>
              <wp:anchor behindDoc="0" distT="0" distB="0" distL="114935" distR="114935" simplePos="0" locked="0" layoutInCell="1" allowOverlap="1" relativeHeight="0">
                <wp:simplePos x="0" y="0"/>
                <wp:positionH relativeFrom="column">
                  <wp:posOffset>2957830</wp:posOffset>
                </wp:positionH>
                <wp:positionV relativeFrom="paragraph">
                  <wp:posOffset>506730</wp:posOffset>
                </wp:positionV>
                <wp:extent cx="828040" cy="485140"/>
                <wp:effectExtent l="0" t="0" r="0" b="0"/>
                <wp:wrapNone/>
                <wp:docPr id="25" name="Frame10"/>
                <a:graphic xmlns:a="http://schemas.openxmlformats.org/drawingml/2006/main">
                  <a:graphicData uri="http://schemas.microsoft.com/office/word/2010/wordprocessingShape">
                    <wps:wsp>
                      <wps:cNvSpPr txBox="1"/>
                      <wps:spPr>
                        <a:xfrm>
                          <a:off x="0" y="0"/>
                          <a:ext cx="828040" cy="485140"/>
                        </a:xfrm>
                        <a:prstGeom prst="rect"/>
                        <a:solidFill>
                          <a:srgbClr val="FFFFFF"/>
                        </a:solidFill>
                        <a:ln w="28575">
                          <a:solidFill>
                            <a:srgbClr val="000000"/>
                          </a:solidFill>
                        </a:ln>
                      </wps:spPr>
                      <wps:txbx>
                        <w:txbxContent>
                          <w:p>
                            <w:pPr>
                              <w:pStyle w:val="Normal"/>
                              <w:rPr>
                                <w:b/>
                                <w:b/>
                                <w:bCs/>
                              </w:rPr>
                            </w:pPr>
                            <w:r>
                              <w:rPr>
                                <w:b/>
                                <w:bCs/>
                              </w:rPr>
                              <w:t>SNMP</w:t>
                            </w:r>
                          </w:p>
                          <w:p>
                            <w:pPr>
                              <w:pStyle w:val="Normal"/>
                              <w:rPr>
                                <w:b/>
                                <w:b/>
                                <w:bCs/>
                              </w:rPr>
                            </w:pPr>
                            <w:r>
                              <w:rPr>
                                <w:b/>
                                <w:bCs/>
                              </w:rPr>
                              <w:t>Daemon</w:t>
                            </w:r>
                          </w:p>
                        </w:txbxContent>
                      </wps:txbx>
                      <wps:bodyPr anchor="t" lIns="91440" tIns="45720" rIns="91440" bIns="45720">
                        <a:noAutofit/>
                      </wps:bodyPr>
                    </wps:wsp>
                  </a:graphicData>
                </a:graphic>
              </wp:anchor>
            </w:drawing>
          </mc:Choice>
          <mc:Fallback>
            <w:pict>
              <v:rect fillcolor="#FFFFFF" strokecolor="#000000" strokeweight="2pt" style="position:absolute;rotation:-0;width:65.2pt;height:38.2pt;mso-wrap-distance-left:9.05pt;mso-wrap-distance-right:9.05pt;mso-wrap-distance-top:0pt;mso-wrap-distance-bottom:0pt;margin-top:39.9pt;mso-position-vertical-relative:text;margin-left:232.9pt;mso-position-horizontal-relative:text">
                <v:textbox>
                  <w:txbxContent>
                    <w:p>
                      <w:pPr>
                        <w:pStyle w:val="Normal"/>
                        <w:rPr>
                          <w:b/>
                          <w:b/>
                          <w:bCs/>
                        </w:rPr>
                      </w:pPr>
                      <w:r>
                        <w:rPr>
                          <w:b/>
                          <w:bCs/>
                        </w:rPr>
                        <w:t>SNMP</w:t>
                      </w:r>
                    </w:p>
                    <w:p>
                      <w:pPr>
                        <w:pStyle w:val="Normal"/>
                        <w:rPr>
                          <w:b/>
                          <w:b/>
                          <w:bCs/>
                        </w:rPr>
                      </w:pPr>
                      <w:r>
                        <w:rPr>
                          <w:b/>
                          <w:bCs/>
                        </w:rPr>
                        <w:t>Daemon</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1471930</wp:posOffset>
                </wp:positionH>
                <wp:positionV relativeFrom="paragraph">
                  <wp:posOffset>392430</wp:posOffset>
                </wp:positionV>
                <wp:extent cx="1056640" cy="828040"/>
                <wp:effectExtent l="0" t="0" r="0" b="0"/>
                <wp:wrapNone/>
                <wp:docPr id="26" name="Frame11"/>
                <a:graphic xmlns:a="http://schemas.openxmlformats.org/drawingml/2006/main">
                  <a:graphicData uri="http://schemas.microsoft.com/office/word/2010/wordprocessingShape">
                    <wps:wsp>
                      <wps:cNvSpPr txBox="1"/>
                      <wps:spPr>
                        <a:xfrm>
                          <a:off x="0" y="0"/>
                          <a:ext cx="1056640" cy="828040"/>
                        </a:xfrm>
                        <a:prstGeom prst="rect"/>
                        <a:solidFill>
                          <a:srgbClr val="FF0000"/>
                        </a:solidFill>
                        <a:ln w="28575">
                          <a:solidFill>
                            <a:srgbClr val="000000"/>
                          </a:solidFill>
                        </a:ln>
                      </wps:spPr>
                      <wps:txbx>
                        <w:txbxContent>
                          <w:p>
                            <w:pPr>
                              <w:pStyle w:val="BodyText2"/>
                              <w:jc w:val="center"/>
                              <w:rPr/>
                            </w:pPr>
                            <w:r>
                              <w:rPr/>
                              <w:t>IPPM SNMP AGENT</w:t>
                            </w:r>
                          </w:p>
                        </w:txbxContent>
                      </wps:txbx>
                      <wps:bodyPr anchor="t" lIns="91440" tIns="45720" rIns="91440" bIns="45720">
                        <a:noAutofit/>
                      </wps:bodyPr>
                    </wps:wsp>
                  </a:graphicData>
                </a:graphic>
              </wp:anchor>
            </w:drawing>
          </mc:Choice>
          <mc:Fallback>
            <w:pict>
              <v:rect fillcolor="#FF0000" strokecolor="#000000" strokeweight="2pt" style="position:absolute;rotation:-0;width:83.2pt;height:65.2pt;mso-wrap-distance-left:9.05pt;mso-wrap-distance-right:9.05pt;mso-wrap-distance-top:0pt;mso-wrap-distance-bottom:0pt;margin-top:30.9pt;mso-position-vertical-relative:text;margin-left:115.9pt;mso-position-horizontal-relative:text">
                <v:textbox>
                  <w:txbxContent>
                    <w:p>
                      <w:pPr>
                        <w:pStyle w:val="BodyText2"/>
                        <w:jc w:val="center"/>
                        <w:rPr/>
                      </w:pPr>
                      <w:r>
                        <w:rPr/>
                        <w:t>IPPM SNMP AGENT</w:t>
                      </w:r>
                    </w:p>
                  </w:txbxContent>
                </v:textbox>
                <w10:wrap type="none"/>
              </v:rect>
            </w:pict>
          </mc:Fallback>
        </mc:AlternateContent>
      </w:r>
    </w:p>
    <w:p>
      <w:pPr>
        <w:pStyle w:val="Normal"/>
        <w:ind w:right="-1260" w:hanging="0"/>
        <w:rPr>
          <w:del w:id="884" w:author="Jessie Jewitt" w:date="2003-08-05T13:47:00Z"/>
        </w:rPr>
      </w:pPr>
      <w:del w:id="883" w:author="Jessie Jewitt" w:date="2003-08-05T13:47:00Z">
        <w:r>
          <w:rPr/>
          <w:tab/>
          <w:tab/>
          <w:tab/>
          <w:tab/>
          <w:tab/>
          <w:tab/>
          <w:tab/>
          <w:tab/>
          <w:tab/>
          <w:tab/>
          <w:tab/>
          <w:tab/>
        </w:r>
      </w:del>
    </w:p>
    <w:p>
      <w:pPr>
        <w:pStyle w:val="Normal"/>
        <w:ind w:right="-1260" w:hanging="0"/>
        <w:rPr>
          <w:sz w:val="20"/>
          <w:lang w:val="en-US" w:eastAsia="en-US"/>
          <w:del w:id="886" w:author="Jessie Jewitt" w:date="2003-08-05T13:47:00Z"/>
        </w:rPr>
      </w:pPr>
      <w:del w:id="885" w:author="Jessie Jewitt" w:date="2003-08-05T13:47:00Z">
        <w:r>
          <w:rPr>
            <w:sz w:val="20"/>
            <w:lang w:val="en-US" w:eastAsia="en-US"/>
          </w:rPr>
        </w:r>
      </w:del>
      <w:r>
        <mc:AlternateContent>
          <mc:Choice Requires="wps">
            <w:drawing>
              <wp:anchor behindDoc="0" distT="0" distB="0" distL="114935" distR="114935" simplePos="0" locked="0" layoutInCell="1" allowOverlap="1" relativeHeight="0">
                <wp:simplePos x="0" y="0"/>
                <wp:positionH relativeFrom="column">
                  <wp:posOffset>1466850</wp:posOffset>
                </wp:positionH>
                <wp:positionV relativeFrom="paragraph">
                  <wp:posOffset>102870</wp:posOffset>
                </wp:positionV>
                <wp:extent cx="2095500" cy="723900"/>
                <wp:effectExtent l="0" t="0" r="0" b="0"/>
                <wp:wrapNone/>
                <wp:docPr id="27" name="Frame12"/>
                <a:graphic xmlns:a="http://schemas.openxmlformats.org/drawingml/2006/main">
                  <a:graphicData uri="http://schemas.microsoft.com/office/word/2010/wordprocessingShape">
                    <wps:wsp>
                      <wps:cNvSpPr txBox="1"/>
                      <wps:spPr>
                        <a:xfrm>
                          <a:off x="0" y="0"/>
                          <a:ext cx="2095500" cy="723900"/>
                        </a:xfrm>
                        <a:prstGeom prst="rect"/>
                        <a:solidFill>
                          <a:srgbClr val="FF6600"/>
                        </a:solidFill>
                        <a:ln w="19050">
                          <a:solidFill>
                            <a:srgbClr val="000000"/>
                          </a:solidFill>
                        </a:ln>
                      </wps:spPr>
                      <wps:txbx>
                        <w:txbxContent>
                          <w:p>
                            <w:pPr>
                              <w:pStyle w:val="Contents1"/>
                              <w:rPr/>
                            </w:pPr>
                            <w:r>
                              <w:rPr/>
                            </w:r>
                          </w:p>
                          <w:p>
                            <w:pPr>
                              <w:pStyle w:val="Normal"/>
                              <w:ind w:firstLine="720"/>
                              <w:rPr>
                                <w:b/>
                                <w:b/>
                                <w:bCs/>
                              </w:rPr>
                            </w:pPr>
                            <w:r>
                              <w:rPr>
                                <w:b/>
                                <w:bCs/>
                              </w:rPr>
                              <w:t>NET ADVISOR</w:t>
                            </w:r>
                          </w:p>
                          <w:p>
                            <w:pPr>
                              <w:pStyle w:val="Normal"/>
                              <w:ind w:firstLine="720"/>
                              <w:rPr>
                                <w:b/>
                                <w:b/>
                                <w:bCs/>
                              </w:rPr>
                            </w:pPr>
                            <w:r>
                              <w:rPr>
                                <w:b/>
                                <w:bCs/>
                              </w:rPr>
                              <w:t>DATA BASE</w:t>
                            </w:r>
                          </w:p>
                        </w:txbxContent>
                      </wps:txbx>
                      <wps:bodyPr anchor="t" lIns="91440" tIns="45720" rIns="91440" bIns="45720">
                        <a:noAutofit/>
                      </wps:bodyPr>
                    </wps:wsp>
                  </a:graphicData>
                </a:graphic>
              </wp:anchor>
            </w:drawing>
          </mc:Choice>
          <mc:Fallback>
            <w:pict>
              <v:rect fillcolor="#FF6600" strokecolor="#000000" strokeweight="1pt" style="position:absolute;rotation:-0;width:165pt;height:57pt;mso-wrap-distance-left:9.05pt;mso-wrap-distance-right:9.05pt;mso-wrap-distance-top:0pt;mso-wrap-distance-bottom:0pt;margin-top:8.1pt;mso-position-vertical-relative:text;margin-left:115.5pt;mso-position-horizontal-relative:text">
                <v:textbox>
                  <w:txbxContent>
                    <w:p>
                      <w:pPr>
                        <w:pStyle w:val="Contents1"/>
                        <w:rPr/>
                      </w:pPr>
                      <w:r>
                        <w:rPr/>
                      </w:r>
                    </w:p>
                    <w:p>
                      <w:pPr>
                        <w:pStyle w:val="Normal"/>
                        <w:ind w:firstLine="720"/>
                        <w:rPr>
                          <w:b/>
                          <w:b/>
                          <w:bCs/>
                        </w:rPr>
                      </w:pPr>
                      <w:r>
                        <w:rPr>
                          <w:b/>
                          <w:bCs/>
                        </w:rPr>
                        <w:t>NET ADVISOR</w:t>
                      </w:r>
                    </w:p>
                    <w:p>
                      <w:pPr>
                        <w:pStyle w:val="Normal"/>
                        <w:ind w:firstLine="720"/>
                        <w:rPr>
                          <w:b/>
                          <w:b/>
                          <w:bCs/>
                        </w:rPr>
                      </w:pPr>
                      <w:r>
                        <w:rPr>
                          <w:b/>
                          <w:bCs/>
                        </w:rPr>
                        <w:t>DATA BASE</w:t>
                      </w:r>
                    </w:p>
                  </w:txbxContent>
                </v:textbox>
                <w10:wrap type="none"/>
              </v:rect>
            </w:pict>
          </mc:Fallback>
        </mc:AlternateContent>
      </w:r>
    </w:p>
    <w:p>
      <w:pPr>
        <w:pStyle w:val="Normal"/>
        <w:ind w:right="-1260" w:hanging="0"/>
        <w:rPr>
          <w:del w:id="888" w:author="Jessie Jewitt" w:date="2003-08-05T13:47:00Z"/>
        </w:rPr>
      </w:pPr>
      <w:del w:id="887" w:author="Jessie Jewitt" w:date="2003-08-05T13:47:00Z">
        <w:r>
          <w:rPr/>
        </w:r>
      </w:del>
    </w:p>
    <w:p>
      <w:pPr>
        <w:pStyle w:val="Normal"/>
        <w:ind w:right="-1260" w:hanging="0"/>
        <w:rPr>
          <w:del w:id="890" w:author="Jessie Jewitt" w:date="2003-08-05T13:47:00Z"/>
        </w:rPr>
      </w:pPr>
      <w:del w:id="889" w:author="Jessie Jewitt" w:date="2003-08-05T13:47:00Z">
        <w:r>
          <w:rPr/>
        </w:r>
      </w:del>
    </w:p>
    <w:p>
      <w:pPr>
        <w:pStyle w:val="Normal"/>
        <w:ind w:right="-1260" w:hanging="0"/>
        <w:rPr>
          <w:del w:id="892" w:author="Jessie Jewitt" w:date="2003-08-05T13:47:00Z"/>
        </w:rPr>
      </w:pPr>
      <w:del w:id="891" w:author="Jessie Jewitt" w:date="2003-08-05T13:47:00Z">
        <w:r>
          <w:rPr/>
        </w:r>
      </w:del>
    </w:p>
    <w:p>
      <w:pPr>
        <w:pStyle w:val="Normal"/>
        <w:ind w:right="-1260" w:hanging="0"/>
        <w:rPr>
          <w:del w:id="894" w:author="Jessie Jewitt" w:date="2003-08-05T13:47:00Z"/>
        </w:rPr>
      </w:pPr>
      <w:del w:id="893" w:author="Jessie Jewitt" w:date="2003-08-05T13:47:00Z">
        <w:r>
          <w:rPr/>
        </w:r>
      </w:del>
    </w:p>
    <w:p>
      <w:pPr>
        <w:pStyle w:val="Normal"/>
        <w:ind w:right="-1260" w:hanging="0"/>
        <w:rPr>
          <w:sz w:val="20"/>
          <w:lang w:val="en-US" w:eastAsia="en-US"/>
          <w:del w:id="896" w:author="Jessie Jewitt" w:date="2003-08-05T13:47:00Z"/>
        </w:rPr>
      </w:pPr>
      <w:del w:id="895" w:author="Jessie Jewitt" w:date="2003-08-05T13:47:00Z">
        <w:r>
          <w:rPr>
            <w:sz w:val="20"/>
            <w:lang w:val="en-US" w:eastAsia="en-US"/>
          </w:rPr>
        </w:r>
      </w:del>
      <w:r>
        <mc:AlternateContent>
          <mc:Choice Requires="wps">
            <w:drawing>
              <wp:anchor behindDoc="0" distT="0" distB="0" distL="114935" distR="114935" simplePos="0" locked="0" layoutInCell="1" allowOverlap="1" relativeHeight="0">
                <wp:simplePos x="0" y="0"/>
                <wp:positionH relativeFrom="column">
                  <wp:posOffset>1481455</wp:posOffset>
                </wp:positionH>
                <wp:positionV relativeFrom="paragraph">
                  <wp:posOffset>41275</wp:posOffset>
                </wp:positionV>
                <wp:extent cx="2180590" cy="466090"/>
                <wp:effectExtent l="0" t="0" r="0" b="0"/>
                <wp:wrapNone/>
                <wp:docPr id="28" name="Frame13"/>
                <a:graphic xmlns:a="http://schemas.openxmlformats.org/drawingml/2006/main">
                  <a:graphicData uri="http://schemas.microsoft.com/office/word/2010/wordprocessingShape">
                    <wps:wsp>
                      <wps:cNvSpPr txBox="1"/>
                      <wps:spPr>
                        <a:xfrm>
                          <a:off x="0" y="0"/>
                          <a:ext cx="2180590" cy="466090"/>
                        </a:xfrm>
                        <a:prstGeom prst="rect"/>
                        <a:solidFill>
                          <a:srgbClr val="CC99FF"/>
                        </a:solidFill>
                        <a:ln w="9525">
                          <a:solidFill>
                            <a:srgbClr val="000000"/>
                          </a:solidFill>
                        </a:ln>
                      </wps:spPr>
                      <wps:txbx>
                        <w:txbxContent>
                          <w:p>
                            <w:pPr>
                              <w:pStyle w:val="Normal"/>
                              <w:jc w:val="center"/>
                              <w:rPr>
                                <w:b/>
                                <w:b/>
                                <w:bCs/>
                                <w:sz w:val="22"/>
                              </w:rPr>
                            </w:pPr>
                            <w:r>
                              <w:rPr>
                                <w:b/>
                                <w:bCs/>
                                <w:sz w:val="22"/>
                              </w:rPr>
                              <w:t>NET ADVISOR MANAGEMENT SOFTWARE</w:t>
                            </w:r>
                          </w:p>
                        </w:txbxContent>
                      </wps:txbx>
                      <wps:bodyPr anchor="t" lIns="91440" tIns="45720" rIns="91440" bIns="45720">
                        <a:noAutofit/>
                      </wps:bodyPr>
                    </wps:wsp>
                  </a:graphicData>
                </a:graphic>
              </wp:anchor>
            </w:drawing>
          </mc:Choice>
          <mc:Fallback>
            <w:pict>
              <v:rect fillcolor="#CC99FF" strokecolor="#000000" strokeweight="0pt" style="position:absolute;rotation:-0;width:171.7pt;height:36.7pt;mso-wrap-distance-left:9.05pt;mso-wrap-distance-right:9.05pt;mso-wrap-distance-top:0pt;mso-wrap-distance-bottom:0pt;margin-top:3.25pt;mso-position-vertical-relative:text;margin-left:116.65pt;mso-position-horizontal-relative:text">
                <v:textbox>
                  <w:txbxContent>
                    <w:p>
                      <w:pPr>
                        <w:pStyle w:val="Normal"/>
                        <w:jc w:val="center"/>
                        <w:rPr>
                          <w:b/>
                          <w:b/>
                          <w:bCs/>
                          <w:sz w:val="22"/>
                        </w:rPr>
                      </w:pPr>
                      <w:r>
                        <w:rPr>
                          <w:b/>
                          <w:bCs/>
                          <w:sz w:val="22"/>
                        </w:rPr>
                        <w:t>NET ADVISOR MANAGEMENT SOFTWARE</w:t>
                      </w:r>
                    </w:p>
                  </w:txbxContent>
                </v:textbox>
                <w10:wrap type="none"/>
              </v:rect>
            </w:pict>
          </mc:Fallback>
        </mc:AlternateContent>
      </w:r>
    </w:p>
    <w:p>
      <w:pPr>
        <w:pStyle w:val="Normal"/>
        <w:ind w:right="-1260" w:hanging="0"/>
        <w:rPr>
          <w:del w:id="898" w:author="Jessie Jewitt" w:date="2003-08-05T13:47:00Z"/>
        </w:rPr>
      </w:pPr>
      <w:del w:id="897" w:author="Jessie Jewitt" w:date="2003-08-05T13:47:00Z">
        <w:r>
          <w:rPr/>
        </w:r>
      </w:del>
    </w:p>
    <w:p>
      <w:pPr>
        <w:pStyle w:val="Normal"/>
        <w:ind w:right="-1260" w:hanging="0"/>
        <w:rPr>
          <w:del w:id="900" w:author="Jessie Jewitt" w:date="2003-08-05T13:47:00Z"/>
        </w:rPr>
      </w:pPr>
      <w:del w:id="899" w:author="Jessie Jewitt" w:date="2003-08-05T13:47:00Z">
        <w:r>
          <w:rPr/>
        </w:r>
      </w:del>
    </w:p>
    <w:p>
      <w:pPr>
        <w:pStyle w:val="RFCText"/>
        <w:ind w:right="-1260" w:hanging="0"/>
        <w:rPr>
          <w:del w:id="902" w:author="Jessie Jewitt" w:date="2003-08-26T10:12:00Z"/>
        </w:rPr>
      </w:pPr>
      <w:del w:id="901" w:author="Jessie Jewitt" w:date="2003-08-26T10:12:00Z">
        <w:r>
          <w:rPr/>
        </w:r>
      </w:del>
    </w:p>
    <w:p>
      <w:pPr>
        <w:pStyle w:val="Normal"/>
        <w:ind w:right="-1260" w:hanging="0"/>
        <w:rPr>
          <w:sz w:val="20"/>
          <w:lang w:val="en-US" w:eastAsia="en-US"/>
          <w:del w:id="904" w:author="Jessie Jewitt" w:date="2003-08-26T10:12:00Z"/>
        </w:rPr>
      </w:pPr>
      <w:del w:id="903" w:author="Jessie Jewitt" w:date="2003-08-26T10:12:00Z">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51435</wp:posOffset>
                  </wp:positionV>
                  <wp:extent cx="1581150" cy="1123950"/>
                  <wp:effectExtent l="5080" t="5080" r="5715" b="5715"/>
                  <wp:wrapNone/>
                  <wp:docPr id="29" name="mainfrm"/>
                  <a:graphic xmlns:a="http://schemas.openxmlformats.org/drawingml/2006/main">
                    <a:graphicData uri="http://schemas.microsoft.com/office/word/2010/wordprocessingShape">
                      <wps:wsp>
                        <wps:cNvSpPr/>
                        <wps:spPr>
                          <a:xfrm>
                            <a:off x="0" y="0"/>
                            <a:ext cx="1581120" cy="1123920"/>
                          </a:xfrm>
                          <a:prstGeom prst="pi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ID="mainfrm" path="m21600,10885l21600,0l10634,0l0,0l0,10885l0,19729l1163,19729l1163,21600l10800,21600l20603,21600l20603,19729l21600,19729l21600,10885xem1163,19729l4320,19729l16449,19729l20603,19729l1163,19729m1495,2381l2160,2381l4985,2381l5982,2381l1495,2381l1495,3402l2160,3402l4985,3402l5982,3402l1495,3402l1495,4422l2160,4422l4985,4422l5982,4422l1495,4422l1495,5443l2160,5443l4985,5443l5982,5443l1495,5443l1495,6463l2160,6463l4985,6463l5982,6463l1495,6463l1495,7483l2160,7483l4985,7483l5982,7483l1495,7483l1495,8504l2160,8504l4985,8504l5982,8504l1495,8504l1495,9524l2160,9524l4985,9524l5982,9524l1495,9524l1495,10545l2160,10545l4985,10545l5982,10545l1495,10545l1495,11565l2160,11565l4985,11565l5982,11565l1495,11565l1495,12586l2160,12586l4985,12586l5982,12586l1495,12586l1495,13606l2160,13606l4985,13606l5982,13606l1495,13606l1495,14627l2160,14627l4985,14627l5982,14627l1495,14627l1495,15647l2160,15647l4985,15647l5982,15647l1495,15647l1495,16668l2160,16668l4985,16668l5982,16668l1495,16668l1495,17688l2160,17688l4985,17688l5982,17688l1495,17688m1994,19729l1994,20069l1994,21260l1994,21600l1994,19729l2658,19729l2658,20069l2658,21260l2658,21600l2658,19729l3489,19729l3489,20069l3489,21260l3489,21600l3489,19729l4320,19729l4320,20069l4320,21260l4320,21600l4320,19729l5151,19729l5151,20069l5151,21260l5151,21600l5151,19729l5982,19729l5982,20069l5982,21260l5982,21600l5982,19729l6812,19729l6812,20069l6812,21260l6812,21600l6812,19729l7643,19729l7643,20069l7643,21260l7643,21600l7643,19729l8474,19729l8474,20069l8474,21260l8474,21600l8474,19729l9305,19729l9305,20069l9305,21260l9305,21600l9305,19729l10135,19729l10135,20069l10135,21260l10135,21600l10135,19729l10966,19729l10966,20069l10966,21260l10966,21600l10966,19729l11797,19729l11797,20069l11797,21260l11797,21600l11797,19729l12462,19729l12462,20069l12462,21260l12462,21600l12462,19729l13292,19729l13292,20069l13292,21260l13292,21600l13292,19729l14123,19729l14123,20069l14123,21260l14123,21600l14123,19729l14954,19729l14954,20069l14954,21260l14954,21600l14954,19729l15785,19729l15785,20069l15785,21260l15785,21600l15785,19729l16615,19729l16615,20069l16615,21260l16615,21600l16615,19729l17446,19729l17446,20069l17446,21260l17446,21600l17446,19729l18277,19729l18277,20069l18277,21260l18277,21600l18277,19729l19108,19729l19108,20069l19108,21260l19108,21600l19108,19729l19938,19729l19938,20069l19938,21260l19938,21600l19938,19729m1495,1531l5982,1531l5982,18539l1495,18539l1495,1531m7311,1531l7975,1531l7975,8334l7311,8334l7311,1531m7145,9865l8142,9865l8142,10715l7145,10715l7145,9865m8972,1531l12462,1531l12462,5443l8972,5443l8972,1531m13625,1531l20271,1531l20271,5443l13625,5443l13625,1531m18609,6463l20437,6463l20437,10885l18609,10885l18609,6463e" fillcolor="#339966" stroked="t" o:allowincell="f" style="position:absolute;margin-left:-63pt;margin-top:4.05pt;width:124.45pt;height:88.45pt;mso-wrap-style:none;v-text-anchor:middle">
                  <v:fill o:detectmouseclick="t" type="solid" color2="#cc66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686300</wp:posOffset>
                  </wp:positionH>
                  <wp:positionV relativeFrom="paragraph">
                    <wp:posOffset>31115</wp:posOffset>
                  </wp:positionV>
                  <wp:extent cx="1581150" cy="1123950"/>
                  <wp:effectExtent l="5080" t="5080" r="5715" b="5715"/>
                  <wp:wrapNone/>
                  <wp:docPr id="30" name="mainfrm"/>
                  <a:graphic xmlns:a="http://schemas.openxmlformats.org/drawingml/2006/main">
                    <a:graphicData uri="http://schemas.microsoft.com/office/word/2010/wordprocessingShape">
                      <wps:wsp>
                        <wps:cNvSpPr/>
                        <wps:spPr>
                          <a:xfrm>
                            <a:off x="0" y="0"/>
                            <a:ext cx="1581120" cy="1123920"/>
                          </a:xfrm>
                          <a:prstGeom prst="pi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ID="mainfrm" path="m21600,10885l21600,0l10634,0l0,0l0,10885l0,19729l1163,19729l1163,21600l10800,21600l20603,21600l20603,19729l21600,19729l21600,10885xem1163,19729l4320,19729l16449,19729l20603,19729l1163,19729m1495,2381l2160,2381l4985,2381l5982,2381l1495,2381l1495,3402l2160,3402l4985,3402l5982,3402l1495,3402l1495,4422l2160,4422l4985,4422l5982,4422l1495,4422l1495,5443l2160,5443l4985,5443l5982,5443l1495,5443l1495,6463l2160,6463l4985,6463l5982,6463l1495,6463l1495,7483l2160,7483l4985,7483l5982,7483l1495,7483l1495,8504l2160,8504l4985,8504l5982,8504l1495,8504l1495,9524l2160,9524l4985,9524l5982,9524l1495,9524l1495,10545l2160,10545l4985,10545l5982,10545l1495,10545l1495,11565l2160,11565l4985,11565l5982,11565l1495,11565l1495,12586l2160,12586l4985,12586l5982,12586l1495,12586l1495,13606l2160,13606l4985,13606l5982,13606l1495,13606l1495,14627l2160,14627l4985,14627l5982,14627l1495,14627l1495,15647l2160,15647l4985,15647l5982,15647l1495,15647l1495,16668l2160,16668l4985,16668l5982,16668l1495,16668l1495,17688l2160,17688l4985,17688l5982,17688l1495,17688m1994,19729l1994,20069l1994,21260l1994,21600l1994,19729l2658,19729l2658,20069l2658,21260l2658,21600l2658,19729l3489,19729l3489,20069l3489,21260l3489,21600l3489,19729l4320,19729l4320,20069l4320,21260l4320,21600l4320,19729l5151,19729l5151,20069l5151,21260l5151,21600l5151,19729l5982,19729l5982,20069l5982,21260l5982,21600l5982,19729l6812,19729l6812,20069l6812,21260l6812,21600l6812,19729l7643,19729l7643,20069l7643,21260l7643,21600l7643,19729l8474,19729l8474,20069l8474,21260l8474,21600l8474,19729l9305,19729l9305,20069l9305,21260l9305,21600l9305,19729l10135,19729l10135,20069l10135,21260l10135,21600l10135,19729l10966,19729l10966,20069l10966,21260l10966,21600l10966,19729l11797,19729l11797,20069l11797,21260l11797,21600l11797,19729l12462,19729l12462,20069l12462,21260l12462,21600l12462,19729l13292,19729l13292,20069l13292,21260l13292,21600l13292,19729l14123,19729l14123,20069l14123,21260l14123,21600l14123,19729l14954,19729l14954,20069l14954,21260l14954,21600l14954,19729l15785,19729l15785,20069l15785,21260l15785,21600l15785,19729l16615,19729l16615,20069l16615,21260l16615,21600l16615,19729l17446,19729l17446,20069l17446,21260l17446,21600l17446,19729l18277,19729l18277,20069l18277,21260l18277,21600l18277,19729l19108,19729l19108,20069l19108,21260l19108,21600l19108,19729l19938,19729l19938,20069l19938,21260l19938,21600l19938,19729m1495,1531l5982,1531l5982,18539l1495,18539l1495,1531m7311,1531l7975,1531l7975,8334l7311,8334l7311,1531m7145,9865l8142,9865l8142,10715l7145,10715l7145,9865m8972,1531l12462,1531l12462,5443l8972,5443l8972,1531m13625,1531l20271,1531l20271,5443l13625,5443l13625,1531m18609,6463l20437,6463l20437,10885l18609,10885l18609,6463e" fillcolor="#339966" stroked="t" o:allowincell="f" style="position:absolute;margin-left:369pt;margin-top:2.45pt;width:124.45pt;height:88.45pt;mso-wrap-style:none;v-text-anchor:middle">
                  <v:fill o:detectmouseclick="t" type="solid" color2="#cc66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31115</wp:posOffset>
                  </wp:positionV>
                  <wp:extent cx="114300" cy="457200"/>
                  <wp:effectExtent l="20955" t="0" r="20955" b="635"/>
                  <wp:wrapNone/>
                  <wp:docPr id="31" name=""/>
                  <a:graphic xmlns:a="http://schemas.openxmlformats.org/drawingml/2006/main">
                    <a:graphicData uri="http://schemas.microsoft.com/office/word/2010/wordprocessingShape">
                      <wps:wsp>
                        <wps:cNvSpPr/>
                        <wps:spPr>
                          <a:xfrm flipV="1">
                            <a:off x="0" y="0"/>
                            <a:ext cx="114480" cy="45720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2.45pt" to="143.95pt,38.4pt" stroked="t" o:allowincell="f" style="position:absolute;flip:y">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200400</wp:posOffset>
                  </wp:positionH>
                  <wp:positionV relativeFrom="paragraph">
                    <wp:posOffset>31115</wp:posOffset>
                  </wp:positionV>
                  <wp:extent cx="342900" cy="457200"/>
                  <wp:effectExtent l="0" t="0" r="0" b="0"/>
                  <wp:wrapNone/>
                  <wp:docPr id="32" name=""/>
                  <a:graphic xmlns:a="http://schemas.openxmlformats.org/drawingml/2006/main">
                    <a:graphicData uri="http://schemas.microsoft.com/office/word/2010/wordprocessingShape">
                      <wps:wsp>
                        <wps:cNvSpPr/>
                        <wps:spPr>
                          <a:xfrm flipH="1" flipV="1">
                            <a:off x="0" y="0"/>
                            <a:ext cx="343080" cy="45720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2.45pt" to="278.95pt,38.4pt" stroked="t" o:allowincell="f" style="position:absolute;flip:xy">
                  <v:stroke color="black" weight="28440" startarrow="block" endarrow="block" startarrowwidth="medium" startarrowlength="medium" endarrowwidth="medium" endarrowlength="medium" joinstyle="miter" endcap="flat"/>
                  <v:fill o:detectmouseclick="t" on="false"/>
                  <w10:wrap type="none"/>
                </v:line>
              </w:pict>
            </mc:Fallback>
          </mc:AlternateContent>
        </w:r>
      </w:del>
    </w:p>
    <w:p>
      <w:pPr>
        <w:pStyle w:val="Normal"/>
        <w:ind w:right="-1260" w:hanging="0"/>
        <w:rPr>
          <w:del w:id="906" w:author="Jessie Jewitt" w:date="2003-08-26T10:12:00Z"/>
        </w:rPr>
      </w:pPr>
      <w:del w:id="905" w:author="Jessie Jewitt" w:date="2003-08-26T10:12:00Z">
        <w:r>
          <w:rPr/>
        </w:r>
      </w:del>
    </w:p>
    <w:p>
      <w:pPr>
        <w:pStyle w:val="Normal"/>
        <w:ind w:right="-1260" w:hanging="0"/>
        <w:rPr>
          <w:del w:id="908" w:author="Jessie Jewitt" w:date="2003-08-26T10:12:00Z"/>
        </w:rPr>
      </w:pPr>
      <w:del w:id="907" w:author="Jessie Jewitt" w:date="2003-08-26T10:12:00Z">
        <w:r>
          <w:rPr/>
        </w:r>
      </w:del>
    </w:p>
    <w:p>
      <w:pPr>
        <w:pStyle w:val="Normal"/>
        <w:ind w:right="-1260" w:hanging="0"/>
        <w:rPr>
          <w:sz w:val="20"/>
          <w:lang w:val="en-US" w:eastAsia="en-US"/>
          <w:del w:id="910" w:author="Jessie Jewitt" w:date="2003-08-26T10:12:00Z"/>
        </w:rPr>
      </w:pPr>
      <w:del w:id="909" w:author="Jessie Jewitt" w:date="2003-08-26T10:12:00Z">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76835</wp:posOffset>
                  </wp:positionV>
                  <wp:extent cx="1238250" cy="571500"/>
                  <wp:effectExtent l="5080" t="5080" r="5715" b="5715"/>
                  <wp:wrapNone/>
                  <wp:docPr id="33" name="modem"/>
                  <a:graphic xmlns:a="http://schemas.openxmlformats.org/drawingml/2006/main">
                    <a:graphicData uri="http://schemas.microsoft.com/office/word/2010/wordprocessingShape">
                      <wps:wsp>
                        <wps:cNvSpPr/>
                        <wps:spPr>
                          <a:xfrm>
                            <a:off x="0" y="0"/>
                            <a:ext cx="1238400" cy="571680"/>
                          </a:xfrm>
                          <a:prstGeom prst="pi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ID="modem" path="m0,5152l2941,0l18625,0l21600,5152l21600,21600l0,21600l0,5152xem0,5251l21600,5251m1961,11791l1961,14268l2806,14268l2806,11791l1961,11791xem3685,11791l3685,14268l4530,14268l4530,11791l3685,11791xem5408,11791l5408,14268l6254,14268l6254,11791l5408,11791xem7132,11791l7132,14268l7977,14268l7977,11791l7132,11791xe" fillcolor="silver" stroked="t" o:allowincell="f" style="position:absolute;margin-left:108pt;margin-top:6.05pt;width:97.45pt;height:44.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76835</wp:posOffset>
                  </wp:positionV>
                  <wp:extent cx="1238250" cy="571500"/>
                  <wp:effectExtent l="5080" t="5080" r="5715" b="5715"/>
                  <wp:wrapNone/>
                  <wp:docPr id="34" name="modem"/>
                  <a:graphic xmlns:a="http://schemas.openxmlformats.org/drawingml/2006/main">
                    <a:graphicData uri="http://schemas.microsoft.com/office/word/2010/wordprocessingShape">
                      <wps:wsp>
                        <wps:cNvSpPr/>
                        <wps:spPr>
                          <a:xfrm>
                            <a:off x="0" y="0"/>
                            <a:ext cx="1238400" cy="571680"/>
                          </a:xfrm>
                          <a:prstGeom prst="pi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ID="modem" path="m0,5152l2941,0l18625,0l21600,5152l21600,21600l0,21600l0,5152xem0,5251l21600,5251m1961,11791l1961,14268l2806,14268l2806,11791l1961,11791xem3685,11791l3685,14268l4530,14268l4530,11791l3685,11791xem5408,11791l5408,14268l6254,14268l6254,11791l5408,11791xem7132,11791l7132,14268l7977,14268l7977,11791l7132,11791xe" fillcolor="silver" stroked="t" o:allowincell="f" style="position:absolute;margin-left:225pt;margin-top:6.05pt;width:97.45pt;height:44.95pt;mso-wrap-style:none;v-text-anchor:middle">
                  <v:fill o:detectmouseclick="t" type="solid" color2="#3f3f3f"/>
                  <v:stroke color="black" weight="9360" joinstyle="miter" endcap="flat"/>
                  <w10:wrap type="none"/>
                </v:rect>
              </w:pict>
            </mc:Fallback>
          </mc:AlternateContent>
        </w:r>
      </w:del>
    </w:p>
    <w:p>
      <w:pPr>
        <w:pStyle w:val="Normal"/>
        <w:ind w:right="-1260" w:hanging="0"/>
        <w:rPr>
          <w:del w:id="912" w:author="Jessie Jewitt" w:date="2003-08-26T10:12:00Z"/>
        </w:rPr>
      </w:pPr>
      <w:del w:id="911" w:author="Jessie Jewitt" w:date="2003-08-26T10:12:00Z">
        <w:r>
          <w:rPr/>
        </w:r>
      </w:del>
    </w:p>
    <w:p>
      <w:pPr>
        <w:pStyle w:val="Normal"/>
        <w:ind w:right="-1260" w:hanging="0"/>
        <w:rPr>
          <w:del w:id="915" w:author="Jessie Jewitt" w:date="2003-08-26T10:12:00Z"/>
        </w:rPr>
      </w:pPr>
      <w:del w:id="913" w:author="Jessie Jewitt" w:date="2003-08-26T10:12:00Z">
        <w: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69215</wp:posOffset>
                  </wp:positionV>
                  <wp:extent cx="571500" cy="0"/>
                  <wp:effectExtent l="0" t="43180" r="0" b="43180"/>
                  <wp:wrapNone/>
                  <wp:docPr id="35"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5.45pt" to="107.95pt,5.45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114800</wp:posOffset>
                  </wp:positionH>
                  <wp:positionV relativeFrom="paragraph">
                    <wp:posOffset>69215</wp:posOffset>
                  </wp:positionV>
                  <wp:extent cx="571500" cy="0"/>
                  <wp:effectExtent l="0" t="43180" r="0" b="43180"/>
                  <wp:wrapNone/>
                  <wp:docPr id="36"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4pt,5.45pt" to="368.95pt,5.45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r>
      </w:del>
      <w:del w:id="914" w:author="Jessie Jewitt" w:date="2003-08-26T10:12:00Z">
        <w:r>
          <w:rPr/>
          <w:tab/>
          <w:tab/>
          <w:tab/>
          <w:tab/>
          <w:tab/>
          <w:tab/>
          <w:tab/>
        </w:r>
      </w:del>
    </w:p>
    <w:p>
      <w:pPr>
        <w:pStyle w:val="Normal"/>
        <w:ind w:right="-1260" w:hanging="0"/>
        <w:rPr>
          <w:del w:id="917" w:author="Jessie Jewitt" w:date="2003-08-26T10:12:00Z"/>
        </w:rPr>
      </w:pPr>
      <w:del w:id="916" w:author="Jessie Jewitt" w:date="2003-08-26T10:12:00Z">
        <w:r>
          <w:rPr/>
        </w:r>
      </w:del>
    </w:p>
    <w:p>
      <w:pPr>
        <w:pStyle w:val="Normal"/>
        <w:ind w:right="-1260" w:hanging="900"/>
        <w:rPr>
          <w:b/>
          <w:b/>
          <w:bCs/>
          <w:del w:id="919" w:author="Jessie Jewitt" w:date="2003-08-26T10:12:00Z"/>
        </w:rPr>
      </w:pPr>
      <w:del w:id="918" w:author="Jessie Jewitt" w:date="2003-08-26T10:12:00Z">
        <w:r>
          <w:rPr>
            <w:b/>
            <w:bCs/>
          </w:rPr>
          <w:delText>Network Element</w:delText>
          <w:tab/>
          <w:tab/>
          <w:delText xml:space="preserve">  Probe</w:delText>
          <w:tab/>
          <w:tab/>
          <w:delText xml:space="preserve">       Probe</w:delText>
          <w:tab/>
          <w:tab/>
          <w:tab/>
          <w:delText xml:space="preserve">      Network Element</w:delText>
        </w:r>
      </w:del>
    </w:p>
    <w:p>
      <w:pPr>
        <w:pStyle w:val="Normal"/>
        <w:ind w:right="-1260" w:hanging="0"/>
        <w:rPr>
          <w:b/>
          <w:b/>
          <w:bCs/>
          <w:del w:id="921" w:author="Jessie Jewitt" w:date="2003-08-26T10:12:00Z"/>
        </w:rPr>
      </w:pPr>
      <w:del w:id="920" w:author="Jessie Jewitt" w:date="2003-08-26T10:12:00Z">
        <w:r>
          <w:rPr>
            <w:b/>
            <w:bCs/>
          </w:rPr>
        </w:r>
      </w:del>
    </w:p>
    <w:p>
      <w:pPr>
        <w:pStyle w:val="Normal"/>
        <w:ind w:right="-1260" w:hanging="0"/>
        <w:rPr>
          <w:del w:id="923" w:author="Jessie Jewitt" w:date="2003-08-26T10:12:00Z"/>
        </w:rPr>
      </w:pPr>
      <w:del w:id="922" w:author="Jessie Jewitt" w:date="2003-08-26T10:12:00Z">
        <w:r>
          <w:rPr/>
        </w:r>
      </w:del>
    </w:p>
    <w:p>
      <w:pPr>
        <w:pStyle w:val="Normal"/>
        <w:ind w:right="-1260" w:hanging="0"/>
        <w:rPr>
          <w:del w:id="925" w:author="Jessie Jewitt" w:date="2003-08-26T10:12:00Z"/>
        </w:rPr>
      </w:pPr>
      <w:del w:id="924" w:author="Jessie Jewitt" w:date="2003-08-26T10:12:00Z">
        <w:r>
          <w:rPr/>
        </w:r>
      </w:del>
    </w:p>
    <w:p>
      <w:pPr>
        <w:pStyle w:val="Normal"/>
        <w:ind w:right="-1260" w:hanging="0"/>
        <w:rPr>
          <w:del w:id="927" w:author="Jessie Jewitt" w:date="2003-08-26T10:12:00Z"/>
        </w:rPr>
      </w:pPr>
      <w:del w:id="926" w:author="Jessie Jewitt" w:date="2003-08-26T10:12:00Z">
        <w:r>
          <w:rPr/>
        </w:r>
      </w:del>
    </w:p>
    <w:p>
      <w:pPr>
        <w:pStyle w:val="Heading1"/>
        <w:numPr>
          <w:ilvl w:val="0"/>
          <w:numId w:val="18"/>
        </w:numPr>
        <w:rPr>
          <w:del w:id="929" w:author="Jessie Jewitt" w:date="2003-08-26T10:12:00Z"/>
        </w:rPr>
      </w:pPr>
      <w:del w:id="928" w:author="Jessie Jewitt" w:date="2003-08-26T10:12:00Z">
        <w:r>
          <w:rPr/>
          <w:delText>Functional DESCRIPTION</w:delText>
        </w:r>
      </w:del>
    </w:p>
    <w:p>
      <w:pPr>
        <w:pStyle w:val="RFCText"/>
        <w:rPr>
          <w:del w:id="933" w:author="Jessie Jewitt" w:date="2002-12-04T09:56:00Z"/>
        </w:rPr>
      </w:pPr>
      <w:del w:id="930" w:author="Jessie Jewitt" w:date="2002-12-04T09:56:00Z">
        <w:r>
          <w:rPr>
            <w:lang w:val="fr-FR"/>
          </w:rPr>
          <w:delText>This section describes the general functional requirements for the IPPM SNMP Agent as well as the specific SNMP operations supported on the individual objects in the IPPM-REPORTING-MIB and the expected results. The agent will be developed using NET-SNMP 5.0.</w:delText>
        </w:r>
      </w:del>
      <w:del w:id="931" w:author="Jessie Jewitt" w:date="2002-08-28T15:21:00Z">
        <w:r>
          <w:rPr>
            <w:lang w:val="fr-FR"/>
          </w:rPr>
          <w:delText>2</w:delText>
        </w:r>
      </w:del>
      <w:del w:id="932" w:author="Jessie Jewitt" w:date="2002-12-04T09:56:00Z">
        <w:r>
          <w:rPr>
            <w:lang w:val="fr-FR"/>
          </w:rPr>
          <w:delText xml:space="preserve"> which is distributed as freeware by Source Forge. </w:delText>
        </w:r>
      </w:del>
    </w:p>
    <w:p>
      <w:pPr>
        <w:pStyle w:val="RFCText"/>
        <w:widowControl/>
        <w:bidi w:val="0"/>
        <w:rPr>
          <w:lang w:val="fr-FR"/>
          <w:del w:id="935" w:author="Jessie Jewitt" w:date="2003-08-26T10:12:00Z"/>
        </w:rPr>
      </w:pPr>
      <w:del w:id="934" w:author="Jessie Jewitt" w:date="2003-08-26T10:12:00Z">
        <w:r>
          <w:rPr>
            <w:lang w:val="fr-FR"/>
          </w:rPr>
        </w:r>
      </w:del>
    </w:p>
    <w:p>
      <w:pPr>
        <w:pStyle w:val="Normal"/>
        <w:rPr>
          <w:lang w:val="fr-FR"/>
          <w:del w:id="937" w:author="Jessie Jewitt" w:date="2003-08-26T10:12:00Z"/>
        </w:rPr>
      </w:pPr>
      <w:del w:id="936" w:author="Jessie Jewitt" w:date="2003-08-26T10:12:00Z">
        <w:r>
          <w:rPr>
            <w:lang w:val="fr-FR"/>
          </w:rPr>
          <w:delText>Although there is no actual user interface associated with this development, the objects in the MIB may be accessed using standard SNMP commands.  For instance, if one wants to access a scalar object such as ippmSystemTime, one would issue the following command :</w:delText>
        </w:r>
      </w:del>
    </w:p>
    <w:p>
      <w:pPr>
        <w:pStyle w:val="Normal"/>
        <w:rPr>
          <w:lang w:val="fr-FR"/>
          <w:del w:id="939" w:author="Jessie Jewitt" w:date="2003-08-26T10:12:00Z"/>
        </w:rPr>
      </w:pPr>
      <w:del w:id="938" w:author="Jessie Jewitt" w:date="2003-08-26T10:12:00Z">
        <w:r>
          <w:rPr>
            <w:lang w:val="fr-FR"/>
          </w:rPr>
        </w:r>
      </w:del>
    </w:p>
    <w:p>
      <w:pPr>
        <w:pStyle w:val="RFCText"/>
        <w:rPr>
          <w:del w:id="943" w:author="Jessie Jewitt" w:date="2003-08-26T10:12:00Z"/>
        </w:rPr>
      </w:pPr>
      <w:del w:id="940" w:author="Jessie Jewitt" w:date="2003-08-26T10:12:00Z">
        <w:r>
          <w:rPr>
            <w:b/>
            <w:bCs/>
            <w:lang w:val="fr-FR"/>
          </w:rPr>
          <w:delText xml:space="preserve">snmpget –v2c </w:delText>
        </w:r>
      </w:del>
      <w:del w:id="941" w:author="Jessie Jewitt" w:date="2002-08-28T15:23:00Z">
        <w:r>
          <w:rPr>
            <w:b/>
            <w:bCs/>
            <w:lang w:val="fr-FR"/>
          </w:rPr>
          <w:delText>localhost [or other host name] ippmReportingMib</w:delText>
        </w:r>
      </w:del>
      <w:del w:id="942" w:author="Jessie Jewitt" w:date="2003-08-26T10:12:00Z">
        <w:r>
          <w:rPr>
            <w:b/>
            <w:bCs/>
            <w:lang w:val="fr-FR"/>
          </w:rPr>
          <w:delText xml:space="preserve"> ippmSystemTime.0</w:delText>
        </w:r>
      </w:del>
    </w:p>
    <w:p>
      <w:pPr>
        <w:pStyle w:val="Normal"/>
        <w:widowControl/>
        <w:bidi w:val="0"/>
        <w:rPr>
          <w:b/>
          <w:b/>
          <w:bCs/>
          <w:lang w:val="fr-FR"/>
          <w:del w:id="945" w:author="Jessie Jewitt" w:date="2003-08-26T10:12:00Z"/>
        </w:rPr>
      </w:pPr>
      <w:del w:id="944" w:author="Jessie Jewitt" w:date="2003-08-26T10:12:00Z">
        <w:r>
          <w:rPr>
            <w:b/>
            <w:bCs/>
            <w:lang w:val="fr-FR"/>
          </w:rPr>
        </w:r>
      </w:del>
    </w:p>
    <w:p>
      <w:pPr>
        <w:pStyle w:val="RFCText"/>
        <w:widowControl/>
        <w:bidi w:val="0"/>
        <w:rPr>
          <w:lang w:val="fr-FR"/>
          <w:del w:id="947" w:author="Jessie Jewitt" w:date="2002-12-04T09:58:00Z"/>
        </w:rPr>
      </w:pPr>
      <w:del w:id="946" w:author="Jessie Jewitt" w:date="2003-08-26T10:12:00Z">
        <w:r>
          <w:rPr>
            <w:lang w:val="fr-FR"/>
          </w:rPr>
          <w:delText>Note :  In order to perform actions on scalar objects, one must append the object name with « .0 ».</w:delText>
        </w:r>
      </w:del>
    </w:p>
    <w:p>
      <w:pPr>
        <w:pStyle w:val="RFCText"/>
        <w:rPr>
          <w:lang w:val="fr-FR"/>
          <w:del w:id="949" w:author="Jessie Jewitt" w:date="2003-08-26T10:12:00Z"/>
        </w:rPr>
      </w:pPr>
      <w:del w:id="948" w:author="Jessie Jewitt" w:date="2003-08-26T10:12:00Z">
        <w:r>
          <w:rPr>
            <w:lang w:val="fr-FR"/>
          </w:rPr>
        </w:r>
      </w:del>
    </w:p>
    <w:p>
      <w:pPr>
        <w:pStyle w:val="Normal"/>
        <w:rPr>
          <w:lang w:val="fr-FR"/>
          <w:del w:id="951" w:author="Jessie Jewitt" w:date="2003-08-26T10:12:00Z"/>
        </w:rPr>
      </w:pPr>
      <w:del w:id="950" w:author="Jessie Jewitt" w:date="2003-08-26T10:12:00Z">
        <w:r>
          <w:rPr>
            <w:lang w:val="fr-FR"/>
          </w:rPr>
          <w:delText>To access a table object, one must specify the table index (or indices) as part of the request. For example,  to obtain the ippmSyncronizationState in the third entry of the  ippmSynchronizationTable, one would enter the following command :</w:delText>
        </w:r>
      </w:del>
    </w:p>
    <w:p>
      <w:pPr>
        <w:pStyle w:val="RFCText"/>
        <w:rPr>
          <w:lang w:val="fr-FR"/>
          <w:del w:id="953" w:author="Jessie Jewitt" w:date="2002-12-04T09:58:00Z"/>
        </w:rPr>
      </w:pPr>
      <w:del w:id="952" w:author="Jessie Jewitt" w:date="2002-12-04T09:58:00Z">
        <w:r>
          <w:rPr>
            <w:lang w:val="fr-FR"/>
          </w:rPr>
        </w:r>
      </w:del>
    </w:p>
    <w:p>
      <w:pPr>
        <w:pStyle w:val="RFCText"/>
        <w:rPr>
          <w:lang w:val="fr-FR"/>
          <w:del w:id="955" w:author="Jessie Jewitt" w:date="2003-08-26T10:12:00Z"/>
        </w:rPr>
      </w:pPr>
      <w:del w:id="954" w:author="Jessie Jewitt" w:date="2003-08-26T10:12:00Z">
        <w:r>
          <w:rPr>
            <w:lang w:val="fr-FR"/>
          </w:rPr>
        </w:r>
      </w:del>
    </w:p>
    <w:p>
      <w:pPr>
        <w:pStyle w:val="RFCText"/>
        <w:rPr>
          <w:lang w:val="fr-FR"/>
          <w:del w:id="959" w:author="Jessie Jewitt" w:date="2003-08-05T13:48:00Z"/>
        </w:rPr>
      </w:pPr>
      <w:del w:id="956" w:author="Jessie Jewitt" w:date="2003-08-26T10:12:00Z">
        <w:r>
          <w:rPr>
            <w:b/>
            <w:bCs/>
            <w:lang w:val="fr-FR"/>
          </w:rPr>
          <w:delText>snmpget –v2c localhost</w:delText>
        </w:r>
      </w:del>
      <w:del w:id="957" w:author="Jessie Jewitt" w:date="2002-08-28T15:23:00Z">
        <w:r>
          <w:rPr>
            <w:b/>
            <w:bCs/>
            <w:lang w:val="fr-FR"/>
          </w:rPr>
          <w:delText xml:space="preserve">  ippmReportingMib</w:delText>
        </w:r>
      </w:del>
      <w:del w:id="958" w:author="Jessie Jewitt" w:date="2003-08-26T10:12:00Z">
        <w:r>
          <w:rPr>
            <w:b/>
            <w:bCs/>
            <w:lang w:val="fr-FR"/>
          </w:rPr>
          <w:delText xml:space="preserve"> ippmSynchronizationState.3</w:delText>
        </w:r>
      </w:del>
    </w:p>
    <w:p>
      <w:pPr>
        <w:pStyle w:val="RFCText"/>
        <w:rPr>
          <w:del w:id="961" w:author="Jessie Jewitt" w:date="2003-08-26T10:12:00Z"/>
        </w:rPr>
      </w:pPr>
      <w:del w:id="960" w:author="Jessie Jewitt" w:date="2003-08-26T10:12:00Z">
        <w:r>
          <w:rPr/>
        </w:r>
      </w:del>
    </w:p>
    <w:p>
      <w:pPr>
        <w:pStyle w:val="RFCText"/>
        <w:rPr>
          <w:b/>
          <w:b/>
          <w:lang w:val="fr-FR"/>
          <w:del w:id="963" w:author="Jessie Jewitt" w:date="2002-12-04T13:46:00Z"/>
        </w:rPr>
      </w:pPr>
      <w:del w:id="962" w:author="Jessie Jewitt" w:date="2002-12-04T13:46:00Z">
        <w:r>
          <w:rPr>
            <w:b/>
            <w:lang w:val="fr-FR"/>
          </w:rPr>
        </w:r>
      </w:del>
    </w:p>
    <w:p>
      <w:pPr>
        <w:pStyle w:val="RFCText"/>
        <w:numPr>
          <w:ilvl w:val="1"/>
          <w:numId w:val="18"/>
        </w:numPr>
        <w:rPr>
          <w:del w:id="966" w:author="Jessie Jewitt" w:date="2003-08-26T10:12:00Z"/>
        </w:rPr>
      </w:pPr>
      <w:del w:id="964" w:author="Jessie Jewitt" w:date="2002-12-04T13:46:00Z">
        <w:r>
          <w:rPr>
            <w:lang w:val="en-US"/>
          </w:rPr>
          <w:delText>F</w:delText>
        </w:r>
      </w:del>
      <w:del w:id="965" w:author="Jessie Jewitt" w:date="2003-08-26T10:12:00Z">
        <w:r>
          <w:rPr>
            <w:lang w:val="en-US"/>
          </w:rPr>
          <w:delText>unctional Requirements</w:delText>
        </w:r>
      </w:del>
    </w:p>
    <w:p>
      <w:pPr>
        <w:pStyle w:val="RFCText"/>
        <w:keepNext w:val="true"/>
        <w:widowControl/>
        <w:numPr>
          <w:ilvl w:val="1"/>
          <w:numId w:val="18"/>
        </w:numPr>
        <w:bidi w:val="0"/>
        <w:spacing w:before="120" w:after="60"/>
        <w:rPr>
          <w:del w:id="968" w:author="Jessie Jewitt" w:date="2002-12-04T13:46:00Z"/>
        </w:rPr>
      </w:pPr>
      <w:del w:id="967" w:author="Jessie Jewitt" w:date="2002-12-04T13:46:00Z">
        <w:r>
          <w:rPr/>
        </w:r>
      </w:del>
    </w:p>
    <w:p>
      <w:pPr>
        <w:pStyle w:val="RFCText"/>
        <w:numPr>
          <w:ilvl w:val="2"/>
          <w:numId w:val="18"/>
        </w:numPr>
        <w:rPr>
          <w:del w:id="970" w:author="Jessie Jewitt" w:date="2003-08-26T10:12:00Z"/>
        </w:rPr>
      </w:pPr>
      <w:del w:id="969" w:author="Jessie Jewitt" w:date="2003-08-26T10:12:00Z">
        <w:r>
          <w:rPr/>
          <w:delText>General Requirements</w:delText>
        </w:r>
      </w:del>
    </w:p>
    <w:p>
      <w:pPr>
        <w:pStyle w:val="RFCText"/>
        <w:rPr>
          <w:del w:id="972" w:author="Jessie Jewitt" w:date="2002-12-04T10:04:00Z"/>
        </w:rPr>
      </w:pPr>
      <w:del w:id="971" w:author="Jessie Jewitt" w:date="2002-12-04T10:04:00Z">
        <w:r>
          <w:rPr/>
        </w:r>
      </w:del>
    </w:p>
    <w:p>
      <w:pPr>
        <w:pStyle w:val="RFCText"/>
        <w:numPr>
          <w:ilvl w:val="3"/>
          <w:numId w:val="18"/>
        </w:numPr>
        <w:rPr>
          <w:del w:id="974" w:author="Jessie Jewitt" w:date="2003-08-26T10:12:00Z"/>
        </w:rPr>
      </w:pPr>
      <w:del w:id="973" w:author="Jessie Jewitt" w:date="2003-08-26T10:12:00Z">
        <w:r>
          <w:rPr/>
          <w:delText>All information modeled in the IPPM-REPORTI NG-MIB  shall be accessible from any SNMP enabled management station, either via an SNMP browser, application, or the command line interface.</w:delText>
        </w:r>
      </w:del>
    </w:p>
    <w:p>
      <w:pPr>
        <w:pStyle w:val="Heading4"/>
        <w:numPr>
          <w:ilvl w:val="3"/>
          <w:numId w:val="18"/>
        </w:numPr>
        <w:rPr>
          <w:del w:id="976" w:author="Jessie Jewitt" w:date="2003-08-26T10:12:00Z"/>
        </w:rPr>
      </w:pPr>
      <w:del w:id="975" w:author="Jessie Jewitt" w:date="2003-08-26T10:12:00Z">
        <w:r>
          <w:rPr/>
          <w:delText xml:space="preserve">The IPPM SNMP Agent supports SNMPv2c, and as such makes use of community strings to restrict access to objects. </w:delText>
        </w:r>
      </w:del>
    </w:p>
    <w:p>
      <w:pPr>
        <w:pStyle w:val="RFCText"/>
        <w:numPr>
          <w:ilvl w:val="3"/>
          <w:numId w:val="18"/>
        </w:numPr>
        <w:rPr>
          <w:del w:id="978" w:author="Jessie Jewitt" w:date="2002-12-04T10:04:00Z"/>
        </w:rPr>
      </w:pPr>
      <w:del w:id="977" w:author="Jessie Jewitt" w:date="2003-08-05T14:24:00Z">
        <w:r>
          <w:rPr/>
          <w:delText>The MRTG traffic grapher, which is delivered as part of the NET-SNMP package, may be configured to graph IP performance measurement data as contained in the IPPM REPORTING MIB.</w:delText>
        </w:r>
      </w:del>
    </w:p>
    <w:p>
      <w:pPr>
        <w:pStyle w:val="RFCText"/>
        <w:keepNext w:val="true"/>
        <w:widowControl/>
        <w:numPr>
          <w:ilvl w:val="3"/>
          <w:numId w:val="18"/>
        </w:numPr>
        <w:bidi w:val="0"/>
        <w:spacing w:before="60" w:after="120"/>
        <w:rPr>
          <w:del w:id="980" w:author="Jessie Jewitt" w:date="2003-08-05T14:24:00Z"/>
        </w:rPr>
      </w:pPr>
      <w:del w:id="979" w:author="Jessie Jewitt" w:date="2003-08-05T14:24:00Z">
        <w:r>
          <w:rPr/>
        </w:r>
      </w:del>
    </w:p>
    <w:p>
      <w:pPr>
        <w:pStyle w:val="RFCText"/>
        <w:numPr>
          <w:ilvl w:val="1"/>
          <w:numId w:val="18"/>
        </w:numPr>
        <w:rPr>
          <w:del w:id="982" w:author="Jessie Jewitt" w:date="2002-12-04T10:04:00Z"/>
        </w:rPr>
      </w:pPr>
      <w:del w:id="981" w:author="Jessie Jewitt" w:date="2002-12-04T10:04:00Z">
        <w:r>
          <w:rPr/>
        </w:r>
      </w:del>
    </w:p>
    <w:p>
      <w:pPr>
        <w:pStyle w:val="RFCText"/>
        <w:numPr>
          <w:ilvl w:val="1"/>
          <w:numId w:val="18"/>
        </w:numPr>
        <w:rPr>
          <w:lang w:val="en-US"/>
          <w:del w:id="984" w:author="Jessie Jewitt" w:date="2002-12-04T10:04:00Z"/>
        </w:rPr>
      </w:pPr>
      <w:del w:id="983" w:author="Jessie Jewitt" w:date="2003-08-26T10:12:00Z">
        <w:r>
          <w:rPr>
            <w:lang w:val="en-US"/>
          </w:rPr>
          <w:delText>Functional Requirements for Scalars</w:delText>
        </w:r>
      </w:del>
    </w:p>
    <w:p>
      <w:pPr>
        <w:pStyle w:val="RFCText"/>
        <w:numPr>
          <w:ilvl w:val="1"/>
          <w:numId w:val="18"/>
        </w:numPr>
        <w:rPr>
          <w:lang w:val="en-US"/>
          <w:del w:id="986" w:author="Jessie Jewitt" w:date="2003-08-26T10:12:00Z"/>
        </w:rPr>
      </w:pPr>
      <w:del w:id="985" w:author="Jessie Jewitt" w:date="2003-08-26T10:12:00Z">
        <w:r>
          <w:rPr>
            <w:lang w:val="en-US"/>
          </w:rPr>
        </w:r>
      </w:del>
    </w:p>
    <w:p>
      <w:pPr>
        <w:pStyle w:val="Heading3"/>
        <w:numPr>
          <w:ilvl w:val="2"/>
          <w:numId w:val="18"/>
        </w:numPr>
        <w:rPr>
          <w:del w:id="988" w:author="Jessie Jewitt" w:date="2003-08-26T10:12:00Z"/>
        </w:rPr>
      </w:pPr>
      <w:del w:id="987" w:author="Jessie Jewitt" w:date="2003-08-26T10:12:00Z">
        <w:r>
          <w:rPr/>
          <w:delText xml:space="preserve">ippmSystemTime </w:delText>
        </w:r>
      </w:del>
    </w:p>
    <w:p>
      <w:pPr>
        <w:pStyle w:val="Heading4"/>
        <w:widowControl w:val="false"/>
        <w:numPr>
          <w:ilvl w:val="3"/>
          <w:numId w:val="18"/>
        </w:numPr>
        <w:rPr>
          <w:del w:id="990" w:author="Jessie Jewitt" w:date="2003-08-26T10:12:00Z"/>
        </w:rPr>
      </w:pPr>
      <w:del w:id="989" w:author="Jessie Jewitt" w:date="2003-08-26T10:12:00Z">
        <w:r>
          <w:rPr/>
          <w:delText>A GET request may be issued to retrieve the ippmSystemTime variable which is read-only. The system will return a GMT time stamp value.</w:delText>
        </w:r>
      </w:del>
    </w:p>
    <w:p>
      <w:pPr>
        <w:pStyle w:val="Heading4"/>
        <w:widowControl w:val="false"/>
        <w:numPr>
          <w:ilvl w:val="3"/>
          <w:numId w:val="18"/>
        </w:numPr>
        <w:rPr>
          <w:del w:id="993" w:author="Jessie Jewitt" w:date="2003-08-26T10:12:00Z"/>
        </w:rPr>
      </w:pPr>
      <w:del w:id="991" w:author="Jessie Jewitt" w:date="2003-08-26T10:12:00Z">
        <w:r>
          <w:rPr/>
          <w:delText xml:space="preserve"> </w:delText>
        </w:r>
      </w:del>
      <w:del w:id="992" w:author="Jessie Jewitt" w:date="2003-08-26T10:12:00Z">
        <w:r>
          <w:rPr/>
          <w:delText>An attempt to SET ippmSystemTime will result in an SNMP error.</w:delText>
        </w:r>
      </w:del>
    </w:p>
    <w:p>
      <w:pPr>
        <w:pStyle w:val="Heading4"/>
        <w:widowControl w:val="false"/>
        <w:numPr>
          <w:ilvl w:val="3"/>
          <w:numId w:val="18"/>
        </w:numPr>
        <w:rPr>
          <w:del w:id="995" w:author="Jessie Jewitt" w:date="2003-08-26T10:12:00Z"/>
        </w:rPr>
      </w:pPr>
      <w:del w:id="994" w:author="Jessie Jewitt" w:date="2003-08-26T10:12:00Z">
        <w:r>
          <w:rPr/>
          <w:delText>A GETNEXT request on ippmSystemTime will return the value of the next variable in lexographical order, which in this case would be ippmSystemSynchronizationType.</w:delText>
        </w:r>
      </w:del>
    </w:p>
    <w:p>
      <w:pPr>
        <w:pStyle w:val="Heading4"/>
        <w:widowControl w:val="false"/>
        <w:numPr>
          <w:ilvl w:val="0"/>
          <w:numId w:val="0"/>
        </w:numPr>
        <w:ind w:left="0" w:hanging="0"/>
        <w:rPr>
          <w:del w:id="997" w:author="Jessie Jewitt" w:date="2003-08-26T10:12:00Z"/>
        </w:rPr>
      </w:pPr>
      <w:del w:id="996" w:author="Jessie Jewitt" w:date="2003-08-26T10:12:00Z">
        <w:r>
          <w:rPr/>
        </w:r>
      </w:del>
    </w:p>
    <w:p>
      <w:pPr>
        <w:pStyle w:val="RFCText"/>
        <w:numPr>
          <w:ilvl w:val="2"/>
          <w:numId w:val="18"/>
        </w:numPr>
        <w:rPr>
          <w:del w:id="999" w:author="Jessie Jewitt" w:date="2002-12-04T10:03:00Z"/>
        </w:rPr>
      </w:pPr>
      <w:del w:id="998" w:author="Jessie Jewitt" w:date="2003-08-26T10:12:00Z">
        <w:r>
          <w:rPr/>
          <w:delText xml:space="preserve">ippmSystemSynchronizationType </w:delText>
        </w:r>
      </w:del>
    </w:p>
    <w:p>
      <w:pPr>
        <w:pStyle w:val="RFCText"/>
        <w:numPr>
          <w:ilvl w:val="2"/>
          <w:numId w:val="18"/>
        </w:numPr>
        <w:rPr>
          <w:del w:id="1001" w:author="Jessie Jewitt" w:date="2003-08-26T10:12:00Z"/>
        </w:rPr>
      </w:pPr>
      <w:del w:id="1000" w:author="Jessie Jewitt" w:date="2003-08-26T10:12:00Z">
        <w:r>
          <w:rPr/>
        </w:r>
      </w:del>
    </w:p>
    <w:p>
      <w:pPr>
        <w:pStyle w:val="Heading4"/>
        <w:widowControl w:val="false"/>
        <w:numPr>
          <w:ilvl w:val="3"/>
          <w:numId w:val="18"/>
        </w:numPr>
        <w:rPr>
          <w:del w:id="1003" w:author="Jessie Jewitt" w:date="2003-08-26T10:12:00Z"/>
        </w:rPr>
      </w:pPr>
      <w:del w:id="1002" w:author="Jessie Jewitt" w:date="2003-08-26T10:12:00Z">
        <w:r>
          <w:rPr/>
          <w:delText>A GET request may be issued to retrieve the ippmSystemSynchronizationType variable which is read-only. The system will return one of the following integer values : Other (0), Ntp (1), Gps (2), or Cdma (4).</w:delText>
        </w:r>
      </w:del>
    </w:p>
    <w:p>
      <w:pPr>
        <w:pStyle w:val="Heading4"/>
        <w:widowControl w:val="false"/>
        <w:numPr>
          <w:ilvl w:val="3"/>
          <w:numId w:val="18"/>
        </w:numPr>
        <w:rPr>
          <w:del w:id="1005" w:author="Jessie Jewitt" w:date="2003-08-26T10:12:00Z"/>
        </w:rPr>
      </w:pPr>
      <w:del w:id="1004" w:author="Jessie Jewitt" w:date="2003-08-26T10:12:00Z">
        <w:r>
          <w:rPr/>
          <w:delText>An attempt to SET ippmSynchronizationType will result in an SNMP error.</w:delText>
        </w:r>
      </w:del>
    </w:p>
    <w:p>
      <w:pPr>
        <w:pStyle w:val="Heading4"/>
        <w:widowControl w:val="false"/>
        <w:numPr>
          <w:ilvl w:val="3"/>
          <w:numId w:val="18"/>
        </w:numPr>
        <w:rPr>
          <w:del w:id="1007" w:author="Jessie Jewitt" w:date="2003-08-26T10:12:00Z"/>
        </w:rPr>
      </w:pPr>
      <w:del w:id="1006" w:author="Jessie Jewitt" w:date="2003-08-26T10:12:00Z">
        <w:r>
          <w:rPr/>
          <w:delText>A GETNEXT request on ippmSystemSynchronizationType will return the value of the next variable in lexographical order, which in this case would be ippmSystemSynchronizationDescription.</w:delText>
        </w:r>
      </w:del>
    </w:p>
    <w:p>
      <w:pPr>
        <w:pStyle w:val="Heading4"/>
        <w:widowControl w:val="false"/>
        <w:numPr>
          <w:ilvl w:val="0"/>
          <w:numId w:val="0"/>
        </w:numPr>
        <w:ind w:left="0" w:hanging="0"/>
        <w:rPr>
          <w:del w:id="1009" w:author="Jessie Jewitt" w:date="2003-08-26T10:12:00Z"/>
        </w:rPr>
      </w:pPr>
      <w:del w:id="1008" w:author="Jessie Jewitt" w:date="2003-08-26T10:12:00Z">
        <w:r>
          <w:rPr/>
        </w:r>
      </w:del>
    </w:p>
    <w:p>
      <w:pPr>
        <w:pStyle w:val="Heading3"/>
        <w:numPr>
          <w:ilvl w:val="2"/>
          <w:numId w:val="18"/>
        </w:numPr>
        <w:rPr>
          <w:del w:id="1011" w:author="Jessie Jewitt" w:date="2003-08-26T10:12:00Z"/>
        </w:rPr>
      </w:pPr>
      <w:del w:id="1010" w:author="Jessie Jewitt" w:date="2003-08-26T10:12:00Z">
        <w:r>
          <w:rPr/>
          <w:delText>ippmSystemSynchronizationDesciption</w:delText>
        </w:r>
      </w:del>
    </w:p>
    <w:p>
      <w:pPr>
        <w:pStyle w:val="RFCText"/>
        <w:widowControl w:val="false"/>
        <w:rPr>
          <w:del w:id="1013" w:author="Jessie Jewitt" w:date="2002-12-04T13:47:00Z"/>
        </w:rPr>
      </w:pPr>
      <w:del w:id="1012" w:author="Jessie Jewitt" w:date="2002-12-04T13:47:00Z">
        <w:r>
          <w:rPr/>
        </w:r>
      </w:del>
    </w:p>
    <w:p>
      <w:pPr>
        <w:pStyle w:val="RFCText"/>
        <w:widowControl w:val="false"/>
        <w:numPr>
          <w:ilvl w:val="3"/>
          <w:numId w:val="18"/>
        </w:numPr>
        <w:rPr>
          <w:del w:id="1018" w:author="Jessie Jewitt" w:date="2003-08-26T10:12:00Z"/>
        </w:rPr>
      </w:pPr>
      <w:del w:id="1014" w:author="Jessie Jewitt" w:date="2003-08-26T10:12:00Z">
        <w:r>
          <w:rPr/>
          <w:delText>A GET request may be issued to retrieve the ippmSystemSynchronizationDescription variable which is read-only. The system will return a</w:delText>
        </w:r>
      </w:del>
      <w:del w:id="1015" w:author="Jessie Jewitt" w:date="2002-12-04T13:42:00Z">
        <w:r>
          <w:rPr/>
          <w:delText xml:space="preserve"> character string</w:delText>
        </w:r>
      </w:del>
      <w:del w:id="1016" w:author="Jessie Jewitt" w:date="2003-08-26T10:12:00Z">
        <w:r>
          <w:rPr/>
          <w:delText xml:space="preserve"> </w:delText>
        </w:r>
      </w:del>
      <w:del w:id="1017" w:author="Jessie Jewitt" w:date="2003-08-05T14:28:00Z">
        <w:r>
          <w:rPr/>
          <w:delText>that represents the description of the synchronization process.</w:delText>
        </w:r>
      </w:del>
    </w:p>
    <w:p>
      <w:pPr>
        <w:pStyle w:val="Heading4"/>
        <w:keepNext w:val="true"/>
        <w:widowControl w:val="false"/>
        <w:numPr>
          <w:ilvl w:val="3"/>
          <w:numId w:val="18"/>
        </w:numPr>
        <w:bidi w:val="0"/>
        <w:spacing w:before="60" w:after="120"/>
        <w:rPr>
          <w:del w:id="1021" w:author="Jessie Jewitt" w:date="2003-08-26T10:12:00Z"/>
        </w:rPr>
      </w:pPr>
      <w:del w:id="1019" w:author="Jessie Jewitt" w:date="2003-08-26T10:12:00Z">
        <w:r>
          <w:rPr/>
          <w:delText xml:space="preserve"> </w:delText>
        </w:r>
      </w:del>
      <w:del w:id="1020" w:author="Jessie Jewitt" w:date="2003-08-26T10:12:00Z">
        <w:r>
          <w:rPr/>
          <w:delText>An attempt to SET ippmSystemSynchronizationDescription will result in an SNMP error.</w:delText>
        </w:r>
      </w:del>
    </w:p>
    <w:p>
      <w:pPr>
        <w:pStyle w:val="RFCText"/>
        <w:keepNext w:val="true"/>
        <w:widowControl w:val="false"/>
        <w:numPr>
          <w:ilvl w:val="3"/>
          <w:numId w:val="18"/>
        </w:numPr>
        <w:bidi w:val="0"/>
        <w:spacing w:before="60" w:after="120"/>
        <w:rPr>
          <w:del w:id="1023" w:author="Unknown" w:date="0-00-00T00:00:00Z"/>
        </w:rPr>
      </w:pPr>
      <w:del w:id="1022" w:author="Jessie Jewitt" w:date="2003-08-26T10:12:00Z">
        <w:r>
          <w:rPr/>
          <w:delText>A GETNEXT request on ippmSystemSynchronizationDescription will return the value of the next variable in lexographical order, which in this case would be ippmSystemClockResolution.</w:delText>
        </w:r>
      </w:del>
    </w:p>
    <w:p>
      <w:pPr>
        <w:pStyle w:val="RFCText"/>
        <w:keepNext w:val="true"/>
        <w:widowControl/>
        <w:numPr>
          <w:ilvl w:val="3"/>
          <w:numId w:val="18"/>
        </w:numPr>
        <w:bidi w:val="0"/>
        <w:spacing w:before="60" w:after="120"/>
        <w:rPr>
          <w:del w:id="1025" w:author="Jessie Jewitt" w:date="2002-12-04T13:41:00Z"/>
        </w:rPr>
      </w:pPr>
      <w:del w:id="1024" w:author="Jessie Jewitt" w:date="2002-12-04T13:41:00Z">
        <w:r>
          <w:rPr/>
        </w:r>
      </w:del>
      <w:r>
        <w:br w:type="page"/>
      </w:r>
    </w:p>
    <w:p>
      <w:pPr>
        <w:pStyle w:val="RFCText"/>
        <w:rPr>
          <w:b/>
          <w:b/>
          <w:bCs/>
          <w:color w:val="FF0000"/>
          <w:u w:val="single"/>
          <w:del w:id="1027" w:author="Jessie Jewitt" w:date="2002-12-04T13:45:00Z"/>
        </w:rPr>
      </w:pPr>
      <w:del w:id="1026" w:author="Jessie Jewitt" w:date="2002-12-04T13:43:00Z">
        <w:r>
          <w:rPr>
            <w:b/>
            <w:bCs/>
            <w:color w:val="FF0000"/>
            <w:u w:val="single"/>
          </w:rPr>
          <w:delText>i</w:delText>
        </w:r>
      </w:del>
    </w:p>
    <w:p>
      <w:pPr>
        <w:pStyle w:val="RFCText"/>
        <w:rPr>
          <w:del w:id="1029" w:author="Jessie Jewitt" w:date="2003-08-26T10:12:00Z"/>
        </w:rPr>
      </w:pPr>
      <w:del w:id="1028" w:author="Jessie Jewitt" w:date="2003-08-26T10:12:00Z">
        <w:r>
          <w:rPr/>
          <w:delText>A GET request may be issued to retrieve the ippmSystemClockResolution variable which is read-only. The system will return an integer that represents the precision of the clock used for measures. (Note : As this variable is in picoseconds, it most likely will be fairly large, such as 100,000 which represents 10 msec)</w:delText>
        </w:r>
      </w:del>
    </w:p>
    <w:p>
      <w:pPr>
        <w:pStyle w:val="Heading4"/>
        <w:numPr>
          <w:ilvl w:val="3"/>
          <w:numId w:val="18"/>
        </w:numPr>
        <w:rPr>
          <w:del w:id="1032" w:author="Jessie Jewitt" w:date="2003-08-26T10:12:00Z"/>
        </w:rPr>
      </w:pPr>
      <w:del w:id="1030" w:author="Jessie Jewitt" w:date="2003-08-26T10:12:00Z">
        <w:r>
          <w:rPr/>
          <w:delText xml:space="preserve"> </w:delText>
        </w:r>
      </w:del>
      <w:del w:id="1031" w:author="Jessie Jewitt" w:date="2003-08-26T10:12:00Z">
        <w:r>
          <w:rPr/>
          <w:delText>An attempt to SET ippmSystemClockResolution will result in an SNMP error.</w:delText>
        </w:r>
      </w:del>
    </w:p>
    <w:p>
      <w:pPr>
        <w:pStyle w:val="RFCText"/>
        <w:numPr>
          <w:ilvl w:val="3"/>
          <w:numId w:val="18"/>
        </w:numPr>
        <w:rPr>
          <w:del w:id="1036" w:author="Jessie Jewitt" w:date="2002-12-04T13:45:00Z"/>
        </w:rPr>
      </w:pPr>
      <w:del w:id="1033" w:author="Jessie Jewitt" w:date="2003-08-26T10:12:00Z">
        <w:r>
          <w:rPr/>
          <w:delText>A GETNEXT request on ippmSystemClockResolution will return the value of the next variable in lexographical order, which in this case would be ippmSystem</w:delText>
        </w:r>
      </w:del>
      <w:del w:id="1034" w:author="Jessie Jewitt" w:date="2003-08-05T14:29:00Z">
        <w:r>
          <w:rPr/>
          <w:delText>CurrentSynchronization</w:delText>
        </w:r>
      </w:del>
      <w:del w:id="1035" w:author="Jessie Jewitt" w:date="2003-08-26T10:12:00Z">
        <w:r>
          <w:rPr/>
          <w:delText>.</w:delText>
        </w:r>
      </w:del>
    </w:p>
    <w:p>
      <w:pPr>
        <w:pStyle w:val="RFCText"/>
        <w:numPr>
          <w:ilvl w:val="3"/>
          <w:numId w:val="18"/>
        </w:numPr>
        <w:rPr>
          <w:del w:id="1038" w:author="Jessie Jewitt" w:date="2003-08-26T10:12:00Z"/>
        </w:rPr>
      </w:pPr>
      <w:del w:id="1037" w:author="Jessie Jewitt" w:date="2003-08-26T10:12:00Z">
        <w:r>
          <w:rPr/>
        </w:r>
      </w:del>
    </w:p>
    <w:p>
      <w:pPr>
        <w:pStyle w:val="RFCText"/>
        <w:numPr>
          <w:ilvl w:val="2"/>
          <w:numId w:val="18"/>
        </w:numPr>
        <w:rPr>
          <w:del w:id="1041" w:author="Jessie Jewitt" w:date="2003-08-26T10:12:00Z"/>
        </w:rPr>
      </w:pPr>
      <w:del w:id="1039" w:author="Jessie Jewitt" w:date="2003-08-26T10:12:00Z">
        <w:r>
          <w:rPr/>
          <w:delText>ippm</w:delText>
        </w:r>
      </w:del>
      <w:del w:id="1040" w:author="Jessie Jewitt" w:date="2003-08-05T14:32:00Z">
        <w:r>
          <w:rPr/>
          <w:delText>SystemCurrentSynchronization</w:delText>
        </w:r>
      </w:del>
    </w:p>
    <w:p>
      <w:pPr>
        <w:pStyle w:val="RFCText"/>
        <w:keepNext w:val="true"/>
        <w:widowControl/>
        <w:numPr>
          <w:ilvl w:val="2"/>
          <w:numId w:val="18"/>
        </w:numPr>
        <w:bidi w:val="0"/>
        <w:spacing w:before="60" w:after="0"/>
        <w:rPr>
          <w:del w:id="1043" w:author="Jessie Jewitt" w:date="2002-12-04T13:44:00Z"/>
        </w:rPr>
      </w:pPr>
      <w:del w:id="1042" w:author="Jessie Jewitt" w:date="2002-12-04T13:44:00Z">
        <w:r>
          <w:rPr/>
        </w:r>
      </w:del>
    </w:p>
    <w:p>
      <w:pPr>
        <w:pStyle w:val="RFCText"/>
        <w:widowControl w:val="false"/>
        <w:numPr>
          <w:ilvl w:val="3"/>
          <w:numId w:val="18"/>
        </w:numPr>
        <w:rPr>
          <w:del w:id="1050" w:author="Jessie Jewitt" w:date="2003-08-26T10:12:00Z"/>
        </w:rPr>
      </w:pPr>
      <w:del w:id="1044" w:author="Jessie Jewitt" w:date="2003-08-26T10:12:00Z">
        <w:r>
          <w:rPr/>
          <w:delText>A GET request may be issued to retrieve the ippm</w:delText>
        </w:r>
      </w:del>
      <w:del w:id="1045" w:author="Jessie Jewitt" w:date="2003-08-05T14:33:00Z">
        <w:r>
          <w:rPr/>
          <w:delText>SystemCurrentSynchronization</w:delText>
        </w:r>
      </w:del>
      <w:del w:id="1046" w:author="Jessie Jewitt" w:date="2003-08-26T10:12:00Z">
        <w:r>
          <w:rPr/>
          <w:delText xml:space="preserve"> variable which is read-only. The system will return a</w:delText>
        </w:r>
      </w:del>
      <w:del w:id="1047" w:author="Jessie Jewitt" w:date="2003-08-05T14:33:00Z">
        <w:r>
          <w:rPr/>
          <w:delText>n</w:delText>
        </w:r>
      </w:del>
      <w:del w:id="1048" w:author="Jessie Jewitt" w:date="2003-08-26T10:12:00Z">
        <w:r>
          <w:rPr/>
          <w:delText xml:space="preserve"> </w:delText>
        </w:r>
      </w:del>
      <w:del w:id="1049" w:author="Jessie Jewitt" w:date="2003-08-05T14:33:00Z">
        <w:r>
          <w:rPr/>
          <w:delText>integer that represents the last synchronization event index in the ippmSynchronizationTable.</w:delText>
        </w:r>
      </w:del>
    </w:p>
    <w:p>
      <w:pPr>
        <w:pStyle w:val="RFCText"/>
        <w:widowControl w:val="false"/>
        <w:numPr>
          <w:ilvl w:val="3"/>
          <w:numId w:val="18"/>
        </w:numPr>
        <w:rPr>
          <w:del w:id="1055" w:author="Jessie Jewitt" w:date="2003-08-26T10:12:00Z"/>
        </w:rPr>
      </w:pPr>
      <w:del w:id="1051" w:author="Jessie Jewitt" w:date="2003-08-26T10:12:00Z">
        <w:r>
          <w:rPr/>
          <w:delText xml:space="preserve"> </w:delText>
        </w:r>
      </w:del>
      <w:del w:id="1052" w:author="Jessie Jewitt" w:date="2003-08-26T10:12:00Z">
        <w:r>
          <w:rPr/>
          <w:delText>An attempt to SET ippmSyste</w:delText>
        </w:r>
      </w:del>
      <w:del w:id="1053" w:author="Jessie Jewitt" w:date="2003-08-05T14:34:00Z">
        <w:r>
          <w:rPr/>
          <w:delText>mCurrentSynchronization</w:delText>
        </w:r>
      </w:del>
      <w:del w:id="1054" w:author="Jessie Jewitt" w:date="2003-08-26T10:12:00Z">
        <w:r>
          <w:rPr/>
          <w:delText xml:space="preserve"> will result in an SNMP error.</w:delText>
        </w:r>
      </w:del>
    </w:p>
    <w:p>
      <w:pPr>
        <w:pStyle w:val="RFCText"/>
        <w:widowControl w:val="false"/>
        <w:numPr>
          <w:ilvl w:val="3"/>
          <w:numId w:val="18"/>
        </w:numPr>
        <w:rPr>
          <w:del w:id="1059" w:author="Jessie Jewitt" w:date="2003-08-26T10:12:00Z"/>
        </w:rPr>
      </w:pPr>
      <w:del w:id="1056" w:author="Jessie Jewitt" w:date="2003-08-26T10:12:00Z">
        <w:r>
          <w:rPr/>
          <w:delText>A GETNEXT request on ippmSystem</w:delText>
        </w:r>
      </w:del>
      <w:del w:id="1057" w:author="Jessie Jewitt" w:date="2003-08-05T14:34:00Z">
        <w:r>
          <w:rPr/>
          <w:delText>CurrentSynchronization</w:delText>
        </w:r>
      </w:del>
      <w:del w:id="1058" w:author="Jessie Jewitt" w:date="2003-08-26T10:12:00Z">
        <w:r>
          <w:rPr/>
          <w:delText xml:space="preserve"> will return the value of the next variable in lexographical order, which in this case would be the first entry in the ippmSynchronizationTable (index=1).</w:delText>
        </w:r>
      </w:del>
    </w:p>
    <w:p>
      <w:pPr>
        <w:pStyle w:val="Heading4"/>
        <w:keepNext w:val="true"/>
        <w:widowControl w:val="false"/>
        <w:numPr>
          <w:ilvl w:val="3"/>
          <w:numId w:val="18"/>
        </w:numPr>
        <w:bidi w:val="0"/>
        <w:spacing w:before="60" w:after="120"/>
        <w:rPr>
          <w:del w:id="1061" w:author="Jessie Jewitt" w:date="2003-08-26T10:12:00Z"/>
        </w:rPr>
      </w:pPr>
      <w:del w:id="1060" w:author="Jessie Jewitt" w:date="2003-08-26T10:12:00Z">
        <w:r>
          <w:rPr/>
          <w:delText>Functional Requirements for Indexed Tables</w:delText>
        </w:r>
      </w:del>
    </w:p>
    <w:p>
      <w:pPr>
        <w:pStyle w:val="Heading4"/>
        <w:keepNext w:val="true"/>
        <w:widowControl w:val="false"/>
        <w:numPr>
          <w:ilvl w:val="3"/>
          <w:numId w:val="18"/>
        </w:numPr>
        <w:bidi w:val="0"/>
        <w:spacing w:before="60" w:after="120"/>
        <w:rPr>
          <w:del w:id="1063" w:author="Jessie Jewitt" w:date="2003-08-26T10:12:00Z"/>
        </w:rPr>
      </w:pPr>
      <w:del w:id="1062" w:author="Jessie Jewitt" w:date="2003-08-26T10:12:00Z">
        <w:r>
          <w:rPr/>
        </w:r>
      </w:del>
    </w:p>
    <w:p>
      <w:pPr>
        <w:pStyle w:val="Heading4"/>
        <w:keepNext w:val="true"/>
        <w:widowControl w:val="false"/>
        <w:numPr>
          <w:ilvl w:val="3"/>
          <w:numId w:val="18"/>
        </w:numPr>
        <w:bidi w:val="0"/>
        <w:spacing w:before="60" w:after="120"/>
        <w:rPr>
          <w:del w:id="1065" w:author="Jessie Jewitt" w:date="2003-08-26T10:12:00Z"/>
        </w:rPr>
      </w:pPr>
      <w:del w:id="1064" w:author="Jessie Jewitt" w:date="2003-08-26T10:12:00Z">
        <w:r>
          <w:rPr/>
          <w:delText>ippmSynchronizationTable</w:delText>
        </w:r>
      </w:del>
    </w:p>
    <w:p>
      <w:pPr>
        <w:pStyle w:val="Heading4"/>
        <w:keepNext w:val="true"/>
        <w:widowControl w:val="false"/>
        <w:numPr>
          <w:ilvl w:val="3"/>
          <w:numId w:val="18"/>
        </w:numPr>
        <w:bidi w:val="0"/>
        <w:spacing w:before="60" w:after="120"/>
        <w:rPr>
          <w:del w:id="1067" w:author="Jessie Jewitt" w:date="2003-08-26T10:12:00Z"/>
        </w:rPr>
      </w:pPr>
      <w:del w:id="1066" w:author="Jessie Jewitt" w:date="2003-08-26T10:12:00Z">
        <w:r>
          <w:rPr/>
          <w:delText>This table is indexed on an integer value, the ippmSynchronizationIndex and contains the following columnar objects :</w:delText>
        </w:r>
      </w:del>
    </w:p>
    <w:p>
      <w:pPr>
        <w:pStyle w:val="Heading4"/>
        <w:keepNext w:val="true"/>
        <w:widowControl w:val="false"/>
        <w:numPr>
          <w:ilvl w:val="3"/>
          <w:numId w:val="18"/>
        </w:numPr>
        <w:bidi w:val="0"/>
        <w:spacing w:before="60" w:after="120"/>
        <w:rPr>
          <w:del w:id="1069" w:author="Jessie Jewitt" w:date="2003-08-26T10:12:00Z"/>
        </w:rPr>
      </w:pPr>
      <w:del w:id="1068" w:author="Jessie Jewitt" w:date="2003-08-26T10:12:00Z">
        <w:r>
          <w:rPr/>
          <w:delText>ippmSynchronizationTime</w:delText>
        </w:r>
      </w:del>
    </w:p>
    <w:p>
      <w:pPr>
        <w:pStyle w:val="Heading4"/>
        <w:keepNext w:val="true"/>
        <w:widowControl w:val="false"/>
        <w:numPr>
          <w:ilvl w:val="3"/>
          <w:numId w:val="18"/>
        </w:numPr>
        <w:bidi w:val="0"/>
        <w:spacing w:before="60" w:after="120"/>
        <w:rPr>
          <w:del w:id="1071" w:author="Jessie Jewitt" w:date="2003-08-26T10:12:00Z"/>
        </w:rPr>
      </w:pPr>
      <w:del w:id="1070" w:author="Jessie Jewitt" w:date="2003-08-26T10:12:00Z">
        <w:r>
          <w:rPr/>
          <w:delText>The time when the synchronization event occurs</w:delText>
        </w:r>
      </w:del>
    </w:p>
    <w:p>
      <w:pPr>
        <w:pStyle w:val="Heading4"/>
        <w:keepNext w:val="true"/>
        <w:widowControl w:val="false"/>
        <w:numPr>
          <w:ilvl w:val="3"/>
          <w:numId w:val="18"/>
        </w:numPr>
        <w:bidi w:val="0"/>
        <w:spacing w:before="60" w:after="120"/>
        <w:rPr>
          <w:del w:id="1073" w:author="Jessie Jewitt" w:date="2003-08-26T10:12:00Z"/>
        </w:rPr>
      </w:pPr>
      <w:del w:id="1072" w:author="Jessie Jewitt" w:date="2003-08-26T10:12:00Z">
        <w:r>
          <w:rPr/>
          <w:tab/>
          <w:tab/>
          <w:tab/>
        </w:r>
      </w:del>
    </w:p>
    <w:p>
      <w:pPr>
        <w:pStyle w:val="RFCText"/>
        <w:keepNext w:val="true"/>
        <w:widowControl w:val="false"/>
        <w:numPr>
          <w:ilvl w:val="3"/>
          <w:numId w:val="18"/>
        </w:numPr>
        <w:bidi w:val="0"/>
        <w:spacing w:before="60" w:after="120"/>
        <w:rPr>
          <w:rFonts w:ascii="Times New Roman" w:hAnsi="Times New Roman" w:cs="Times New Roman"/>
          <w:del w:id="1076" w:author="Jessie Jewitt" w:date="2003-08-26T10:12:00Z"/>
        </w:rPr>
      </w:pPr>
      <w:del w:id="1074" w:author="Jessie Jewitt" w:date="2003-08-26T10:12:00Z">
        <w:r>
          <w:rPr>
            <w:rFonts w:cs="Times New Roman"/>
          </w:rPr>
          <w:delText>ippmSynchronization</w:delText>
        </w:r>
      </w:del>
      <w:del w:id="1075" w:author="Jessie Jewitt" w:date="2002-12-04T13:47:00Z">
        <w:r>
          <w:rPr>
            <w:rFonts w:cs="Times New Roman"/>
          </w:rPr>
          <w:delText>Skew</w:delText>
        </w:r>
      </w:del>
    </w:p>
    <w:p>
      <w:pPr>
        <w:pStyle w:val="RFCText"/>
        <w:keepNext w:val="true"/>
        <w:widowControl w:val="false"/>
        <w:numPr>
          <w:ilvl w:val="3"/>
          <w:numId w:val="18"/>
        </w:numPr>
        <w:bidi w:val="0"/>
        <w:spacing w:before="60" w:after="120"/>
        <w:rPr>
          <w:del w:id="1079" w:author="Jessie Jewitt" w:date="2002-12-04T13:55:00Z"/>
        </w:rPr>
      </w:pPr>
      <w:del w:id="1077" w:author="Jessie Jewitt" w:date="2003-08-26T10:12:00Z">
        <w:r>
          <w:rPr/>
          <w:delText>The s</w:delText>
        </w:r>
      </w:del>
      <w:del w:id="1078" w:author="Jessie Jewitt" w:date="2002-12-04T13:48:00Z">
        <w:r>
          <w:rPr/>
          <w:delText>kew of the clock computed when the row was created</w:delText>
        </w:r>
      </w:del>
    </w:p>
    <w:p>
      <w:pPr>
        <w:pStyle w:val="RFCText"/>
        <w:widowControl w:val="false"/>
        <w:bidi w:val="0"/>
        <w:jc w:val="center"/>
        <w:rPr>
          <w:del w:id="1081" w:author="Jessie Jewitt" w:date="2002-12-04T13:51:00Z"/>
        </w:rPr>
      </w:pPr>
      <w:del w:id="1080" w:author="Jessie Jewitt" w:date="2002-12-04T13:51:00Z">
        <w:r>
          <w:rPr/>
          <w:tab/>
        </w:r>
      </w:del>
    </w:p>
    <w:p>
      <w:pPr>
        <w:pStyle w:val="RFCText"/>
        <w:widowControl w:val="false"/>
        <w:ind w:left="1080" w:hanging="0"/>
        <w:rPr>
          <w:rFonts w:ascii="Times New Roman" w:hAnsi="Times New Roman" w:cs="Times New Roman"/>
          <w:del w:id="1083" w:author="Jessie Jewitt" w:date="2002-12-04T13:47:00Z"/>
        </w:rPr>
      </w:pPr>
      <w:del w:id="1082" w:author="Jessie Jewitt" w:date="2002-12-04T13:47:00Z">
        <w:r>
          <w:rPr>
            <w:rFonts w:cs="Times New Roman" w:ascii="Times New Roman" w:hAnsi="Times New Roman"/>
          </w:rPr>
          <w:delText>ippmSynchronizationAccuracy</w:delText>
        </w:r>
      </w:del>
    </w:p>
    <w:p>
      <w:pPr>
        <w:pStyle w:val="RFCText"/>
        <w:widowControl w:val="false"/>
        <w:ind w:left="1080" w:hanging="0"/>
        <w:rPr>
          <w:rFonts w:ascii="Times New Roman" w:hAnsi="Times New Roman" w:cs="Times New Roman"/>
          <w:del w:id="1085" w:author="Jessie Jewitt" w:date="2002-12-04T13:47:00Z"/>
        </w:rPr>
      </w:pPr>
      <w:del w:id="1084" w:author="Jessie Jewitt" w:date="2002-12-04T13:47:00Z">
        <w:r>
          <w:rPr>
            <w:rFonts w:cs="Times New Roman" w:ascii="Times New Roman" w:hAnsi="Times New Roman"/>
          </w:rPr>
          <w:delText>The accuracy of the clock computed when the row was created</w:delText>
        </w:r>
      </w:del>
    </w:p>
    <w:p>
      <w:pPr>
        <w:pStyle w:val="RFCText"/>
        <w:widowControl w:val="false"/>
        <w:ind w:left="1080" w:hanging="0"/>
        <w:rPr>
          <w:rFonts w:ascii="Times New Roman" w:hAnsi="Times New Roman" w:cs="Times New Roman"/>
          <w:del w:id="1087" w:author="Jessie Jewitt" w:date="2002-12-04T13:47:00Z"/>
        </w:rPr>
      </w:pPr>
      <w:del w:id="1086" w:author="Jessie Jewitt" w:date="2002-12-04T13:47:00Z">
        <w:r>
          <w:rPr>
            <w:rFonts w:cs="Times New Roman" w:ascii="Times New Roman" w:hAnsi="Times New Roman"/>
          </w:rPr>
          <w:tab/>
        </w:r>
      </w:del>
    </w:p>
    <w:p>
      <w:pPr>
        <w:pStyle w:val="RFCText"/>
        <w:widowControl w:val="false"/>
        <w:numPr>
          <w:ilvl w:val="0"/>
          <w:numId w:val="16"/>
        </w:numPr>
        <w:rPr>
          <w:rFonts w:ascii="Times New Roman" w:hAnsi="Times New Roman" w:cs="Times New Roman"/>
          <w:del w:id="1089" w:author="Jessie Jewitt" w:date="2002-12-04T13:47:00Z"/>
        </w:rPr>
      </w:pPr>
      <w:del w:id="1088" w:author="Jessie Jewitt" w:date="2002-12-04T13:47:00Z">
        <w:r>
          <w:rPr>
            <w:rFonts w:cs="Times New Roman" w:ascii="Times New Roman" w:hAnsi="Times New Roman"/>
          </w:rPr>
          <w:delText>ippmSynchonizationState</w:delText>
          <w:tab/>
        </w:r>
      </w:del>
    </w:p>
    <w:p>
      <w:pPr>
        <w:pStyle w:val="RFCText"/>
        <w:widowControl w:val="false"/>
        <w:ind w:left="1080" w:hanging="0"/>
        <w:rPr>
          <w:rFonts w:ascii="Times New Roman" w:hAnsi="Times New Roman" w:cs="Times New Roman"/>
          <w:del w:id="1091" w:author="Jessie Jewitt" w:date="2002-12-04T13:47:00Z"/>
        </w:rPr>
      </w:pPr>
      <w:del w:id="1090" w:author="Jessie Jewitt" w:date="2002-12-04T13:47:00Z">
        <w:r>
          <w:rPr>
            <w:rFonts w:cs="Times New Roman" w:ascii="Times New Roman" w:hAnsi="Times New Roman"/>
          </w:rPr>
          <w:delText>Describes the state of the clock synchronization using enumerated values.</w:delText>
          <w:tab/>
          <w:tab/>
        </w:r>
      </w:del>
    </w:p>
    <w:p>
      <w:pPr>
        <w:pStyle w:val="RFCText"/>
        <w:keepNext w:val="false"/>
        <w:widowControl w:val="false"/>
        <w:numPr>
          <w:ilvl w:val="3"/>
          <w:numId w:val="18"/>
        </w:numPr>
        <w:rPr>
          <w:del w:id="1093" w:author="Jessie Jewitt" w:date="2003-08-26T10:12:00Z"/>
        </w:rPr>
      </w:pPr>
      <w:del w:id="1092" w:author="Jessie Jewitt" w:date="2003-08-26T10:12:00Z">
        <w:r>
          <w:rPr/>
          <w:delText>The index for the ippmSynchronizationTable is « not accessible », and thus an attempted GET request on ippmSynchronizationIndex will return an error.</w:delText>
        </w:r>
      </w:del>
    </w:p>
    <w:p>
      <w:pPr>
        <w:pStyle w:val="RFCText"/>
        <w:keepNext w:val="false"/>
        <w:widowControl w:val="false"/>
        <w:numPr>
          <w:ilvl w:val="3"/>
          <w:numId w:val="18"/>
        </w:numPr>
        <w:rPr>
          <w:del w:id="1097" w:author="Jessie Jewitt" w:date="2003-08-26T10:12:00Z"/>
        </w:rPr>
      </w:pPr>
      <w:del w:id="1094" w:author="Jessie Jewitt" w:date="2003-08-26T10:12:00Z">
        <w:r>
          <w:rPr/>
          <w:delText xml:space="preserve">A GET request may be issued to retrieve the ippmSynchronizationTime in row X of the ippmSyncrhonization table by specifying ippmSynchronizationTime.X as the request OID.  The system will return a value using the </w:delText>
        </w:r>
      </w:del>
      <w:del w:id="1095" w:author="Jessie Jewitt" w:date="2002-12-04T13:48:00Z">
        <w:r>
          <w:rPr/>
          <w:delText>DateAndTime</w:delText>
        </w:r>
      </w:del>
      <w:del w:id="1096" w:author="Jessie Jewitt" w:date="2003-08-26T10:12:00Z">
        <w:r>
          <w:rPr/>
          <w:delText xml:space="preserve"> format.</w:delText>
        </w:r>
      </w:del>
    </w:p>
    <w:p>
      <w:pPr>
        <w:pStyle w:val="Heading4"/>
        <w:keepNext w:val="false"/>
        <w:widowControl w:val="false"/>
        <w:numPr>
          <w:ilvl w:val="3"/>
          <w:numId w:val="18"/>
        </w:numPr>
        <w:rPr>
          <w:del w:id="1099" w:author="Jessie Jewitt" w:date="2003-08-26T10:12:00Z"/>
        </w:rPr>
      </w:pPr>
      <w:del w:id="1098" w:author="Jessie Jewitt" w:date="2003-08-26T10:12:00Z">
        <w:r>
          <w:rPr/>
          <w:delText>An attempt to SET ippmSynchronizationTime.X will result in an SNMP error.</w:delText>
        </w:r>
      </w:del>
    </w:p>
    <w:p>
      <w:pPr>
        <w:pStyle w:val="RFCText"/>
        <w:keepNext w:val="false"/>
        <w:widowControl w:val="false"/>
        <w:numPr>
          <w:ilvl w:val="3"/>
          <w:numId w:val="18"/>
        </w:numPr>
        <w:rPr>
          <w:del w:id="1106" w:author="Jessie Jewitt" w:date="2003-08-26T10:12:00Z"/>
        </w:rPr>
      </w:pPr>
      <w:del w:id="1100" w:author="Jessie Jewitt" w:date="2003-08-26T10:12:00Z">
        <w:r>
          <w:rPr/>
          <w:delText>A GETNEXT request on ippmSynchronizationTime.X will return the value of the next variable in lexographical order, which in this case would be the next entry in row X</w:delText>
        </w:r>
      </w:del>
      <w:del w:id="1101" w:author="Jessie Jewitt" w:date="2002-08-28T15:37:00Z">
        <w:r>
          <w:rPr/>
          <w:delText xml:space="preserve"> of</w:delText>
        </w:r>
      </w:del>
      <w:del w:id="1102" w:author="Jessie Jewitt" w:date="2003-08-26T10:12:00Z">
        <w:r>
          <w:rPr/>
          <w:delText xml:space="preserve"> the ippmSynchronizationTable, i.e ippmSynchronizationS</w:delText>
        </w:r>
      </w:del>
      <w:del w:id="1103" w:author="Jessie Jewitt" w:date="2002-12-04T13:49:00Z">
        <w:r>
          <w:rPr/>
          <w:delText>kew</w:delText>
        </w:r>
      </w:del>
      <w:del w:id="1104" w:author="Jessie Jewitt" w:date="2003-08-26T10:12:00Z">
        <w:r>
          <w:rPr/>
          <w:delText>.</w:delText>
        </w:r>
      </w:del>
      <w:del w:id="1105" w:author="Jessie Jewitt" w:date="2002-08-28T15:38:00Z">
        <w:r>
          <w:rPr/>
          <w:delText xml:space="preserve">X. </w:delText>
        </w:r>
      </w:del>
    </w:p>
    <w:p>
      <w:pPr>
        <w:pStyle w:val="RFCText"/>
        <w:keepNext w:val="false"/>
        <w:widowControl w:val="false"/>
        <w:numPr>
          <w:ilvl w:val="3"/>
          <w:numId w:val="18"/>
        </w:numPr>
        <w:rPr>
          <w:del w:id="1112" w:author="Jessie Jewitt" w:date="2003-08-26T10:12:00Z"/>
        </w:rPr>
      </w:pPr>
      <w:del w:id="1107" w:author="Jessie Jewitt" w:date="2003-08-26T10:12:00Z">
        <w:r>
          <w:rPr/>
          <w:delText>A GET request may be issued to retrieve the ippmSynchronizationS</w:delText>
        </w:r>
      </w:del>
      <w:del w:id="1108" w:author="Jessie Jewitt" w:date="2002-12-04T13:49:00Z">
        <w:r>
          <w:rPr/>
          <w:delText>kew</w:delText>
        </w:r>
      </w:del>
      <w:del w:id="1109" w:author="Jessie Jewitt" w:date="2003-08-26T10:12:00Z">
        <w:r>
          <w:rPr/>
          <w:delText xml:space="preserve"> in row X of the ippmSyncrhonization table by specifying ippmSynchronizationS</w:delText>
        </w:r>
      </w:del>
      <w:del w:id="1110" w:author="Jessie Jewitt" w:date="2002-12-04T13:49:00Z">
        <w:r>
          <w:rPr/>
          <w:delText>kew</w:delText>
        </w:r>
      </w:del>
      <w:del w:id="1111" w:author="Jessie Jewitt" w:date="2003-08-26T10:12:00Z">
        <w:r>
          <w:rPr/>
          <w:delText>.X as the request OID.  The system will return an integer value.</w:delText>
        </w:r>
      </w:del>
    </w:p>
    <w:p>
      <w:pPr>
        <w:pStyle w:val="RFCText"/>
        <w:keepNext w:val="false"/>
        <w:widowControl w:val="false"/>
        <w:numPr>
          <w:ilvl w:val="3"/>
          <w:numId w:val="18"/>
        </w:numPr>
        <w:rPr>
          <w:del w:id="1116" w:author="Jessie Jewitt" w:date="2003-08-26T10:12:00Z"/>
        </w:rPr>
      </w:pPr>
      <w:del w:id="1113" w:author="Jessie Jewitt" w:date="2003-08-26T10:12:00Z">
        <w:r>
          <w:rPr/>
          <w:delText>An attempt to SET ippmSynchronizationS</w:delText>
        </w:r>
      </w:del>
      <w:del w:id="1114" w:author="Jessie Jewitt" w:date="2002-12-04T13:50:00Z">
        <w:r>
          <w:rPr/>
          <w:delText>kew</w:delText>
        </w:r>
      </w:del>
      <w:del w:id="1115" w:author="Jessie Jewitt" w:date="2003-08-26T10:12:00Z">
        <w:r>
          <w:rPr/>
          <w:delText>.X will result in an SNMP error.</w:delText>
        </w:r>
      </w:del>
    </w:p>
    <w:p>
      <w:pPr>
        <w:pStyle w:val="RFCText"/>
        <w:keepNext w:val="false"/>
        <w:widowControl w:val="false"/>
        <w:numPr>
          <w:ilvl w:val="3"/>
          <w:numId w:val="18"/>
        </w:numPr>
        <w:rPr>
          <w:del w:id="1121" w:author="Jessie Jewitt" w:date="2002-12-04T13:51:00Z"/>
        </w:rPr>
      </w:pPr>
      <w:del w:id="1117" w:author="Jessie Jewitt" w:date="2003-08-26T10:12:00Z">
        <w:r>
          <w:rPr/>
          <w:delText>A GETNEXT request on ippmSynchronizationS</w:delText>
        </w:r>
      </w:del>
      <w:del w:id="1118" w:author="Jessie Jewitt" w:date="2002-12-04T13:50:00Z">
        <w:r>
          <w:rPr/>
          <w:delText>kew</w:delText>
        </w:r>
      </w:del>
      <w:del w:id="1119" w:author="Jessie Jewitt" w:date="2003-08-26T10:12:00Z">
        <w:r>
          <w:rPr/>
          <w:delText xml:space="preserve">.X will return the value of the next variable in lexographical order, which in this case would be the next </w:delText>
        </w:r>
      </w:del>
      <w:del w:id="1120" w:author="Jessie Jewitt" w:date="2002-08-28T15:41:00Z">
        <w:r>
          <w:rPr/>
          <w:delText xml:space="preserve">entry in row X of the ippmSynchronizationTable, i.e ippmSynchronizationAccuracy.X. </w:delText>
        </w:r>
      </w:del>
    </w:p>
    <w:p>
      <w:pPr>
        <w:pStyle w:val="Heading4"/>
        <w:keepNext w:val="false"/>
        <w:widowControl w:val="false"/>
        <w:numPr>
          <w:ilvl w:val="3"/>
          <w:numId w:val="18"/>
        </w:numPr>
        <w:rPr>
          <w:del w:id="1123" w:author="Jessie Jewitt" w:date="2002-12-04T13:51:00Z"/>
        </w:rPr>
      </w:pPr>
      <w:del w:id="1122" w:author="Jessie Jewitt" w:date="2002-12-04T13:51:00Z">
        <w:r>
          <w:rPr/>
          <w:delText>A GET request may be issued to retrieve the ippmSynchronizationAccuracy in row X of the ippmSyncrhonization table by specifying ippmSynchronizationAccuracy.X as the request OID.  The system will return an integer value.</w:delText>
        </w:r>
      </w:del>
    </w:p>
    <w:p>
      <w:pPr>
        <w:pStyle w:val="Heading4"/>
        <w:keepNext w:val="false"/>
        <w:widowControl w:val="false"/>
        <w:numPr>
          <w:ilvl w:val="3"/>
          <w:numId w:val="18"/>
        </w:numPr>
        <w:rPr>
          <w:del w:id="1125" w:author="Jessie Jewitt" w:date="2002-12-04T13:51:00Z"/>
        </w:rPr>
      </w:pPr>
      <w:del w:id="1124" w:author="Jessie Jewitt" w:date="2002-12-04T13:51:00Z">
        <w:r>
          <w:rPr/>
          <w:delText>An attempt to SET ippmSynchronizationAccuracy.X will result in an SNMP error.</w:delText>
        </w:r>
      </w:del>
    </w:p>
    <w:p>
      <w:pPr>
        <w:pStyle w:val="RFCText"/>
        <w:keepNext w:val="false"/>
        <w:widowControl w:val="false"/>
        <w:numPr>
          <w:ilvl w:val="3"/>
          <w:numId w:val="18"/>
        </w:numPr>
        <w:rPr>
          <w:del w:id="1128" w:author="Jessie Jewitt" w:date="2002-12-04T13:51:00Z"/>
        </w:rPr>
      </w:pPr>
      <w:del w:id="1126" w:author="Jessie Jewitt" w:date="2002-12-04T13:51:00Z">
        <w:r>
          <w:rPr/>
          <w:delText>A GETNEXT request on ippmSynchronizationAccuracy.X will return the value of the next variable in lexographical order, which in this case would be the next</w:delText>
        </w:r>
      </w:del>
      <w:del w:id="1127" w:author="Jessie Jewitt" w:date="2002-08-28T15:44:00Z">
        <w:r>
          <w:rPr/>
          <w:delText xml:space="preserve"> entry in row X of the ippmSynchronizationTable, i.e ippmSynchronizationState.X. </w:delText>
        </w:r>
      </w:del>
    </w:p>
    <w:p>
      <w:pPr>
        <w:pStyle w:val="Heading4"/>
        <w:keepNext w:val="false"/>
        <w:widowControl w:val="false"/>
        <w:numPr>
          <w:ilvl w:val="3"/>
          <w:numId w:val="18"/>
        </w:numPr>
        <w:rPr>
          <w:del w:id="1130" w:author="Jessie Jewitt" w:date="2002-12-04T13:51:00Z"/>
        </w:rPr>
      </w:pPr>
      <w:del w:id="1129" w:author="Jessie Jewitt" w:date="2002-12-04T13:51:00Z">
        <w:r>
          <w:rPr/>
          <w:delText>A GET request may be issued to retrieve the ippmSynchronizationState in row X of the ippmSyncrhonization table by specifying ippmSynchronizationState.X as the request OID.  The system will return one of the following 4 integer values :  Other (0),  Unsynchronized (1),  Initializing (2), or Synchronized (4).</w:delText>
        </w:r>
      </w:del>
    </w:p>
    <w:p>
      <w:pPr>
        <w:pStyle w:val="Heading4"/>
        <w:keepNext w:val="false"/>
        <w:widowControl w:val="false"/>
        <w:numPr>
          <w:ilvl w:val="3"/>
          <w:numId w:val="18"/>
        </w:numPr>
        <w:rPr>
          <w:del w:id="1132" w:author="Jessie Jewitt" w:date="2002-12-04T13:51:00Z"/>
        </w:rPr>
      </w:pPr>
      <w:del w:id="1131" w:author="Jessie Jewitt" w:date="2002-12-04T13:51:00Z">
        <w:r>
          <w:rPr/>
          <w:delText>An attempt to SET ippmSynchronizationState.X will result in an SNMP error.</w:delText>
        </w:r>
      </w:del>
    </w:p>
    <w:p>
      <w:pPr>
        <w:pStyle w:val="RFCText"/>
        <w:keepNext w:val="false"/>
        <w:widowControl w:val="false"/>
        <w:numPr>
          <w:ilvl w:val="3"/>
          <w:numId w:val="18"/>
        </w:numPr>
        <w:rPr>
          <w:del w:id="1135" w:author="Jessie Jewitt" w:date="2002-12-04T13:51:00Z"/>
        </w:rPr>
      </w:pPr>
      <w:del w:id="1133" w:author="Jessie Jewitt" w:date="2002-12-04T13:51:00Z">
        <w:r>
          <w:rPr/>
          <w:delText xml:space="preserve">A GETNEXT request on ippmSynchronizationState.X will return the value of the next variable in lexographical order, which in this case would be </w:delText>
        </w:r>
      </w:del>
      <w:del w:id="1134" w:author="Jessie Jewitt" w:date="2002-08-28T15:45:00Z">
        <w:r>
          <w:rPr/>
          <w:delText>the first entry in row X+1 of the ippmSynchronizationTable, i.e ippmSynchronizationTime.X+1. Should this be the last row in the table, the system will return the first object in the ippmPointOfMeasureTable.</w:delText>
        </w:r>
      </w:del>
    </w:p>
    <w:p>
      <w:pPr>
        <w:pStyle w:val="RFCText"/>
        <w:keepNext w:val="false"/>
        <w:widowControl w:val="false"/>
        <w:numPr>
          <w:ilvl w:val="3"/>
          <w:numId w:val="18"/>
        </w:numPr>
        <w:rPr>
          <w:del w:id="1138" w:author="Jessie Jewitt" w:date="2002-08-28T15:52:00Z"/>
        </w:rPr>
      </w:pPr>
      <w:del w:id="1136" w:author="Jessie Jewitt" w:date="2002-12-04T13:51:00Z">
        <w:r>
          <w:rPr/>
          <w:delText xml:space="preserve"> </w:delText>
        </w:r>
      </w:del>
      <w:del w:id="1137" w:author="Jessie Jewitt" w:date="2003-08-26T10:12:00Z">
        <w:r>
          <w:rPr/>
          <w:delText>An SNMPWALK request on the ippmSyncrhonizationTable will return all the entries currently in the table. For example, if there are 10 rows in the table, the results will be returned for 40 (10 rows times 4 objects per row) objects.</w:delText>
        </w:r>
      </w:del>
    </w:p>
    <w:p>
      <w:pPr>
        <w:pStyle w:val="RFCText"/>
        <w:keepNext w:val="false"/>
        <w:widowControl w:val="false"/>
        <w:numPr>
          <w:ilvl w:val="3"/>
          <w:numId w:val="18"/>
        </w:numPr>
        <w:bidi w:val="0"/>
        <w:spacing w:before="60" w:after="120"/>
        <w:ind w:hanging="0"/>
        <w:rPr>
          <w:b/>
          <w:b/>
          <w:bCs/>
          <w:color w:val="FF0000"/>
          <w:del w:id="1140" w:author="Jessie Jewitt" w:date="2002-08-28T15:47:00Z"/>
        </w:rPr>
      </w:pPr>
      <w:del w:id="1139" w:author="Jessie Jewitt" w:date="2002-08-28T15:47:00Z">
        <w:r>
          <w:rPr>
            <w:b/>
            <w:bCs/>
            <w:color w:val="FF0000"/>
          </w:rPr>
        </w:r>
      </w:del>
    </w:p>
    <w:p>
      <w:pPr>
        <w:pStyle w:val="Heading4"/>
        <w:keepNext w:val="false"/>
        <w:widowControl w:val="false"/>
        <w:numPr>
          <w:ilvl w:val="0"/>
          <w:numId w:val="0"/>
        </w:numPr>
        <w:ind w:left="0" w:hanging="0"/>
        <w:rPr>
          <w:b/>
          <w:b/>
          <w:bCs/>
          <w:color w:val="FF0000"/>
          <w:del w:id="1142" w:author="Jessie Jewitt" w:date="2002-08-28T15:47:00Z"/>
        </w:rPr>
      </w:pPr>
      <w:del w:id="1141" w:author="Jessie Jewitt" w:date="2002-08-28T15:47:00Z">
        <w:r>
          <w:rPr>
            <w:b/>
            <w:bCs/>
            <w:color w:val="FF0000"/>
          </w:rPr>
        </w:r>
      </w:del>
    </w:p>
    <w:p>
      <w:pPr>
        <w:pStyle w:val="Heading4"/>
        <w:keepNext w:val="false"/>
        <w:widowControl w:val="false"/>
        <w:numPr>
          <w:ilvl w:val="0"/>
          <w:numId w:val="0"/>
        </w:numPr>
        <w:ind w:left="0" w:hanging="0"/>
        <w:rPr>
          <w:b/>
          <w:b/>
          <w:bCs/>
          <w:color w:val="FF0000"/>
          <w:del w:id="1144" w:author="Jessie Jewitt" w:date="2002-08-28T15:47:00Z"/>
        </w:rPr>
      </w:pPr>
      <w:del w:id="1143" w:author="Jessie Jewitt" w:date="2002-08-28T15:47:00Z">
        <w:r>
          <w:rPr>
            <w:b/>
            <w:bCs/>
            <w:color w:val="FF0000"/>
          </w:rPr>
        </w:r>
      </w:del>
    </w:p>
    <w:p>
      <w:pPr>
        <w:pStyle w:val="Heading4"/>
        <w:keepNext w:val="false"/>
        <w:widowControl w:val="false"/>
        <w:numPr>
          <w:ilvl w:val="0"/>
          <w:numId w:val="0"/>
        </w:numPr>
        <w:ind w:left="0" w:hanging="0"/>
        <w:rPr>
          <w:b/>
          <w:b/>
          <w:bCs/>
          <w:color w:val="FF0000"/>
          <w:del w:id="1146" w:author="Jessie Jewitt" w:date="2002-08-28T15:47:00Z"/>
        </w:rPr>
      </w:pPr>
      <w:del w:id="1145" w:author="Jessie Jewitt" w:date="2002-08-28T15:47:00Z">
        <w:r>
          <w:rPr>
            <w:b/>
            <w:bCs/>
            <w:color w:val="FF0000"/>
          </w:rPr>
        </w:r>
      </w:del>
    </w:p>
    <w:p>
      <w:pPr>
        <w:pStyle w:val="Heading4"/>
        <w:keepNext w:val="false"/>
        <w:widowControl w:val="false"/>
        <w:numPr>
          <w:ilvl w:val="0"/>
          <w:numId w:val="0"/>
        </w:numPr>
        <w:ind w:left="0" w:hanging="0"/>
        <w:rPr>
          <w:b/>
          <w:b/>
          <w:bCs/>
          <w:color w:val="FF0000"/>
          <w:del w:id="1148" w:author="Jessie Jewitt" w:date="2002-08-28T15:47:00Z"/>
        </w:rPr>
      </w:pPr>
      <w:del w:id="1147" w:author="Jessie Jewitt" w:date="2002-08-28T15:47:00Z">
        <w:r>
          <w:rPr>
            <w:b/>
            <w:bCs/>
            <w:color w:val="FF0000"/>
          </w:rPr>
        </w:r>
      </w:del>
    </w:p>
    <w:p>
      <w:pPr>
        <w:pStyle w:val="Heading4"/>
        <w:keepNext w:val="false"/>
        <w:widowControl w:val="false"/>
        <w:numPr>
          <w:ilvl w:val="0"/>
          <w:numId w:val="0"/>
        </w:numPr>
        <w:ind w:left="0" w:hanging="0"/>
        <w:rPr>
          <w:b/>
          <w:b/>
          <w:bCs/>
          <w:color w:val="FF0000"/>
          <w:del w:id="1150" w:author="Jessie Jewitt" w:date="2002-08-28T15:47:00Z"/>
        </w:rPr>
      </w:pPr>
      <w:del w:id="1149" w:author="Jessie Jewitt" w:date="2002-08-28T15:47:00Z">
        <w:r>
          <w:rPr>
            <w:b/>
            <w:bCs/>
            <w:color w:val="FF0000"/>
          </w:rPr>
        </w:r>
      </w:del>
    </w:p>
    <w:p>
      <w:pPr>
        <w:pStyle w:val="RFCText"/>
        <w:numPr>
          <w:ilvl w:val="2"/>
          <w:numId w:val="18"/>
        </w:numPr>
        <w:rPr>
          <w:del w:id="1152" w:author="Jessie Jewitt" w:date="2003-08-26T10:12:00Z"/>
        </w:rPr>
      </w:pPr>
      <w:del w:id="1151" w:author="Jessie Jewitt" w:date="2003-08-26T10:12:00Z">
        <w:r>
          <w:rPr/>
          <w:delText>ippmPointOfMeasureTable</w:delText>
        </w:r>
      </w:del>
    </w:p>
    <w:p>
      <w:pPr>
        <w:pStyle w:val="Heading3"/>
        <w:numPr>
          <w:ilvl w:val="2"/>
          <w:numId w:val="18"/>
        </w:numPr>
        <w:rPr>
          <w:del w:id="1154" w:author="Jessie Jewitt" w:date="2003-08-26T10:12:00Z"/>
        </w:rPr>
      </w:pPr>
      <w:del w:id="1153" w:author="Jessie Jewitt" w:date="2003-08-26T10:12:00Z">
        <w:r>
          <w:rPr/>
          <w:delText>This table is indexed on an integer value, the ippmPointOfMeasureIndex and contains the following columnar objects :</w:delText>
        </w:r>
      </w:del>
    </w:p>
    <w:p>
      <w:pPr>
        <w:pStyle w:val="RFCText"/>
        <w:numPr>
          <w:ilvl w:val="0"/>
          <w:numId w:val="16"/>
        </w:numPr>
        <w:rPr>
          <w:rFonts w:ascii="Times New Roman" w:hAnsi="Times New Roman" w:cs="Times New Roman"/>
          <w:del w:id="1156" w:author="Jessie Jewitt" w:date="2003-08-26T10:12:00Z"/>
        </w:rPr>
      </w:pPr>
      <w:del w:id="1155" w:author="Jessie Jewitt" w:date="2003-08-26T10:12:00Z">
        <w:r>
          <w:rPr>
            <w:rFonts w:cs="Times New Roman" w:ascii="Times New Roman" w:hAnsi="Times New Roman"/>
          </w:rPr>
          <w:delText>ippmPointOfMeasureMgmtAddress</w:delText>
        </w:r>
      </w:del>
    </w:p>
    <w:p>
      <w:pPr>
        <w:pStyle w:val="RFCText"/>
        <w:ind w:left="1080" w:hanging="0"/>
        <w:rPr>
          <w:del w:id="1160" w:author="Jessie Jewitt" w:date="2003-08-26T10:12:00Z"/>
        </w:rPr>
      </w:pPr>
      <w:del w:id="1157" w:author="Jessie Jewitt" w:date="2003-08-26T10:12:00Z">
        <w:r>
          <w:rPr>
            <w:rFonts w:cs="Times New Roman" w:ascii="Times New Roman" w:hAnsi="Times New Roman"/>
          </w:rPr>
          <w:delText xml:space="preserve">The </w:delText>
        </w:r>
      </w:del>
      <w:del w:id="1158" w:author="Jessie Jewitt" w:date="2002-10-20T22:52:00Z">
        <w:r>
          <w:rPr>
            <w:rFonts w:cs="Times New Roman" w:ascii="Times New Roman" w:hAnsi="Times New Roman"/>
          </w:rPr>
          <w:delText>NMS</w:delText>
        </w:r>
      </w:del>
      <w:del w:id="1159" w:author="Jessie Jewitt" w:date="2003-08-26T10:12:00Z">
        <w:r>
          <w:rPr>
            <w:rFonts w:cs="Times New Roman" w:ascii="Times New Roman" w:hAnsi="Times New Roman"/>
          </w:rPr>
          <w:delText xml:space="preserve"> in charge of this point of measure</w:delText>
        </w:r>
      </w:del>
    </w:p>
    <w:p>
      <w:pPr>
        <w:pStyle w:val="RFCText"/>
        <w:widowControl/>
        <w:bidi w:val="0"/>
        <w:spacing w:lineRule="exact" w:line="240"/>
        <w:ind w:left="1080" w:hanging="0"/>
        <w:rPr>
          <w:rFonts w:ascii="Times New Roman" w:hAnsi="Times New Roman" w:cs="Times New Roman"/>
          <w:del w:id="1162" w:author="Jessie Jewitt" w:date="2003-08-26T10:12:00Z"/>
        </w:rPr>
      </w:pPr>
      <w:del w:id="1161" w:author="Jessie Jewitt" w:date="2003-08-26T10:12:00Z">
        <w:r>
          <w:rPr>
            <w:rFonts w:cs="Times New Roman" w:ascii="Times New Roman" w:hAnsi="Times New Roman"/>
          </w:rPr>
        </w:r>
      </w:del>
    </w:p>
    <w:p>
      <w:pPr>
        <w:pStyle w:val="RFCText"/>
        <w:widowControl/>
        <w:numPr>
          <w:ilvl w:val="0"/>
          <w:numId w:val="0"/>
        </w:numPr>
        <w:bidi w:val="0"/>
        <w:spacing w:lineRule="exact" w:line="240"/>
        <w:ind w:left="1080" w:hanging="0"/>
        <w:rPr>
          <w:rFonts w:ascii="Times New Roman" w:hAnsi="Times New Roman" w:cs="Times New Roman"/>
          <w:del w:id="1164" w:author="Jessie Jewitt" w:date="2003-08-26T10:12:00Z"/>
        </w:rPr>
      </w:pPr>
      <w:del w:id="1163" w:author="Jessie Jewitt" w:date="2003-08-26T10:12:00Z">
        <w:r>
          <w:rPr>
            <w:rFonts w:cs="Times New Roman" w:ascii="Times New Roman" w:hAnsi="Times New Roman"/>
          </w:rPr>
          <w:delText>ippmPointOfMeasureTypePAddress</w:delText>
        </w:r>
      </w:del>
    </w:p>
    <w:p>
      <w:pPr>
        <w:pStyle w:val="RFCText"/>
        <w:ind w:left="1080" w:hanging="0"/>
        <w:rPr>
          <w:rFonts w:ascii="Times New Roman" w:hAnsi="Times New Roman" w:cs="Times New Roman"/>
          <w:del w:id="1166" w:author="Jessie Jewitt" w:date="2003-08-26T10:12:00Z"/>
        </w:rPr>
      </w:pPr>
      <w:del w:id="1165" w:author="Jessie Jewitt" w:date="2003-08-26T10:12:00Z">
        <w:r>
          <w:rPr>
            <w:rFonts w:cs="Times New Roman" w:ascii="Times New Roman" w:hAnsi="Times New Roman"/>
          </w:rPr>
          <w:delText>Defines the TypeP address of the point of measure</w:delText>
        </w:r>
      </w:del>
    </w:p>
    <w:p>
      <w:pPr>
        <w:pStyle w:val="RFCText"/>
        <w:widowControl/>
        <w:bidi w:val="0"/>
        <w:spacing w:lineRule="exact" w:line="240"/>
        <w:ind w:left="1080" w:hanging="0"/>
        <w:rPr>
          <w:rFonts w:ascii="Times New Roman" w:hAnsi="Times New Roman" w:cs="Times New Roman"/>
          <w:del w:id="1168" w:author="Jessie Jewitt" w:date="2003-08-26T10:12:00Z"/>
        </w:rPr>
      </w:pPr>
      <w:del w:id="1167" w:author="Jessie Jewitt" w:date="2003-08-26T10:12:00Z">
        <w:r>
          <w:rPr>
            <w:rFonts w:cs="Times New Roman" w:ascii="Times New Roman" w:hAnsi="Times New Roman"/>
          </w:rPr>
        </w:r>
      </w:del>
    </w:p>
    <w:p>
      <w:pPr>
        <w:pStyle w:val="RFCText"/>
        <w:widowControl/>
        <w:numPr>
          <w:ilvl w:val="0"/>
          <w:numId w:val="0"/>
        </w:numPr>
        <w:bidi w:val="0"/>
        <w:spacing w:lineRule="exact" w:line="240"/>
        <w:ind w:left="1080" w:hanging="0"/>
        <w:rPr>
          <w:rFonts w:ascii="Times New Roman" w:hAnsi="Times New Roman" w:cs="Times New Roman"/>
          <w:del w:id="1170" w:author="Jessie Jewitt" w:date="2003-08-26T10:12:00Z"/>
        </w:rPr>
      </w:pPr>
      <w:del w:id="1169" w:author="Jessie Jewitt" w:date="2003-08-26T10:12:00Z">
        <w:r>
          <w:rPr>
            <w:rFonts w:cs="Times New Roman" w:ascii="Times New Roman" w:hAnsi="Times New Roman"/>
          </w:rPr>
          <w:delText>ippmPointOfMeasureAddress</w:delText>
        </w:r>
      </w:del>
    </w:p>
    <w:p>
      <w:pPr>
        <w:pStyle w:val="RFCText"/>
        <w:widowControl/>
        <w:bidi w:val="0"/>
        <w:spacing w:lineRule="exact" w:line="240"/>
        <w:ind w:left="1080" w:hanging="0"/>
        <w:rPr>
          <w:rFonts w:ascii="Times New Roman" w:hAnsi="Times New Roman" w:cs="Times New Roman"/>
          <w:del w:id="1172" w:author="Jessie Jewitt" w:date="2003-08-26T10:12:00Z"/>
        </w:rPr>
      </w:pPr>
      <w:del w:id="1171" w:author="Jessie Jewitt" w:date="2003-08-26T10:12:00Z">
        <w:r>
          <w:rPr>
            <w:rFonts w:cs="Times New Roman" w:ascii="Times New Roman" w:hAnsi="Times New Roman"/>
          </w:rPr>
          <w:delText>Specifies the address of the point of measure</w:delText>
        </w:r>
      </w:del>
    </w:p>
    <w:p>
      <w:pPr>
        <w:pStyle w:val="RFCText"/>
        <w:widowControl/>
        <w:bidi w:val="0"/>
        <w:spacing w:lineRule="exact" w:line="240"/>
        <w:ind w:left="1080" w:hanging="0"/>
        <w:rPr>
          <w:rFonts w:ascii="Times New Roman" w:hAnsi="Times New Roman" w:cs="Times New Roman"/>
          <w:del w:id="1174" w:author="Jessie Jewitt" w:date="2003-08-26T10:12:00Z"/>
        </w:rPr>
      </w:pPr>
      <w:del w:id="1173" w:author="Jessie Jewitt" w:date="2003-08-26T10:12:00Z">
        <w:r>
          <w:rPr>
            <w:rFonts w:cs="Times New Roman" w:ascii="Times New Roman" w:hAnsi="Times New Roman"/>
          </w:rPr>
        </w:r>
      </w:del>
    </w:p>
    <w:p>
      <w:pPr>
        <w:pStyle w:val="RFCText"/>
        <w:widowControl/>
        <w:bidi w:val="0"/>
        <w:spacing w:lineRule="exact" w:line="240"/>
        <w:ind w:left="1080" w:hanging="0"/>
        <w:rPr>
          <w:del w:id="1176" w:author="Jessie Jewitt" w:date="2003-08-26T10:12:00Z"/>
        </w:rPr>
      </w:pPr>
      <w:del w:id="1175" w:author="Jessie Jewitt" w:date="2003-08-26T10:12:00Z">
        <w:r>
          <w:rPr/>
          <w:delText>The index for the ippmPointOfMeasureTable is « not accessible », and thus an attempted GET request on ippmPointOfMeasureIndex will return an error.</w:delText>
        </w:r>
      </w:del>
    </w:p>
    <w:p>
      <w:pPr>
        <w:pStyle w:val="RFCText"/>
        <w:widowControl/>
        <w:bidi w:val="0"/>
        <w:spacing w:lineRule="exact" w:line="240"/>
        <w:ind w:left="1080" w:hanging="0"/>
        <w:rPr>
          <w:del w:id="1181" w:author="Jessie Jewitt" w:date="2003-08-26T10:12:00Z"/>
        </w:rPr>
      </w:pPr>
      <w:del w:id="1177" w:author="Jessie Jewitt" w:date="2003-08-26T10:12:00Z">
        <w:r>
          <w:rPr/>
          <w:delText xml:space="preserve">A GET request may be issued to retrieve the ippmPointOfMeasureMgmtAddress in row X of the ippmPointOfMeasureTable by specifying ippmPointOfMeasureMgmtAddress.X as the request OID.  The system will return  a </w:delText>
        </w:r>
      </w:del>
      <w:del w:id="1178" w:author="Jessie Jewitt" w:date="2002-12-04T13:58:00Z">
        <w:r>
          <w:rPr/>
          <w:delText>character s</w:delText>
        </w:r>
      </w:del>
      <w:del w:id="1179" w:author="Jessie Jewitt" w:date="2003-08-26T10:12:00Z">
        <w:r>
          <w:rPr/>
          <w:delText xml:space="preserve">tring containing the name of the </w:delText>
        </w:r>
      </w:del>
      <w:del w:id="1180" w:author="Jessie Jewitt" w:date="2002-10-20T22:52:00Z">
        <w:r>
          <w:rPr/>
          <w:delText>NMS</w:delText>
        </w:r>
      </w:del>
    </w:p>
    <w:p>
      <w:pPr>
        <w:pStyle w:val="RFCText"/>
        <w:widowControl/>
        <w:bidi w:val="0"/>
        <w:spacing w:lineRule="exact" w:line="240"/>
        <w:ind w:left="1080" w:hanging="0"/>
        <w:rPr>
          <w:del w:id="1183" w:author="Jessie Jewitt" w:date="2003-08-26T10:12:00Z"/>
        </w:rPr>
      </w:pPr>
      <w:del w:id="1182" w:author="Jessie Jewitt" w:date="2003-08-26T10:12:00Z">
        <w:r>
          <w:rPr/>
          <w:delText>An attempt to SET ippmPointOfMeasureMgmtAddress.X will result in an SNMP error.</w:delText>
        </w:r>
      </w:del>
    </w:p>
    <w:p>
      <w:pPr>
        <w:pStyle w:val="RFCText"/>
        <w:widowControl/>
        <w:bidi w:val="0"/>
        <w:spacing w:lineRule="exact" w:line="240"/>
        <w:ind w:left="1080" w:hanging="0"/>
        <w:rPr>
          <w:del w:id="1186" w:author="Jessie Jewitt" w:date="2003-08-26T10:12:00Z"/>
        </w:rPr>
      </w:pPr>
      <w:del w:id="1184" w:author="Jessie Jewitt" w:date="2003-08-26T10:12:00Z">
        <w:r>
          <w:rPr/>
          <w:delText xml:space="preserve">A GETNEXT request on ippmPointOfMeasureMgmtAddress.X will return the value of the next variable in lexographical order, which in this case would be </w:delText>
        </w:r>
      </w:del>
      <w:del w:id="1185" w:author="Jessie Jewitt" w:date="2002-08-28T15:56:00Z">
        <w:r>
          <w:rPr/>
          <w:delText xml:space="preserve">the next entry in row X of the ippmPointOfMeasureTable, i.e ippmPointOfMeasureTypePAddress.X. </w:delText>
        </w:r>
      </w:del>
    </w:p>
    <w:p>
      <w:pPr>
        <w:pStyle w:val="RFCText"/>
        <w:widowControl/>
        <w:bidi w:val="0"/>
        <w:spacing w:lineRule="exact" w:line="240"/>
        <w:ind w:left="1080" w:hanging="0"/>
        <w:rPr>
          <w:del w:id="1188" w:author="Jessie Jewitt" w:date="2003-08-26T10:12:00Z"/>
        </w:rPr>
      </w:pPr>
      <w:del w:id="1187" w:author="Jessie Jewitt" w:date="2003-08-26T10:12:00Z">
        <w:r>
          <w:rPr/>
          <w:delText xml:space="preserve">A GET request may be issued to retrieve the ippmPointOfMeasureTypePAddress in row X of the ippmPointOfMeasureTable by specifying ippmPointOfMeasureTypePAddress.X as the request OID.  The system will return  a TypeP address for the point of measure. </w:delText>
        </w:r>
      </w:del>
    </w:p>
    <w:p>
      <w:pPr>
        <w:pStyle w:val="RFCText"/>
        <w:widowControl/>
        <w:bidi w:val="0"/>
        <w:spacing w:lineRule="exact" w:line="240"/>
        <w:ind w:left="1080" w:hanging="0"/>
        <w:rPr>
          <w:del w:id="1190" w:author="Jessie Jewitt" w:date="2003-08-26T10:12:00Z"/>
        </w:rPr>
      </w:pPr>
      <w:del w:id="1189" w:author="Jessie Jewitt" w:date="2003-08-26T10:12:00Z">
        <w:r>
          <w:rPr/>
          <w:delText>The default value for ippmPointOfMeasureTypePAddress.X  is '04000080001000'H  which represents ip : 4.0.0.8.0.1.0</w:delText>
        </w:r>
      </w:del>
    </w:p>
    <w:p>
      <w:pPr>
        <w:pStyle w:val="RFCText"/>
        <w:widowControl/>
        <w:bidi w:val="0"/>
        <w:spacing w:lineRule="exact" w:line="240"/>
        <w:ind w:left="1080" w:hanging="0"/>
        <w:rPr>
          <w:del w:id="1192" w:author="Jessie Jewitt" w:date="2003-08-26T10:12:00Z"/>
        </w:rPr>
      </w:pPr>
      <w:del w:id="1191" w:author="Jessie Jewitt" w:date="2003-08-26T10:12:00Z">
        <w:r>
          <w:rPr/>
          <w:delText>An attempt to SET ippmPointOfMeasureTypePAddress.X will result in an SNMP error.</w:delText>
        </w:r>
      </w:del>
    </w:p>
    <w:p>
      <w:pPr>
        <w:pStyle w:val="RFCText"/>
        <w:widowControl/>
        <w:bidi w:val="0"/>
        <w:spacing w:lineRule="exact" w:line="240"/>
        <w:ind w:left="1080" w:hanging="0"/>
        <w:rPr>
          <w:del w:id="1195" w:author="Jessie Jewitt" w:date="2002-08-28T15:59:00Z"/>
        </w:rPr>
      </w:pPr>
      <w:del w:id="1193" w:author="Jessie Jewitt" w:date="2003-08-26T10:12:00Z">
        <w:r>
          <w:rPr/>
          <w:delText xml:space="preserve">A GETNEXT request on ippmPointOfMeasureTypePAddress.X will return the value of the next variable in lexographical order, which in this case would be the next </w:delText>
        </w:r>
      </w:del>
      <w:del w:id="1194" w:author="Jessie Jewitt" w:date="2002-08-28T15:59:00Z">
        <w:r>
          <w:rPr/>
          <w:delText xml:space="preserve">entry in row X of the ippmPointOfMeasureTable, i.e ippmPointOfMeasureAddress.X. </w:delText>
        </w:r>
      </w:del>
      <w:r>
        <w:br w:type="page"/>
      </w:r>
    </w:p>
    <w:p>
      <w:pPr>
        <w:pStyle w:val="RFCText"/>
        <w:keepNext w:val="false"/>
        <w:widowControl w:val="false"/>
        <w:numPr>
          <w:ilvl w:val="3"/>
          <w:numId w:val="18"/>
        </w:numPr>
        <w:bidi w:val="0"/>
        <w:spacing w:before="60" w:after="120"/>
        <w:rPr>
          <w:del w:id="1197" w:author="Jessie Jewitt" w:date="2003-08-26T10:12:00Z"/>
        </w:rPr>
      </w:pPr>
      <w:del w:id="1196" w:author="Jessie Jewitt" w:date="2003-08-26T10:12:00Z">
        <w:r>
          <w:rPr/>
        </w:r>
      </w:del>
    </w:p>
    <w:p>
      <w:pPr>
        <w:pStyle w:val="Heading4"/>
        <w:keepNext w:val="false"/>
        <w:widowControl w:val="false"/>
        <w:numPr>
          <w:ilvl w:val="3"/>
          <w:numId w:val="18"/>
        </w:numPr>
        <w:rPr>
          <w:del w:id="1199" w:author="Jessie Jewitt" w:date="2003-08-26T10:12:00Z"/>
        </w:rPr>
      </w:pPr>
      <w:del w:id="1198" w:author="Jessie Jewitt" w:date="2003-08-26T10:12:00Z">
        <w:r>
          <w:rPr/>
          <w:delText>A GET request may be issued to retrieve the ippmPointOfMeasureAddress in row X of the ippmPointOfMeasureTable by specifying ippmPointOfMeasureAddress.X as the request OID.  The system will return an octet string with specific semantics and length as identified by the ippmPointOfMeasureTypePAddress.</w:delText>
        </w:r>
      </w:del>
    </w:p>
    <w:p>
      <w:pPr>
        <w:pStyle w:val="Heading4"/>
        <w:keepNext w:val="false"/>
        <w:widowControl w:val="false"/>
        <w:numPr>
          <w:ilvl w:val="3"/>
          <w:numId w:val="18"/>
        </w:numPr>
        <w:rPr>
          <w:del w:id="1201" w:author="Jessie Jewitt" w:date="2003-08-26T10:12:00Z"/>
        </w:rPr>
      </w:pPr>
      <w:del w:id="1200" w:author="Jessie Jewitt" w:date="2003-08-26T10:12:00Z">
        <w:r>
          <w:rPr/>
          <w:delText xml:space="preserve">The default value for ippmPointOfMeasureAddress.X  is '04C0210415'H  which represents the IP address: 192.33.4.21        </w:delText>
        </w:r>
      </w:del>
    </w:p>
    <w:p>
      <w:pPr>
        <w:pStyle w:val="RFCText"/>
        <w:keepNext w:val="false"/>
        <w:widowControl w:val="false"/>
        <w:numPr>
          <w:ilvl w:val="3"/>
          <w:numId w:val="18"/>
        </w:numPr>
        <w:rPr>
          <w:del w:id="1204" w:author="Jessie Jewitt" w:date="2003-08-26T10:12:00Z"/>
        </w:rPr>
      </w:pPr>
      <w:del w:id="1202" w:author="Jessie Jewitt" w:date="2003-08-26T10:12:00Z">
        <w:r>
          <w:rPr/>
          <w:delText>An attempt to SET ippmPointOfMeasureAddress.X will result in an SNMP error</w:delText>
        </w:r>
      </w:del>
      <w:del w:id="1203" w:author="Jessie Jewitt" w:date="2002-08-28T16:01:00Z">
        <w:r>
          <w:rPr/>
          <w:delText>.</w:delText>
        </w:r>
      </w:del>
    </w:p>
    <w:p>
      <w:pPr>
        <w:pStyle w:val="RFCText"/>
        <w:keepNext w:val="false"/>
        <w:widowControl w:val="false"/>
        <w:numPr>
          <w:ilvl w:val="3"/>
          <w:numId w:val="18"/>
        </w:numPr>
        <w:bidi w:val="0"/>
        <w:spacing w:before="60" w:after="120"/>
        <w:rPr>
          <w:del w:id="1207" w:author="Jessie Jewitt" w:date="2003-08-26T10:12:00Z"/>
        </w:rPr>
      </w:pPr>
      <w:del w:id="1205" w:author="Jessie Jewitt" w:date="2003-08-26T10:12:00Z">
        <w:r>
          <w:rPr/>
          <w:delText xml:space="preserve">A GETNEXT request on ippmPointOfMeasureAddress.X will return the value of the next variable in lexographical order, which in this </w:delText>
        </w:r>
      </w:del>
      <w:del w:id="1206" w:author="Jessie Jewitt" w:date="2002-08-28T16:01:00Z">
        <w:r>
          <w:rPr/>
          <w:delText>case would be the first entry in row X+1 of the ippmPointOfMeasureTable, i.e ippmPointOfMeasureMgmtAddress.X+1. Should this be the last row in the table, the system will return the first object in the ippmOwnersTable.</w:delText>
        </w:r>
      </w:del>
    </w:p>
    <w:p>
      <w:pPr>
        <w:pStyle w:val="Heading4"/>
        <w:keepNext w:val="false"/>
        <w:widowControl w:val="false"/>
        <w:numPr>
          <w:ilvl w:val="3"/>
          <w:numId w:val="18"/>
        </w:numPr>
        <w:rPr>
          <w:del w:id="1209" w:author="Jessie Jewitt" w:date="2003-08-26T10:12:00Z"/>
        </w:rPr>
      </w:pPr>
      <w:del w:id="1208" w:author="Jessie Jewitt" w:date="2003-08-26T10:12:00Z">
        <w:r>
          <w:rPr/>
          <w:delText xml:space="preserve">An SNMPWALK request on the ippmPointOfMeasureTable will return all the entries currently in the table. </w:delText>
        </w:r>
      </w:del>
    </w:p>
    <w:p>
      <w:pPr>
        <w:pStyle w:val="Heading4"/>
        <w:keepNext w:val="false"/>
        <w:widowControl w:val="false"/>
        <w:numPr>
          <w:ilvl w:val="3"/>
          <w:numId w:val="18"/>
        </w:numPr>
        <w:bidi w:val="0"/>
        <w:spacing w:before="60" w:after="120"/>
        <w:rPr>
          <w:del w:id="1211" w:author="Jessie Jewitt" w:date="2003-08-26T10:12:00Z"/>
        </w:rPr>
      </w:pPr>
      <w:del w:id="1210" w:author="Jessie Jewitt" w:date="2003-08-26T10:12:00Z">
        <w:r>
          <w:rPr/>
          <w:delText>ippmOwnersTable</w:delText>
        </w:r>
      </w:del>
    </w:p>
    <w:p>
      <w:pPr>
        <w:pStyle w:val="RFCText"/>
        <w:keepNext w:val="false"/>
        <w:widowControl w:val="false"/>
        <w:numPr>
          <w:ilvl w:val="3"/>
          <w:numId w:val="18"/>
        </w:numPr>
        <w:bidi w:val="0"/>
        <w:spacing w:before="60" w:after="120"/>
        <w:rPr>
          <w:del w:id="1217" w:author="Jessie Jewitt" w:date="2003-08-26T10:12:00Z"/>
        </w:rPr>
      </w:pPr>
      <w:del w:id="1212" w:author="Jessie Jewitt" w:date="2003-08-26T10:12:00Z">
        <w:r>
          <w:rPr/>
          <w:delText>A</w:delText>
        </w:r>
      </w:del>
      <w:del w:id="1213" w:author="Jessie Jewitt" w:date="2002-10-20T22:53:00Z">
        <w:r>
          <w:rPr/>
          <w:delText>n  NMS</w:delText>
        </w:r>
      </w:del>
      <w:del w:id="1214" w:author="Jessie Jewitt" w:date="2003-08-26T10:12:00Z">
        <w:r>
          <w:rPr/>
          <w:delText xml:space="preserve"> entity wishing to create and activate remote Ippm measurements in an agent must previously be registered in the ippmOwnersTable. The content of the table is read </w:delText>
        </w:r>
      </w:del>
      <w:del w:id="1215" w:author="Jessie Jewitt" w:date="2002-10-20T22:53:00Z">
        <w:r>
          <w:rPr/>
          <w:delText>only</w:delText>
        </w:r>
      </w:del>
      <w:del w:id="1216" w:author="Jessie Jewitt" w:date="2003-08-26T10:12:00Z">
        <w:r>
          <w:rPr/>
          <w:delText>.</w:delText>
        </w:r>
      </w:del>
    </w:p>
    <w:p>
      <w:pPr>
        <w:pStyle w:val="Heading4"/>
        <w:keepNext w:val="false"/>
        <w:widowControl w:val="false"/>
        <w:numPr>
          <w:ilvl w:val="3"/>
          <w:numId w:val="18"/>
        </w:numPr>
        <w:bidi w:val="0"/>
        <w:spacing w:before="60" w:after="120"/>
        <w:rPr>
          <w:del w:id="1219" w:author="Jessie Jewitt" w:date="2003-08-26T10:12:00Z"/>
        </w:rPr>
      </w:pPr>
      <w:del w:id="1218" w:author="Jessie Jewitt" w:date="2003-08-26T10:12:00Z">
        <w:r>
          <w:rPr/>
        </w:r>
      </w:del>
    </w:p>
    <w:p>
      <w:pPr>
        <w:pStyle w:val="Heading4"/>
        <w:keepNext w:val="false"/>
        <w:widowControl w:val="false"/>
        <w:numPr>
          <w:ilvl w:val="3"/>
          <w:numId w:val="18"/>
        </w:numPr>
        <w:bidi w:val="0"/>
        <w:spacing w:before="60" w:after="120"/>
        <w:rPr>
          <w:del w:id="1221" w:author="Jessie Jewitt" w:date="2003-08-26T10:12:00Z"/>
        </w:rPr>
      </w:pPr>
      <w:del w:id="1220" w:author="Jessie Jewitt" w:date="2003-08-26T10:12:00Z">
        <w:r>
          <w:rPr/>
          <w:delText>The ippmOwnersTable is mandatory, and contains at least the owner 'monitor'. It is indexed on an integer value, the ippmOwnersIndex, and contains the following columnar objects :</w:delText>
        </w:r>
      </w:del>
    </w:p>
    <w:p>
      <w:pPr>
        <w:pStyle w:val="Heading4"/>
        <w:keepNext w:val="false"/>
        <w:widowControl w:val="false"/>
        <w:numPr>
          <w:ilvl w:val="3"/>
          <w:numId w:val="18"/>
        </w:numPr>
        <w:bidi w:val="0"/>
        <w:spacing w:before="60" w:after="120"/>
        <w:rPr>
          <w:del w:id="1223" w:author="Jessie Jewitt" w:date="2003-08-26T10:12:00Z"/>
        </w:rPr>
      </w:pPr>
      <w:del w:id="1222" w:author="Jessie Jewitt" w:date="2003-08-26T10:12:00Z">
        <w:r>
          <w:rPr/>
          <w:delText>ippmOwnersOwner</w:delText>
        </w:r>
      </w:del>
    </w:p>
    <w:p>
      <w:pPr>
        <w:pStyle w:val="Heading4"/>
        <w:keepNext w:val="false"/>
        <w:widowControl w:val="false"/>
        <w:numPr>
          <w:ilvl w:val="3"/>
          <w:numId w:val="18"/>
        </w:numPr>
        <w:bidi w:val="0"/>
        <w:spacing w:before="60" w:after="120"/>
        <w:rPr>
          <w:del w:id="1225" w:author="Jessie Jewitt" w:date="2003-08-26T10:12:00Z"/>
        </w:rPr>
      </w:pPr>
      <w:del w:id="1224" w:author="Jessie Jewitt" w:date="2003-08-26T10:12:00Z">
        <w:r>
          <w:rPr/>
          <w:delText>The owner described by this entry</w:delText>
        </w:r>
      </w:del>
    </w:p>
    <w:p>
      <w:pPr>
        <w:pStyle w:val="Heading4"/>
        <w:keepNext w:val="false"/>
        <w:widowControl w:val="false"/>
        <w:numPr>
          <w:ilvl w:val="3"/>
          <w:numId w:val="18"/>
        </w:numPr>
        <w:bidi w:val="0"/>
        <w:spacing w:before="60" w:after="120"/>
        <w:rPr>
          <w:del w:id="1227" w:author="Jessie Jewitt" w:date="2003-08-26T10:12:00Z"/>
        </w:rPr>
      </w:pPr>
      <w:del w:id="1226" w:author="Jessie Jewitt" w:date="2003-08-26T10:12:00Z">
        <w:r>
          <w:rPr/>
        </w:r>
      </w:del>
    </w:p>
    <w:p>
      <w:pPr>
        <w:pStyle w:val="Heading4"/>
        <w:keepNext w:val="false"/>
        <w:widowControl w:val="false"/>
        <w:numPr>
          <w:ilvl w:val="3"/>
          <w:numId w:val="18"/>
        </w:numPr>
        <w:bidi w:val="0"/>
        <w:spacing w:before="60" w:after="120"/>
        <w:rPr>
          <w:rFonts w:ascii="Courier New" w:hAnsi="Courier New" w:cs="Courier New"/>
          <w:del w:id="1229" w:author="Jessie Jewitt" w:date="2003-08-26T10:12:00Z"/>
        </w:rPr>
      </w:pPr>
      <w:del w:id="1228" w:author="Jessie Jewitt" w:date="2003-08-26T10:12:00Z">
        <w:r>
          <w:rPr/>
          <w:delText>ippmOwnersGrantedMetrics</w:delText>
        </w:r>
      </w:del>
    </w:p>
    <w:p>
      <w:pPr>
        <w:pStyle w:val="Heading4"/>
        <w:keepNext w:val="false"/>
        <w:widowControl w:val="false"/>
        <w:numPr>
          <w:ilvl w:val="3"/>
          <w:numId w:val="18"/>
        </w:numPr>
        <w:bidi w:val="0"/>
        <w:spacing w:before="60" w:after="120"/>
        <w:rPr>
          <w:del w:id="1231" w:author="Jessie Jewitt" w:date="2003-08-26T10:12:00Z"/>
        </w:rPr>
      </w:pPr>
      <w:del w:id="1230" w:author="Jessie Jewitt" w:date="2003-08-26T10:12:00Z">
        <w:r>
          <w:rPr/>
          <w:delText>Defines the metrics granted to an owner</w:delText>
        </w:r>
      </w:del>
    </w:p>
    <w:p>
      <w:pPr>
        <w:pStyle w:val="Heading4"/>
        <w:keepNext w:val="false"/>
        <w:widowControl w:val="false"/>
        <w:numPr>
          <w:ilvl w:val="3"/>
          <w:numId w:val="18"/>
        </w:numPr>
        <w:bidi w:val="0"/>
        <w:spacing w:before="60" w:after="120"/>
        <w:rPr>
          <w:del w:id="1233" w:author="Jessie Jewitt" w:date="2003-08-26T10:12:00Z"/>
        </w:rPr>
      </w:pPr>
      <w:del w:id="1232" w:author="Jessie Jewitt" w:date="2003-08-26T10:12:00Z">
        <w:r>
          <w:rPr/>
          <w:tab/>
        </w:r>
      </w:del>
    </w:p>
    <w:p>
      <w:pPr>
        <w:pStyle w:val="Heading4"/>
        <w:keepNext w:val="false"/>
        <w:widowControl w:val="false"/>
        <w:numPr>
          <w:ilvl w:val="3"/>
          <w:numId w:val="18"/>
        </w:numPr>
        <w:bidi w:val="0"/>
        <w:spacing w:before="60" w:after="120"/>
        <w:rPr>
          <w:del w:id="1235" w:author="Jessie Jewitt" w:date="2003-08-26T10:12:00Z"/>
        </w:rPr>
      </w:pPr>
      <w:del w:id="1234" w:author="Jessie Jewitt" w:date="2003-08-26T10:12:00Z">
        <w:r>
          <w:rPr/>
          <w:delText>ippmOwnersGrantedRules</w:delText>
        </w:r>
      </w:del>
    </w:p>
    <w:p>
      <w:pPr>
        <w:pStyle w:val="Heading4"/>
        <w:keepNext w:val="false"/>
        <w:widowControl w:val="false"/>
        <w:numPr>
          <w:ilvl w:val="3"/>
          <w:numId w:val="18"/>
        </w:numPr>
        <w:bidi w:val="0"/>
        <w:spacing w:before="60" w:after="120"/>
        <w:rPr>
          <w:del w:id="1237" w:author="Jessie Jewitt" w:date="2003-08-26T10:12:00Z"/>
        </w:rPr>
      </w:pPr>
      <w:del w:id="1236" w:author="Jessie Jewitt" w:date="2003-08-26T10:12:00Z">
        <w:r>
          <w:rPr/>
          <w:delText>Defines the rules upon which the user may act</w:delText>
        </w:r>
      </w:del>
    </w:p>
    <w:p>
      <w:pPr>
        <w:pStyle w:val="Heading4"/>
        <w:keepNext w:val="false"/>
        <w:widowControl w:val="false"/>
        <w:numPr>
          <w:ilvl w:val="3"/>
          <w:numId w:val="18"/>
        </w:numPr>
        <w:bidi w:val="0"/>
        <w:spacing w:before="60" w:after="120"/>
        <w:rPr>
          <w:rFonts w:ascii="Courier New" w:hAnsi="Courier New" w:cs="Courier New"/>
          <w:del w:id="1239" w:author="Jessie Jewitt" w:date="2003-08-26T10:12:00Z"/>
        </w:rPr>
      </w:pPr>
      <w:del w:id="1238" w:author="Jessie Jewitt" w:date="2003-08-26T10:12:00Z">
        <w:r>
          <w:rPr/>
          <w:tab/>
        </w:r>
      </w:del>
    </w:p>
    <w:p>
      <w:pPr>
        <w:pStyle w:val="Heading4"/>
        <w:keepNext w:val="false"/>
        <w:widowControl w:val="false"/>
        <w:numPr>
          <w:ilvl w:val="3"/>
          <w:numId w:val="18"/>
        </w:numPr>
        <w:bidi w:val="0"/>
        <w:spacing w:before="60" w:after="120"/>
        <w:rPr>
          <w:del w:id="1241" w:author="Jessie Jewitt" w:date="2003-08-26T10:12:00Z"/>
        </w:rPr>
      </w:pPr>
      <w:del w:id="1240" w:author="Jessie Jewitt" w:date="2003-08-26T10:12:00Z">
        <w:r>
          <w:rPr/>
          <w:delText>ippmOwnersIpAddress</w:delText>
        </w:r>
      </w:del>
    </w:p>
    <w:p>
      <w:pPr>
        <w:pStyle w:val="Heading4"/>
        <w:keepNext w:val="false"/>
        <w:widowControl w:val="false"/>
        <w:numPr>
          <w:ilvl w:val="3"/>
          <w:numId w:val="18"/>
        </w:numPr>
        <w:bidi w:val="0"/>
        <w:spacing w:before="60" w:after="120"/>
        <w:rPr>
          <w:del w:id="1243" w:author="Jessie Jewitt" w:date="2003-08-26T10:12:00Z"/>
        </w:rPr>
      </w:pPr>
      <w:del w:id="1242" w:author="Jessie Jewitt" w:date="2003-08-26T10:12:00Z">
        <w:r>
          <w:rPr/>
          <w:delText xml:space="preserve">The IP address of the NMS corresponding to this owner. </w:delText>
        </w:r>
      </w:del>
    </w:p>
    <w:p>
      <w:pPr>
        <w:pStyle w:val="Heading4"/>
        <w:keepNext w:val="false"/>
        <w:widowControl w:val="false"/>
        <w:numPr>
          <w:ilvl w:val="3"/>
          <w:numId w:val="18"/>
        </w:numPr>
        <w:bidi w:val="0"/>
        <w:spacing w:before="60" w:after="120"/>
        <w:rPr>
          <w:del w:id="1245" w:author="Jessie Jewitt" w:date="2003-08-26T10:12:00Z"/>
        </w:rPr>
      </w:pPr>
      <w:del w:id="1244" w:author="Jessie Jewitt" w:date="2003-08-26T10:12:00Z">
        <w:r>
          <w:rPr/>
          <w:tab/>
          <w:tab/>
        </w:r>
      </w:del>
    </w:p>
    <w:p>
      <w:pPr>
        <w:pStyle w:val="Heading4"/>
        <w:keepNext w:val="false"/>
        <w:widowControl w:val="false"/>
        <w:numPr>
          <w:ilvl w:val="3"/>
          <w:numId w:val="18"/>
        </w:numPr>
        <w:bidi w:val="0"/>
        <w:spacing w:before="60" w:after="120"/>
        <w:rPr>
          <w:del w:id="1247" w:author="Jessie Jewitt" w:date="2003-08-26T10:12:00Z"/>
        </w:rPr>
      </w:pPr>
      <w:del w:id="1246" w:author="Jessie Jewitt" w:date="2003-08-26T10:12:00Z">
        <w:r>
          <w:rPr/>
          <w:delText>ippmOwnersEmail</w:delText>
        </w:r>
      </w:del>
    </w:p>
    <w:p>
      <w:pPr>
        <w:pStyle w:val="Heading4"/>
        <w:keepNext w:val="false"/>
        <w:widowControl w:val="false"/>
        <w:numPr>
          <w:ilvl w:val="3"/>
          <w:numId w:val="18"/>
        </w:numPr>
        <w:bidi w:val="0"/>
        <w:spacing w:before="60" w:after="120"/>
        <w:rPr>
          <w:del w:id="1249" w:author="Jessie Jewitt" w:date="2003-08-26T10:12:00Z"/>
        </w:rPr>
      </w:pPr>
      <w:del w:id="1248" w:author="Jessie Jewitt" w:date="2003-08-26T10:12:00Z">
        <w:r>
          <w:rPr/>
          <w:delText>The email address of the NMS corresponding to this user</w:delText>
        </w:r>
      </w:del>
    </w:p>
    <w:p>
      <w:pPr>
        <w:pStyle w:val="Heading4"/>
        <w:keepNext w:val="false"/>
        <w:widowControl w:val="false"/>
        <w:numPr>
          <w:ilvl w:val="3"/>
          <w:numId w:val="18"/>
        </w:numPr>
        <w:bidi w:val="0"/>
        <w:spacing w:before="60" w:after="120"/>
        <w:rPr>
          <w:del w:id="1251" w:author="Jessie Jewitt" w:date="2003-08-26T10:12:00Z"/>
        </w:rPr>
      </w:pPr>
      <w:del w:id="1250" w:author="Jessie Jewitt" w:date="2003-08-26T10:12:00Z">
        <w:r>
          <w:rPr/>
        </w:r>
      </w:del>
    </w:p>
    <w:p>
      <w:pPr>
        <w:pStyle w:val="Heading4"/>
        <w:keepNext w:val="false"/>
        <w:widowControl w:val="false"/>
        <w:numPr>
          <w:ilvl w:val="3"/>
          <w:numId w:val="18"/>
        </w:numPr>
        <w:bidi w:val="0"/>
        <w:spacing w:before="60" w:after="120"/>
        <w:rPr>
          <w:del w:id="1253" w:author="Jessie Jewitt" w:date="2003-08-26T10:12:00Z"/>
        </w:rPr>
      </w:pPr>
      <w:del w:id="1252" w:author="Jessie Jewitt" w:date="2003-08-26T10:12:00Z">
        <w:r>
          <w:rPr/>
          <w:delText>ippmOwnersSMS</w:delText>
        </w:r>
      </w:del>
    </w:p>
    <w:p>
      <w:pPr>
        <w:pStyle w:val="Heading4"/>
        <w:keepNext w:val="false"/>
        <w:widowControl w:val="false"/>
        <w:numPr>
          <w:ilvl w:val="3"/>
          <w:numId w:val="18"/>
        </w:numPr>
        <w:bidi w:val="0"/>
        <w:spacing w:before="60" w:after="120"/>
        <w:rPr>
          <w:del w:id="1255" w:author="Jessie Jewitt" w:date="2003-08-26T10:12:00Z"/>
        </w:rPr>
      </w:pPr>
      <w:del w:id="1254" w:author="Jessie Jewitt" w:date="2003-08-26T10:12:00Z">
        <w:r>
          <w:rPr/>
          <w:delText>The SMS phone number of the NMS corresponding to this user</w:delText>
        </w:r>
      </w:del>
    </w:p>
    <w:p>
      <w:pPr>
        <w:pStyle w:val="Heading4"/>
        <w:keepNext w:val="false"/>
        <w:widowControl w:val="false"/>
        <w:numPr>
          <w:ilvl w:val="3"/>
          <w:numId w:val="18"/>
        </w:numPr>
        <w:bidi w:val="0"/>
        <w:spacing w:before="60" w:after="120"/>
        <w:rPr>
          <w:del w:id="1257" w:author="Jessie Jewitt" w:date="2003-08-26T10:12:00Z"/>
        </w:rPr>
      </w:pPr>
      <w:del w:id="1256" w:author="Jessie Jewitt" w:date="2003-08-26T10:12:00Z">
        <w:r>
          <w:rPr/>
        </w:r>
      </w:del>
    </w:p>
    <w:p>
      <w:pPr>
        <w:pStyle w:val="Heading4"/>
        <w:keepNext w:val="false"/>
        <w:widowControl w:val="false"/>
        <w:numPr>
          <w:ilvl w:val="3"/>
          <w:numId w:val="18"/>
        </w:numPr>
        <w:bidi w:val="0"/>
        <w:spacing w:before="60" w:after="120"/>
        <w:rPr>
          <w:del w:id="1259" w:author="Jessie Jewitt" w:date="2003-08-26T10:12:00Z"/>
        </w:rPr>
      </w:pPr>
      <w:del w:id="1258" w:author="Jessie Jewitt" w:date="2003-08-26T10:12:00Z">
        <w:r>
          <w:rPr/>
          <w:delText>ippmOwnersStatus</w:delText>
        </w:r>
      </w:del>
    </w:p>
    <w:p>
      <w:pPr>
        <w:pStyle w:val="Heading4"/>
        <w:keepNext w:val="false"/>
        <w:widowControl w:val="false"/>
        <w:numPr>
          <w:ilvl w:val="3"/>
          <w:numId w:val="18"/>
        </w:numPr>
        <w:bidi w:val="0"/>
        <w:spacing w:before="60" w:after="120"/>
        <w:rPr>
          <w:del w:id="1261" w:author="Jessie Jewitt" w:date="2003-08-26T10:12:00Z"/>
        </w:rPr>
      </w:pPr>
      <w:del w:id="1260" w:author="Jessie Jewitt" w:date="2003-08-26T10:12:00Z">
        <w:r>
          <w:rPr/>
          <w:delText>The status of this table entry</w:delText>
          <w:tab/>
        </w:r>
      </w:del>
    </w:p>
    <w:p>
      <w:pPr>
        <w:pStyle w:val="RFCText"/>
        <w:keepNext w:val="false"/>
        <w:widowControl w:val="false"/>
        <w:numPr>
          <w:ilvl w:val="3"/>
          <w:numId w:val="18"/>
        </w:numPr>
        <w:rPr>
          <w:del w:id="1268" w:author="Jessie Jewitt" w:date="2003-08-26T10:12:00Z"/>
        </w:rPr>
      </w:pPr>
      <w:del w:id="1262" w:author="Jessie Jewitt" w:date="2003-08-26T10:12:00Z">
        <w:r>
          <w:rPr/>
          <w:delText xml:space="preserve">The index for the ippmOwnersTable is </w:delText>
        </w:r>
      </w:del>
      <w:del w:id="1263" w:author="Jessie Jewitt" w:date="2002-10-20T22:56:00Z">
        <w:r>
          <w:rPr/>
          <w:delText>« not accessible</w:delText>
        </w:r>
      </w:del>
      <w:del w:id="1264" w:author="Jessie Jewitt" w:date="2003-08-26T10:12:00Z">
        <w:r>
          <w:rPr/>
          <w:delText> »</w:delText>
        </w:r>
      </w:del>
      <w:del w:id="1265" w:author="Jessie Jewitt" w:date="2002-10-20T22:56:00Z">
        <w:r>
          <w:rPr/>
          <w:delText>,</w:delText>
        </w:r>
      </w:del>
      <w:del w:id="1266" w:author="Jessie Jewitt" w:date="2003-08-26T10:12:00Z">
        <w:r>
          <w:rPr/>
          <w:delText xml:space="preserve"> </w:delText>
        </w:r>
      </w:del>
      <w:del w:id="1267" w:author="Jessie Jewitt" w:date="2002-10-20T22:56:00Z">
        <w:r>
          <w:rPr/>
          <w:delText>and thus an attempted GET request on ippmOwnersIndex will return an error.</w:delText>
        </w:r>
      </w:del>
    </w:p>
    <w:p>
      <w:pPr>
        <w:pStyle w:val="RFCText"/>
        <w:keepNext w:val="false"/>
        <w:widowControl w:val="false"/>
        <w:numPr>
          <w:ilvl w:val="3"/>
          <w:numId w:val="18"/>
        </w:numPr>
        <w:rPr>
          <w:del w:id="1272" w:author="Jessie Jewitt" w:date="2003-08-26T10:12:00Z"/>
        </w:rPr>
      </w:pPr>
      <w:del w:id="1269" w:author="Jessie Jewitt" w:date="2003-08-26T10:12:00Z">
        <w:r>
          <w:rPr/>
          <w:delText>A GET request may be issued to retrieve the ippmOwnersOwner in row X of the ippmOwnersTable by specifying ippmOwnersOwner.X as the request OID.  The system will return  a</w:delText>
        </w:r>
      </w:del>
      <w:del w:id="1270" w:author="Jessie Jewitt" w:date="2002-12-04T14:09:00Z">
        <w:r>
          <w:rPr/>
          <w:delText xml:space="preserve"> character s</w:delText>
        </w:r>
      </w:del>
      <w:del w:id="1271" w:author="Jessie Jewitt" w:date="2003-08-26T10:12:00Z">
        <w:r>
          <w:rPr/>
          <w:delText>tring containing the name of the owner.</w:delText>
        </w:r>
      </w:del>
    </w:p>
    <w:p>
      <w:pPr>
        <w:pStyle w:val="RFCText"/>
        <w:keepNext w:val="false"/>
        <w:widowControl w:val="false"/>
        <w:numPr>
          <w:ilvl w:val="3"/>
          <w:numId w:val="18"/>
        </w:numPr>
        <w:rPr>
          <w:del w:id="1277" w:author="Jessie Jewitt" w:date="2002-12-04T14:08:00Z"/>
        </w:rPr>
      </w:pPr>
      <w:del w:id="1273" w:author="Jessie Jewitt" w:date="2002-12-04T14:08:00Z">
        <w:r>
          <w:rPr/>
          <w:delText>A</w:delText>
        </w:r>
      </w:del>
      <w:del w:id="1274" w:author="Jessie Jewitt" w:date="2002-10-20T22:57:00Z">
        <w:r>
          <w:rPr/>
          <w:delText>n attempt to</w:delText>
        </w:r>
      </w:del>
      <w:del w:id="1275" w:author="Jessie Jewitt" w:date="2002-12-04T14:08:00Z">
        <w:r>
          <w:rPr/>
          <w:delText xml:space="preserve"> SET ippmOwnersOwner.X </w:delText>
        </w:r>
      </w:del>
      <w:del w:id="1276" w:author="Jessie Jewitt" w:date="2002-10-20T22:57:00Z">
        <w:r>
          <w:rPr/>
          <w:delText>will result in an SNMP error.</w:delText>
        </w:r>
      </w:del>
    </w:p>
    <w:p>
      <w:pPr>
        <w:pStyle w:val="RFCText"/>
        <w:keepNext w:val="false"/>
        <w:widowControl w:val="false"/>
        <w:numPr>
          <w:ilvl w:val="3"/>
          <w:numId w:val="18"/>
        </w:numPr>
        <w:rPr>
          <w:del w:id="1281" w:author="Jessie Jewitt" w:date="2003-08-26T10:12:00Z"/>
        </w:rPr>
      </w:pPr>
      <w:del w:id="1278" w:author="Jessie Jewitt" w:date="2003-08-26T10:12:00Z">
        <w:r>
          <w:rPr/>
          <w:delText>A GETNEXT request on ippmOwnersOwner.X will return the value of the next variable in lexographical order, which in this case would be the next</w:delText>
        </w:r>
      </w:del>
      <w:del w:id="1279" w:author="Jessie Jewitt" w:date="2002-08-28T16:08:00Z">
        <w:r>
          <w:rPr/>
          <w:delText xml:space="preserve"> </w:delText>
        </w:r>
      </w:del>
      <w:del w:id="1280" w:author="Jessie Jewitt" w:date="2002-08-28T16:06:00Z">
        <w:r>
          <w:rPr/>
          <w:delText xml:space="preserve">entry in row X of the ippmOwnersTable, i.e ippmOwnersGrantedMetrics.X. </w:delText>
        </w:r>
      </w:del>
    </w:p>
    <w:p>
      <w:pPr>
        <w:pStyle w:val="RFCText"/>
        <w:keepNext w:val="false"/>
        <w:widowControl w:val="false"/>
        <w:numPr>
          <w:ilvl w:val="3"/>
          <w:numId w:val="18"/>
        </w:numPr>
        <w:rPr>
          <w:del w:id="1285" w:author="Jessie Jewitt" w:date="2003-08-26T10:12:00Z"/>
        </w:rPr>
      </w:pPr>
      <w:del w:id="1282" w:author="Jessie Jewitt" w:date="2003-08-26T10:12:00Z">
        <w:r>
          <w:rPr/>
          <w:delText>A GET request may be issued to retrieve the ippmOwnersGrantedMetrics in row X of the ippmOwnersTable by specifying ippmOwnersGrantedMetrics.X as the request OID.  The system will return  a</w:delText>
        </w:r>
      </w:del>
      <w:del w:id="1283" w:author="Jessie Jewitt" w:date="2002-12-04T14:10:00Z">
        <w:r>
          <w:rPr/>
          <w:delText xml:space="preserve"> bitmap</w:delText>
        </w:r>
      </w:del>
      <w:del w:id="1284" w:author="Jessie Jewitt" w:date="2003-08-26T10:12:00Z">
        <w:r>
          <w:rPr/>
          <w:delText xml:space="preserve"> indicating which metrics are in effect..</w:delText>
        </w:r>
      </w:del>
    </w:p>
    <w:p>
      <w:pPr>
        <w:pStyle w:val="RFCText"/>
        <w:keepNext w:val="false"/>
        <w:widowControl w:val="false"/>
        <w:numPr>
          <w:ilvl w:val="3"/>
          <w:numId w:val="18"/>
        </w:numPr>
        <w:rPr>
          <w:del w:id="1290" w:author="Jessie Jewitt" w:date="2002-12-04T14:10:00Z"/>
        </w:rPr>
      </w:pPr>
      <w:del w:id="1286" w:author="Jessie Jewitt" w:date="2002-12-04T14:10:00Z">
        <w:r>
          <w:rPr/>
          <w:delText>A</w:delText>
        </w:r>
      </w:del>
      <w:del w:id="1287" w:author="Jessie Jewitt" w:date="2002-10-20T22:58:00Z">
        <w:r>
          <w:rPr/>
          <w:delText>n attempt to</w:delText>
        </w:r>
      </w:del>
      <w:del w:id="1288" w:author="Jessie Jewitt" w:date="2002-12-04T14:10:00Z">
        <w:r>
          <w:rPr/>
          <w:delText xml:space="preserve"> SET ippmOwnersGrantedMetrics.X will </w:delText>
        </w:r>
      </w:del>
      <w:del w:id="1289" w:author="Jessie Jewitt" w:date="2002-10-20T22:58:00Z">
        <w:r>
          <w:rPr/>
          <w:delText>result in an SNMP error.</w:delText>
        </w:r>
      </w:del>
    </w:p>
    <w:p>
      <w:pPr>
        <w:pStyle w:val="RFCText"/>
        <w:keepNext w:val="false"/>
        <w:widowControl w:val="false"/>
        <w:numPr>
          <w:ilvl w:val="3"/>
          <w:numId w:val="18"/>
        </w:numPr>
        <w:rPr>
          <w:del w:id="1293" w:author="Jessie Jewitt" w:date="2003-08-26T10:12:00Z"/>
        </w:rPr>
      </w:pPr>
      <w:del w:id="1291" w:author="Jessie Jewitt" w:date="2003-08-26T10:12:00Z">
        <w:r>
          <w:rPr/>
          <w:delText>A GETNEXT request on ippmOwnersGrantedMetrics.X will return the value of the next variable in lexographical order, which in this case would be the next</w:delText>
        </w:r>
      </w:del>
      <w:del w:id="1292" w:author="Jessie Jewitt" w:date="2002-08-28T16:14:00Z">
        <w:r>
          <w:rPr/>
          <w:delText xml:space="preserve"> entry in row X of the ippmOwnersTable, i.e ippmOwnersGrantedRules.X. </w:delText>
        </w:r>
      </w:del>
    </w:p>
    <w:p>
      <w:pPr>
        <w:pStyle w:val="RFCText"/>
        <w:keepNext w:val="false"/>
        <w:widowControl w:val="false"/>
        <w:numPr>
          <w:ilvl w:val="3"/>
          <w:numId w:val="18"/>
        </w:numPr>
        <w:rPr>
          <w:del w:id="1297" w:author="Jessie Jewitt" w:date="2003-08-26T10:12:00Z"/>
        </w:rPr>
      </w:pPr>
      <w:del w:id="1294" w:author="Jessie Jewitt" w:date="2003-08-26T10:12:00Z">
        <w:r>
          <w:rPr/>
          <w:delText>A GET request may be issued to retrieve the ippmGrantedRules in row X of the ippmOwnersTable by specifying ippmOwnersGrantedRules.X as the request OID.  The system will return  a</w:delText>
        </w:r>
      </w:del>
      <w:del w:id="1295" w:author="Jessie Jewitt" w:date="2002-12-04T14:10:00Z">
        <w:r>
          <w:rPr/>
          <w:delText xml:space="preserve">  bitmap</w:delText>
        </w:r>
      </w:del>
      <w:del w:id="1296" w:author="Jessie Jewitt" w:date="2003-08-26T10:12:00Z">
        <w:r>
          <w:rPr/>
          <w:delText xml:space="preserve"> indicating the rules that are in effect. </w:delText>
        </w:r>
      </w:del>
    </w:p>
    <w:p>
      <w:pPr>
        <w:pStyle w:val="Heading4"/>
        <w:keepNext w:val="false"/>
        <w:widowControl w:val="false"/>
        <w:numPr>
          <w:ilvl w:val="3"/>
          <w:numId w:val="18"/>
        </w:numPr>
        <w:rPr>
          <w:del w:id="1299" w:author="Jessie Jewitt" w:date="2003-08-26T10:12:00Z"/>
        </w:rPr>
      </w:pPr>
      <w:del w:id="1298" w:author="Jessie Jewitt" w:date="2003-08-26T10:12:00Z">
        <w:r>
          <w:rPr/>
          <w:delText>The default value for ippmGrantedRules.X is  « 1 ».</w:delText>
        </w:r>
      </w:del>
    </w:p>
    <w:p>
      <w:pPr>
        <w:pStyle w:val="RFCText"/>
        <w:keepNext w:val="false"/>
        <w:widowControl w:val="false"/>
        <w:numPr>
          <w:ilvl w:val="3"/>
          <w:numId w:val="18"/>
        </w:numPr>
        <w:rPr>
          <w:del w:id="1305" w:author="Jessie Jewitt" w:date="2002-12-04T14:10:00Z"/>
        </w:rPr>
      </w:pPr>
      <w:del w:id="1300" w:author="Jessie Jewitt" w:date="2002-12-04T14:10:00Z">
        <w:r>
          <w:rPr/>
          <w:delText>A</w:delText>
        </w:r>
      </w:del>
      <w:del w:id="1301" w:author="Jessie Jewitt" w:date="2002-10-20T22:59:00Z">
        <w:r>
          <w:rPr/>
          <w:delText xml:space="preserve">n attempt to </w:delText>
        </w:r>
      </w:del>
      <w:del w:id="1302" w:author="Jessie Jewitt" w:date="2002-12-04T14:10:00Z">
        <w:r>
          <w:rPr/>
          <w:delText xml:space="preserve">SET ippmGrantedRules.X </w:delText>
        </w:r>
      </w:del>
      <w:del w:id="1303" w:author="Jessie Jewitt" w:date="2002-10-20T22:59:00Z">
        <w:r>
          <w:rPr/>
          <w:delText>will result in an SNMP error</w:delText>
        </w:r>
      </w:del>
      <w:del w:id="1304" w:author="Jessie Jewitt" w:date="2002-08-28T16:08:00Z">
        <w:r>
          <w:rPr/>
          <w:delText>.</w:delText>
        </w:r>
      </w:del>
    </w:p>
    <w:p>
      <w:pPr>
        <w:pStyle w:val="RFCText"/>
        <w:keepNext w:val="false"/>
        <w:widowControl w:val="false"/>
        <w:numPr>
          <w:ilvl w:val="3"/>
          <w:numId w:val="18"/>
        </w:numPr>
        <w:rPr>
          <w:del w:id="1308" w:author="Jessie Jewitt" w:date="2003-08-26T10:12:00Z"/>
        </w:rPr>
      </w:pPr>
      <w:del w:id="1306" w:author="Jessie Jewitt" w:date="2003-08-26T10:12:00Z">
        <w:r>
          <w:rPr/>
          <w:delText xml:space="preserve">A GETNEXT request on ippmOwnersGrantedRules.X will return the value of the next variable in lexographical order, which in this case would be the next </w:delText>
        </w:r>
      </w:del>
      <w:del w:id="1307" w:author="Jessie Jewitt" w:date="2002-08-28T16:14:00Z">
        <w:r>
          <w:rPr/>
          <w:delText xml:space="preserve">entry in row X of the ippmOwnersTable, i.e ippmOwnersIpAddress.X. </w:delText>
        </w:r>
      </w:del>
    </w:p>
    <w:p>
      <w:pPr>
        <w:pStyle w:val="RFCText"/>
        <w:keepNext w:val="false"/>
        <w:widowControl w:val="false"/>
        <w:numPr>
          <w:ilvl w:val="3"/>
          <w:numId w:val="18"/>
        </w:numPr>
        <w:rPr>
          <w:del w:id="1312" w:author="Jessie Jewitt" w:date="2003-08-26T10:12:00Z"/>
        </w:rPr>
      </w:pPr>
      <w:del w:id="1309" w:author="Jessie Jewitt" w:date="2003-08-26T10:12:00Z">
        <w:r>
          <w:rPr/>
          <w:delText xml:space="preserve">A GET request may be issued to retrieve the ippmOwnersIpAddress in row X of the ippmOwnersTable by specifying ippmOwnersIpAddress.X as the request OID.  The system will return  a character string containing the IP address </w:delText>
        </w:r>
      </w:del>
      <w:del w:id="1310" w:author="Jessie Jewitt" w:date="2002-12-04T14:11:00Z">
        <w:r>
          <w:rPr/>
          <w:delText>in dot notation</w:delText>
        </w:r>
      </w:del>
      <w:del w:id="1311" w:author="Jessie Jewitt" w:date="2003-08-26T10:12:00Z">
        <w:r>
          <w:rPr/>
          <w:delText>.</w:delText>
        </w:r>
      </w:del>
    </w:p>
    <w:p>
      <w:pPr>
        <w:pStyle w:val="RFCText"/>
        <w:keepNext w:val="false"/>
        <w:widowControl w:val="false"/>
        <w:numPr>
          <w:ilvl w:val="3"/>
          <w:numId w:val="18"/>
        </w:numPr>
        <w:rPr>
          <w:del w:id="1317" w:author="Jessie Jewitt" w:date="2002-12-04T14:11:00Z"/>
        </w:rPr>
      </w:pPr>
      <w:del w:id="1313" w:author="Jessie Jewitt" w:date="2002-12-04T14:11:00Z">
        <w:r>
          <w:rPr/>
          <w:delText>A</w:delText>
        </w:r>
      </w:del>
      <w:del w:id="1314" w:author="Jessie Jewitt" w:date="2002-10-20T23:01:00Z">
        <w:r>
          <w:rPr/>
          <w:delText>n attempt to</w:delText>
        </w:r>
      </w:del>
      <w:del w:id="1315" w:author="Jessie Jewitt" w:date="2002-12-04T14:11:00Z">
        <w:r>
          <w:rPr/>
          <w:delText xml:space="preserve"> SET ippmOwnersIpAddress.X </w:delText>
        </w:r>
      </w:del>
      <w:del w:id="1316" w:author="Jessie Jewitt" w:date="2002-10-20T23:01:00Z">
        <w:r>
          <w:rPr/>
          <w:delText>will result in an SNMP error.</w:delText>
        </w:r>
      </w:del>
    </w:p>
    <w:p>
      <w:pPr>
        <w:pStyle w:val="RFCText"/>
        <w:keepNext w:val="false"/>
        <w:widowControl w:val="false"/>
        <w:numPr>
          <w:ilvl w:val="3"/>
          <w:numId w:val="18"/>
        </w:numPr>
        <w:rPr>
          <w:del w:id="1320" w:author="Jessie Jewitt" w:date="2003-08-26T10:12:00Z"/>
        </w:rPr>
      </w:pPr>
      <w:del w:id="1318" w:author="Jessie Jewitt" w:date="2003-08-26T10:12:00Z">
        <w:r>
          <w:rPr/>
          <w:delText>A GETNEXT request on ippmOwnersIpAddress.X will return the value of the next variable in lexographical order, which in this case would be the next</w:delText>
        </w:r>
      </w:del>
      <w:del w:id="1319" w:author="Jessie Jewitt" w:date="2002-08-28T16:16:00Z">
        <w:r>
          <w:rPr/>
          <w:delText xml:space="preserve"> entry in row X of the ippmOwnersTable, i.e ippmOwnersEmail.X. </w:delText>
        </w:r>
      </w:del>
    </w:p>
    <w:p>
      <w:pPr>
        <w:pStyle w:val="RFCText"/>
        <w:keepNext w:val="false"/>
        <w:widowControl w:val="false"/>
        <w:numPr>
          <w:ilvl w:val="3"/>
          <w:numId w:val="18"/>
        </w:numPr>
        <w:rPr>
          <w:del w:id="1324" w:author="Jessie Jewitt" w:date="2003-08-26T10:12:00Z"/>
        </w:rPr>
      </w:pPr>
      <w:del w:id="1321" w:author="Jessie Jewitt" w:date="2003-08-26T10:12:00Z">
        <w:r>
          <w:rPr/>
          <w:delText>A GET request may be issued to retrieve the ippmOwnersEmail in row X of the ippmOwnersTable by specifying ippmOwnersEmail.X as the request OID.  The system will return  a</w:delText>
        </w:r>
      </w:del>
      <w:del w:id="1322" w:author="Jessie Jewitt" w:date="2002-12-04T14:12:00Z">
        <w:r>
          <w:rPr/>
          <w:delText xml:space="preserve"> character s</w:delText>
        </w:r>
      </w:del>
      <w:del w:id="1323" w:author="Jessie Jewitt" w:date="2003-08-26T10:12:00Z">
        <w:r>
          <w:rPr/>
          <w:delText>tring containing an email address of the user.</w:delText>
        </w:r>
      </w:del>
    </w:p>
    <w:p>
      <w:pPr>
        <w:pStyle w:val="RFCText"/>
        <w:keepNext w:val="false"/>
        <w:widowControl w:val="false"/>
        <w:numPr>
          <w:ilvl w:val="3"/>
          <w:numId w:val="18"/>
        </w:numPr>
        <w:rPr>
          <w:del w:id="1329" w:author="Jessie Jewitt" w:date="2002-10-20T23:01:00Z"/>
        </w:rPr>
      </w:pPr>
      <w:del w:id="1325" w:author="Jessie Jewitt" w:date="2002-12-04T14:12:00Z">
        <w:r>
          <w:rPr/>
          <w:delText>A</w:delText>
        </w:r>
      </w:del>
      <w:del w:id="1326" w:author="Jessie Jewitt" w:date="2002-10-20T23:01:00Z">
        <w:r>
          <w:rPr/>
          <w:delText xml:space="preserve">n attempt to </w:delText>
        </w:r>
      </w:del>
      <w:del w:id="1327" w:author="Jessie Jewitt" w:date="2002-12-04T14:12:00Z">
        <w:r>
          <w:rPr/>
          <w:delText xml:space="preserve">SET ippmOwnersEmail.X </w:delText>
        </w:r>
      </w:del>
      <w:del w:id="1328" w:author="Jessie Jewitt" w:date="2002-10-20T23:01:00Z">
        <w:r>
          <w:rPr/>
          <w:delText>will result in an SNMP error.</w:delText>
        </w:r>
      </w:del>
    </w:p>
    <w:p>
      <w:pPr>
        <w:pStyle w:val="RFCText"/>
        <w:keepNext w:val="false"/>
        <w:widowControl w:val="false"/>
        <w:numPr>
          <w:ilvl w:val="3"/>
          <w:numId w:val="18"/>
        </w:numPr>
        <w:rPr>
          <w:del w:id="1332" w:author="Jessie Jewitt" w:date="2002-08-28T16:17:00Z"/>
        </w:rPr>
      </w:pPr>
      <w:del w:id="1330" w:author="Jessie Jewitt" w:date="2003-08-26T10:12:00Z">
        <w:r>
          <w:rPr/>
          <w:delText xml:space="preserve">A GETNEXT request on ippmOwnersEmail.X will return the value of the next variable in lexographical order, which in this case would be the next </w:delText>
        </w:r>
      </w:del>
      <w:del w:id="1331" w:author="Jessie Jewitt" w:date="2002-08-28T16:17:00Z">
        <w:r>
          <w:rPr/>
          <w:delText xml:space="preserve">entry in row X of the ippmOwnersTable, i.e ippmOwnersSMS.X. </w:delText>
        </w:r>
      </w:del>
    </w:p>
    <w:p>
      <w:pPr>
        <w:pStyle w:val="RFCText"/>
        <w:keepNext w:val="false"/>
        <w:widowControl w:val="false"/>
        <w:numPr>
          <w:ilvl w:val="3"/>
          <w:numId w:val="18"/>
        </w:numPr>
        <w:rPr>
          <w:del w:id="1334" w:author="Jessie Jewitt" w:date="2003-08-26T10:12:00Z"/>
        </w:rPr>
      </w:pPr>
      <w:del w:id="1333" w:author="Jessie Jewitt" w:date="2003-08-26T10:12:00Z">
        <w:r>
          <w:rPr/>
        </w:r>
      </w:del>
    </w:p>
    <w:p>
      <w:pPr>
        <w:pStyle w:val="RFCText"/>
        <w:keepNext w:val="false"/>
        <w:widowControl w:val="false"/>
        <w:numPr>
          <w:ilvl w:val="3"/>
          <w:numId w:val="18"/>
        </w:numPr>
        <w:rPr>
          <w:del w:id="1338" w:author="Jessie Jewitt" w:date="2003-08-26T10:12:00Z"/>
        </w:rPr>
      </w:pPr>
      <w:del w:id="1335" w:author="Jessie Jewitt" w:date="2003-08-26T10:12:00Z">
        <w:r>
          <w:rPr/>
          <w:delText>A GET request may be issued to retrieve the ippmOwnersSMS in row X of the ippmOwnersTable by specifying ippmOwnersSMS.X as the request OID.  The system will return  a</w:delText>
        </w:r>
      </w:del>
      <w:del w:id="1336" w:author="Jessie Jewitt" w:date="2002-12-04T14:12:00Z">
        <w:r>
          <w:rPr/>
          <w:delText xml:space="preserve"> character s</w:delText>
        </w:r>
      </w:del>
      <w:del w:id="1337" w:author="Jessie Jewitt" w:date="2003-08-26T10:12:00Z">
        <w:r>
          <w:rPr/>
          <w:delText>tring containing an SMS phone number of the user.</w:delText>
        </w:r>
      </w:del>
    </w:p>
    <w:p>
      <w:pPr>
        <w:pStyle w:val="RFCText"/>
        <w:keepNext w:val="false"/>
        <w:widowControl w:val="false"/>
        <w:numPr>
          <w:ilvl w:val="3"/>
          <w:numId w:val="18"/>
        </w:numPr>
        <w:rPr>
          <w:del w:id="1343" w:author="Jessie Jewitt" w:date="2002-12-04T14:12:00Z"/>
        </w:rPr>
      </w:pPr>
      <w:del w:id="1339" w:author="Jessie Jewitt" w:date="2002-12-04T14:12:00Z">
        <w:r>
          <w:rPr/>
          <w:delText>A</w:delText>
        </w:r>
      </w:del>
      <w:del w:id="1340" w:author="Jessie Jewitt" w:date="2002-10-20T23:02:00Z">
        <w:r>
          <w:rPr/>
          <w:delText xml:space="preserve">n attempt to </w:delText>
        </w:r>
      </w:del>
      <w:del w:id="1341" w:author="Jessie Jewitt" w:date="2002-12-04T14:12:00Z">
        <w:r>
          <w:rPr/>
          <w:delText xml:space="preserve">SET ippmOwnersSMS.X </w:delText>
        </w:r>
      </w:del>
      <w:del w:id="1342" w:author="Jessie Jewitt" w:date="2002-10-20T23:02:00Z">
        <w:r>
          <w:rPr/>
          <w:delText>will result in an SNMP error.</w:delText>
        </w:r>
      </w:del>
    </w:p>
    <w:p>
      <w:pPr>
        <w:pStyle w:val="RFCText"/>
        <w:keepNext w:val="false"/>
        <w:widowControl w:val="false"/>
        <w:numPr>
          <w:ilvl w:val="3"/>
          <w:numId w:val="18"/>
        </w:numPr>
        <w:rPr>
          <w:del w:id="1346" w:author="Jessie Jewitt" w:date="2003-08-26T10:12:00Z"/>
        </w:rPr>
      </w:pPr>
      <w:del w:id="1344" w:author="Jessie Jewitt" w:date="2003-08-26T10:12:00Z">
        <w:r>
          <w:rPr/>
          <w:delText xml:space="preserve">A GETNEXT request on ippmOwnersSMS.X will return the value of the next variable in lexographical order, which in this case would be the </w:delText>
        </w:r>
      </w:del>
      <w:del w:id="1345" w:author="Jessie Jewitt" w:date="2002-08-28T16:19:00Z">
        <w:r>
          <w:rPr/>
          <w:delText xml:space="preserve">next entry in row X of the ippmOwnersTable, i.e ippmOwnersRowStatus.X. </w:delText>
        </w:r>
      </w:del>
    </w:p>
    <w:p>
      <w:pPr>
        <w:pStyle w:val="RFCText"/>
        <w:keepNext w:val="false"/>
        <w:widowControl w:val="false"/>
        <w:numPr>
          <w:ilvl w:val="3"/>
          <w:numId w:val="18"/>
        </w:numPr>
        <w:rPr>
          <w:del w:id="1348" w:author="Jessie Jewitt" w:date="2002-12-04T14:13:00Z"/>
        </w:rPr>
      </w:pPr>
      <w:del w:id="1347" w:author="Jessie Jewitt" w:date="2003-08-26T10:12:00Z">
        <w:r>
          <w:rPr/>
          <w:delText>A GET request may be issued to retrieve the ippmOwnersRowStatus in row X of the ippmOwnersTable by specifying ippmOwnersRowStatus.X as the request OID.  The system will return  an integer value corresponding to a valid « row status » .</w:delText>
        </w:r>
      </w:del>
    </w:p>
    <w:p>
      <w:pPr>
        <w:pStyle w:val="RFCText"/>
        <w:keepNext w:val="false"/>
        <w:widowControl w:val="false"/>
        <w:numPr>
          <w:ilvl w:val="3"/>
          <w:numId w:val="18"/>
        </w:numPr>
        <w:bidi w:val="0"/>
        <w:spacing w:before="60" w:after="120"/>
        <w:ind w:hanging="0"/>
        <w:rPr>
          <w:del w:id="1353" w:author="Jessie Jewitt" w:date="2003-08-26T10:12:00Z"/>
        </w:rPr>
      </w:pPr>
      <w:del w:id="1349" w:author="Jessie Jewitt" w:date="2002-12-04T14:13:00Z">
        <w:r>
          <w:rPr/>
          <w:delText>A</w:delText>
        </w:r>
      </w:del>
      <w:del w:id="1350" w:author="Jessie Jewitt" w:date="2002-10-20T23:02:00Z">
        <w:r>
          <w:rPr/>
          <w:delText xml:space="preserve">n attempt to </w:delText>
        </w:r>
      </w:del>
      <w:del w:id="1351" w:author="Jessie Jewitt" w:date="2002-12-04T14:13:00Z">
        <w:r>
          <w:rPr/>
          <w:delText xml:space="preserve">SET ippmOwnersRowStatus.X </w:delText>
        </w:r>
      </w:del>
      <w:del w:id="1352" w:author="Jessie Jewitt" w:date="2002-10-20T23:02:00Z">
        <w:r>
          <w:rPr/>
          <w:delText>will result in an SNMP error.</w:delText>
        </w:r>
      </w:del>
    </w:p>
    <w:p>
      <w:pPr>
        <w:pStyle w:val="RFCText"/>
        <w:keepNext w:val="false"/>
        <w:widowControl w:val="false"/>
        <w:numPr>
          <w:ilvl w:val="3"/>
          <w:numId w:val="18"/>
        </w:numPr>
        <w:bidi w:val="0"/>
        <w:spacing w:before="60" w:after="120"/>
        <w:ind w:hanging="0"/>
        <w:rPr>
          <w:del w:id="1358" w:author="Jessie Jewitt" w:date="2003-08-26T10:12:00Z"/>
        </w:rPr>
      </w:pPr>
      <w:del w:id="1354" w:author="Jessie Jewitt" w:date="2003-08-26T10:12:00Z">
        <w:r>
          <w:rPr/>
          <w:delText>A GETNEXT request on ippmOwnersRowStatus.X will return the value of the next variable in lexographical order</w:delText>
        </w:r>
      </w:del>
      <w:del w:id="1355" w:author="Jessie Jewitt" w:date="2002-12-04T14:50:00Z">
        <w:r>
          <w:rPr/>
          <w:delText>,</w:delText>
        </w:r>
      </w:del>
      <w:del w:id="1356" w:author="Jessie Jewitt" w:date="2003-08-26T10:12:00Z">
        <w:r>
          <w:rPr/>
          <w:delText xml:space="preserve"> which in this case would </w:delText>
        </w:r>
      </w:del>
      <w:del w:id="1357" w:author="Jessie Jewitt" w:date="2002-08-28T16:23:00Z">
        <w:r>
          <w:rPr/>
          <w:delText>be the first entry in row X+1 of the ippmOwnersOwnerTable, i.e ippmOwnersOwner.X+1. Should this be the last row in the table, the system will return the first object in the ippmResultSharingTable</w:delText>
        </w:r>
      </w:del>
    </w:p>
    <w:p>
      <w:pPr>
        <w:pStyle w:val="RFCText"/>
        <w:keepNext w:val="false"/>
        <w:widowControl w:val="false"/>
        <w:numPr>
          <w:ilvl w:val="3"/>
          <w:numId w:val="18"/>
        </w:numPr>
        <w:bidi w:val="0"/>
        <w:spacing w:before="60" w:after="120"/>
        <w:ind w:hanging="0"/>
        <w:rPr>
          <w:del w:id="1362" w:author="Jessie Jewitt" w:date="2003-08-26T10:12:00Z"/>
        </w:rPr>
      </w:pPr>
      <w:del w:id="1359" w:author="Jessie Jewitt" w:date="2003-08-26T10:12:00Z">
        <w:r>
          <w:rPr/>
          <w:delText>An SNMPWALK request on the ippmOwners</w:delText>
        </w:r>
      </w:del>
      <w:del w:id="1360" w:author="Jessie Jewitt" w:date="2002-08-28T16:28:00Z">
        <w:r>
          <w:rPr/>
          <w:delText>Owner</w:delText>
        </w:r>
      </w:del>
      <w:del w:id="1361" w:author="Jessie Jewitt" w:date="2003-08-26T10:12:00Z">
        <w:r>
          <w:rPr/>
          <w:delText xml:space="preserve">Table will return all the entries currently in the table. </w:delText>
        </w:r>
      </w:del>
    </w:p>
    <w:p>
      <w:pPr>
        <w:pStyle w:val="Heading4"/>
        <w:keepNext w:val="false"/>
        <w:widowControl w:val="false"/>
        <w:numPr>
          <w:ilvl w:val="3"/>
          <w:numId w:val="18"/>
        </w:numPr>
        <w:bidi w:val="0"/>
        <w:spacing w:before="60" w:after="120"/>
        <w:ind w:hanging="0"/>
        <w:rPr>
          <w:del w:id="1364" w:author="Jessie Jewitt" w:date="2003-08-26T10:12:00Z"/>
        </w:rPr>
      </w:pPr>
      <w:del w:id="1363" w:author="Jessie Jewitt" w:date="2003-08-26T10:12:00Z">
        <w:r>
          <w:rPr/>
        </w:r>
      </w:del>
    </w:p>
    <w:p>
      <w:pPr>
        <w:pStyle w:val="Heading4"/>
        <w:keepNext w:val="false"/>
        <w:widowControl w:val="false"/>
        <w:numPr>
          <w:ilvl w:val="3"/>
          <w:numId w:val="18"/>
        </w:numPr>
        <w:bidi w:val="0"/>
        <w:spacing w:before="60" w:after="120"/>
        <w:ind w:hanging="0"/>
        <w:rPr>
          <w:del w:id="1366" w:author="Jessie Jewitt" w:date="2003-08-26T10:12:00Z"/>
        </w:rPr>
      </w:pPr>
      <w:del w:id="1365" w:author="Jessie Jewitt" w:date="2003-08-26T10:12:00Z">
        <w:r>
          <w:rPr/>
        </w:r>
      </w:del>
    </w:p>
    <w:p>
      <w:pPr>
        <w:pStyle w:val="Heading4"/>
        <w:keepNext w:val="false"/>
        <w:widowControl w:val="false"/>
        <w:numPr>
          <w:ilvl w:val="3"/>
          <w:numId w:val="18"/>
        </w:numPr>
        <w:bidi w:val="0"/>
        <w:spacing w:before="60" w:after="120"/>
        <w:ind w:hanging="0"/>
        <w:rPr>
          <w:del w:id="1368" w:author="Jessie Jewitt" w:date="2003-08-26T10:12:00Z"/>
        </w:rPr>
      </w:pPr>
      <w:del w:id="1367" w:author="Jessie Jewitt" w:date="2003-08-26T10:12:00Z">
        <w:r>
          <w:rPr/>
          <w:delText>ippmMetricTable</w:delText>
        </w:r>
      </w:del>
    </w:p>
    <w:p>
      <w:pPr>
        <w:pStyle w:val="Heading4"/>
        <w:keepNext w:val="false"/>
        <w:widowControl w:val="false"/>
        <w:numPr>
          <w:ilvl w:val="3"/>
          <w:numId w:val="18"/>
        </w:numPr>
        <w:bidi w:val="0"/>
        <w:spacing w:before="60" w:after="120"/>
        <w:ind w:hanging="0"/>
        <w:rPr>
          <w:del w:id="1370" w:author="Jessie Jewitt" w:date="2003-08-26T10:12:00Z"/>
        </w:rPr>
      </w:pPr>
      <w:del w:id="1369" w:author="Jessie Jewitt" w:date="2003-08-26T10:12:00Z">
        <w:r>
          <w:rPr/>
          <w:delText>This table is indexed on an integer value, the ippmMetricIndex and contains the following columnar objects :</w:delText>
        </w:r>
      </w:del>
    </w:p>
    <w:p>
      <w:pPr>
        <w:pStyle w:val="Heading4"/>
        <w:keepNext w:val="false"/>
        <w:widowControl w:val="false"/>
        <w:numPr>
          <w:ilvl w:val="3"/>
          <w:numId w:val="18"/>
        </w:numPr>
        <w:bidi w:val="0"/>
        <w:spacing w:before="60" w:after="120"/>
        <w:ind w:hanging="0"/>
        <w:rPr>
          <w:del w:id="1372" w:author="Jessie Jewitt" w:date="2003-08-26T10:12:00Z"/>
        </w:rPr>
      </w:pPr>
      <w:del w:id="1371" w:author="Jessie Jewitt" w:date="2003-08-26T10:12:00Z">
        <w:r>
          <w:rPr/>
          <w:delText>ippmMetricCapabilities</w:delText>
        </w:r>
      </w:del>
    </w:p>
    <w:p>
      <w:pPr>
        <w:pStyle w:val="Heading4"/>
        <w:keepNext w:val="false"/>
        <w:widowControl w:val="false"/>
        <w:numPr>
          <w:ilvl w:val="3"/>
          <w:numId w:val="18"/>
        </w:numPr>
        <w:bidi w:val="0"/>
        <w:spacing w:before="60" w:after="120"/>
        <w:ind w:hanging="0"/>
        <w:rPr>
          <w:del w:id="1374" w:author="Jessie Jewitt" w:date="2003-08-26T10:12:00Z"/>
        </w:rPr>
      </w:pPr>
      <w:del w:id="1373" w:author="Jessie Jewitt" w:date="2003-08-26T10:12:00Z">
        <w:r>
          <w:rPr/>
          <w:delText>Indicates whether a particular metric is implemented or not</w:delText>
        </w:r>
      </w:del>
    </w:p>
    <w:p>
      <w:pPr>
        <w:pStyle w:val="Heading4"/>
        <w:keepNext w:val="false"/>
        <w:widowControl w:val="false"/>
        <w:numPr>
          <w:ilvl w:val="3"/>
          <w:numId w:val="18"/>
        </w:numPr>
        <w:bidi w:val="0"/>
        <w:spacing w:before="60" w:after="120"/>
        <w:ind w:hanging="0"/>
        <w:rPr>
          <w:del w:id="1376" w:author="Jessie Jewitt" w:date="2003-08-26T10:12:00Z"/>
        </w:rPr>
      </w:pPr>
      <w:del w:id="1375" w:author="Jessie Jewitt" w:date="2003-08-26T10:12:00Z">
        <w:r>
          <w:rPr/>
        </w:r>
      </w:del>
    </w:p>
    <w:p>
      <w:pPr>
        <w:pStyle w:val="Heading4"/>
        <w:keepNext w:val="false"/>
        <w:widowControl w:val="false"/>
        <w:numPr>
          <w:ilvl w:val="3"/>
          <w:numId w:val="18"/>
        </w:numPr>
        <w:bidi w:val="0"/>
        <w:spacing w:before="60" w:after="120"/>
        <w:ind w:hanging="0"/>
        <w:rPr>
          <w:del w:id="1378" w:author="Jessie Jewitt" w:date="2003-08-26T10:12:00Z"/>
        </w:rPr>
      </w:pPr>
      <w:del w:id="1377" w:author="Jessie Jewitt" w:date="2003-08-26T10:12:00Z">
        <w:r>
          <w:rPr/>
          <w:delText>ippmMetricUnit</w:delText>
        </w:r>
      </w:del>
    </w:p>
    <w:p>
      <w:pPr>
        <w:pStyle w:val="Heading4"/>
        <w:keepNext w:val="false"/>
        <w:widowControl w:val="false"/>
        <w:numPr>
          <w:ilvl w:val="3"/>
          <w:numId w:val="18"/>
        </w:numPr>
        <w:bidi w:val="0"/>
        <w:spacing w:before="60" w:after="120"/>
        <w:ind w:hanging="0"/>
        <w:rPr>
          <w:del w:id="1380" w:author="Jessie Jewitt" w:date="2003-08-26T10:12:00Z"/>
        </w:rPr>
      </w:pPr>
      <w:del w:id="1379" w:author="Jessie Jewitt" w:date="2003-08-26T10:12:00Z">
        <w:r>
          <w:rPr/>
          <w:delText>The unit used in the current entity for the results of the measurement of this metric.</w:delText>
        </w:r>
      </w:del>
    </w:p>
    <w:p>
      <w:pPr>
        <w:pStyle w:val="Heading4"/>
        <w:keepNext w:val="false"/>
        <w:widowControl w:val="false"/>
        <w:numPr>
          <w:ilvl w:val="3"/>
          <w:numId w:val="18"/>
        </w:numPr>
        <w:bidi w:val="0"/>
        <w:spacing w:before="60" w:after="120"/>
        <w:ind w:hanging="0"/>
        <w:rPr>
          <w:del w:id="1382" w:author="Jessie Jewitt" w:date="2003-08-26T10:12:00Z"/>
        </w:rPr>
      </w:pPr>
      <w:del w:id="1381" w:author="Jessie Jewitt" w:date="2003-08-26T10:12:00Z">
        <w:r>
          <w:rPr/>
        </w:r>
      </w:del>
    </w:p>
    <w:p>
      <w:pPr>
        <w:pStyle w:val="Heading4"/>
        <w:keepNext w:val="false"/>
        <w:widowControl w:val="false"/>
        <w:numPr>
          <w:ilvl w:val="3"/>
          <w:numId w:val="18"/>
        </w:numPr>
        <w:bidi w:val="0"/>
        <w:spacing w:before="60" w:after="120"/>
        <w:ind w:hanging="0"/>
        <w:rPr>
          <w:del w:id="1384" w:author="Jessie Jewitt" w:date="2003-08-26T10:12:00Z"/>
        </w:rPr>
      </w:pPr>
      <w:del w:id="1383" w:author="Jessie Jewitt" w:date="2003-08-26T10:12:00Z">
        <w:r>
          <w:rPr/>
          <w:delText>ippmMetricDescription</w:delText>
        </w:r>
      </w:del>
    </w:p>
    <w:p>
      <w:pPr>
        <w:pStyle w:val="Heading4"/>
        <w:keepNext w:val="false"/>
        <w:widowControl w:val="false"/>
        <w:numPr>
          <w:ilvl w:val="3"/>
          <w:numId w:val="18"/>
        </w:numPr>
        <w:bidi w:val="0"/>
        <w:spacing w:before="60" w:after="120"/>
        <w:ind w:hanging="0"/>
        <w:rPr>
          <w:del w:id="1386" w:author="Jessie Jewitt" w:date="2003-08-26T10:12:00Z"/>
        </w:rPr>
      </w:pPr>
      <w:del w:id="1385" w:author="Jessie Jewitt" w:date="2003-08-26T10:12:00Z">
        <w:r>
          <w:rPr/>
          <w:delText>The textual description of the metric implementation</w:delText>
        </w:r>
      </w:del>
    </w:p>
    <w:p>
      <w:pPr>
        <w:pStyle w:val="Heading4"/>
        <w:keepNext w:val="false"/>
        <w:widowControl w:val="false"/>
        <w:numPr>
          <w:ilvl w:val="3"/>
          <w:numId w:val="18"/>
        </w:numPr>
        <w:bidi w:val="0"/>
        <w:spacing w:before="60" w:after="120"/>
        <w:ind w:hanging="0"/>
        <w:rPr>
          <w:del w:id="1388" w:author="Jessie Jewitt" w:date="2003-08-26T10:12:00Z"/>
        </w:rPr>
      </w:pPr>
      <w:del w:id="1387" w:author="Jessie Jewitt" w:date="2003-08-26T10:12:00Z">
        <w:r>
          <w:rPr/>
        </w:r>
      </w:del>
    </w:p>
    <w:p>
      <w:pPr>
        <w:pStyle w:val="Heading4"/>
        <w:keepNext w:val="false"/>
        <w:widowControl w:val="false"/>
        <w:numPr>
          <w:ilvl w:val="3"/>
          <w:numId w:val="18"/>
        </w:numPr>
        <w:bidi w:val="0"/>
        <w:spacing w:before="60" w:after="120"/>
        <w:ind w:hanging="0"/>
        <w:rPr>
          <w:del w:id="1390" w:author="Jessie Jewitt" w:date="2003-08-26T10:12:00Z"/>
        </w:rPr>
      </w:pPr>
      <w:del w:id="1389" w:author="Jessie Jewitt" w:date="2003-08-26T10:12:00Z">
        <w:r>
          <w:rPr/>
          <w:delText>ippmMetricMaxHistorySize</w:delText>
        </w:r>
      </w:del>
    </w:p>
    <w:p>
      <w:pPr>
        <w:pStyle w:val="Heading4"/>
        <w:keepNext w:val="false"/>
        <w:widowControl w:val="false"/>
        <w:numPr>
          <w:ilvl w:val="3"/>
          <w:numId w:val="18"/>
        </w:numPr>
        <w:bidi w:val="0"/>
        <w:spacing w:before="60" w:after="120"/>
        <w:ind w:hanging="0"/>
        <w:rPr>
          <w:del w:id="1392" w:author="Jessie Jewitt" w:date="2003-08-26T10:12:00Z"/>
        </w:rPr>
      </w:pPr>
      <w:del w:id="1391" w:author="Jessie Jewitt" w:date="2003-08-26T10:12:00Z">
        <w:r>
          <w:rPr/>
          <w:delText xml:space="preserve">Specifies the maximum number of results that a metric measure can save in the ippmHistoryTable </w:delText>
        </w:r>
      </w:del>
    </w:p>
    <w:p>
      <w:pPr>
        <w:pStyle w:val="Heading4"/>
        <w:keepNext w:val="false"/>
        <w:widowControl w:val="false"/>
        <w:numPr>
          <w:ilvl w:val="3"/>
          <w:numId w:val="18"/>
        </w:numPr>
        <w:bidi w:val="0"/>
        <w:spacing w:before="60" w:after="120"/>
        <w:ind w:hanging="0"/>
        <w:rPr>
          <w:del w:id="1394" w:author="Jessie Jewitt" w:date="2003-08-26T10:12:00Z"/>
        </w:rPr>
      </w:pPr>
      <w:del w:id="1393" w:author="Jessie Jewitt" w:date="2003-08-26T10:12:00Z">
        <w:r>
          <w:rPr/>
        </w:r>
      </w:del>
    </w:p>
    <w:p>
      <w:pPr>
        <w:pStyle w:val="Heading4"/>
        <w:keepNext w:val="false"/>
        <w:widowControl w:val="false"/>
        <w:numPr>
          <w:ilvl w:val="3"/>
          <w:numId w:val="18"/>
        </w:numPr>
        <w:bidi w:val="0"/>
        <w:spacing w:before="60" w:after="120"/>
        <w:ind w:hanging="0"/>
        <w:rPr>
          <w:del w:id="1396" w:author="Jessie Jewitt" w:date="2003-08-26T10:12:00Z"/>
        </w:rPr>
      </w:pPr>
      <w:del w:id="1395" w:author="Jessie Jewitt" w:date="2003-08-26T10:12:00Z">
        <w:r>
          <w:rPr/>
          <w:delText>An attempted GET request on ippmMetricIndex will return an error.</w:delText>
        </w:r>
      </w:del>
    </w:p>
    <w:p>
      <w:pPr>
        <w:pStyle w:val="Heading4"/>
        <w:keepNext w:val="false"/>
        <w:widowControl w:val="false"/>
        <w:numPr>
          <w:ilvl w:val="3"/>
          <w:numId w:val="18"/>
        </w:numPr>
        <w:bidi w:val="0"/>
        <w:spacing w:before="60" w:after="120"/>
        <w:ind w:hanging="0"/>
        <w:rPr>
          <w:del w:id="1398" w:author="Jessie Jewitt" w:date="2003-08-26T10:12:00Z"/>
        </w:rPr>
      </w:pPr>
      <w:del w:id="1397" w:author="Jessie Jewitt" w:date="2003-08-26T10:12:00Z">
        <w:r>
          <w:rPr/>
          <w:delText>A GET request may be issued to retrieve the ippmMetricCapabilities in row X of the ippmMetricTable by specifying ippmMetricCapabilities.X as the request OID.  The system will return one of the following integer values : NotImplemented (0), or Implemented (1).</w:delText>
        </w:r>
      </w:del>
    </w:p>
    <w:p>
      <w:pPr>
        <w:pStyle w:val="Heading4"/>
        <w:keepNext w:val="false"/>
        <w:widowControl w:val="false"/>
        <w:numPr>
          <w:ilvl w:val="3"/>
          <w:numId w:val="18"/>
        </w:numPr>
        <w:bidi w:val="0"/>
        <w:spacing w:before="60" w:after="120"/>
        <w:ind w:hanging="0"/>
        <w:rPr>
          <w:del w:id="1400" w:author="Jessie Jewitt" w:date="2003-08-26T10:12:00Z"/>
        </w:rPr>
      </w:pPr>
      <w:del w:id="1399" w:author="Jessie Jewitt" w:date="2003-08-26T10:12:00Z">
        <w:r>
          <w:rPr/>
          <w:delText>An attempt to SET ippmMetricCapabilities.X will result in an SNMP error.</w:delText>
        </w:r>
      </w:del>
    </w:p>
    <w:p>
      <w:pPr>
        <w:pStyle w:val="RFCText"/>
        <w:keepNext w:val="false"/>
        <w:widowControl w:val="false"/>
        <w:numPr>
          <w:ilvl w:val="3"/>
          <w:numId w:val="18"/>
        </w:numPr>
        <w:bidi w:val="0"/>
        <w:spacing w:before="60" w:after="120"/>
        <w:ind w:hanging="0"/>
        <w:rPr>
          <w:del w:id="1402" w:author="Jessie Jewitt" w:date="2002-08-28T17:01:00Z"/>
        </w:rPr>
      </w:pPr>
      <w:del w:id="1401" w:author="Jessie Jewitt" w:date="2002-08-28T17:01:00Z">
        <w:r>
          <w:rPr/>
        </w:r>
      </w:del>
    </w:p>
    <w:p>
      <w:pPr>
        <w:pStyle w:val="Heading4"/>
        <w:keepNext w:val="false"/>
        <w:widowControl w:val="false"/>
        <w:numPr>
          <w:ilvl w:val="3"/>
          <w:numId w:val="18"/>
        </w:numPr>
        <w:rPr>
          <w:del w:id="1404" w:author="Jessie Jewitt" w:date="2002-08-28T17:01:00Z"/>
        </w:rPr>
      </w:pPr>
      <w:del w:id="1403" w:author="Jessie Jewitt" w:date="2002-08-28T17:01:00Z">
        <w:r>
          <w:rPr/>
        </w:r>
      </w:del>
    </w:p>
    <w:p>
      <w:pPr>
        <w:pStyle w:val="RFCText"/>
        <w:keepNext w:val="false"/>
        <w:widowControl w:val="false"/>
        <w:numPr>
          <w:ilvl w:val="3"/>
          <w:numId w:val="18"/>
        </w:numPr>
        <w:rPr>
          <w:del w:id="1407" w:author="Jessie Jewitt" w:date="2002-08-28T17:02:00Z"/>
        </w:rPr>
      </w:pPr>
      <w:del w:id="1405" w:author="Jessie Jewitt" w:date="2003-08-26T10:12:00Z">
        <w:r>
          <w:rPr/>
          <w:delText xml:space="preserve">A GETNEXT request on ippmMetricCapabilities.X will return the value of the next variable in lexographical order, which in this case would be the next </w:delText>
        </w:r>
      </w:del>
      <w:del w:id="1406" w:author="Jessie Jewitt" w:date="2002-08-28T17:02:00Z">
        <w:r>
          <w:rPr/>
          <w:delText xml:space="preserve">entry in row X of the ippmMetricTable, i.e ippmMetricUnit.X. </w:delText>
        </w:r>
      </w:del>
    </w:p>
    <w:p>
      <w:pPr>
        <w:pStyle w:val="RFCText"/>
        <w:keepNext w:val="false"/>
        <w:widowControl w:val="false"/>
        <w:numPr>
          <w:ilvl w:val="3"/>
          <w:numId w:val="18"/>
        </w:numPr>
        <w:rPr>
          <w:del w:id="1409" w:author="Jessie Jewitt" w:date="2003-08-26T10:12:00Z"/>
        </w:rPr>
      </w:pPr>
      <w:del w:id="1408" w:author="Jessie Jewitt" w:date="2003-08-26T10:12:00Z">
        <w:r>
          <w:rPr/>
        </w:r>
      </w:del>
    </w:p>
    <w:p>
      <w:pPr>
        <w:pStyle w:val="Heading4"/>
        <w:keepNext w:val="false"/>
        <w:widowControl w:val="false"/>
        <w:numPr>
          <w:ilvl w:val="3"/>
          <w:numId w:val="18"/>
        </w:numPr>
        <w:rPr>
          <w:del w:id="1411" w:author="Jessie Jewitt" w:date="2003-08-26T10:12:00Z"/>
        </w:rPr>
      </w:pPr>
      <w:del w:id="1410" w:author="Jessie Jewitt" w:date="2003-08-26T10:12:00Z">
        <w:r>
          <w:rPr/>
          <w:delText>A GET request may be issued to retrieve the ippmMetricUnit in row X of the ippmMetricTable by specifying ippmMetricUnit.X as the request OID.  The system will return one of the following integer values :  noUnit (0), second (1), ms (2), us (3), ns(4), percentage (5), packets (6), byte (6), kbyte(7), or megabyte (8).</w:delText>
        </w:r>
      </w:del>
    </w:p>
    <w:p>
      <w:pPr>
        <w:pStyle w:val="Heading4"/>
        <w:keepNext w:val="false"/>
        <w:widowControl w:val="false"/>
        <w:numPr>
          <w:ilvl w:val="3"/>
          <w:numId w:val="18"/>
        </w:numPr>
        <w:rPr>
          <w:del w:id="1413" w:author="Jessie Jewitt" w:date="2003-08-26T10:12:00Z"/>
        </w:rPr>
      </w:pPr>
      <w:del w:id="1412" w:author="Jessie Jewitt" w:date="2003-08-26T10:12:00Z">
        <w:r>
          <w:rPr/>
          <w:delText>An attempt to SET ippmMetricUnit.X will result in an SNMP error.</w:delText>
        </w:r>
      </w:del>
    </w:p>
    <w:p>
      <w:pPr>
        <w:pStyle w:val="RFCText"/>
        <w:keepNext w:val="false"/>
        <w:widowControl w:val="false"/>
        <w:numPr>
          <w:ilvl w:val="3"/>
          <w:numId w:val="18"/>
        </w:numPr>
        <w:rPr>
          <w:del w:id="1416" w:author="Jessie Jewitt" w:date="2003-08-26T10:12:00Z"/>
        </w:rPr>
      </w:pPr>
      <w:del w:id="1414" w:author="Jessie Jewitt" w:date="2003-08-26T10:12:00Z">
        <w:r>
          <w:rPr/>
          <w:delText xml:space="preserve">A GETNEXT request on ippmMetricUnit.X will return the value of the next variable in lexographical order, which in this case would be </w:delText>
        </w:r>
      </w:del>
      <w:del w:id="1415" w:author="Jessie Jewitt" w:date="2002-08-28T17:04:00Z">
        <w:r>
          <w:rPr/>
          <w:delText xml:space="preserve">the next entry in row X of the ippmMetricTable, i.e ippmMetricDescription.X. </w:delText>
        </w:r>
      </w:del>
    </w:p>
    <w:p>
      <w:pPr>
        <w:pStyle w:val="Heading4"/>
        <w:keepNext w:val="false"/>
        <w:widowControl w:val="false"/>
        <w:numPr>
          <w:ilvl w:val="3"/>
          <w:numId w:val="18"/>
        </w:numPr>
        <w:rPr>
          <w:del w:id="1418" w:author="Jessie Jewitt" w:date="2003-08-26T10:12:00Z"/>
        </w:rPr>
      </w:pPr>
      <w:del w:id="1417" w:author="Jessie Jewitt" w:date="2003-08-26T10:12:00Z">
        <w:r>
          <w:rPr/>
          <w:delText>A GET request may be issued to retrieve the ippmMetricDescription in row X of the ippmMetricTable by specifying ippmMetricDescription.X as the request OID.  The system will return a character string.</w:delText>
        </w:r>
      </w:del>
    </w:p>
    <w:p>
      <w:pPr>
        <w:pStyle w:val="RFCText"/>
        <w:keepNext w:val="false"/>
        <w:widowControl w:val="false"/>
        <w:numPr>
          <w:ilvl w:val="3"/>
          <w:numId w:val="18"/>
        </w:numPr>
        <w:rPr>
          <w:del w:id="1421" w:author="Jessie Jewitt" w:date="2003-08-26T10:12:00Z"/>
        </w:rPr>
      </w:pPr>
      <w:del w:id="1419" w:author="Jessie Jewitt" w:date="2003-08-26T10:12:00Z">
        <w:r>
          <w:rPr/>
          <w:delText>An attempt to SET ippmMetricDescription.X will result in an SNMP error</w:delText>
        </w:r>
      </w:del>
      <w:del w:id="1420" w:author="Jessie Jewitt" w:date="2002-08-28T17:06:00Z">
        <w:r>
          <w:rPr/>
          <w:delText>.</w:delText>
        </w:r>
      </w:del>
    </w:p>
    <w:p>
      <w:pPr>
        <w:pStyle w:val="RFCText"/>
        <w:keepNext w:val="false"/>
        <w:widowControl w:val="false"/>
        <w:numPr>
          <w:ilvl w:val="3"/>
          <w:numId w:val="18"/>
        </w:numPr>
        <w:rPr>
          <w:del w:id="1424" w:author="Jessie Jewitt" w:date="2003-08-26T10:12:00Z"/>
        </w:rPr>
      </w:pPr>
      <w:del w:id="1422" w:author="Jessie Jewitt" w:date="2003-08-26T10:12:00Z">
        <w:r>
          <w:rPr/>
          <w:delText>A GETNEXT request on ippmMetricDescription.X will return the value of the next variable in lexographical order, which in this case would be the next</w:delText>
        </w:r>
      </w:del>
      <w:del w:id="1423" w:author="Jessie Jewitt" w:date="2002-08-28T17:07:00Z">
        <w:r>
          <w:rPr/>
          <w:delText xml:space="preserve"> entry in row X of the ippmMetricTable, i.e ippmMetricMaxHistorySize.X. </w:delText>
        </w:r>
      </w:del>
    </w:p>
    <w:p>
      <w:pPr>
        <w:pStyle w:val="Heading4"/>
        <w:keepNext w:val="false"/>
        <w:widowControl w:val="false"/>
        <w:numPr>
          <w:ilvl w:val="3"/>
          <w:numId w:val="18"/>
        </w:numPr>
        <w:rPr>
          <w:del w:id="1426" w:author="Jessie Jewitt" w:date="2003-08-26T10:12:00Z"/>
        </w:rPr>
      </w:pPr>
      <w:del w:id="1425" w:author="Jessie Jewitt" w:date="2003-08-26T10:12:00Z">
        <w:r>
          <w:rPr/>
          <w:delText>A GET request may be issued to retrieve the ippmMetricMaxHistorySize in row X of the ippmMetricTable by specifying ippmMetricMaxHistorySize.X as the request OID.  The system will return an integer value.</w:delText>
        </w:r>
      </w:del>
    </w:p>
    <w:p>
      <w:pPr>
        <w:pStyle w:val="Heading4"/>
        <w:keepNext w:val="false"/>
        <w:widowControl w:val="false"/>
        <w:numPr>
          <w:ilvl w:val="3"/>
          <w:numId w:val="18"/>
        </w:numPr>
        <w:rPr>
          <w:del w:id="1428" w:author="Jessie Jewitt" w:date="2003-08-26T10:12:00Z"/>
        </w:rPr>
      </w:pPr>
      <w:del w:id="1427" w:author="Jessie Jewitt" w:date="2003-08-26T10:12:00Z">
        <w:r>
          <w:rPr/>
          <w:delText>An attempt to SET ippmMetricMaxHistorySize.X will result in an SNMP error.</w:delText>
        </w:r>
      </w:del>
    </w:p>
    <w:p>
      <w:pPr>
        <w:pStyle w:val="RFCText"/>
        <w:keepNext w:val="false"/>
        <w:widowControl w:val="false"/>
        <w:numPr>
          <w:ilvl w:val="3"/>
          <w:numId w:val="18"/>
        </w:numPr>
        <w:rPr>
          <w:del w:id="1431" w:author="Jessie Jewitt" w:date="2003-08-26T10:12:00Z"/>
        </w:rPr>
      </w:pPr>
      <w:del w:id="1429" w:author="Jessie Jewitt" w:date="2003-08-26T10:12:00Z">
        <w:r>
          <w:rPr/>
          <w:delText xml:space="preserve">A GETNEXT request on ippmMetricMaxHistorySize.X will return the value of the next variable in lexographical order,  which in this case would </w:delText>
        </w:r>
      </w:del>
      <w:del w:id="1430" w:author="Jessie Jewitt" w:date="2002-08-28T17:08:00Z">
        <w:r>
          <w:rPr/>
          <w:delText>be the first entry in row X+1 of the ippmPointOfMeasureTable, i.e ippmPointOfMeasureMgmtAddress.X+1. Should this be the last row in the table, the system will return the first object in the ippmMeasureTable.</w:delText>
        </w:r>
      </w:del>
    </w:p>
    <w:p>
      <w:pPr>
        <w:pStyle w:val="Heading4"/>
        <w:keepNext w:val="false"/>
        <w:widowControl w:val="false"/>
        <w:numPr>
          <w:ilvl w:val="3"/>
          <w:numId w:val="18"/>
        </w:numPr>
        <w:rPr>
          <w:del w:id="1433" w:author="Jessie Jewitt" w:date="2003-08-26T10:12:00Z"/>
        </w:rPr>
      </w:pPr>
      <w:del w:id="1432" w:author="Jessie Jewitt" w:date="2003-08-26T10:12:00Z">
        <w:r>
          <w:rPr/>
          <w:delText xml:space="preserve">An SNMPWALK request on the ippmMetricTable will return all the entries currently in the table. </w:delText>
        </w:r>
      </w:del>
    </w:p>
    <w:p>
      <w:pPr>
        <w:pStyle w:val="RFCText"/>
        <w:keepNext w:val="false"/>
        <w:widowControl w:val="false"/>
        <w:numPr>
          <w:ilvl w:val="3"/>
          <w:numId w:val="18"/>
        </w:numPr>
        <w:bidi w:val="0"/>
        <w:spacing w:before="60" w:after="120"/>
        <w:rPr>
          <w:del w:id="1435" w:author="Jessie Jewitt" w:date="2002-08-28T17:11:00Z"/>
        </w:rPr>
      </w:pPr>
      <w:del w:id="1434" w:author="Jessie Jewitt" w:date="2002-08-28T17:11:00Z">
        <w:r>
          <w:rPr/>
        </w:r>
      </w:del>
    </w:p>
    <w:p>
      <w:pPr>
        <w:pStyle w:val="Heading4"/>
        <w:numPr>
          <w:ilvl w:val="3"/>
          <w:numId w:val="18"/>
        </w:numPr>
        <w:rPr>
          <w:del w:id="1437" w:author="Jessie Jewitt" w:date="2002-08-28T17:11:00Z"/>
        </w:rPr>
      </w:pPr>
      <w:del w:id="1436" w:author="Jessie Jewitt" w:date="2002-08-28T17:11:00Z">
        <w:r>
          <w:rPr/>
        </w:r>
      </w:del>
    </w:p>
    <w:p>
      <w:pPr>
        <w:pStyle w:val="Heading3"/>
        <w:numPr>
          <w:ilvl w:val="2"/>
          <w:numId w:val="18"/>
        </w:numPr>
        <w:rPr>
          <w:del w:id="1439" w:author="Jessie Jewitt" w:date="2002-08-28T17:11:00Z"/>
        </w:rPr>
      </w:pPr>
      <w:del w:id="1438" w:author="Jessie Jewitt" w:date="2002-08-28T17:11:00Z">
        <w:r>
          <w:rPr/>
        </w:r>
      </w:del>
    </w:p>
    <w:p>
      <w:pPr>
        <w:pStyle w:val="RFCText"/>
        <w:numPr>
          <w:ilvl w:val="2"/>
          <w:numId w:val="18"/>
        </w:numPr>
        <w:rPr>
          <w:del w:id="1441" w:author="Jessie Jewitt" w:date="2003-08-26T10:12:00Z"/>
        </w:rPr>
      </w:pPr>
      <w:del w:id="1440" w:author="Jessie Jewitt" w:date="2003-08-26T10:12:00Z">
        <w:r>
          <w:rPr/>
        </w:r>
      </w:del>
    </w:p>
    <w:p>
      <w:pPr>
        <w:pStyle w:val="Heading3"/>
        <w:numPr>
          <w:ilvl w:val="2"/>
          <w:numId w:val="18"/>
        </w:numPr>
        <w:rPr>
          <w:del w:id="1443" w:author="Jessie Jewitt" w:date="2003-08-26T10:12:00Z"/>
        </w:rPr>
      </w:pPr>
      <w:del w:id="1442" w:author="Jessie Jewitt" w:date="2003-08-26T10:12:00Z">
        <w:r>
          <w:rPr/>
          <w:delText>ippmMeasureTable</w:delText>
        </w:r>
      </w:del>
    </w:p>
    <w:p>
      <w:pPr>
        <w:pStyle w:val="RFCText"/>
        <w:numPr>
          <w:ilvl w:val="2"/>
          <w:numId w:val="18"/>
        </w:numPr>
        <w:rPr>
          <w:del w:id="1452" w:author="Jessie Jewitt" w:date="2003-08-26T10:12:00Z"/>
        </w:rPr>
      </w:pPr>
      <w:del w:id="1444" w:author="Jessie Jewitt" w:date="2003-08-26T10:12:00Z">
        <w:r>
          <w:rPr/>
          <w:delText>This table is indexed on a</w:delText>
        </w:r>
      </w:del>
      <w:del w:id="1445" w:author="Jessie Jewitt" w:date="2002-10-20T23:49:00Z">
        <w:r>
          <w:rPr/>
          <w:delText xml:space="preserve"> measure </w:delText>
        </w:r>
      </w:del>
      <w:del w:id="1446" w:author="Jessie Jewitt" w:date="2003-08-26T10:12:00Z">
        <w:r>
          <w:rPr/>
          <w:delText>owner</w:delText>
        </w:r>
      </w:del>
      <w:del w:id="1447" w:author="Jessie Jewitt" w:date="2002-10-20T23:49:00Z">
        <w:r>
          <w:rPr/>
          <w:delText>, i</w:delText>
        </w:r>
      </w:del>
      <w:del w:id="1448" w:author="Jessie Jewitt" w:date="2002-10-21T19:22:00Z">
        <w:r>
          <w:rPr/>
          <w:delText>ppm</w:delText>
        </w:r>
      </w:del>
      <w:del w:id="1449" w:author="Jessie Jewitt" w:date="2002-10-20T23:50:00Z">
        <w:r>
          <w:rPr/>
          <w:delText>Measure</w:delText>
        </w:r>
      </w:del>
      <w:del w:id="1450" w:author="Jessie Jewitt" w:date="2002-10-21T19:22:00Z">
        <w:r>
          <w:rPr/>
          <w:delText>Owner</w:delText>
        </w:r>
      </w:del>
      <w:del w:id="1451" w:author="Jessie Jewitt" w:date="2003-08-26T10:12:00Z">
        <w:r>
          <w:rPr/>
          <w:delText>, and an integer value, the ippmMeasureIndex and contains the following columnar objects :</w:delText>
        </w:r>
      </w:del>
    </w:p>
    <w:p>
      <w:pPr>
        <w:pStyle w:val="Heading3"/>
        <w:keepNext w:val="true"/>
        <w:widowControl/>
        <w:numPr>
          <w:ilvl w:val="2"/>
          <w:numId w:val="18"/>
        </w:numPr>
        <w:bidi w:val="0"/>
        <w:spacing w:before="60" w:after="0"/>
        <w:rPr>
          <w:del w:id="1454" w:author="Jessie Jewitt" w:date="2003-08-26T10:12:00Z"/>
        </w:rPr>
      </w:pPr>
      <w:del w:id="1453" w:author="Jessie Jewitt" w:date="2003-08-26T10:12:00Z">
        <w:r>
          <w:rPr/>
          <w:delText>ippmMeasureName</w:delText>
        </w:r>
      </w:del>
    </w:p>
    <w:p>
      <w:pPr>
        <w:pStyle w:val="Heading3"/>
        <w:keepNext w:val="true"/>
        <w:widowControl/>
        <w:numPr>
          <w:ilvl w:val="2"/>
          <w:numId w:val="18"/>
        </w:numPr>
        <w:bidi w:val="0"/>
        <w:spacing w:before="60" w:after="0"/>
        <w:rPr>
          <w:del w:id="1456" w:author="Jessie Jewitt" w:date="2003-08-26T10:12:00Z"/>
        </w:rPr>
      </w:pPr>
      <w:del w:id="1455" w:author="Jessie Jewitt" w:date="2003-08-26T10:12:00Z">
        <w:r>
          <w:rPr/>
          <w:delText>The name of  the instance of the metric. It illustrates the specificity of the metric and includes the metric and the typeP. example: IP-port-HTTP-connectivity</w:delText>
        </w:r>
      </w:del>
    </w:p>
    <w:p>
      <w:pPr>
        <w:pStyle w:val="Heading3"/>
        <w:keepNext w:val="true"/>
        <w:widowControl/>
        <w:numPr>
          <w:ilvl w:val="2"/>
          <w:numId w:val="18"/>
        </w:numPr>
        <w:bidi w:val="0"/>
        <w:spacing w:before="60" w:after="0"/>
        <w:rPr>
          <w:del w:id="1458" w:author="Jessie Jewitt" w:date="2003-08-26T10:12:00Z"/>
        </w:rPr>
      </w:pPr>
      <w:del w:id="1457" w:author="Jessie Jewitt" w:date="2003-08-26T10:12:00Z">
        <w:r>
          <w:rPr/>
        </w:r>
      </w:del>
    </w:p>
    <w:p>
      <w:pPr>
        <w:pStyle w:val="Heading3"/>
        <w:keepNext w:val="true"/>
        <w:widowControl/>
        <w:numPr>
          <w:ilvl w:val="2"/>
          <w:numId w:val="18"/>
        </w:numPr>
        <w:bidi w:val="0"/>
        <w:spacing w:before="60" w:after="0"/>
        <w:rPr>
          <w:del w:id="1460" w:author="Jessie Jewitt" w:date="2003-08-26T10:12:00Z"/>
        </w:rPr>
      </w:pPr>
      <w:del w:id="1459" w:author="Jessie Jewitt" w:date="2003-08-26T10:12:00Z">
        <w:r>
          <w:rPr/>
          <w:delText>ippmMeasureMetrics</w:delText>
        </w:r>
      </w:del>
    </w:p>
    <w:p>
      <w:pPr>
        <w:pStyle w:val="Heading3"/>
        <w:keepNext w:val="true"/>
        <w:widowControl/>
        <w:numPr>
          <w:ilvl w:val="2"/>
          <w:numId w:val="18"/>
        </w:numPr>
        <w:bidi w:val="0"/>
        <w:spacing w:before="60" w:after="0"/>
        <w:rPr>
          <w:del w:id="1462" w:author="Jessie Jewitt" w:date="2003-08-26T10:12:00Z"/>
        </w:rPr>
      </w:pPr>
      <w:del w:id="1461" w:author="Jessie Jewitt" w:date="2003-08-26T10:12:00Z">
        <w:r>
          <w:rPr/>
          <w:delText>Defines the metrics to compute within this measure. A measure may be configured for the result of different metric singletons to be archived in the ippmHistoryTable</w:delText>
        </w:r>
      </w:del>
    </w:p>
    <w:p>
      <w:pPr>
        <w:pStyle w:val="Heading3"/>
        <w:keepNext w:val="true"/>
        <w:widowControl/>
        <w:numPr>
          <w:ilvl w:val="2"/>
          <w:numId w:val="18"/>
        </w:numPr>
        <w:bidi w:val="0"/>
        <w:spacing w:before="60" w:after="0"/>
        <w:rPr>
          <w:del w:id="1464" w:author="Jessie Jewitt" w:date="2003-08-26T10:12:00Z"/>
        </w:rPr>
      </w:pPr>
      <w:del w:id="1463" w:author="Jessie Jewitt" w:date="2003-08-26T10:12:00Z">
        <w:r>
          <w:rPr/>
        </w:r>
      </w:del>
    </w:p>
    <w:p>
      <w:pPr>
        <w:pStyle w:val="Heading3"/>
        <w:keepNext w:val="true"/>
        <w:widowControl/>
        <w:numPr>
          <w:ilvl w:val="2"/>
          <w:numId w:val="18"/>
        </w:numPr>
        <w:bidi w:val="0"/>
        <w:spacing w:before="60" w:after="0"/>
        <w:rPr>
          <w:del w:id="1466" w:author="Jessie Jewitt" w:date="2003-08-26T10:12:00Z"/>
        </w:rPr>
      </w:pPr>
      <w:del w:id="1465" w:author="Jessie Jewitt" w:date="2003-08-26T10:12:00Z">
        <w:r>
          <w:rPr/>
          <w:delText>ippmMeasureBeginTime</w:delText>
        </w:r>
      </w:del>
    </w:p>
    <w:p>
      <w:pPr>
        <w:pStyle w:val="Heading3"/>
        <w:keepNext w:val="true"/>
        <w:widowControl/>
        <w:numPr>
          <w:ilvl w:val="2"/>
          <w:numId w:val="18"/>
        </w:numPr>
        <w:bidi w:val="0"/>
        <w:spacing w:before="60" w:after="0"/>
        <w:rPr>
          <w:del w:id="1468" w:author="Jessie Jewitt" w:date="2003-08-26T10:12:00Z"/>
        </w:rPr>
      </w:pPr>
      <w:del w:id="1467" w:author="Jessie Jewitt" w:date="2003-08-26T10:12:00Z">
        <w:r>
          <w:rPr/>
          <w:delText>The time at which the measure starts</w:delText>
        </w:r>
      </w:del>
    </w:p>
    <w:p>
      <w:pPr>
        <w:pStyle w:val="Heading3"/>
        <w:keepNext w:val="true"/>
        <w:widowControl/>
        <w:numPr>
          <w:ilvl w:val="2"/>
          <w:numId w:val="18"/>
        </w:numPr>
        <w:bidi w:val="0"/>
        <w:spacing w:before="60" w:after="0"/>
        <w:rPr>
          <w:del w:id="1470" w:author="Jessie Jewitt" w:date="2003-08-26T10:12:00Z"/>
        </w:rPr>
      </w:pPr>
      <w:del w:id="1469" w:author="Jessie Jewitt" w:date="2003-08-26T10:12:00Z">
        <w:r>
          <w:rPr/>
        </w:r>
      </w:del>
    </w:p>
    <w:p>
      <w:pPr>
        <w:pStyle w:val="Heading3"/>
        <w:keepNext w:val="true"/>
        <w:widowControl/>
        <w:numPr>
          <w:ilvl w:val="2"/>
          <w:numId w:val="18"/>
        </w:numPr>
        <w:bidi w:val="0"/>
        <w:spacing w:before="60" w:after="0"/>
        <w:rPr>
          <w:del w:id="1472" w:author="Jessie Jewitt" w:date="2003-08-26T10:12:00Z"/>
        </w:rPr>
      </w:pPr>
      <w:del w:id="1471" w:author="Jessie Jewitt" w:date="2003-08-26T10:12:00Z">
        <w:r>
          <w:rPr/>
          <w:delText>ippmMeasureClockPeriodUnit</w:delText>
        </w:r>
      </w:del>
    </w:p>
    <w:p>
      <w:pPr>
        <w:pStyle w:val="Heading3"/>
        <w:keepNext w:val="true"/>
        <w:widowControl/>
        <w:numPr>
          <w:ilvl w:val="2"/>
          <w:numId w:val="18"/>
        </w:numPr>
        <w:bidi w:val="0"/>
        <w:spacing w:before="60" w:after="0"/>
        <w:rPr>
          <w:del w:id="1474" w:author="Jessie Jewitt" w:date="2003-08-26T10:12:00Z"/>
        </w:rPr>
      </w:pPr>
      <w:del w:id="1473" w:author="Jessie Jewitt" w:date="2003-08-26T10:12:00Z">
        <w:r>
          <w:rPr/>
          <w:delText>Specifies the unit of the measure period</w:delText>
        </w:r>
      </w:del>
    </w:p>
    <w:p>
      <w:pPr>
        <w:pStyle w:val="Heading3"/>
        <w:keepNext w:val="true"/>
        <w:widowControl/>
        <w:numPr>
          <w:ilvl w:val="2"/>
          <w:numId w:val="18"/>
        </w:numPr>
        <w:bidi w:val="0"/>
        <w:spacing w:before="60" w:after="0"/>
        <w:rPr>
          <w:del w:id="1476" w:author="Jessie Jewitt" w:date="2003-08-26T10:12:00Z"/>
        </w:rPr>
      </w:pPr>
      <w:del w:id="1475" w:author="Jessie Jewitt" w:date="2003-08-26T10:12:00Z">
        <w:r>
          <w:rPr/>
        </w:r>
      </w:del>
    </w:p>
    <w:p>
      <w:pPr>
        <w:pStyle w:val="Heading3"/>
        <w:keepNext w:val="true"/>
        <w:widowControl/>
        <w:numPr>
          <w:ilvl w:val="2"/>
          <w:numId w:val="18"/>
        </w:numPr>
        <w:bidi w:val="0"/>
        <w:spacing w:before="60" w:after="0"/>
        <w:rPr>
          <w:del w:id="1478" w:author="Jessie Jewitt" w:date="2003-08-26T10:12:00Z"/>
        </w:rPr>
      </w:pPr>
      <w:del w:id="1477" w:author="Jessie Jewitt" w:date="2003-08-26T10:12:00Z">
        <w:r>
          <w:rPr/>
          <w:delText>ippmMeasureClockPeriod</w:delText>
        </w:r>
      </w:del>
    </w:p>
    <w:p>
      <w:pPr>
        <w:pStyle w:val="Heading3"/>
        <w:keepNext w:val="true"/>
        <w:widowControl/>
        <w:numPr>
          <w:ilvl w:val="2"/>
          <w:numId w:val="18"/>
        </w:numPr>
        <w:bidi w:val="0"/>
        <w:spacing w:before="60" w:after="0"/>
        <w:rPr>
          <w:del w:id="1480" w:author="Jessie Jewitt" w:date="2003-08-26T10:12:00Z"/>
        </w:rPr>
      </w:pPr>
      <w:del w:id="1479" w:author="Jessie Jewitt" w:date="2003-08-26T10:12:00Z">
        <w:r>
          <w:rPr/>
          <w:delText>Specifies the amount of time between 2 measurement action intervals. The action is specific to the semantic of the measure.</w:delText>
        </w:r>
      </w:del>
    </w:p>
    <w:p>
      <w:pPr>
        <w:pStyle w:val="Heading3"/>
        <w:keepNext w:val="true"/>
        <w:widowControl/>
        <w:numPr>
          <w:ilvl w:val="2"/>
          <w:numId w:val="18"/>
        </w:numPr>
        <w:bidi w:val="0"/>
        <w:spacing w:before="60" w:after="0"/>
        <w:rPr>
          <w:del w:id="1482" w:author="Jessie Jewitt" w:date="2003-08-26T10:12:00Z"/>
        </w:rPr>
      </w:pPr>
      <w:del w:id="1481" w:author="Jessie Jewitt" w:date="2003-08-26T10:12:00Z">
        <w:r>
          <w:rPr/>
        </w:r>
      </w:del>
    </w:p>
    <w:p>
      <w:pPr>
        <w:pStyle w:val="Heading3"/>
        <w:keepNext w:val="true"/>
        <w:widowControl/>
        <w:numPr>
          <w:ilvl w:val="2"/>
          <w:numId w:val="18"/>
        </w:numPr>
        <w:bidi w:val="0"/>
        <w:spacing w:before="60" w:after="0"/>
        <w:rPr>
          <w:del w:id="1484" w:author="Jessie Jewitt" w:date="2003-08-26T10:12:00Z"/>
        </w:rPr>
      </w:pPr>
      <w:del w:id="1483" w:author="Jessie Jewitt" w:date="2003-08-26T10:12:00Z">
        <w:r>
          <w:rPr/>
          <w:delText>ippmMeasureDurationUnit</w:delText>
        </w:r>
      </w:del>
    </w:p>
    <w:p>
      <w:pPr>
        <w:pStyle w:val="Heading3"/>
        <w:keepNext w:val="true"/>
        <w:widowControl/>
        <w:numPr>
          <w:ilvl w:val="2"/>
          <w:numId w:val="18"/>
        </w:numPr>
        <w:bidi w:val="0"/>
        <w:spacing w:before="60" w:after="0"/>
        <w:rPr>
          <w:del w:id="1486" w:author="Jessie Jewitt" w:date="2003-08-26T10:12:00Z"/>
        </w:rPr>
      </w:pPr>
      <w:del w:id="1485" w:author="Jessie Jewitt" w:date="2003-08-26T10:12:00Z">
        <w:r>
          <w:rPr/>
          <w:delText>Specifies the unit of the measure duration</w:delText>
        </w:r>
      </w:del>
    </w:p>
    <w:p>
      <w:pPr>
        <w:pStyle w:val="Heading3"/>
        <w:keepNext w:val="true"/>
        <w:widowControl/>
        <w:numPr>
          <w:ilvl w:val="2"/>
          <w:numId w:val="18"/>
        </w:numPr>
        <w:bidi w:val="0"/>
        <w:spacing w:before="60" w:after="0"/>
        <w:rPr>
          <w:del w:id="1488" w:author="Jessie Jewitt" w:date="2003-08-26T10:12:00Z"/>
        </w:rPr>
      </w:pPr>
      <w:del w:id="1487" w:author="Jessie Jewitt" w:date="2003-08-26T10:12:00Z">
        <w:r>
          <w:rPr/>
        </w:r>
      </w:del>
    </w:p>
    <w:p>
      <w:pPr>
        <w:pStyle w:val="Heading3"/>
        <w:keepNext w:val="true"/>
        <w:widowControl/>
        <w:numPr>
          <w:ilvl w:val="2"/>
          <w:numId w:val="18"/>
        </w:numPr>
        <w:bidi w:val="0"/>
        <w:spacing w:before="60" w:after="0"/>
        <w:rPr>
          <w:del w:id="1490" w:author="Jessie Jewitt" w:date="2003-08-26T10:12:00Z"/>
        </w:rPr>
      </w:pPr>
      <w:del w:id="1489" w:author="Jessie Jewitt" w:date="2003-08-26T10:12:00Z">
        <w:r>
          <w:rPr/>
          <w:delText>ippmMeasureDuration</w:delText>
        </w:r>
      </w:del>
    </w:p>
    <w:p>
      <w:pPr>
        <w:pStyle w:val="Heading3"/>
        <w:keepNext w:val="true"/>
        <w:widowControl/>
        <w:numPr>
          <w:ilvl w:val="2"/>
          <w:numId w:val="18"/>
        </w:numPr>
        <w:bidi w:val="0"/>
        <w:spacing w:before="60" w:after="0"/>
        <w:rPr>
          <w:del w:id="1492" w:author="Jessie Jewitt" w:date="2003-08-26T10:12:00Z"/>
        </w:rPr>
      </w:pPr>
      <w:del w:id="1491" w:author="Jessie Jewitt" w:date="2003-08-26T10:12:00Z">
        <w:r>
          <w:rPr/>
          <w:delText>Specifies the duration of the measure</w:delText>
        </w:r>
      </w:del>
    </w:p>
    <w:p>
      <w:pPr>
        <w:pStyle w:val="Heading3"/>
        <w:keepNext w:val="true"/>
        <w:widowControl/>
        <w:numPr>
          <w:ilvl w:val="2"/>
          <w:numId w:val="18"/>
        </w:numPr>
        <w:bidi w:val="0"/>
        <w:spacing w:before="60" w:after="0"/>
        <w:rPr>
          <w:del w:id="1494" w:author="Jessie Jewitt" w:date="2003-08-26T10:12:00Z"/>
        </w:rPr>
      </w:pPr>
      <w:del w:id="1493" w:author="Jessie Jewitt" w:date="2003-08-26T10:12:00Z">
        <w:r>
          <w:rPr/>
        </w:r>
      </w:del>
    </w:p>
    <w:p>
      <w:pPr>
        <w:pStyle w:val="Heading3"/>
        <w:keepNext w:val="true"/>
        <w:widowControl/>
        <w:numPr>
          <w:ilvl w:val="2"/>
          <w:numId w:val="18"/>
        </w:numPr>
        <w:bidi w:val="0"/>
        <w:spacing w:before="60" w:after="0"/>
        <w:rPr>
          <w:del w:id="1496" w:author="Jessie Jewitt" w:date="2003-08-26T10:12:00Z"/>
        </w:rPr>
      </w:pPr>
      <w:del w:id="1495" w:author="Jessie Jewitt" w:date="2003-08-26T10:12:00Z">
        <w:r>
          <w:rPr/>
          <w:delText>ippmMeasureHistorySize</w:delText>
        </w:r>
      </w:del>
    </w:p>
    <w:p>
      <w:pPr>
        <w:pStyle w:val="Heading3"/>
        <w:keepNext w:val="true"/>
        <w:widowControl/>
        <w:numPr>
          <w:ilvl w:val="2"/>
          <w:numId w:val="18"/>
        </w:numPr>
        <w:bidi w:val="0"/>
        <w:spacing w:before="60" w:after="0"/>
        <w:rPr>
          <w:del w:id="1498" w:author="Jessie Jewitt" w:date="2003-08-26T10:12:00Z"/>
        </w:rPr>
      </w:pPr>
      <w:del w:id="1497" w:author="Jessie Jewitt" w:date="2003-08-26T10:12:00Z">
        <w:r>
          <w:rPr/>
          <w:delText>Specifies the maximum number of results saved for each metric of this measure</w:delText>
        </w:r>
      </w:del>
    </w:p>
    <w:p>
      <w:pPr>
        <w:pStyle w:val="Heading3"/>
        <w:keepNext w:val="true"/>
        <w:widowControl/>
        <w:numPr>
          <w:ilvl w:val="2"/>
          <w:numId w:val="18"/>
        </w:numPr>
        <w:bidi w:val="0"/>
        <w:spacing w:before="60" w:after="0"/>
        <w:rPr>
          <w:del w:id="1500" w:author="Jessie Jewitt" w:date="2003-08-26T10:12:00Z"/>
        </w:rPr>
      </w:pPr>
      <w:del w:id="1499" w:author="Jessie Jewitt" w:date="2003-08-26T10:12:00Z">
        <w:r>
          <w:rPr/>
        </w:r>
      </w:del>
    </w:p>
    <w:p>
      <w:pPr>
        <w:pStyle w:val="Heading3"/>
        <w:keepNext w:val="true"/>
        <w:widowControl/>
        <w:numPr>
          <w:ilvl w:val="2"/>
          <w:numId w:val="18"/>
        </w:numPr>
        <w:bidi w:val="0"/>
        <w:spacing w:before="60" w:after="0"/>
        <w:rPr>
          <w:del w:id="1502" w:author="Jessie Jewitt" w:date="2003-08-26T10:12:00Z"/>
        </w:rPr>
      </w:pPr>
      <w:del w:id="1501" w:author="Jessie Jewitt" w:date="2003-08-26T10:12:00Z">
        <w:r>
          <w:rPr/>
          <w:delText>ippmMeasureStorageType</w:delText>
        </w:r>
      </w:del>
    </w:p>
    <w:p>
      <w:pPr>
        <w:pStyle w:val="Heading3"/>
        <w:keepNext w:val="true"/>
        <w:widowControl/>
        <w:numPr>
          <w:ilvl w:val="2"/>
          <w:numId w:val="18"/>
        </w:numPr>
        <w:bidi w:val="0"/>
        <w:spacing w:before="60" w:after="0"/>
        <w:rPr>
          <w:del w:id="1504" w:author="Jessie Jewitt" w:date="2003-08-26T10:12:00Z"/>
        </w:rPr>
      </w:pPr>
      <w:del w:id="1503" w:author="Jessie Jewitt" w:date="2003-08-26T10:12:00Z">
        <w:r>
          <w:rPr/>
          <w:delText>This object defines whether this row and the measure controlled by this row are kept in volatile storage and lost upon reboot or if this row is backed up by non-volatile or permanent storage.</w:delText>
        </w:r>
      </w:del>
    </w:p>
    <w:p>
      <w:pPr>
        <w:pStyle w:val="Heading3"/>
        <w:keepNext w:val="true"/>
        <w:widowControl/>
        <w:numPr>
          <w:ilvl w:val="2"/>
          <w:numId w:val="18"/>
        </w:numPr>
        <w:bidi w:val="0"/>
        <w:spacing w:before="60" w:after="0"/>
        <w:rPr>
          <w:del w:id="1506" w:author="Jessie Jewitt" w:date="2003-08-26T10:12:00Z"/>
        </w:rPr>
      </w:pPr>
      <w:del w:id="1505" w:author="Jessie Jewitt" w:date="2003-08-26T10:12:00Z">
        <w:r>
          <w:rPr/>
        </w:r>
      </w:del>
    </w:p>
    <w:p>
      <w:pPr>
        <w:pStyle w:val="RFCText"/>
        <w:keepNext w:val="true"/>
        <w:widowControl/>
        <w:numPr>
          <w:ilvl w:val="2"/>
          <w:numId w:val="18"/>
        </w:numPr>
        <w:bidi w:val="0"/>
        <w:spacing w:before="60" w:after="0"/>
        <w:rPr>
          <w:del w:id="1509" w:author="Jessie Jewitt" w:date="2003-08-26T10:12:00Z"/>
        </w:rPr>
      </w:pPr>
      <w:del w:id="1507" w:author="Jessie Jewitt" w:date="2002-10-20T23:51:00Z">
        <w:r>
          <w:rPr>
            <w:rFonts w:cs="Times New Roman"/>
          </w:rPr>
          <w:delText>I</w:delText>
        </w:r>
      </w:del>
      <w:del w:id="1508" w:author="Jessie Jewitt" w:date="2003-08-26T10:12:00Z">
        <w:r>
          <w:rPr>
            <w:rFonts w:cs="Times New Roman"/>
          </w:rPr>
          <w:delText>ppmMeasureStatus</w:delText>
        </w:r>
      </w:del>
    </w:p>
    <w:p>
      <w:pPr>
        <w:pStyle w:val="Heading3"/>
        <w:keepNext w:val="true"/>
        <w:widowControl/>
        <w:numPr>
          <w:ilvl w:val="2"/>
          <w:numId w:val="18"/>
        </w:numPr>
        <w:bidi w:val="0"/>
        <w:spacing w:before="60" w:after="0"/>
        <w:rPr>
          <w:del w:id="1511" w:author="Jessie Jewitt" w:date="2003-08-26T10:12:00Z"/>
        </w:rPr>
      </w:pPr>
      <w:del w:id="1510" w:author="Jessie Jewitt" w:date="2003-08-26T10:12:00Z">
        <w:r>
          <w:rPr/>
          <w:delText xml:space="preserve">The  status of this table entry. Once the entry status is set to active, the associate entry cannot be modified. </w:delText>
        </w:r>
      </w:del>
    </w:p>
    <w:p>
      <w:pPr>
        <w:pStyle w:val="Heading3"/>
        <w:keepNext w:val="true"/>
        <w:widowControl/>
        <w:numPr>
          <w:ilvl w:val="2"/>
          <w:numId w:val="18"/>
        </w:numPr>
        <w:bidi w:val="0"/>
        <w:spacing w:before="60" w:after="0"/>
        <w:rPr>
          <w:del w:id="1513" w:author="Jessie Jewitt" w:date="2003-08-26T10:12:00Z"/>
        </w:rPr>
      </w:pPr>
      <w:del w:id="1512" w:author="Jessie Jewitt" w:date="2003-08-26T10:12:00Z">
        <w:r>
          <w:rPr/>
        </w:r>
      </w:del>
    </w:p>
    <w:p>
      <w:pPr>
        <w:pStyle w:val="Heading3"/>
        <w:keepNext w:val="true"/>
        <w:widowControl/>
        <w:numPr>
          <w:ilvl w:val="2"/>
          <w:numId w:val="18"/>
        </w:numPr>
        <w:bidi w:val="0"/>
        <w:spacing w:before="60" w:after="0"/>
        <w:rPr>
          <w:del w:id="1515" w:author="Jessie Jewitt" w:date="2003-08-26T10:12:00Z"/>
        </w:rPr>
      </w:pPr>
      <w:del w:id="1514" w:author="Jessie Jewitt" w:date="2003-08-26T10:12:00Z">
        <w:r>
          <w:rPr/>
        </w:r>
      </w:del>
    </w:p>
    <w:p>
      <w:pPr>
        <w:pStyle w:val="RFCText"/>
        <w:keepNext w:val="true"/>
        <w:widowControl/>
        <w:numPr>
          <w:ilvl w:val="2"/>
          <w:numId w:val="18"/>
        </w:numPr>
        <w:bidi w:val="0"/>
        <w:spacing w:before="60" w:after="0"/>
        <w:rPr>
          <w:del w:id="1520" w:author="Jessie Jewitt" w:date="2003-08-26T10:12:00Z"/>
        </w:rPr>
      </w:pPr>
      <w:del w:id="1516" w:author="Jessie Jewitt" w:date="2003-08-26T10:12:00Z">
        <w:r>
          <w:rPr/>
          <w:delText xml:space="preserve">An attempted GET request on ippmMeasureIndex </w:delText>
        </w:r>
      </w:del>
      <w:del w:id="1517" w:author="Jessie Jewitt" w:date="2002-10-20T23:55:00Z">
        <w:r>
          <w:rPr/>
          <w:delText xml:space="preserve">or ippmMeasureName </w:delText>
        </w:r>
      </w:del>
      <w:del w:id="1518" w:author="Jessie Jewitt" w:date="2003-08-26T10:12:00Z">
        <w:r>
          <w:rPr/>
          <w:delText>will return an error</w:delText>
        </w:r>
      </w:del>
      <w:del w:id="1519" w:author="Jessie Jewitt" w:date="2002-12-04T15:22:00Z">
        <w:r>
          <w:rPr/>
          <w:delText>.</w:delText>
        </w:r>
      </w:del>
    </w:p>
    <w:p>
      <w:pPr>
        <w:pStyle w:val="RFCText"/>
        <w:keepNext w:val="true"/>
        <w:widowControl/>
        <w:numPr>
          <w:ilvl w:val="2"/>
          <w:numId w:val="18"/>
        </w:numPr>
        <w:bidi w:val="0"/>
        <w:spacing w:before="60" w:after="0"/>
        <w:rPr>
          <w:del w:id="1522" w:author="Jessie Jewitt" w:date="2002-08-28T17:14:00Z"/>
        </w:rPr>
      </w:pPr>
      <w:del w:id="1521" w:author="Jessie Jewitt" w:date="2002-08-28T17:14:00Z">
        <w:r>
          <w:rPr/>
        </w:r>
      </w:del>
    </w:p>
    <w:p>
      <w:pPr>
        <w:pStyle w:val="Heading4"/>
        <w:keepNext w:val="false"/>
        <w:widowControl w:val="false"/>
        <w:numPr>
          <w:ilvl w:val="3"/>
          <w:numId w:val="18"/>
        </w:numPr>
        <w:rPr>
          <w:del w:id="1524" w:author="Jessie Jewitt" w:date="2002-08-28T17:14:00Z"/>
        </w:rPr>
      </w:pPr>
      <w:del w:id="1523" w:author="Jessie Jewitt" w:date="2002-08-28T17:14:00Z">
        <w:r>
          <w:rPr/>
        </w:r>
      </w:del>
    </w:p>
    <w:p>
      <w:pPr>
        <w:pStyle w:val="Heading4"/>
        <w:keepNext w:val="false"/>
        <w:widowControl w:val="false"/>
        <w:numPr>
          <w:ilvl w:val="3"/>
          <w:numId w:val="18"/>
        </w:numPr>
        <w:rPr>
          <w:del w:id="1526" w:author="Jessie Jewitt" w:date="2002-08-28T17:14:00Z"/>
        </w:rPr>
      </w:pPr>
      <w:del w:id="1525" w:author="Jessie Jewitt" w:date="2002-08-28T17:14:00Z">
        <w:r>
          <w:rPr/>
        </w:r>
      </w:del>
    </w:p>
    <w:p>
      <w:pPr>
        <w:pStyle w:val="RFCText"/>
        <w:keepNext w:val="false"/>
        <w:widowControl w:val="false"/>
        <w:numPr>
          <w:ilvl w:val="3"/>
          <w:numId w:val="18"/>
        </w:numPr>
        <w:rPr>
          <w:del w:id="1543" w:author="Jessie Jewitt" w:date="2003-08-26T10:12:00Z"/>
        </w:rPr>
      </w:pPr>
      <w:del w:id="1527" w:author="Jessie Jewitt" w:date="2003-08-26T10:12:00Z">
        <w:r>
          <w:rPr/>
          <w:delText xml:space="preserve">A GET request may be issued to retrieve the ippmMeasureName in row  </w:delText>
        </w:r>
      </w:del>
      <w:del w:id="1528" w:author="Jessie Jewitt" w:date="2002-08-28T17:15:00Z">
        <w:r>
          <w:rPr/>
          <w:delText>[</w:delText>
        </w:r>
      </w:del>
      <w:del w:id="1529" w:author="Jessie Jewitt" w:date="2002-10-21T00:46:00Z">
        <w:r>
          <w:rPr/>
          <w:delText>MeasureOwner</w:delText>
        </w:r>
      </w:del>
      <w:del w:id="1530" w:author="Jessie Jewitt" w:date="2002-08-28T17:16:00Z">
        <w:r>
          <w:rPr/>
          <w:delText xml:space="preserve"> Y</w:delText>
        </w:r>
      </w:del>
      <w:del w:id="1531" w:author="Jessie Jewitt" w:date="2003-08-26T10:12:00Z">
        <w:r>
          <w:rPr/>
          <w:delText>, X</w:delText>
        </w:r>
      </w:del>
      <w:del w:id="1532" w:author="Jessie Jewitt" w:date="2002-08-28T17:16:00Z">
        <w:r>
          <w:rPr/>
          <w:delText>]</w:delText>
        </w:r>
      </w:del>
      <w:del w:id="1533" w:author="Jessie Jewitt" w:date="2003-08-26T10:12:00Z">
        <w:r>
          <w:rPr/>
          <w:delText xml:space="preserve"> of the ippmMeasureTable by specifying ippmMeasureName. </w:delText>
        </w:r>
      </w:del>
      <w:del w:id="1534" w:author="Jessie Jewitt" w:date="2002-08-28T17:17:00Z">
        <w:r>
          <w:rPr/>
          <w:delText>«</w:delText>
        </w:r>
      </w:del>
      <w:del w:id="1535" w:author="Jessie Jewitt" w:date="2003-08-26T10:12:00Z">
        <w:r>
          <w:rPr/>
          <w:delText> </w:delText>
        </w:r>
      </w:del>
      <w:del w:id="1536" w:author="Jessie Jewitt" w:date="2002-10-21T00:46:00Z">
        <w:r>
          <w:rPr/>
          <w:delText>MeasureOwner</w:delText>
        </w:r>
      </w:del>
      <w:del w:id="1537" w:author="Jessie Jewitt" w:date="2002-12-04T15:23:00Z">
        <w:r>
          <w:rPr/>
          <w:delText> Y</w:delText>
        </w:r>
      </w:del>
      <w:del w:id="1538" w:author="Jessie Jewitt" w:date="2003-08-26T10:12:00Z">
        <w:r>
          <w:rPr/>
          <w:delText> </w:delText>
        </w:r>
      </w:del>
      <w:del w:id="1539" w:author="Jessie Jewitt" w:date="2002-08-28T17:17:00Z">
        <w:r>
          <w:rPr/>
          <w:delText>»</w:delText>
        </w:r>
      </w:del>
      <w:del w:id="1540" w:author="Jessie Jewitt" w:date="2003-08-26T10:12:00Z">
        <w:r>
          <w:rPr/>
          <w:delText>.X  as the request OID. The system will return a</w:delText>
        </w:r>
      </w:del>
      <w:del w:id="1541" w:author="Jessie Jewitt" w:date="2002-12-04T15:23:00Z">
        <w:r>
          <w:rPr/>
          <w:delText xml:space="preserve"> character s</w:delText>
        </w:r>
      </w:del>
      <w:del w:id="1542" w:author="Jessie Jewitt" w:date="2003-08-26T10:12:00Z">
        <w:r>
          <w:rPr/>
          <w:delText>tring representing the Measure Name.</w:delText>
        </w:r>
      </w:del>
    </w:p>
    <w:p>
      <w:pPr>
        <w:pStyle w:val="RFCText"/>
        <w:keepNext w:val="false"/>
        <w:widowControl w:val="false"/>
        <w:numPr>
          <w:ilvl w:val="3"/>
          <w:numId w:val="18"/>
        </w:numPr>
        <w:rPr>
          <w:del w:id="1545" w:author="Jessie Jewitt" w:date="2002-10-20T23:56:00Z"/>
        </w:rPr>
      </w:pPr>
      <w:del w:id="1544" w:author="Jessie Jewitt" w:date="2002-10-20T23:56:00Z">
        <w:r>
          <w:rPr/>
          <w:delText>An attempt to SET ippmMeasureName  will result in an SNMP error.</w:delText>
        </w:r>
      </w:del>
    </w:p>
    <w:p>
      <w:pPr>
        <w:pStyle w:val="RFCText"/>
        <w:keepNext w:val="false"/>
        <w:widowControl w:val="false"/>
        <w:numPr>
          <w:ilvl w:val="3"/>
          <w:numId w:val="18"/>
        </w:numPr>
        <w:rPr>
          <w:del w:id="1548" w:author="Jessie Jewitt" w:date="2002-08-28T17:20:00Z"/>
        </w:rPr>
      </w:pPr>
      <w:del w:id="1546" w:author="Jessie Jewitt" w:date="2003-08-26T10:12:00Z">
        <w:r>
          <w:rPr/>
          <w:delText xml:space="preserve">A GETNEXT request on ippmMeasureName  will return the value of the next variable in lexographical order, which in this case would be the </w:delText>
        </w:r>
      </w:del>
      <w:del w:id="1547" w:author="Jessie Jewitt" w:date="2002-08-28T17:18:00Z">
        <w:r>
          <w:rPr/>
          <w:delText>next entry in row of the ippmMeasureTable, i.e ippmMeasureMetrics. « MeasureOwner Y ».X</w:delText>
        </w:r>
      </w:del>
    </w:p>
    <w:p>
      <w:pPr>
        <w:pStyle w:val="RFCText"/>
        <w:keepNext w:val="false"/>
        <w:widowControl w:val="false"/>
        <w:numPr>
          <w:ilvl w:val="3"/>
          <w:numId w:val="18"/>
        </w:numPr>
        <w:rPr>
          <w:del w:id="1562" w:author="Jessie Jewitt" w:date="2003-08-26T10:12:00Z"/>
        </w:rPr>
      </w:pPr>
      <w:del w:id="1549" w:author="Jessie Jewitt" w:date="2003-08-26T10:12:00Z">
        <w:r>
          <w:rPr/>
          <w:delText xml:space="preserve">A GET request may be issued to retrieve the ippmMeasureMetrics in row  </w:delText>
        </w:r>
      </w:del>
      <w:del w:id="1550" w:author="Jessie Jewitt" w:date="2002-08-28T17:21:00Z">
        <w:r>
          <w:rPr/>
          <w:delText>[</w:delText>
        </w:r>
      </w:del>
      <w:del w:id="1551" w:author="Jessie Jewitt" w:date="2002-10-21T00:46:00Z">
        <w:r>
          <w:rPr/>
          <w:delText>MeasureOwner</w:delText>
        </w:r>
      </w:del>
      <w:del w:id="1552" w:author="Jessie Jewitt" w:date="2002-08-28T17:21:00Z">
        <w:r>
          <w:rPr/>
          <w:delText xml:space="preserve"> Y</w:delText>
        </w:r>
      </w:del>
      <w:del w:id="1553" w:author="Jessie Jewitt" w:date="2003-08-26T10:12:00Z">
        <w:r>
          <w:rPr/>
          <w:delText>, X</w:delText>
        </w:r>
      </w:del>
      <w:del w:id="1554" w:author="Jessie Jewitt" w:date="2002-08-28T17:21:00Z">
        <w:r>
          <w:rPr/>
          <w:delText>]</w:delText>
        </w:r>
      </w:del>
      <w:del w:id="1555" w:author="Jessie Jewitt" w:date="2003-08-26T10:12:00Z">
        <w:r>
          <w:rPr/>
          <w:delText xml:space="preserve"> of the ippmMeasureTable by specifying ippmMeasureMetrics. </w:delText>
        </w:r>
      </w:del>
      <w:del w:id="1556" w:author="Jessie Jewitt" w:date="2002-08-28T17:21:00Z">
        <w:r>
          <w:rPr/>
          <w:delText>« </w:delText>
        </w:r>
      </w:del>
      <w:del w:id="1557" w:author="Jessie Jewitt" w:date="2002-10-21T00:46:00Z">
        <w:r>
          <w:rPr/>
          <w:delText>MeasureOwner</w:delText>
        </w:r>
      </w:del>
      <w:del w:id="1558" w:author="Jessie Jewitt" w:date="2003-08-26T10:12:00Z">
        <w:r>
          <w:rPr/>
          <w:delText> </w:delText>
        </w:r>
      </w:del>
      <w:del w:id="1559" w:author="Jessie Jewitt" w:date="2002-08-28T17:21:00Z">
        <w:r>
          <w:rPr/>
          <w:delText>Y »</w:delText>
        </w:r>
      </w:del>
      <w:del w:id="1560" w:author="Jessie Jewitt" w:date="2003-08-26T10:12:00Z">
        <w:r>
          <w:rPr/>
          <w:delText>.X  as the request OID. The system will return </w:delText>
        </w:r>
      </w:del>
      <w:del w:id="1561" w:author="Jessie Jewitt" w:date="2002-08-28T17:21:00Z">
        <w:r>
          <w:rPr/>
          <w:delText>???? (Note : I can’t find the definition of the syntax IppmStandardMetrics)</w:delText>
        </w:r>
      </w:del>
    </w:p>
    <w:p>
      <w:pPr>
        <w:pStyle w:val="RFCText"/>
        <w:keepNext w:val="false"/>
        <w:widowControl w:val="false"/>
        <w:numPr>
          <w:ilvl w:val="3"/>
          <w:numId w:val="18"/>
        </w:numPr>
        <w:rPr>
          <w:del w:id="1564" w:author="Jessie Jewitt" w:date="2002-10-20T23:57:00Z"/>
        </w:rPr>
      </w:pPr>
      <w:del w:id="1563" w:author="Jessie Jewitt" w:date="2002-10-20T23:57:00Z">
        <w:r>
          <w:rPr/>
          <w:delText>An attempt to SET ippmMeasureMetrics  will result in an SNMP error.</w:delText>
        </w:r>
      </w:del>
    </w:p>
    <w:p>
      <w:pPr>
        <w:pStyle w:val="RFCText"/>
        <w:keepNext w:val="false"/>
        <w:widowControl w:val="false"/>
        <w:numPr>
          <w:ilvl w:val="3"/>
          <w:numId w:val="18"/>
        </w:numPr>
        <w:rPr>
          <w:del w:id="1567" w:author="Jessie Jewitt" w:date="2003-08-26T10:12:00Z"/>
        </w:rPr>
      </w:pPr>
      <w:del w:id="1565" w:author="Jessie Jewitt" w:date="2003-08-26T10:12:00Z">
        <w:r>
          <w:rPr/>
          <w:delText xml:space="preserve">A GETNEXT request on ippmMeasureMetrics  will return the value of the next variable in lexographical order, which in this case would be the </w:delText>
        </w:r>
      </w:del>
      <w:del w:id="1566" w:author="Jessie Jewitt" w:date="2002-08-28T17:25:00Z">
        <w:r>
          <w:rPr/>
          <w:delText>next entry in row of the ippmMeasureTable, i.e ippmMeasureBeginTime. « MeasureOwner Y ».X</w:delText>
        </w:r>
      </w:del>
    </w:p>
    <w:p>
      <w:pPr>
        <w:pStyle w:val="RFCText"/>
        <w:keepNext w:val="false"/>
        <w:widowControl w:val="false"/>
        <w:numPr>
          <w:ilvl w:val="3"/>
          <w:numId w:val="18"/>
        </w:numPr>
        <w:rPr>
          <w:del w:id="1581" w:author="Jessie Jewitt" w:date="2002-10-20T23:59:00Z"/>
        </w:rPr>
      </w:pPr>
      <w:del w:id="1568" w:author="Jessie Jewitt" w:date="2003-08-26T10:12:00Z">
        <w:r>
          <w:rPr/>
          <w:delText xml:space="preserve">A GET request may be issued to retrieve the ippmMeasureBeginTime in row  </w:delText>
        </w:r>
      </w:del>
      <w:del w:id="1569" w:author="Jessie Jewitt" w:date="2002-08-28T17:27:00Z">
        <w:r>
          <w:rPr/>
          <w:delText>[</w:delText>
        </w:r>
      </w:del>
      <w:del w:id="1570" w:author="Jessie Jewitt" w:date="2002-10-21T00:46:00Z">
        <w:r>
          <w:rPr/>
          <w:delText>MeasureOwner</w:delText>
        </w:r>
      </w:del>
      <w:del w:id="1571" w:author="Jessie Jewitt" w:date="2003-08-26T10:12:00Z">
        <w:r>
          <w:rPr/>
          <w:delText xml:space="preserve"> </w:delText>
        </w:r>
      </w:del>
      <w:del w:id="1572" w:author="Jessie Jewitt" w:date="2002-08-28T17:28:00Z">
        <w:r>
          <w:rPr/>
          <w:delText>Y,</w:delText>
        </w:r>
      </w:del>
      <w:del w:id="1573" w:author="Jessie Jewitt" w:date="2003-08-26T10:12:00Z">
        <w:r>
          <w:rPr/>
          <w:delText xml:space="preserve"> X</w:delText>
        </w:r>
      </w:del>
      <w:del w:id="1574" w:author="Jessie Jewitt" w:date="2002-08-28T17:28:00Z">
        <w:r>
          <w:rPr/>
          <w:delText>]</w:delText>
        </w:r>
      </w:del>
      <w:del w:id="1575" w:author="Jessie Jewitt" w:date="2003-08-26T10:12:00Z">
        <w:r>
          <w:rPr/>
          <w:delText xml:space="preserve"> of the ippmMeasureTable by specifying ippmMeasureBeginTime. </w:delText>
        </w:r>
      </w:del>
      <w:del w:id="1576" w:author="Jessie Jewitt" w:date="2002-08-28T17:28:00Z">
        <w:r>
          <w:rPr/>
          <w:delText>« </w:delText>
        </w:r>
      </w:del>
      <w:del w:id="1577" w:author="Jessie Jewitt" w:date="2002-10-21T00:46:00Z">
        <w:r>
          <w:rPr/>
          <w:delText>MeasureOwner</w:delText>
        </w:r>
      </w:del>
      <w:del w:id="1578" w:author="Jessie Jewitt" w:date="2003-08-26T10:12:00Z">
        <w:r>
          <w:rPr/>
          <w:delText> Y</w:delText>
        </w:r>
      </w:del>
      <w:del w:id="1579" w:author="Jessie Jewitt" w:date="2002-08-28T17:28:00Z">
        <w:r>
          <w:rPr/>
          <w:delText> »</w:delText>
        </w:r>
      </w:del>
      <w:del w:id="1580" w:author="Jessie Jewitt" w:date="2003-08-26T10:12:00Z">
        <w:r>
          <w:rPr/>
          <w:delText>.X  as the request OID. The system will return a date/time in GMT format.</w:delText>
        </w:r>
      </w:del>
    </w:p>
    <w:p>
      <w:pPr>
        <w:pStyle w:val="Heading4"/>
        <w:keepNext w:val="false"/>
        <w:widowControl w:val="false"/>
        <w:numPr>
          <w:ilvl w:val="3"/>
          <w:numId w:val="18"/>
        </w:numPr>
        <w:rPr>
          <w:del w:id="1583" w:author="Jessie Jewitt" w:date="2002-10-20T23:59:00Z"/>
        </w:rPr>
      </w:pPr>
      <w:del w:id="1582" w:author="Jessie Jewitt" w:date="2002-10-20T23:59:00Z">
        <w:r>
          <w:rPr/>
          <w:delText>An attempt to SET ippmMeasureBeginTime  will result in an SNMP error.</w:delText>
        </w:r>
      </w:del>
    </w:p>
    <w:p>
      <w:pPr>
        <w:pStyle w:val="RFCText"/>
        <w:keepNext w:val="false"/>
        <w:widowControl w:val="false"/>
        <w:numPr>
          <w:ilvl w:val="3"/>
          <w:numId w:val="18"/>
        </w:numPr>
        <w:rPr>
          <w:del w:id="1598" w:author="Jessie Jewitt" w:date="2003-08-26T10:12:00Z"/>
        </w:rPr>
      </w:pPr>
      <w:del w:id="1584" w:author="Jessie Jewitt" w:date="2003-08-26T10:12:00Z">
        <w:r>
          <w:rPr/>
          <w:delText xml:space="preserve">A GETNEXT request on ippmMeasureBeginTime  will return the value of the next variable in lexographical order, which in this case would </w:delText>
        </w:r>
      </w:del>
      <w:r>
        <w:rPr/>
        <w:t>A GET request may be issued to retrieve the ippmMeasueClockPeriodUnit in row  [MeasureOwner Y, X] of t</w:t>
      </w:r>
      <w:del w:id="1585" w:author="Jessie Jewitt" w:date="2003-08-26T10:12:00Z">
        <w:r>
          <w:rPr/>
          <w:delText>he ippmMeasureTable by specifying ippmMeasureClockPeriodUnit. « MeasureOwner Y</w:delText>
        </w:r>
      </w:del>
      <w:del w:id="1586" w:author="Jessie Jewitt" w:date="2002-08-28T17:30:00Z">
        <w:r>
          <w:rPr/>
          <w:delText> </w:delText>
        </w:r>
      </w:del>
      <w:del w:id="1587" w:author="Jessie Jewitt" w:date="2002-10-21T00:46:00Z">
        <w:r>
          <w:rPr/>
          <w:delText xml:space="preserve">».X  as the </w:delText>
        </w:r>
      </w:del>
      <w:del w:id="1588" w:author="Jessie Jewitt" w:date="2003-08-26T10:12:00Z">
        <w:r>
          <w:rPr/>
          <w:delText>r</w:delText>
        </w:r>
      </w:del>
      <w:del w:id="1589" w:author="Jessie Jewitt" w:date="2002-08-28T17:30:00Z">
        <w:r>
          <w:rPr/>
          <w:delText>eq</w:delText>
        </w:r>
      </w:del>
      <w:del w:id="1590" w:author="Jessie Jewitt" w:date="2003-08-26T10:12:00Z">
        <w:r>
          <w:rPr/>
          <w:delText>ue</w:delText>
        </w:r>
      </w:del>
      <w:del w:id="1591" w:author="Jessie Jewitt" w:date="2002-08-28T17:30:00Z">
        <w:r>
          <w:rPr/>
          <w:delText>s</w:delText>
        </w:r>
      </w:del>
      <w:del w:id="1592" w:author="Jessie Jewitt" w:date="2003-08-26T10:12:00Z">
        <w:r>
          <w:rPr/>
          <w:delText xml:space="preserve">t OID. The system will return an integer value that represents the </w:delText>
        </w:r>
      </w:del>
      <w:del w:id="1593" w:author="Jessie Jewitt" w:date="2002-08-28T17:30:00Z">
        <w:r>
          <w:rPr/>
          <w:delText>cl</w:delText>
        </w:r>
      </w:del>
      <w:del w:id="1594" w:author="Jessie Jewitt" w:date="2002-10-21T00:46:00Z">
        <w:r>
          <w:rPr/>
          <w:delText>ock period u</w:delText>
        </w:r>
      </w:del>
      <w:del w:id="1595" w:author="Jessie Jewitt" w:date="2003-08-26T10:12:00Z">
        <w:r>
          <w:rPr/>
          <w:delText>n</w:delText>
        </w:r>
      </w:del>
      <w:del w:id="1596" w:author="Jessie Jewitt" w:date="2002-08-28T17:30:00Z">
        <w:r>
          <w:rPr/>
          <w:delText>it </w:delText>
        </w:r>
      </w:del>
      <w:del w:id="1597" w:author="Jessie Jewitt" w:date="2003-08-26T10:12:00Z">
        <w:r>
          <w:rPr/>
          <w:delText>?? (Note : couldn’t find syntax TimeUnit)</w:delText>
        </w:r>
      </w:del>
    </w:p>
    <w:p>
      <w:pPr>
        <w:pStyle w:val="RFCText"/>
        <w:keepNext w:val="false"/>
        <w:widowControl w:val="false"/>
        <w:numPr>
          <w:ilvl w:val="3"/>
          <w:numId w:val="18"/>
        </w:numPr>
        <w:rPr>
          <w:del w:id="1600" w:author="Jessie Jewitt" w:date="2002-10-20T23:59:00Z"/>
        </w:rPr>
      </w:pPr>
      <w:del w:id="1599" w:author="Jessie Jewitt" w:date="2002-10-20T23:59:00Z">
        <w:r>
          <w:rPr/>
          <w:delText>An attempt to SET ippmMeasureClockPeriodUnit  will result in an SNMP error.</w:delText>
        </w:r>
      </w:del>
    </w:p>
    <w:p>
      <w:pPr>
        <w:pStyle w:val="RFCText"/>
        <w:keepNext w:val="false"/>
        <w:widowControl w:val="false"/>
        <w:numPr>
          <w:ilvl w:val="3"/>
          <w:numId w:val="18"/>
        </w:numPr>
        <w:rPr>
          <w:del w:id="1603" w:author="Jessie Jewitt" w:date="2002-08-28T17:32:00Z"/>
        </w:rPr>
      </w:pPr>
      <w:del w:id="1601" w:author="Jessie Jewitt" w:date="2003-08-26T10:12:00Z">
        <w:r>
          <w:rPr/>
          <w:delText xml:space="preserve">A GETNEXT request on ippmMeasureClockPeriodUnit will return the value of the next variable in lexographical order, which in this case would </w:delText>
        </w:r>
      </w:del>
      <w:del w:id="1602" w:author="Jessie Jewitt" w:date="2002-08-28T17:32:00Z">
        <w:r>
          <w:rPr/>
          <w:delText>be the next entry in row of the ippmMeasureTable, i.e ippmMeasureClockPeriod. « MeasureOwner Y ».X</w:delText>
        </w:r>
      </w:del>
    </w:p>
    <w:p>
      <w:pPr>
        <w:pStyle w:val="Heading4"/>
        <w:keepNext w:val="false"/>
        <w:widowControl w:val="false"/>
        <w:numPr>
          <w:ilvl w:val="3"/>
          <w:numId w:val="18"/>
        </w:numPr>
        <w:bidi w:val="0"/>
        <w:spacing w:before="60" w:after="120"/>
        <w:rPr>
          <w:del w:id="1605" w:author="Jessie Jewitt" w:date="2002-08-28T17:32:00Z"/>
        </w:rPr>
      </w:pPr>
      <w:del w:id="1604" w:author="Jessie Jewitt" w:date="2002-08-28T17:32:00Z">
        <w:r>
          <w:rPr/>
        </w:r>
      </w:del>
    </w:p>
    <w:p>
      <w:pPr>
        <w:pStyle w:val="RFCText"/>
        <w:keepNext w:val="false"/>
        <w:widowControl w:val="false"/>
        <w:numPr>
          <w:ilvl w:val="3"/>
          <w:numId w:val="18"/>
        </w:numPr>
        <w:rPr>
          <w:del w:id="1607" w:author="Jessie Jewitt" w:date="2003-08-26T10:12:00Z"/>
        </w:rPr>
      </w:pPr>
      <w:del w:id="1606" w:author="Jessie Jewitt" w:date="2003-08-26T10:12:00Z">
        <w:r>
          <w:rPr/>
        </w:r>
      </w:del>
    </w:p>
    <w:p>
      <w:pPr>
        <w:pStyle w:val="RFCText"/>
        <w:keepNext w:val="false"/>
        <w:widowControl w:val="false"/>
        <w:numPr>
          <w:ilvl w:val="3"/>
          <w:numId w:val="18"/>
        </w:numPr>
        <w:rPr>
          <w:del w:id="1621" w:author="Jessie Jewitt" w:date="2003-08-26T10:12:00Z"/>
        </w:rPr>
      </w:pPr>
      <w:del w:id="1608" w:author="Jessie Jewitt" w:date="2003-08-26T10:12:00Z">
        <w:r>
          <w:rPr/>
          <w:delText xml:space="preserve">A GET request may be issued to retrieve the ippmMeasureClockPeriod in row  </w:delText>
        </w:r>
      </w:del>
      <w:del w:id="1609" w:author="Jessie Jewitt" w:date="2002-08-28T17:34:00Z">
        <w:r>
          <w:rPr/>
          <w:delText>[</w:delText>
        </w:r>
      </w:del>
      <w:del w:id="1610" w:author="Jessie Jewitt" w:date="2002-10-21T00:46:00Z">
        <w:r>
          <w:rPr/>
          <w:delText>MeasureOwner</w:delText>
        </w:r>
      </w:del>
      <w:del w:id="1611" w:author="Jessie Jewitt" w:date="2003-08-26T10:12:00Z">
        <w:r>
          <w:rPr/>
          <w:delText xml:space="preserve"> </w:delText>
        </w:r>
      </w:del>
      <w:del w:id="1612" w:author="Jessie Jewitt" w:date="2002-08-28T17:34:00Z">
        <w:r>
          <w:rPr/>
          <w:delText>Y,</w:delText>
        </w:r>
      </w:del>
      <w:del w:id="1613" w:author="Jessie Jewitt" w:date="2003-08-26T10:12:00Z">
        <w:r>
          <w:rPr/>
          <w:delText xml:space="preserve"> X</w:delText>
        </w:r>
      </w:del>
      <w:del w:id="1614" w:author="Jessie Jewitt" w:date="2002-08-28T17:34:00Z">
        <w:r>
          <w:rPr/>
          <w:delText>]</w:delText>
        </w:r>
      </w:del>
      <w:del w:id="1615" w:author="Jessie Jewitt" w:date="2003-08-26T10:12:00Z">
        <w:r>
          <w:rPr/>
          <w:delText xml:space="preserve"> of the ippmMeasureTable by specifying ippmMeasureClockPeriod. </w:delText>
        </w:r>
      </w:del>
      <w:del w:id="1616" w:author="Jessie Jewitt" w:date="2002-08-28T17:34:00Z">
        <w:r>
          <w:rPr/>
          <w:delText>« </w:delText>
        </w:r>
      </w:del>
      <w:del w:id="1617" w:author="Jessie Jewitt" w:date="2002-10-21T00:46:00Z">
        <w:r>
          <w:rPr/>
          <w:delText>MeasureOwner</w:delText>
        </w:r>
      </w:del>
      <w:del w:id="1618" w:author="Jessie Jewitt" w:date="2003-08-26T10:12:00Z">
        <w:r>
          <w:rPr/>
          <w:delText> Y </w:delText>
        </w:r>
      </w:del>
      <w:del w:id="1619" w:author="Jessie Jewitt" w:date="2002-08-28T17:34:00Z">
        <w:r>
          <w:rPr/>
          <w:delText>»</w:delText>
        </w:r>
      </w:del>
      <w:del w:id="1620" w:author="Jessie Jewitt" w:date="2003-08-26T10:12:00Z">
        <w:r>
          <w:rPr/>
          <w:delText>.X  as the request OID. The system will return an integer value.</w:delText>
        </w:r>
      </w:del>
    </w:p>
    <w:p>
      <w:pPr>
        <w:pStyle w:val="RFCText"/>
        <w:keepNext w:val="false"/>
        <w:widowControl w:val="false"/>
        <w:numPr>
          <w:ilvl w:val="3"/>
          <w:numId w:val="18"/>
        </w:numPr>
        <w:rPr>
          <w:del w:id="1623" w:author="Jessie Jewitt" w:date="2002-10-21T00:01:00Z"/>
        </w:rPr>
      </w:pPr>
      <w:del w:id="1622" w:author="Jessie Jewitt" w:date="2002-10-21T00:01:00Z">
        <w:r>
          <w:rPr/>
          <w:delText>An attempt to SET ippmMeasureClockPeriod  will result in an SNMP error.</w:delText>
        </w:r>
      </w:del>
    </w:p>
    <w:p>
      <w:pPr>
        <w:pStyle w:val="RFCText"/>
        <w:keepNext w:val="false"/>
        <w:widowControl w:val="false"/>
        <w:numPr>
          <w:ilvl w:val="3"/>
          <w:numId w:val="18"/>
        </w:numPr>
        <w:rPr>
          <w:del w:id="1626" w:author="Jessie Jewitt" w:date="2002-08-28T17:35:00Z"/>
        </w:rPr>
      </w:pPr>
      <w:del w:id="1624" w:author="Jessie Jewitt" w:date="2003-08-26T10:12:00Z">
        <w:r>
          <w:rPr/>
          <w:delText>A GETNEXT request on ippmMeasureClockPeriod will return the value of the next variable in lexographical order, which in this case would be</w:delText>
        </w:r>
      </w:del>
      <w:del w:id="1625" w:author="Jessie Jewitt" w:date="2002-08-28T17:35:00Z">
        <w:r>
          <w:rPr/>
          <w:delText xml:space="preserve"> the next entry in row of the ippmMeasureTable, i.e ippmMeasureDurationUnit. « MeasureOwner Y ».X</w:delText>
        </w:r>
      </w:del>
    </w:p>
    <w:p>
      <w:pPr>
        <w:pStyle w:val="RFCText"/>
        <w:keepNext w:val="false"/>
        <w:widowControl w:val="false"/>
        <w:numPr>
          <w:ilvl w:val="3"/>
          <w:numId w:val="18"/>
        </w:numPr>
        <w:rPr>
          <w:del w:id="1640" w:author="Jessie Jewitt" w:date="2003-08-26T10:12:00Z"/>
        </w:rPr>
      </w:pPr>
      <w:del w:id="1627" w:author="Jessie Jewitt" w:date="2003-08-26T10:12:00Z">
        <w:r>
          <w:rPr/>
          <w:delText xml:space="preserve">A GET request may be issued to retrieve the ippmMeasureDurationUnit in row  </w:delText>
        </w:r>
      </w:del>
      <w:del w:id="1628" w:author="Jessie Jewitt" w:date="2002-08-28T17:36:00Z">
        <w:r>
          <w:rPr/>
          <w:delText>[</w:delText>
        </w:r>
      </w:del>
      <w:del w:id="1629" w:author="Jessie Jewitt" w:date="2002-10-21T00:46:00Z">
        <w:r>
          <w:rPr/>
          <w:delText>MeasureOwner</w:delText>
        </w:r>
      </w:del>
      <w:del w:id="1630" w:author="Jessie Jewitt" w:date="2003-08-26T10:12:00Z">
        <w:r>
          <w:rPr/>
          <w:delText xml:space="preserve"> </w:delText>
        </w:r>
      </w:del>
      <w:del w:id="1631" w:author="Jessie Jewitt" w:date="2002-08-28T17:36:00Z">
        <w:r>
          <w:rPr/>
          <w:delText>Y,</w:delText>
        </w:r>
      </w:del>
      <w:del w:id="1632" w:author="Jessie Jewitt" w:date="2003-08-26T10:12:00Z">
        <w:r>
          <w:rPr/>
          <w:delText xml:space="preserve"> X</w:delText>
        </w:r>
      </w:del>
      <w:del w:id="1633" w:author="Jessie Jewitt" w:date="2002-08-28T17:36:00Z">
        <w:r>
          <w:rPr/>
          <w:delText>]</w:delText>
        </w:r>
      </w:del>
      <w:del w:id="1634" w:author="Jessie Jewitt" w:date="2003-08-26T10:12:00Z">
        <w:r>
          <w:rPr/>
          <w:delText xml:space="preserve"> of the ippmMeasureTable by specifying ippmMeasureDurationUnit. </w:delText>
        </w:r>
      </w:del>
      <w:del w:id="1635" w:author="Jessie Jewitt" w:date="2002-08-28T17:36:00Z">
        <w:r>
          <w:rPr/>
          <w:delText>« </w:delText>
        </w:r>
      </w:del>
      <w:del w:id="1636" w:author="Jessie Jewitt" w:date="2002-10-21T00:46:00Z">
        <w:r>
          <w:rPr/>
          <w:delText>MeasureOwner</w:delText>
        </w:r>
      </w:del>
      <w:del w:id="1637" w:author="Jessie Jewitt" w:date="2002-08-28T17:36:00Z">
        <w:r>
          <w:rPr/>
          <w:delText> Y »</w:delText>
        </w:r>
      </w:del>
      <w:del w:id="1638" w:author="Jessie Jewitt" w:date="2003-08-26T10:12:00Z">
        <w:r>
          <w:rPr/>
          <w:delText>.X  as the request OID. The system will return  an integer value </w:delText>
        </w:r>
      </w:del>
      <w:del w:id="1639" w:author="Jessie Jewitt" w:date="2002-08-28T17:36:00Z">
        <w:r>
          <w:rPr/>
          <w:delText>?? (Note : Can’t find TimeUnit syntax…)</w:delText>
        </w:r>
      </w:del>
    </w:p>
    <w:p>
      <w:pPr>
        <w:pStyle w:val="RFCText"/>
        <w:keepNext w:val="false"/>
        <w:widowControl w:val="false"/>
        <w:numPr>
          <w:ilvl w:val="3"/>
          <w:numId w:val="18"/>
        </w:numPr>
        <w:rPr>
          <w:del w:id="1642" w:author="Jessie Jewitt" w:date="2002-10-21T00:02:00Z"/>
        </w:rPr>
      </w:pPr>
      <w:del w:id="1641" w:author="Jessie Jewitt" w:date="2002-10-21T00:02:00Z">
        <w:r>
          <w:rPr/>
          <w:delText>An attempt to SET ippmMeasureDurationUnit  will result in an SNMP error.</w:delText>
        </w:r>
      </w:del>
    </w:p>
    <w:p>
      <w:pPr>
        <w:pStyle w:val="RFCText"/>
        <w:keepNext w:val="false"/>
        <w:widowControl w:val="false"/>
        <w:numPr>
          <w:ilvl w:val="0"/>
          <w:numId w:val="0"/>
        </w:numPr>
        <w:ind w:left="0" w:hanging="0"/>
        <w:rPr>
          <w:del w:id="1645" w:author="Jessie Jewitt" w:date="2002-10-21T00:03:00Z"/>
        </w:rPr>
      </w:pPr>
      <w:del w:id="1643" w:author="Jessie Jewitt" w:date="2003-08-26T10:12:00Z">
        <w:r>
          <w:rPr/>
          <w:delText xml:space="preserve">A GETNEXT request on ippmMeasureDurationUnit will return the value of the next variable in lexographical order, which in this case would be </w:delText>
        </w:r>
      </w:del>
      <w:del w:id="1644" w:author="Jessie Jewitt" w:date="2002-08-28T17:36:00Z">
        <w:r>
          <w:rPr/>
          <w:delText>the next entry in row of the ippmMeasureTable, i.e ippmMeasureDuration. « MeasureOwner Y ».X</w:delText>
        </w:r>
      </w:del>
    </w:p>
    <w:p>
      <w:pPr>
        <w:pStyle w:val="RFCText"/>
        <w:keepNext w:val="false"/>
        <w:widowControl w:val="false"/>
        <w:numPr>
          <w:ilvl w:val="0"/>
          <w:numId w:val="0"/>
        </w:numPr>
        <w:bidi w:val="0"/>
        <w:spacing w:before="60" w:after="120"/>
        <w:ind w:left="0" w:hanging="0"/>
        <w:rPr>
          <w:del w:id="1660" w:author="Jessie Jewitt" w:date="2003-08-26T10:12:00Z"/>
        </w:rPr>
      </w:pPr>
      <w:del w:id="1646" w:author="Jessie Jewitt" w:date="2003-08-26T10:12:00Z">
        <w:r>
          <w:rPr/>
          <w:delText xml:space="preserve">A GET request may be issued to retrieve the ippmMeasureDuration in row  </w:delText>
        </w:r>
      </w:del>
      <w:del w:id="1647" w:author="Jessie Jewitt" w:date="2002-08-28T17:37:00Z">
        <w:r>
          <w:rPr/>
          <w:delText>[</w:delText>
        </w:r>
      </w:del>
      <w:del w:id="1648" w:author="Jessie Jewitt" w:date="2002-10-21T00:46:00Z">
        <w:r>
          <w:rPr/>
          <w:delText>MeasureOwner</w:delText>
        </w:r>
      </w:del>
      <w:del w:id="1649" w:author="Jessie Jewitt" w:date="2003-08-26T10:12:00Z">
        <w:r>
          <w:rPr/>
          <w:delText xml:space="preserve"> </w:delText>
        </w:r>
      </w:del>
      <w:del w:id="1650" w:author="Jessie Jewitt" w:date="2002-08-28T17:37:00Z">
        <w:r>
          <w:rPr/>
          <w:delText>Y,</w:delText>
        </w:r>
      </w:del>
      <w:del w:id="1651" w:author="Jessie Jewitt" w:date="2003-08-26T10:12:00Z">
        <w:r>
          <w:rPr/>
          <w:delText xml:space="preserve"> X</w:delText>
        </w:r>
      </w:del>
      <w:del w:id="1652" w:author="Jessie Jewitt" w:date="2002-08-28T17:37:00Z">
        <w:r>
          <w:rPr/>
          <w:delText>]</w:delText>
        </w:r>
      </w:del>
      <w:del w:id="1653" w:author="Jessie Jewitt" w:date="2003-08-26T10:12:00Z">
        <w:r>
          <w:rPr/>
          <w:delText xml:space="preserve"> of the ippmMeasureTable by specifying ippmMeasureDuration. </w:delText>
        </w:r>
      </w:del>
      <w:del w:id="1654" w:author="Jessie Jewitt" w:date="2002-08-28T17:37:00Z">
        <w:r>
          <w:rPr/>
          <w:delText>« </w:delText>
        </w:r>
      </w:del>
      <w:del w:id="1655" w:author="Jessie Jewitt" w:date="2002-10-21T00:46:00Z">
        <w:r>
          <w:rPr/>
          <w:delText>MeasureOwner</w:delText>
        </w:r>
      </w:del>
      <w:del w:id="1656" w:author="Jessie Jewitt" w:date="2002-12-04T15:32:00Z">
        <w:r>
          <w:rPr/>
          <w:delText> Y</w:delText>
        </w:r>
      </w:del>
      <w:del w:id="1657" w:author="Jessie Jewitt" w:date="2003-08-26T10:12:00Z">
        <w:r>
          <w:rPr/>
          <w:delText> </w:delText>
        </w:r>
      </w:del>
      <w:del w:id="1658" w:author="Jessie Jewitt" w:date="2002-08-28T17:37:00Z">
        <w:r>
          <w:rPr/>
          <w:delText>».</w:delText>
        </w:r>
      </w:del>
      <w:del w:id="1659" w:author="Jessie Jewitt" w:date="2003-08-26T10:12:00Z">
        <w:r>
          <w:rPr/>
          <w:delText>X  as the request OID. The system will return an integer value.</w:delText>
        </w:r>
      </w:del>
    </w:p>
    <w:p>
      <w:pPr>
        <w:pStyle w:val="RFCText"/>
        <w:keepNext w:val="false"/>
        <w:widowControl w:val="false"/>
        <w:numPr>
          <w:ilvl w:val="0"/>
          <w:numId w:val="0"/>
        </w:numPr>
        <w:bidi w:val="0"/>
        <w:spacing w:before="60" w:after="120"/>
        <w:ind w:left="0" w:hanging="0"/>
        <w:rPr>
          <w:del w:id="1662" w:author="Jessie Jewitt" w:date="2002-12-04T15:32:00Z"/>
        </w:rPr>
      </w:pPr>
      <w:del w:id="1661" w:author="Jessie Jewitt" w:date="2002-10-21T00:03:00Z">
        <w:r>
          <w:rPr/>
          <w:delText>An attempt to SET ippmMeasureDuration  will result in an SNMP error.</w:delText>
        </w:r>
      </w:del>
    </w:p>
    <w:p>
      <w:pPr>
        <w:pStyle w:val="RFCText"/>
        <w:keepNext w:val="false"/>
        <w:widowControl w:val="false"/>
        <w:numPr>
          <w:ilvl w:val="3"/>
          <w:numId w:val="18"/>
        </w:numPr>
        <w:rPr>
          <w:del w:id="1667" w:author="Jessie Jewitt" w:date="2003-08-26T10:12:00Z"/>
        </w:rPr>
      </w:pPr>
      <w:del w:id="1663" w:author="Jessie Jewitt" w:date="2003-08-26T10:12:00Z">
        <w:r>
          <w:rPr/>
          <w:delText>A GETNEXT request on ippmMeasure</w:delText>
        </w:r>
      </w:del>
      <w:del w:id="1664" w:author="Jessie Jewitt" w:date="2002-08-28T17:38:00Z">
        <w:r>
          <w:rPr/>
          <w:delText>Clock</w:delText>
        </w:r>
      </w:del>
      <w:del w:id="1665" w:author="Jessie Jewitt" w:date="2003-08-26T10:12:00Z">
        <w:r>
          <w:rPr/>
          <w:delText xml:space="preserve">Duration will return the value of the next variable in lexographical order, which in this case would be </w:delText>
        </w:r>
      </w:del>
      <w:del w:id="1666" w:author="Jessie Jewitt" w:date="2002-08-28T17:38:00Z">
        <w:r>
          <w:rPr/>
          <w:delText>the next entry in row of the ippmMeasureTable, i.e ippmMeasureHistorySize. « MeasureOwner Y ».X</w:delText>
        </w:r>
      </w:del>
    </w:p>
    <w:p>
      <w:pPr>
        <w:pStyle w:val="RFCText"/>
        <w:keepNext w:val="false"/>
        <w:widowControl w:val="false"/>
        <w:numPr>
          <w:ilvl w:val="3"/>
          <w:numId w:val="18"/>
        </w:numPr>
        <w:rPr>
          <w:del w:id="1681" w:author="Jessie Jewitt" w:date="2003-08-26T10:12:00Z"/>
        </w:rPr>
      </w:pPr>
      <w:del w:id="1668" w:author="Jessie Jewitt" w:date="2003-08-26T10:12:00Z">
        <w:r>
          <w:rPr/>
          <w:delText xml:space="preserve">A GET request may be issued to retrieve the ippmMeasureHistorySize in row  </w:delText>
        </w:r>
      </w:del>
      <w:del w:id="1669" w:author="Jessie Jewitt" w:date="2002-08-28T17:39:00Z">
        <w:r>
          <w:rPr/>
          <w:delText>[</w:delText>
        </w:r>
      </w:del>
      <w:del w:id="1670" w:author="Jessie Jewitt" w:date="2002-10-21T00:46:00Z">
        <w:r>
          <w:rPr/>
          <w:delText>MeasureOwner</w:delText>
        </w:r>
      </w:del>
      <w:del w:id="1671" w:author="Jessie Jewitt" w:date="2003-08-26T10:12:00Z">
        <w:r>
          <w:rPr/>
          <w:delText xml:space="preserve"> </w:delText>
        </w:r>
      </w:del>
      <w:del w:id="1672" w:author="Jessie Jewitt" w:date="2002-08-28T17:39:00Z">
        <w:r>
          <w:rPr/>
          <w:delText>Y,</w:delText>
        </w:r>
      </w:del>
      <w:del w:id="1673" w:author="Jessie Jewitt" w:date="2003-08-26T10:12:00Z">
        <w:r>
          <w:rPr/>
          <w:delText xml:space="preserve"> X</w:delText>
        </w:r>
      </w:del>
      <w:del w:id="1674" w:author="Jessie Jewitt" w:date="2002-08-28T17:39:00Z">
        <w:r>
          <w:rPr/>
          <w:delText>]</w:delText>
        </w:r>
      </w:del>
      <w:del w:id="1675" w:author="Jessie Jewitt" w:date="2003-08-26T10:12:00Z">
        <w:r>
          <w:rPr/>
          <w:delText xml:space="preserve"> of the ippmMeasureTable by specifying ippmMeasureHistorySize. </w:delText>
        </w:r>
      </w:del>
      <w:del w:id="1676" w:author="Jessie Jewitt" w:date="2002-08-28T17:40:00Z">
        <w:r>
          <w:rPr/>
          <w:delText>« </w:delText>
        </w:r>
      </w:del>
      <w:del w:id="1677" w:author="Jessie Jewitt" w:date="2002-10-21T00:46:00Z">
        <w:r>
          <w:rPr/>
          <w:delText>MeasureOwner</w:delText>
        </w:r>
      </w:del>
      <w:del w:id="1678" w:author="Jessie Jewitt" w:date="2003-08-26T10:12:00Z">
        <w:r>
          <w:rPr/>
          <w:delText> Y </w:delText>
        </w:r>
      </w:del>
      <w:del w:id="1679" w:author="Jessie Jewitt" w:date="2002-08-28T17:40:00Z">
        <w:r>
          <w:rPr/>
          <w:delText>».</w:delText>
        </w:r>
      </w:del>
      <w:del w:id="1680" w:author="Jessie Jewitt" w:date="2003-08-26T10:12:00Z">
        <w:r>
          <w:rPr/>
          <w:delText>X  as the request OID. The system will return an integer value.</w:delText>
        </w:r>
      </w:del>
    </w:p>
    <w:p>
      <w:pPr>
        <w:pStyle w:val="RFCText"/>
        <w:keepNext w:val="false"/>
        <w:widowControl w:val="false"/>
        <w:numPr>
          <w:ilvl w:val="3"/>
          <w:numId w:val="18"/>
        </w:numPr>
        <w:rPr>
          <w:del w:id="1683" w:author="Jessie Jewitt" w:date="2002-12-04T15:33:00Z"/>
        </w:rPr>
      </w:pPr>
      <w:del w:id="1682" w:author="Jessie Jewitt" w:date="2002-10-21T00:04:00Z">
        <w:r>
          <w:rPr/>
          <w:delText>An attempt to SET ippmMeasureHistorySize  will result in an SNMP error.</w:delText>
        </w:r>
      </w:del>
    </w:p>
    <w:p>
      <w:pPr>
        <w:pStyle w:val="RFCText"/>
        <w:keepNext w:val="false"/>
        <w:widowControl w:val="false"/>
        <w:numPr>
          <w:ilvl w:val="3"/>
          <w:numId w:val="18"/>
        </w:numPr>
        <w:rPr>
          <w:del w:id="1688" w:author="Jessie Jewitt" w:date="2002-08-28T17:40:00Z"/>
        </w:rPr>
      </w:pPr>
      <w:del w:id="1684" w:author="Jessie Jewitt" w:date="2003-08-26T10:12:00Z">
        <w:r>
          <w:rPr/>
          <w:delText xml:space="preserve">A GETNEXT request on ippmMeasureHistorySize will return the value of the next variable in lexographical order, which in this case would </w:delText>
        </w:r>
      </w:del>
      <w:del w:id="1685" w:author="Jessie Jewitt" w:date="2002-08-28T17:41:00Z">
        <w:r>
          <w:rPr/>
          <w:delText>be</w:delText>
        </w:r>
      </w:del>
      <w:del w:id="1686" w:author="Jessie Jewitt" w:date="2003-08-26T10:12:00Z">
        <w:r>
          <w:rPr/>
          <w:delText xml:space="preserve"> </w:delText>
        </w:r>
      </w:del>
      <w:del w:id="1687" w:author="Jessie Jewitt" w:date="2002-08-28T17:40:00Z">
        <w:r>
          <w:rPr/>
          <w:delText>the next entry in row of the ippmMeasureTable, i.e ippmMeasureStorageType. « MeasureOwner Y ».X</w:delText>
        </w:r>
      </w:del>
    </w:p>
    <w:p>
      <w:pPr>
        <w:pStyle w:val="Heading4"/>
        <w:keepNext w:val="false"/>
        <w:widowControl w:val="false"/>
        <w:numPr>
          <w:ilvl w:val="3"/>
          <w:numId w:val="18"/>
        </w:numPr>
        <w:rPr>
          <w:del w:id="1690" w:author="Jessie Jewitt" w:date="2002-08-28T17:40:00Z"/>
        </w:rPr>
      </w:pPr>
      <w:del w:id="1689" w:author="Jessie Jewitt" w:date="2002-08-28T17:40:00Z">
        <w:r>
          <w:rPr/>
        </w:r>
      </w:del>
    </w:p>
    <w:p>
      <w:pPr>
        <w:pStyle w:val="Heading4"/>
        <w:keepNext w:val="false"/>
        <w:widowControl w:val="false"/>
        <w:numPr>
          <w:ilvl w:val="3"/>
          <w:numId w:val="18"/>
        </w:numPr>
        <w:rPr>
          <w:del w:id="1692" w:author="Jessie Jewitt" w:date="2002-08-28T17:40:00Z"/>
        </w:rPr>
      </w:pPr>
      <w:del w:id="1691" w:author="Jessie Jewitt" w:date="2002-08-28T17:40:00Z">
        <w:r>
          <w:rPr/>
        </w:r>
      </w:del>
    </w:p>
    <w:p>
      <w:pPr>
        <w:pStyle w:val="RFCText"/>
        <w:keepNext w:val="false"/>
        <w:widowControl w:val="false"/>
        <w:numPr>
          <w:ilvl w:val="3"/>
          <w:numId w:val="18"/>
        </w:numPr>
        <w:rPr>
          <w:del w:id="1708" w:author="Jessie Jewitt" w:date="2003-08-26T10:12:00Z"/>
        </w:rPr>
      </w:pPr>
      <w:del w:id="1693" w:author="Jessie Jewitt" w:date="2003-08-26T10:12:00Z">
        <w:r>
          <w:rPr/>
          <w:delText xml:space="preserve">A GET request may be issued to retrieve the ippmMeasureStorageType in row  </w:delText>
        </w:r>
      </w:del>
      <w:del w:id="1694" w:author="Jessie Jewitt" w:date="2002-08-28T17:40:00Z">
        <w:r>
          <w:rPr/>
          <w:delText>[</w:delText>
        </w:r>
      </w:del>
      <w:del w:id="1695" w:author="Jessie Jewitt" w:date="2002-10-21T00:46:00Z">
        <w:r>
          <w:rPr/>
          <w:delText>MeasureOwner</w:delText>
        </w:r>
      </w:del>
      <w:del w:id="1696" w:author="Jessie Jewitt" w:date="2003-08-26T10:12:00Z">
        <w:r>
          <w:rPr/>
          <w:delText xml:space="preserve"> </w:delText>
        </w:r>
      </w:del>
      <w:del w:id="1697" w:author="Jessie Jewitt" w:date="2002-08-28T17:40:00Z">
        <w:r>
          <w:rPr/>
          <w:delText>Y,</w:delText>
        </w:r>
      </w:del>
      <w:del w:id="1698" w:author="Jessie Jewitt" w:date="2003-08-26T10:12:00Z">
        <w:r>
          <w:rPr/>
          <w:delText xml:space="preserve"> X</w:delText>
        </w:r>
      </w:del>
      <w:del w:id="1699" w:author="Jessie Jewitt" w:date="2002-08-28T17:40:00Z">
        <w:r>
          <w:rPr/>
          <w:delText xml:space="preserve">] </w:delText>
        </w:r>
      </w:del>
      <w:del w:id="1700" w:author="Jessie Jewitt" w:date="2003-08-26T10:12:00Z">
        <w:r>
          <w:rPr/>
          <w:delText>of the ippmMeasureTable by specifying ippmMeasureStorageType.</w:delText>
        </w:r>
      </w:del>
      <w:del w:id="1701" w:author="Jessie Jewitt" w:date="2002-08-28T17:40:00Z">
        <w:r>
          <w:rPr/>
          <w:delText> « </w:delText>
        </w:r>
      </w:del>
      <w:del w:id="1702" w:author="Jessie Jewitt" w:date="2002-10-21T00:46:00Z">
        <w:r>
          <w:rPr/>
          <w:delText>MeasureOwner</w:delText>
        </w:r>
      </w:del>
      <w:del w:id="1703" w:author="Jessie Jewitt" w:date="2003-08-26T10:12:00Z">
        <w:r>
          <w:rPr/>
          <w:delText> </w:delText>
        </w:r>
      </w:del>
      <w:del w:id="1704" w:author="Jessie Jewitt" w:date="2002-12-04T15:34:00Z">
        <w:r>
          <w:rPr/>
          <w:delText>Y</w:delText>
        </w:r>
      </w:del>
      <w:del w:id="1705" w:author="Jessie Jewitt" w:date="2003-08-26T10:12:00Z">
        <w:r>
          <w:rPr/>
          <w:delText> </w:delText>
        </w:r>
      </w:del>
      <w:del w:id="1706" w:author="Jessie Jewitt" w:date="2002-08-28T17:40:00Z">
        <w:r>
          <w:rPr/>
          <w:delText>»</w:delText>
        </w:r>
      </w:del>
      <w:del w:id="1707" w:author="Jessie Jewitt" w:date="2003-08-26T10:12:00Z">
        <w:r>
          <w:rPr/>
          <w:delText>.X  as the request OID. The system will return an enumerated value : Other (1), Volatile (2), NonVolatile(3), Permanent (4), ReadOnly (5). The default value is NonVolatile.</w:delText>
        </w:r>
      </w:del>
    </w:p>
    <w:p>
      <w:pPr>
        <w:pStyle w:val="RFCText"/>
        <w:keepNext w:val="false"/>
        <w:widowControl w:val="false"/>
        <w:numPr>
          <w:ilvl w:val="3"/>
          <w:numId w:val="18"/>
        </w:numPr>
        <w:rPr>
          <w:del w:id="1710" w:author="Jessie Jewitt" w:date="2002-12-04T15:34:00Z"/>
        </w:rPr>
      </w:pPr>
      <w:del w:id="1709" w:author="Jessie Jewitt" w:date="2002-10-21T00:05:00Z">
        <w:r>
          <w:rPr/>
          <w:delText>An attempt to SET ippmMeasureStorageType  will result in an SNMP error.</w:delText>
        </w:r>
      </w:del>
    </w:p>
    <w:p>
      <w:pPr>
        <w:pStyle w:val="RFCText"/>
        <w:keepNext w:val="false"/>
        <w:widowControl w:val="false"/>
        <w:numPr>
          <w:ilvl w:val="3"/>
          <w:numId w:val="18"/>
        </w:numPr>
        <w:rPr>
          <w:del w:id="1713" w:author="Jessie Jewitt" w:date="2002-08-28T17:41:00Z"/>
        </w:rPr>
      </w:pPr>
      <w:del w:id="1711" w:author="Jessie Jewitt" w:date="2003-08-26T10:12:00Z">
        <w:r>
          <w:rPr/>
          <w:delText>A GETNEXT request on ippmMeasureStorageType will return the value of the next variable in lexographical order, which in this case would</w:delText>
        </w:r>
      </w:del>
      <w:del w:id="1712" w:author="Jessie Jewitt" w:date="2002-08-28T17:41:00Z">
        <w:r>
          <w:rPr/>
          <w:delText xml:space="preserve"> be the next entry in row of the ippmMeasureTable, i.e ippmMeasureStatus. « MeasureOwner Y ».X</w:delText>
        </w:r>
      </w:del>
    </w:p>
    <w:p>
      <w:pPr>
        <w:pStyle w:val="RFCText"/>
        <w:keepNext w:val="false"/>
        <w:widowControl w:val="false"/>
        <w:numPr>
          <w:ilvl w:val="3"/>
          <w:numId w:val="18"/>
        </w:numPr>
        <w:rPr>
          <w:del w:id="1715" w:author="Jessie Jewitt" w:date="2003-08-26T10:12:00Z"/>
        </w:rPr>
      </w:pPr>
      <w:del w:id="1714" w:author="Jessie Jewitt" w:date="2003-08-26T10:12:00Z">
        <w:r>
          <w:rPr/>
        </w:r>
      </w:del>
    </w:p>
    <w:p>
      <w:pPr>
        <w:pStyle w:val="RFCText"/>
        <w:keepNext w:val="false"/>
        <w:widowControl w:val="false"/>
        <w:numPr>
          <w:ilvl w:val="3"/>
          <w:numId w:val="18"/>
        </w:numPr>
        <w:rPr>
          <w:del w:id="1730" w:author="Jessie Jewitt" w:date="2003-08-26T10:12:00Z"/>
        </w:rPr>
      </w:pPr>
      <w:del w:id="1716" w:author="Jessie Jewitt" w:date="2003-08-26T10:12:00Z">
        <w:r>
          <w:rPr/>
          <w:delText xml:space="preserve">A GET request may be issued to retrieve the ippmMeasureStatus in row  </w:delText>
        </w:r>
      </w:del>
      <w:del w:id="1717" w:author="Jessie Jewitt" w:date="2002-08-28T17:41:00Z">
        <w:r>
          <w:rPr/>
          <w:delText>[</w:delText>
        </w:r>
      </w:del>
      <w:del w:id="1718" w:author="Jessie Jewitt" w:date="2002-10-21T00:46:00Z">
        <w:r>
          <w:rPr/>
          <w:delText>MeasureOwner</w:delText>
        </w:r>
      </w:del>
      <w:del w:id="1719" w:author="Jessie Jewitt" w:date="2003-08-26T10:12:00Z">
        <w:r>
          <w:rPr/>
          <w:delText xml:space="preserve"> </w:delText>
        </w:r>
      </w:del>
      <w:del w:id="1720" w:author="Jessie Jewitt" w:date="2002-08-28T17:42:00Z">
        <w:r>
          <w:rPr/>
          <w:delText>Y,</w:delText>
        </w:r>
      </w:del>
      <w:del w:id="1721" w:author="Jessie Jewitt" w:date="2003-08-26T10:12:00Z">
        <w:r>
          <w:rPr/>
          <w:delText xml:space="preserve"> X</w:delText>
        </w:r>
      </w:del>
      <w:del w:id="1722" w:author="Jessie Jewitt" w:date="2002-08-28T17:42:00Z">
        <w:r>
          <w:rPr/>
          <w:delText>]</w:delText>
        </w:r>
      </w:del>
      <w:del w:id="1723" w:author="Jessie Jewitt" w:date="2003-08-26T10:12:00Z">
        <w:r>
          <w:rPr/>
          <w:delText xml:space="preserve"> of the ippmMeasureTable by specifying ippmMeasureStatus. </w:delText>
        </w:r>
      </w:del>
      <w:del w:id="1724" w:author="Jessie Jewitt" w:date="2002-08-28T17:42:00Z">
        <w:r>
          <w:rPr/>
          <w:delText>« </w:delText>
        </w:r>
      </w:del>
      <w:del w:id="1725" w:author="Jessie Jewitt" w:date="2002-10-21T00:46:00Z">
        <w:r>
          <w:rPr/>
          <w:delText>MeasureOwner</w:delText>
        </w:r>
      </w:del>
      <w:del w:id="1726" w:author="Jessie Jewitt" w:date="2003-08-26T10:12:00Z">
        <w:r>
          <w:rPr/>
          <w:delText> </w:delText>
        </w:r>
      </w:del>
      <w:del w:id="1727" w:author="Jessie Jewitt" w:date="2002-12-04T15:35:00Z">
        <w:r>
          <w:rPr/>
          <w:delText>Y </w:delText>
        </w:r>
      </w:del>
      <w:del w:id="1728" w:author="Jessie Jewitt" w:date="2002-08-28T17:42:00Z">
        <w:r>
          <w:rPr/>
          <w:delText>».</w:delText>
        </w:r>
      </w:del>
      <w:del w:id="1729" w:author="Jessie Jewitt" w:date="2003-08-26T10:12:00Z">
        <w:r>
          <w:rPr/>
          <w:delText>X  as the request OID. The system will return an integer value that indicates the current status of the row.</w:delText>
        </w:r>
      </w:del>
    </w:p>
    <w:p>
      <w:pPr>
        <w:pStyle w:val="RFCText"/>
        <w:keepNext w:val="false"/>
        <w:widowControl w:val="false"/>
        <w:numPr>
          <w:ilvl w:val="3"/>
          <w:numId w:val="18"/>
        </w:numPr>
        <w:rPr>
          <w:del w:id="1732" w:author="Jessie Jewitt" w:date="2002-12-04T15:35:00Z"/>
        </w:rPr>
      </w:pPr>
      <w:del w:id="1731" w:author="Jessie Jewitt" w:date="2002-10-21T00:05:00Z">
        <w:r>
          <w:rPr/>
          <w:delText>An attempt to SET ippmMeasureStatus  will result in an SNMP error.</w:delText>
        </w:r>
      </w:del>
    </w:p>
    <w:p>
      <w:pPr>
        <w:pStyle w:val="RFCText"/>
        <w:keepNext w:val="false"/>
        <w:widowControl w:val="false"/>
        <w:numPr>
          <w:ilvl w:val="3"/>
          <w:numId w:val="18"/>
        </w:numPr>
        <w:rPr>
          <w:del w:id="1735" w:author="Jessie Jewitt" w:date="2003-08-26T10:12:00Z"/>
        </w:rPr>
      </w:pPr>
      <w:del w:id="1733" w:author="Jessie Jewitt" w:date="2003-08-26T10:12:00Z">
        <w:r>
          <w:rPr/>
          <w:delText xml:space="preserve">A GETNEXT request on ippmMeasureStatus will return the value of the next variable in lexographical order, which in this case would </w:delText>
        </w:r>
      </w:del>
      <w:del w:id="1734" w:author="Jessie Jewitt" w:date="2002-08-28T17:42:00Z">
        <w:r>
          <w:rPr/>
          <w:delText>be the first entry in the next row of the ippmMeasureTable. Should this be the last row in the table, the system will return the first entry in the ippmHistoryTable.</w:delText>
        </w:r>
      </w:del>
    </w:p>
    <w:p>
      <w:pPr>
        <w:pStyle w:val="RFCText"/>
        <w:keepNext w:val="false"/>
        <w:widowControl w:val="false"/>
        <w:numPr>
          <w:ilvl w:val="3"/>
          <w:numId w:val="18"/>
        </w:numPr>
        <w:rPr>
          <w:del w:id="1737" w:author="Unknown" w:date="0-00-00T00:00:00Z"/>
        </w:rPr>
      </w:pPr>
      <w:del w:id="1736" w:author="Jessie Jewitt" w:date="2003-08-26T10:12:00Z">
        <w:r>
          <w:rPr/>
          <w:delText xml:space="preserve">An SNMPWALK request on the ippmMeasureTable will return all the entries currently in the table. </w:delText>
        </w:r>
      </w:del>
    </w:p>
    <w:p>
      <w:pPr>
        <w:pStyle w:val="RFCText"/>
        <w:keepNext w:val="false"/>
        <w:widowControl w:val="false"/>
        <w:numPr>
          <w:ilvl w:val="3"/>
          <w:numId w:val="18"/>
        </w:numPr>
        <w:bidi w:val="0"/>
        <w:spacing w:before="60" w:after="120"/>
        <w:rPr>
          <w:del w:id="1739" w:author="Jessie Jewitt" w:date="2002-08-28T17:59:00Z"/>
        </w:rPr>
      </w:pPr>
      <w:del w:id="1738" w:author="Jessie Jewitt" w:date="2003-08-26T10:12:00Z">
        <w:r>
          <w:rPr/>
          <w:delText>IppmHistoryTable</w:delText>
        </w:r>
      </w:del>
    </w:p>
    <w:p>
      <w:pPr>
        <w:pStyle w:val="RFCText"/>
        <w:keepNext w:val="false"/>
        <w:widowControl w:val="false"/>
        <w:numPr>
          <w:ilvl w:val="3"/>
          <w:numId w:val="18"/>
        </w:numPr>
        <w:bidi w:val="0"/>
        <w:spacing w:before="60" w:after="120"/>
        <w:rPr>
          <w:del w:id="1741" w:author="Jessie Jewitt" w:date="2003-08-26T10:12:00Z"/>
        </w:rPr>
      </w:pPr>
      <w:del w:id="1740" w:author="Jessie Jewitt" w:date="2003-08-26T10:12:00Z">
        <w:r>
          <w:rPr/>
          <w:delText xml:space="preserve">This table is indexed on the following variables : </w:delText>
        </w:r>
      </w:del>
    </w:p>
    <w:p>
      <w:pPr>
        <w:pStyle w:val="RFCText"/>
        <w:numPr>
          <w:ilvl w:val="0"/>
          <w:numId w:val="5"/>
        </w:numPr>
        <w:rPr>
          <w:del w:id="1744" w:author="Jessie Jewitt" w:date="2003-08-26T10:12:00Z"/>
        </w:rPr>
      </w:pPr>
      <w:del w:id="1742" w:author="Jessie Jewitt" w:date="2002-10-21T00:09:00Z">
        <w:r>
          <w:rPr/>
          <w:delText>ippmMeasureOwner</w:delText>
        </w:r>
      </w:del>
      <w:del w:id="1743" w:author="Jessie Jewitt" w:date="2003-08-26T10:12:00Z">
        <w:r>
          <w:rPr/>
          <w:delText xml:space="preserve">   </w:delText>
        </w:r>
      </w:del>
    </w:p>
    <w:p>
      <w:pPr>
        <w:pStyle w:val="RFCText"/>
        <w:numPr>
          <w:ilvl w:val="0"/>
          <w:numId w:val="5"/>
        </w:numPr>
        <w:rPr>
          <w:del w:id="1747" w:author="Jessie Jewitt" w:date="2003-08-26T10:12:00Z"/>
        </w:rPr>
      </w:pPr>
      <w:del w:id="1745" w:author="Jessie Jewitt" w:date="2002-08-28T17:57:00Z">
        <w:r>
          <w:rPr/>
          <w:delText xml:space="preserve"> </w:delText>
        </w:r>
      </w:del>
      <w:del w:id="1746" w:author="Jessie Jewitt" w:date="2003-08-26T10:12:00Z">
        <w:r>
          <w:rPr/>
          <w:delText>ippmMeasureIndex,</w:delText>
        </w:r>
      </w:del>
    </w:p>
    <w:p>
      <w:pPr>
        <w:pStyle w:val="RFCText"/>
        <w:numPr>
          <w:ilvl w:val="0"/>
          <w:numId w:val="5"/>
        </w:numPr>
        <w:rPr>
          <w:del w:id="1750" w:author="Jessie Jewitt" w:date="2003-08-26T10:12:00Z"/>
        </w:rPr>
      </w:pPr>
      <w:del w:id="1748" w:author="Jessie Jewitt" w:date="2002-08-28T17:57:00Z">
        <w:r>
          <w:rPr/>
          <w:delText xml:space="preserve"> </w:delText>
        </w:r>
      </w:del>
      <w:del w:id="1749" w:author="Jessie Jewitt" w:date="2003-08-26T10:12:00Z">
        <w:r>
          <w:rPr/>
          <w:delText>ippmMetricIndex,</w:delText>
        </w:r>
      </w:del>
    </w:p>
    <w:p>
      <w:pPr>
        <w:pStyle w:val="RFCText"/>
        <w:numPr>
          <w:ilvl w:val="0"/>
          <w:numId w:val="5"/>
        </w:numPr>
        <w:rPr>
          <w:del w:id="1753" w:author="Jessie Jewitt" w:date="2003-08-26T10:12:00Z"/>
        </w:rPr>
      </w:pPr>
      <w:del w:id="1751" w:author="Jessie Jewitt" w:date="2002-08-28T17:57:00Z">
        <w:r>
          <w:rPr/>
          <w:delText xml:space="preserve"> </w:delText>
        </w:r>
      </w:del>
      <w:del w:id="1752" w:author="Jessie Jewitt" w:date="2003-08-26T10:12:00Z">
        <w:r>
          <w:rPr/>
          <w:delText>ippmHistorySqceNdx</w:delText>
        </w:r>
      </w:del>
    </w:p>
    <w:p>
      <w:pPr>
        <w:pStyle w:val="Normal"/>
        <w:widowControl/>
        <w:numPr>
          <w:ilvl w:val="0"/>
          <w:numId w:val="5"/>
        </w:numPr>
        <w:bidi w:val="0"/>
        <w:rPr>
          <w:del w:id="1755" w:author="Jessie Jewitt" w:date="2003-08-26T10:12:00Z"/>
        </w:rPr>
      </w:pPr>
      <w:del w:id="1754" w:author="Jessie Jewitt" w:date="2003-08-26T10:12:00Z">
        <w:r>
          <w:rPr/>
        </w:r>
      </w:del>
    </w:p>
    <w:p>
      <w:pPr>
        <w:pStyle w:val="Normal"/>
        <w:widowControl/>
        <w:numPr>
          <w:ilvl w:val="0"/>
          <w:numId w:val="5"/>
        </w:numPr>
        <w:bidi w:val="0"/>
        <w:rPr>
          <w:del w:id="1757" w:author="Jessie Jewitt" w:date="2003-08-26T10:12:00Z"/>
        </w:rPr>
      </w:pPr>
      <w:del w:id="1756" w:author="Jessie Jewitt" w:date="2003-08-26T10:12:00Z">
        <w:r>
          <w:rPr/>
          <w:delText>It contains the following columnar objects:</w:delText>
          <w:tab/>
          <w:tab/>
        </w:r>
      </w:del>
    </w:p>
    <w:p>
      <w:pPr>
        <w:pStyle w:val="Normal"/>
        <w:widowControl/>
        <w:numPr>
          <w:ilvl w:val="0"/>
          <w:numId w:val="5"/>
        </w:numPr>
        <w:bidi w:val="0"/>
        <w:rPr>
          <w:del w:id="1759" w:author="Jessie Jewitt" w:date="2003-08-26T10:12:00Z"/>
        </w:rPr>
      </w:pPr>
      <w:del w:id="1758" w:author="Jessie Jewitt" w:date="2003-08-26T10:12:00Z">
        <w:r>
          <w:rPr/>
          <w:delText xml:space="preserve">ippmHistoryTimestamp    </w:delText>
        </w:r>
      </w:del>
    </w:p>
    <w:p>
      <w:pPr>
        <w:pStyle w:val="Normal"/>
        <w:widowControl/>
        <w:numPr>
          <w:ilvl w:val="0"/>
          <w:numId w:val="5"/>
        </w:numPr>
        <w:bidi w:val="0"/>
        <w:ind w:hanging="0"/>
        <w:rPr>
          <w:del w:id="1761" w:author="Jessie Jewitt" w:date="2003-08-26T10:12:00Z"/>
        </w:rPr>
      </w:pPr>
      <w:del w:id="1760" w:author="Jessie Jewitt" w:date="2003-08-26T10:12:00Z">
        <w:r>
          <w:rPr/>
          <w:delText>The time when the measure occured</w:delText>
        </w:r>
      </w:del>
    </w:p>
    <w:p>
      <w:pPr>
        <w:pStyle w:val="Normal"/>
        <w:widowControl/>
        <w:numPr>
          <w:ilvl w:val="0"/>
          <w:numId w:val="5"/>
        </w:numPr>
        <w:bidi w:val="0"/>
        <w:rPr>
          <w:del w:id="1763" w:author="Jessie Jewitt" w:date="2003-08-26T10:12:00Z"/>
        </w:rPr>
      </w:pPr>
      <w:del w:id="1762" w:author="Jessie Jewitt" w:date="2003-08-26T10:12:00Z">
        <w:r>
          <w:rPr/>
          <w:delText>ippmHistoryValue</w:delText>
          <w:tab/>
          <w:tab/>
        </w:r>
      </w:del>
    </w:p>
    <w:p>
      <w:pPr>
        <w:pStyle w:val="RFCText"/>
        <w:widowControl/>
        <w:numPr>
          <w:ilvl w:val="0"/>
          <w:numId w:val="5"/>
        </w:numPr>
        <w:bidi w:val="0"/>
        <w:ind w:hanging="0"/>
        <w:rPr>
          <w:del w:id="1766" w:author="Jessie Jewitt" w:date="2003-08-26T10:12:00Z"/>
        </w:rPr>
      </w:pPr>
      <w:del w:id="1764" w:author="Jessie Jewitt" w:date="2002-08-28T17:57:00Z">
        <w:r>
          <w:rPr/>
          <w:tab/>
          <w:tab/>
          <w:delText xml:space="preserve">      </w:delText>
        </w:r>
      </w:del>
      <w:del w:id="1765" w:author="Jessie Jewitt" w:date="2003-08-26T10:12:00Z">
        <w:r>
          <w:rPr/>
          <w:delText xml:space="preserve">The value of the measure </w:delText>
        </w:r>
      </w:del>
    </w:p>
    <w:p>
      <w:pPr>
        <w:pStyle w:val="RFCText"/>
        <w:widowControl/>
        <w:numPr>
          <w:ilvl w:val="0"/>
          <w:numId w:val="5"/>
        </w:numPr>
        <w:bidi w:val="0"/>
        <w:ind w:hanging="0"/>
        <w:rPr>
          <w:del w:id="1768" w:author="Jessie Jewitt" w:date="2002-08-28T17:59:00Z"/>
        </w:rPr>
      </w:pPr>
      <w:del w:id="1767" w:author="Jessie Jewitt" w:date="2002-08-28T17:59:00Z">
        <w:r>
          <w:rPr/>
        </w:r>
      </w:del>
    </w:p>
    <w:p>
      <w:pPr>
        <w:pStyle w:val="RFCText"/>
        <w:rPr>
          <w:del w:id="1770" w:author="Jessie Jewitt" w:date="2002-08-28T17:59:00Z"/>
        </w:rPr>
      </w:pPr>
      <w:del w:id="1769" w:author="Jessie Jewitt" w:date="2002-08-28T17:59:00Z">
        <w:r>
          <w:rPr/>
        </w:r>
      </w:del>
    </w:p>
    <w:p>
      <w:pPr>
        <w:pStyle w:val="RFCText"/>
        <w:rPr>
          <w:del w:id="1772" w:author="Jessie Jewitt" w:date="2003-08-26T10:12:00Z"/>
        </w:rPr>
      </w:pPr>
      <w:del w:id="1771" w:author="Jessie Jewitt" w:date="2003-08-26T10:12:00Z">
        <w:r>
          <w:rPr/>
        </w:r>
      </w:del>
    </w:p>
    <w:p>
      <w:pPr>
        <w:pStyle w:val="Heading4"/>
        <w:keepNext w:val="false"/>
        <w:widowControl w:val="false"/>
        <w:numPr>
          <w:ilvl w:val="3"/>
          <w:numId w:val="18"/>
        </w:numPr>
        <w:rPr>
          <w:del w:id="1774" w:author="Jessie Jewitt" w:date="2003-08-26T10:12:00Z"/>
        </w:rPr>
      </w:pPr>
      <w:del w:id="1773" w:author="Jessie Jewitt" w:date="2003-08-26T10:12:00Z">
        <w:r>
          <w:rPr/>
          <w:delText>An attempted GET request on ippmHistorySqceNdx will return an SNMP error.</w:delText>
        </w:r>
      </w:del>
    </w:p>
    <w:p>
      <w:pPr>
        <w:pStyle w:val="RFCText"/>
        <w:keepNext w:val="false"/>
        <w:widowControl w:val="false"/>
        <w:numPr>
          <w:ilvl w:val="3"/>
          <w:numId w:val="18"/>
        </w:numPr>
        <w:rPr>
          <w:del w:id="1794" w:author="Jessie Jewitt" w:date="2003-08-26T10:12:00Z"/>
        </w:rPr>
      </w:pPr>
      <w:del w:id="1775" w:author="Jessie Jewitt" w:date="2003-08-26T10:12:00Z">
        <w:r>
          <w:rPr/>
          <w:delText xml:space="preserve">A GET request may be issued to retrieve the ippmHistoryTimestamp in row  </w:delText>
        </w:r>
      </w:del>
      <w:del w:id="1776" w:author="Jessie Jewitt" w:date="2002-08-28T17:48:00Z">
        <w:r>
          <w:rPr/>
          <w:delText>[</w:delText>
        </w:r>
      </w:del>
      <w:del w:id="1777" w:author="Jessie Jewitt" w:date="2002-10-21T00:46:00Z">
        <w:r>
          <w:rPr/>
          <w:delText>MeasureOwner</w:delText>
        </w:r>
      </w:del>
      <w:del w:id="1778" w:author="Jessie Jewitt" w:date="2003-08-26T10:12:00Z">
        <w:r>
          <w:rPr/>
          <w:delText xml:space="preserve"> </w:delText>
        </w:r>
      </w:del>
      <w:del w:id="1779" w:author="Jessie Jewitt" w:date="2002-08-28T17:48:00Z">
        <w:r>
          <w:rPr/>
          <w:delText xml:space="preserve">A, </w:delText>
        </w:r>
      </w:del>
      <w:del w:id="1780" w:author="Jessie Jewitt" w:date="2003-08-26T10:12:00Z">
        <w:r>
          <w:rPr/>
          <w:delText xml:space="preserve"> </w:delText>
        </w:r>
      </w:del>
      <w:del w:id="1781" w:author="Jessie Jewitt" w:date="2002-08-28T17:48:00Z">
        <w:r>
          <w:rPr/>
          <w:delText>Measure Index</w:delText>
        </w:r>
      </w:del>
      <w:del w:id="1782" w:author="Jessie Jewitt" w:date="2003-08-26T10:12:00Z">
        <w:r>
          <w:rPr/>
          <w:delText xml:space="preserve"> X </w:delText>
        </w:r>
      </w:del>
      <w:del w:id="1783" w:author="Jessie Jewitt" w:date="2002-08-28T17:48:00Z">
        <w:r>
          <w:rPr/>
          <w:delText xml:space="preserve">, </w:delText>
        </w:r>
      </w:del>
      <w:del w:id="1784" w:author="Jessie Jewitt" w:date="2003-08-26T10:12:00Z">
        <w:r>
          <w:rPr/>
          <w:delText xml:space="preserve"> Metric Index  Y</w:delText>
        </w:r>
      </w:del>
      <w:del w:id="1785" w:author="Jessie Jewitt" w:date="2002-08-28T17:51:00Z">
        <w:r>
          <w:rPr/>
          <w:delText>,</w:delText>
        </w:r>
      </w:del>
      <w:del w:id="1786" w:author="Jessie Jewitt" w:date="2003-08-26T10:12:00Z">
        <w:r>
          <w:rPr/>
          <w:delText xml:space="preserve"> History Sequence Number Z </w:delText>
        </w:r>
      </w:del>
      <w:del w:id="1787" w:author="Jessie Jewitt" w:date="2002-08-28T17:48:00Z">
        <w:r>
          <w:rPr/>
          <w:delText>]</w:delText>
        </w:r>
      </w:del>
      <w:del w:id="1788" w:author="Jessie Jewitt" w:date="2003-08-26T10:12:00Z">
        <w:r>
          <w:rPr/>
          <w:delText xml:space="preserve"> of the ippmHistoryTable by specifying ippmHistoryTimestamp.</w:delText>
        </w:r>
      </w:del>
      <w:del w:id="1789" w:author="Jessie Jewitt" w:date="2002-08-28T17:49:00Z">
        <w:r>
          <w:rPr/>
          <w:delText> « </w:delText>
        </w:r>
      </w:del>
      <w:del w:id="1790" w:author="Jessie Jewitt" w:date="2002-10-21T00:46:00Z">
        <w:r>
          <w:rPr/>
          <w:delText>MeasureOwner</w:delText>
        </w:r>
      </w:del>
      <w:del w:id="1791" w:author="Jessie Jewitt" w:date="2003-08-26T10:12:00Z">
        <w:r>
          <w:rPr/>
          <w:delText> A</w:delText>
        </w:r>
      </w:del>
      <w:del w:id="1792" w:author="Jessie Jewitt" w:date="2002-08-28T17:49:00Z">
        <w:r>
          <w:rPr/>
          <w:delText> »</w:delText>
        </w:r>
      </w:del>
      <w:del w:id="1793" w:author="Jessie Jewitt" w:date="2003-08-26T10:12:00Z">
        <w:r>
          <w:rPr/>
          <w:delText>.X.Y.Z  as the request OID. The system will return the date/time in GMT format.</w:delText>
        </w:r>
      </w:del>
    </w:p>
    <w:p>
      <w:pPr>
        <w:pStyle w:val="Heading4"/>
        <w:keepNext w:val="false"/>
        <w:widowControl w:val="false"/>
        <w:numPr>
          <w:ilvl w:val="3"/>
          <w:numId w:val="18"/>
        </w:numPr>
        <w:rPr>
          <w:del w:id="1796" w:author="Jessie Jewitt" w:date="2003-08-26T10:12:00Z"/>
        </w:rPr>
      </w:pPr>
      <w:del w:id="1795" w:author="Jessie Jewitt" w:date="2003-08-26T10:12:00Z">
        <w:r>
          <w:rPr/>
          <w:delText>An attempt to SET ippmHistoryTimestamp  will result in an SNMP error.</w:delText>
        </w:r>
      </w:del>
    </w:p>
    <w:p>
      <w:pPr>
        <w:pStyle w:val="RFCText"/>
        <w:keepNext w:val="false"/>
        <w:widowControl w:val="false"/>
        <w:numPr>
          <w:ilvl w:val="3"/>
          <w:numId w:val="18"/>
        </w:numPr>
        <w:rPr>
          <w:del w:id="1799" w:author="Jessie Jewitt" w:date="2002-08-28T17:49:00Z"/>
        </w:rPr>
      </w:pPr>
      <w:del w:id="1797" w:author="Jessie Jewitt" w:date="2003-08-26T10:12:00Z">
        <w:r>
          <w:rPr/>
          <w:delText xml:space="preserve">A GETNEXT request on ippmHistoryTimestamp  will return the value of the next variable in lexographical order, which in this case would </w:delText>
        </w:r>
      </w:del>
      <w:del w:id="1798" w:author="Jessie Jewitt" w:date="2002-08-28T17:49:00Z">
        <w:r>
          <w:rPr/>
          <w:delText>be the next entry in row of the ippmHistoryTable, i.e ippmHistoryValue. « MeasureOwner A ».X.Y.Z.</w:delText>
        </w:r>
      </w:del>
    </w:p>
    <w:p>
      <w:pPr>
        <w:pStyle w:val="RFCText"/>
        <w:keepNext w:val="false"/>
        <w:widowControl w:val="false"/>
        <w:numPr>
          <w:ilvl w:val="3"/>
          <w:numId w:val="18"/>
        </w:numPr>
        <w:rPr>
          <w:del w:id="1801" w:author="Jessie Jewitt" w:date="2003-08-26T10:12:00Z"/>
        </w:rPr>
      </w:pPr>
      <w:del w:id="1800" w:author="Jessie Jewitt" w:date="2003-08-26T10:12:00Z">
        <w:r>
          <w:rPr/>
        </w:r>
      </w:del>
    </w:p>
    <w:p>
      <w:pPr>
        <w:pStyle w:val="RFCText"/>
        <w:keepNext w:val="false"/>
        <w:widowControl w:val="false"/>
        <w:numPr>
          <w:ilvl w:val="3"/>
          <w:numId w:val="18"/>
        </w:numPr>
        <w:rPr>
          <w:del w:id="1811" w:author="Jessie Jewitt" w:date="2003-08-26T10:12:00Z"/>
        </w:rPr>
      </w:pPr>
      <w:del w:id="1802" w:author="Jessie Jewitt" w:date="2003-08-26T10:12:00Z">
        <w:r>
          <w:rPr/>
          <w:delText xml:space="preserve">A GET request may be issued to retrieve the ippmHistoryValue in row </w:delText>
        </w:r>
      </w:del>
      <w:del w:id="1803" w:author="Jessie Jewitt" w:date="2002-08-28T17:51:00Z">
        <w:r>
          <w:rPr/>
          <w:delText xml:space="preserve"> [MeasureOwner A,  Measure Index X ,  Metric Index  Y, History Sequence Number Z ] </w:delText>
        </w:r>
      </w:del>
      <w:del w:id="1804" w:author="Jessie Jewitt" w:date="2003-08-26T10:12:00Z">
        <w:r>
          <w:rPr/>
          <w:delText>of the ippmHistoryTable by specifying ippmHistoryValue. </w:delText>
        </w:r>
      </w:del>
      <w:del w:id="1805" w:author="Jessie Jewitt" w:date="2002-08-28T17:51:00Z">
        <w:r>
          <w:rPr/>
          <w:delText>«</w:delText>
        </w:r>
      </w:del>
      <w:del w:id="1806" w:author="Jessie Jewitt" w:date="2003-08-26T10:12:00Z">
        <w:r>
          <w:rPr/>
          <w:delText> </w:delText>
        </w:r>
      </w:del>
      <w:del w:id="1807" w:author="Jessie Jewitt" w:date="2002-10-21T00:46:00Z">
        <w:r>
          <w:rPr/>
          <w:delText>MeasureOwner</w:delText>
        </w:r>
      </w:del>
      <w:del w:id="1808" w:author="Jessie Jewitt" w:date="2002-08-28T17:54:00Z">
        <w:r>
          <w:rPr/>
          <w:delText> A</w:delText>
        </w:r>
      </w:del>
      <w:del w:id="1809" w:author="Jessie Jewitt" w:date="2002-08-28T17:51:00Z">
        <w:r>
          <w:rPr/>
          <w:delText> »</w:delText>
        </w:r>
      </w:del>
      <w:del w:id="1810" w:author="Jessie Jewitt" w:date="2003-08-26T10:12:00Z">
        <w:r>
          <w:rPr/>
          <w:delText>.X.Y.Z  as the request OID. The system will return an integer value.</w:delText>
        </w:r>
      </w:del>
    </w:p>
    <w:p>
      <w:pPr>
        <w:pStyle w:val="Heading4"/>
        <w:keepNext w:val="false"/>
        <w:widowControl w:val="false"/>
        <w:numPr>
          <w:ilvl w:val="3"/>
          <w:numId w:val="18"/>
        </w:numPr>
        <w:rPr>
          <w:del w:id="1813" w:author="Jessie Jewitt" w:date="2003-08-26T10:12:00Z"/>
        </w:rPr>
      </w:pPr>
      <w:del w:id="1812" w:author="Jessie Jewitt" w:date="2003-08-26T10:12:00Z">
        <w:r>
          <w:rPr/>
          <w:delText>An attempt to SET ippmHistoryValue  will result in an SNMP error.</w:delText>
        </w:r>
      </w:del>
    </w:p>
    <w:p>
      <w:pPr>
        <w:pStyle w:val="RFCText"/>
        <w:keepNext w:val="false"/>
        <w:widowControl w:val="false"/>
        <w:numPr>
          <w:ilvl w:val="3"/>
          <w:numId w:val="18"/>
        </w:numPr>
        <w:bidi w:val="0"/>
        <w:spacing w:before="60" w:after="120"/>
        <w:ind w:hanging="0"/>
        <w:rPr>
          <w:del w:id="1816" w:author="Jessie Jewitt" w:date="2003-08-26T10:12:00Z"/>
        </w:rPr>
      </w:pPr>
      <w:del w:id="1814" w:author="Jessie Jewitt" w:date="2003-08-26T10:12:00Z">
        <w:r>
          <w:rPr/>
          <w:delText xml:space="preserve">A GETNEXT request on ippmHistoryValue  will return the value of the next variable in lexographical order, which in this case would be </w:delText>
        </w:r>
      </w:del>
      <w:del w:id="1815" w:author="Jessie Jewitt" w:date="2002-08-28T17:53:00Z">
        <w:r>
          <w:rPr/>
          <w:delText>the first entry in the next row of the ippmHistoryTable.  If this is the last entry in the table, the system will return the first entry in the ippmNetworkMeasureTable.</w:delText>
        </w:r>
      </w:del>
    </w:p>
    <w:p>
      <w:pPr>
        <w:pStyle w:val="RFCText"/>
        <w:keepNext w:val="false"/>
        <w:widowControl w:val="false"/>
        <w:numPr>
          <w:ilvl w:val="3"/>
          <w:numId w:val="18"/>
        </w:numPr>
        <w:bidi w:val="0"/>
        <w:spacing w:before="60" w:after="120"/>
        <w:ind w:hanging="0"/>
        <w:rPr>
          <w:del w:id="1819" w:author="Jessie Jewitt" w:date="2003-08-26T10:12:00Z"/>
        </w:rPr>
      </w:pPr>
      <w:del w:id="1817" w:author="Jessie Jewitt" w:date="2003-08-26T10:12:00Z">
        <w:r>
          <w:rPr/>
          <w:delText>Ippm</w:delText>
        </w:r>
      </w:del>
      <w:del w:id="1818" w:author="Jessie Jewitt" w:date="2002-10-21T00:21:00Z">
        <w:r>
          <w:rPr/>
          <w:delText>ReportTable</w:delText>
        </w:r>
      </w:del>
    </w:p>
    <w:p>
      <w:pPr>
        <w:pStyle w:val="Heading4"/>
        <w:keepNext w:val="false"/>
        <w:widowControl w:val="false"/>
        <w:numPr>
          <w:ilvl w:val="3"/>
          <w:numId w:val="18"/>
        </w:numPr>
        <w:bidi w:val="0"/>
        <w:spacing w:before="60" w:after="120"/>
        <w:ind w:hanging="0"/>
        <w:rPr>
          <w:del w:id="1821" w:author="Jessie Jewitt" w:date="2003-08-26T10:12:00Z"/>
        </w:rPr>
      </w:pPr>
      <w:del w:id="1820" w:author="Jessie Jewitt" w:date="2003-08-26T10:12:00Z">
        <w:r>
          <w:rPr/>
          <w:delText xml:space="preserve">This table is indexed on the following variables : </w:delText>
        </w:r>
      </w:del>
    </w:p>
    <w:p>
      <w:pPr>
        <w:pStyle w:val="RFCText"/>
        <w:keepNext w:val="false"/>
        <w:widowControl w:val="false"/>
        <w:numPr>
          <w:ilvl w:val="3"/>
          <w:numId w:val="18"/>
        </w:numPr>
        <w:bidi w:val="0"/>
        <w:spacing w:before="60" w:after="120"/>
        <w:ind w:hanging="0"/>
        <w:rPr>
          <w:del w:id="1824" w:author="Jessie Jewitt" w:date="2003-08-26T10:12:00Z"/>
        </w:rPr>
      </w:pPr>
      <w:del w:id="1822" w:author="Jessie Jewitt" w:date="2002-10-21T00:09:00Z">
        <w:r>
          <w:rPr/>
          <w:delText>ippmMeasureOwner</w:delText>
        </w:r>
      </w:del>
      <w:del w:id="1823" w:author="Jessie Jewitt" w:date="2003-08-26T10:12:00Z">
        <w:r>
          <w:rPr/>
          <w:delText xml:space="preserve">   </w:delText>
        </w:r>
      </w:del>
    </w:p>
    <w:p>
      <w:pPr>
        <w:pStyle w:val="Heading4"/>
        <w:keepNext w:val="false"/>
        <w:widowControl w:val="false"/>
        <w:numPr>
          <w:ilvl w:val="3"/>
          <w:numId w:val="18"/>
        </w:numPr>
        <w:bidi w:val="0"/>
        <w:spacing w:before="60" w:after="120"/>
        <w:ind w:hanging="0"/>
        <w:rPr>
          <w:del w:id="1826" w:author="Jessie Jewitt" w:date="2003-08-26T10:12:00Z"/>
        </w:rPr>
      </w:pPr>
      <w:del w:id="1825" w:author="Jessie Jewitt" w:date="2003-08-26T10:12:00Z">
        <w:r>
          <w:rPr/>
          <w:delText>ippmMeasureIndex,</w:delText>
        </w:r>
      </w:del>
    </w:p>
    <w:p>
      <w:pPr>
        <w:pStyle w:val="Heading4"/>
        <w:keepNext w:val="false"/>
        <w:widowControl w:val="false"/>
        <w:numPr>
          <w:ilvl w:val="3"/>
          <w:numId w:val="18"/>
        </w:numPr>
        <w:bidi w:val="0"/>
        <w:spacing w:before="60" w:after="120"/>
        <w:ind w:hanging="0"/>
        <w:rPr>
          <w:del w:id="1828" w:author="Jessie Jewitt" w:date="2003-08-26T10:12:00Z"/>
        </w:rPr>
      </w:pPr>
      <w:del w:id="1827" w:author="Jessie Jewitt" w:date="2003-08-26T10:12:00Z">
        <w:r>
          <w:rPr/>
          <w:delText>ippmMetricIndex,</w:delText>
        </w:r>
      </w:del>
    </w:p>
    <w:p>
      <w:pPr>
        <w:pStyle w:val="Heading4"/>
        <w:keepNext w:val="false"/>
        <w:widowControl w:val="false"/>
        <w:numPr>
          <w:ilvl w:val="3"/>
          <w:numId w:val="18"/>
        </w:numPr>
        <w:bidi w:val="0"/>
        <w:spacing w:before="60" w:after="120"/>
        <w:ind w:hanging="0"/>
        <w:rPr>
          <w:del w:id="1830" w:author="Jessie Jewitt" w:date="2003-08-26T10:12:00Z"/>
        </w:rPr>
      </w:pPr>
      <w:del w:id="1829" w:author="Jessie Jewitt" w:date="2003-08-26T10:12:00Z">
        <w:r>
          <w:rPr/>
          <w:delText>ippmReportSqceNdx</w:delText>
        </w:r>
      </w:del>
    </w:p>
    <w:p>
      <w:pPr>
        <w:pStyle w:val="Heading4"/>
        <w:keepNext w:val="false"/>
        <w:widowControl w:val="false"/>
        <w:numPr>
          <w:ilvl w:val="3"/>
          <w:numId w:val="18"/>
        </w:numPr>
        <w:bidi w:val="0"/>
        <w:spacing w:before="60" w:after="120"/>
        <w:ind w:hanging="0"/>
        <w:rPr>
          <w:del w:id="1832" w:author="Jessie Jewitt" w:date="2003-08-26T10:12:00Z"/>
        </w:rPr>
      </w:pPr>
      <w:del w:id="1831" w:author="Jessie Jewitt" w:date="2003-08-26T10:12:00Z">
        <w:r>
          <w:rPr/>
        </w:r>
      </w:del>
    </w:p>
    <w:p>
      <w:pPr>
        <w:pStyle w:val="Heading4"/>
        <w:keepNext w:val="false"/>
        <w:widowControl w:val="false"/>
        <w:numPr>
          <w:ilvl w:val="3"/>
          <w:numId w:val="18"/>
        </w:numPr>
        <w:bidi w:val="0"/>
        <w:spacing w:before="60" w:after="120"/>
        <w:ind w:hanging="0"/>
        <w:rPr>
          <w:del w:id="1834" w:author="Jessie Jewitt" w:date="2003-08-26T10:12:00Z"/>
        </w:rPr>
      </w:pPr>
      <w:del w:id="1833" w:author="Jessie Jewitt" w:date="2003-08-26T10:12:00Z">
        <w:r>
          <w:rPr/>
          <w:delText>It contains the following columnar objects:</w:delText>
          <w:tab/>
          <w:tab/>
        </w:r>
      </w:del>
    </w:p>
    <w:p>
      <w:pPr>
        <w:pStyle w:val="Heading4"/>
        <w:keepNext w:val="false"/>
        <w:widowControl w:val="false"/>
        <w:numPr>
          <w:ilvl w:val="3"/>
          <w:numId w:val="18"/>
        </w:numPr>
        <w:bidi w:val="0"/>
        <w:spacing w:before="60" w:after="120"/>
        <w:ind w:hanging="0"/>
        <w:rPr>
          <w:del w:id="1836" w:author="Jessie Jewitt" w:date="2003-08-26T10:12:00Z"/>
        </w:rPr>
      </w:pPr>
      <w:del w:id="1835" w:author="Jessie Jewitt" w:date="2003-08-26T10:12:00Z">
        <w:r>
          <w:rPr/>
          <w:delText xml:space="preserve">ippmReportTimestamp    </w:delText>
        </w:r>
      </w:del>
    </w:p>
    <w:p>
      <w:pPr>
        <w:pStyle w:val="Heading4"/>
        <w:keepNext w:val="false"/>
        <w:widowControl w:val="false"/>
        <w:numPr>
          <w:ilvl w:val="3"/>
          <w:numId w:val="18"/>
        </w:numPr>
        <w:bidi w:val="0"/>
        <w:spacing w:before="60" w:after="120"/>
        <w:ind w:hanging="0"/>
        <w:rPr>
          <w:del w:id="1838" w:author="Jessie Jewitt" w:date="2003-08-26T10:12:00Z"/>
        </w:rPr>
      </w:pPr>
      <w:del w:id="1837" w:author="Jessie Jewitt" w:date="2003-08-26T10:12:00Z">
        <w:r>
          <w:rPr/>
          <w:delText>Absolute time when the history value was calculated</w:delText>
        </w:r>
      </w:del>
    </w:p>
    <w:p>
      <w:pPr>
        <w:pStyle w:val="Heading4"/>
        <w:keepNext w:val="false"/>
        <w:widowControl w:val="false"/>
        <w:numPr>
          <w:ilvl w:val="3"/>
          <w:numId w:val="18"/>
        </w:numPr>
        <w:bidi w:val="0"/>
        <w:spacing w:before="60" w:after="120"/>
        <w:ind w:hanging="0"/>
        <w:rPr>
          <w:del w:id="1840" w:author="Jessie Jewitt" w:date="2003-08-26T10:12:00Z"/>
        </w:rPr>
      </w:pPr>
      <w:del w:id="1839" w:author="Jessie Jewitt" w:date="2003-08-26T10:12:00Z">
        <w:r>
          <w:rPr/>
          <w:delText>ippmReportValue</w:delText>
          <w:tab/>
          <w:tab/>
        </w:r>
      </w:del>
    </w:p>
    <w:p>
      <w:pPr>
        <w:pStyle w:val="RFCText"/>
        <w:keepNext w:val="false"/>
        <w:widowControl w:val="false"/>
        <w:numPr>
          <w:ilvl w:val="3"/>
          <w:numId w:val="18"/>
        </w:numPr>
        <w:bidi w:val="0"/>
        <w:spacing w:before="60" w:after="120"/>
        <w:ind w:hanging="0"/>
        <w:rPr>
          <w:del w:id="1843" w:author="Jessie Jewitt" w:date="2003-08-26T10:12:00Z"/>
        </w:rPr>
      </w:pPr>
      <w:del w:id="1841" w:author="Jessie Jewitt" w:date="2002-12-04T16:14:00Z">
        <w:r>
          <w:rPr/>
          <w:tab/>
          <w:tab/>
          <w:delText xml:space="preserve">      </w:delText>
        </w:r>
      </w:del>
      <w:del w:id="1842" w:author="Jessie Jewitt" w:date="2003-08-26T10:12:00Z">
        <w:r>
          <w:rPr/>
          <w:delText>The associated value</w:delText>
        </w:r>
      </w:del>
    </w:p>
    <w:p>
      <w:pPr>
        <w:pStyle w:val="Heading4"/>
        <w:keepNext w:val="false"/>
        <w:widowControl w:val="false"/>
        <w:numPr>
          <w:ilvl w:val="3"/>
          <w:numId w:val="18"/>
        </w:numPr>
        <w:bidi w:val="0"/>
        <w:spacing w:before="60" w:after="120"/>
        <w:ind w:hanging="0"/>
        <w:rPr>
          <w:del w:id="1845" w:author="Jessie Jewitt" w:date="2003-08-26T10:12:00Z"/>
        </w:rPr>
      </w:pPr>
      <w:del w:id="1844" w:author="Jessie Jewitt" w:date="2003-08-26T10:12:00Z">
        <w:r>
          <w:rPr/>
        </w:r>
      </w:del>
    </w:p>
    <w:p>
      <w:pPr>
        <w:pStyle w:val="RFCText"/>
        <w:keepNext w:val="false"/>
        <w:widowControl w:val="false"/>
        <w:numPr>
          <w:ilvl w:val="3"/>
          <w:numId w:val="18"/>
        </w:numPr>
        <w:bidi w:val="0"/>
        <w:spacing w:before="60" w:after="120"/>
        <w:ind w:hanging="0"/>
        <w:rPr>
          <w:del w:id="1847" w:author="Jessie Jewitt" w:date="2002-08-28T17:59:00Z"/>
        </w:rPr>
      </w:pPr>
      <w:del w:id="1846" w:author="Jessie Jewitt" w:date="2002-08-28T17:59:00Z">
        <w:r>
          <w:rPr/>
        </w:r>
      </w:del>
    </w:p>
    <w:p>
      <w:pPr>
        <w:pStyle w:val="RFCText"/>
        <w:rPr>
          <w:del w:id="1849" w:author="Jessie Jewitt" w:date="2002-08-28T17:59:00Z"/>
        </w:rPr>
      </w:pPr>
      <w:del w:id="1848" w:author="Jessie Jewitt" w:date="2002-08-28T17:59:00Z">
        <w:r>
          <w:rPr/>
        </w:r>
      </w:del>
    </w:p>
    <w:p>
      <w:pPr>
        <w:pStyle w:val="RFCText"/>
        <w:rPr>
          <w:del w:id="1851" w:author="Jessie Jewitt" w:date="2002-10-21T00:15:00Z"/>
        </w:rPr>
      </w:pPr>
      <w:del w:id="1850" w:author="Jessie Jewitt" w:date="2002-10-21T00:15:00Z">
        <w:r>
          <w:rPr/>
        </w:r>
      </w:del>
    </w:p>
    <w:p>
      <w:pPr>
        <w:pStyle w:val="RFCText"/>
        <w:keepNext w:val="false"/>
        <w:widowControl w:val="false"/>
        <w:numPr>
          <w:ilvl w:val="0"/>
          <w:numId w:val="0"/>
        </w:numPr>
        <w:ind w:left="0" w:hanging="0"/>
        <w:rPr>
          <w:del w:id="1853" w:author="Jessie Jewitt" w:date="2003-08-26T10:12:00Z"/>
        </w:rPr>
      </w:pPr>
      <w:del w:id="1852" w:author="Jessie Jewitt" w:date="2002-10-21T00:13:00Z">
        <w:r>
          <w:rPr/>
          <w:delText>An attempted GET request on ippmReportSqceNdx will return an SNMP error.</w:delText>
        </w:r>
      </w:del>
    </w:p>
    <w:p>
      <w:pPr>
        <w:pStyle w:val="RFCText"/>
        <w:keepNext w:val="false"/>
        <w:widowControl w:val="false"/>
        <w:numPr>
          <w:ilvl w:val="0"/>
          <w:numId w:val="0"/>
        </w:numPr>
        <w:bidi w:val="0"/>
        <w:spacing w:before="60" w:after="120"/>
        <w:ind w:left="0" w:hanging="0"/>
        <w:rPr>
          <w:del w:id="1867" w:author="Jessie Jewitt" w:date="2003-08-26T10:12:00Z"/>
        </w:rPr>
      </w:pPr>
      <w:del w:id="1854" w:author="Jessie Jewitt" w:date="2003-08-26T10:12:00Z">
        <w:r>
          <w:rPr/>
          <w:delText xml:space="preserve">A GET request may be issued to retrieve the ippmReportTimestamp in row  </w:delText>
        </w:r>
      </w:del>
      <w:del w:id="1855" w:author="Jessie Jewitt" w:date="2002-08-28T17:59:00Z">
        <w:r>
          <w:rPr/>
          <w:delText>[</w:delText>
        </w:r>
      </w:del>
      <w:del w:id="1856" w:author="Jessie Jewitt" w:date="2002-10-21T00:46:00Z">
        <w:r>
          <w:rPr/>
          <w:delText>MeasureOwner</w:delText>
        </w:r>
      </w:del>
      <w:del w:id="1857" w:author="Jessie Jewitt" w:date="2003-08-26T10:12:00Z">
        <w:r>
          <w:rPr/>
          <w:delText xml:space="preserve"> </w:delText>
        </w:r>
      </w:del>
      <w:del w:id="1858" w:author="Jessie Jewitt" w:date="2002-08-28T18:00:00Z">
        <w:r>
          <w:rPr/>
          <w:delText xml:space="preserve">A, </w:delText>
        </w:r>
      </w:del>
      <w:del w:id="1859" w:author="Jessie Jewitt" w:date="2003-08-26T10:12:00Z">
        <w:r>
          <w:rPr/>
          <w:delText xml:space="preserve"> Measure Index X ,  Metric Index  Y, ReportSequence Number Z </w:delText>
        </w:r>
      </w:del>
      <w:del w:id="1860" w:author="Jessie Jewitt" w:date="2002-08-28T18:00:00Z">
        <w:r>
          <w:rPr/>
          <w:delText>]</w:delText>
        </w:r>
      </w:del>
      <w:del w:id="1861" w:author="Jessie Jewitt" w:date="2003-08-26T10:12:00Z">
        <w:r>
          <w:rPr/>
          <w:delText xml:space="preserve"> of the ippmReportTable by specifying ippmReportTimestamp. </w:delText>
        </w:r>
      </w:del>
      <w:del w:id="1862" w:author="Jessie Jewitt" w:date="2002-08-28T18:00:00Z">
        <w:r>
          <w:rPr/>
          <w:delText>« </w:delText>
        </w:r>
      </w:del>
      <w:del w:id="1863" w:author="Jessie Jewitt" w:date="2002-10-21T00:46:00Z">
        <w:r>
          <w:rPr/>
          <w:delText>MeasureOwner</w:delText>
        </w:r>
      </w:del>
      <w:del w:id="1864" w:author="Jessie Jewitt" w:date="2003-08-26T10:12:00Z">
        <w:r>
          <w:rPr/>
          <w:delText> A </w:delText>
        </w:r>
      </w:del>
      <w:del w:id="1865" w:author="Jessie Jewitt" w:date="2002-08-28T18:00:00Z">
        <w:r>
          <w:rPr/>
          <w:delText>».</w:delText>
        </w:r>
      </w:del>
      <w:del w:id="1866" w:author="Jessie Jewitt" w:date="2003-08-26T10:12:00Z">
        <w:r>
          <w:rPr/>
          <w:delText>X.Y.Z  as the request OID. The system will return the date/time in GMT format.</w:delText>
        </w:r>
      </w:del>
    </w:p>
    <w:p>
      <w:pPr>
        <w:pStyle w:val="Heading4"/>
        <w:keepNext w:val="false"/>
        <w:widowControl w:val="false"/>
        <w:numPr>
          <w:ilvl w:val="0"/>
          <w:numId w:val="0"/>
        </w:numPr>
        <w:bidi w:val="0"/>
        <w:spacing w:before="60" w:after="120"/>
        <w:ind w:left="0" w:hanging="0"/>
        <w:rPr>
          <w:del w:id="1869" w:author="Jessie Jewitt" w:date="2003-08-26T10:12:00Z"/>
        </w:rPr>
      </w:pPr>
      <w:del w:id="1868" w:author="Jessie Jewitt" w:date="2003-08-26T10:12:00Z">
        <w:r>
          <w:rPr/>
          <w:delText>An attempt to SET ippmReportTimestamp  will result in an SNMP error.</w:delText>
        </w:r>
      </w:del>
    </w:p>
    <w:p>
      <w:pPr>
        <w:pStyle w:val="RFCText"/>
        <w:keepNext w:val="false"/>
        <w:widowControl w:val="false"/>
        <w:numPr>
          <w:ilvl w:val="0"/>
          <w:numId w:val="0"/>
        </w:numPr>
        <w:bidi w:val="0"/>
        <w:spacing w:before="60" w:after="120"/>
        <w:ind w:left="0" w:hanging="0"/>
        <w:rPr>
          <w:del w:id="1872" w:author="Jessie Jewitt" w:date="2002-08-28T18:00:00Z"/>
        </w:rPr>
      </w:pPr>
      <w:del w:id="1870" w:author="Jessie Jewitt" w:date="2003-08-26T10:12:00Z">
        <w:r>
          <w:rPr/>
          <w:delText xml:space="preserve">A GETNEXT request on ippmReportTimestamp  will return the value of the next variable in lexographical order, which in this case would </w:delText>
        </w:r>
      </w:del>
      <w:del w:id="1871" w:author="Jessie Jewitt" w:date="2002-08-28T18:00:00Z">
        <w:r>
          <w:rPr/>
          <w:delText>be the next entry in row of the ippmReportTable, i.e ippmReportValue. « MeasureOwner A ».X.Y.Z.</w:delText>
        </w:r>
      </w:del>
    </w:p>
    <w:p>
      <w:pPr>
        <w:pStyle w:val="RFCText"/>
        <w:keepNext w:val="false"/>
        <w:widowControl w:val="false"/>
        <w:numPr>
          <w:ilvl w:val="3"/>
          <w:numId w:val="18"/>
        </w:numPr>
        <w:rPr>
          <w:del w:id="1874" w:author="Jessie Jewitt" w:date="2003-08-26T10:12:00Z"/>
        </w:rPr>
      </w:pPr>
      <w:del w:id="1873" w:author="Jessie Jewitt" w:date="2003-08-26T10:12:00Z">
        <w:r>
          <w:rPr/>
        </w:r>
      </w:del>
    </w:p>
    <w:p>
      <w:pPr>
        <w:pStyle w:val="RFCText"/>
        <w:keepNext w:val="false"/>
        <w:widowControl w:val="false"/>
        <w:numPr>
          <w:ilvl w:val="3"/>
          <w:numId w:val="18"/>
        </w:numPr>
        <w:rPr>
          <w:del w:id="1891" w:author="Jessie Jewitt" w:date="2003-08-26T10:12:00Z"/>
        </w:rPr>
      </w:pPr>
      <w:del w:id="1875" w:author="Jessie Jewitt" w:date="2003-08-26T10:12:00Z">
        <w:r>
          <w:rPr/>
          <w:delText xml:space="preserve">A GET request may be issued to retrieve the ippmReportValue in row  </w:delText>
        </w:r>
      </w:del>
      <w:del w:id="1876" w:author="Jessie Jewitt" w:date="2002-08-28T18:02:00Z">
        <w:r>
          <w:rPr/>
          <w:delText>[</w:delText>
        </w:r>
      </w:del>
      <w:del w:id="1877" w:author="Jessie Jewitt" w:date="2002-10-21T00:46:00Z">
        <w:r>
          <w:rPr/>
          <w:delText>MeasureOwner</w:delText>
        </w:r>
      </w:del>
      <w:del w:id="1878" w:author="Jessie Jewitt" w:date="2003-08-26T10:12:00Z">
        <w:r>
          <w:rPr/>
          <w:delText xml:space="preserve"> </w:delText>
        </w:r>
      </w:del>
      <w:del w:id="1879" w:author="Jessie Jewitt" w:date="2002-08-28T18:02:00Z">
        <w:r>
          <w:rPr/>
          <w:delText xml:space="preserve">A, </w:delText>
        </w:r>
      </w:del>
      <w:del w:id="1880" w:author="Jessie Jewitt" w:date="2003-08-26T10:12:00Z">
        <w:r>
          <w:rPr/>
          <w:delText xml:space="preserve"> Measure Index X ,  Metric Index  Y, </w:delText>
        </w:r>
      </w:del>
      <w:del w:id="1881" w:author="Jessie Jewitt" w:date="2002-08-28T18:02:00Z">
        <w:r>
          <w:rPr/>
          <w:delText xml:space="preserve">History </w:delText>
        </w:r>
      </w:del>
      <w:del w:id="1882" w:author="Jessie Jewitt" w:date="2003-08-26T10:12:00Z">
        <w:r>
          <w:rPr/>
          <w:delText xml:space="preserve">Sequence Number Z </w:delText>
        </w:r>
      </w:del>
      <w:del w:id="1883" w:author="Jessie Jewitt" w:date="2002-08-28T18:02:00Z">
        <w:r>
          <w:rPr/>
          <w:delText>]</w:delText>
        </w:r>
      </w:del>
      <w:del w:id="1884" w:author="Jessie Jewitt" w:date="2003-08-26T10:12:00Z">
        <w:r>
          <w:rPr/>
          <w:delText xml:space="preserve"> of the ippmReportTable by specifying ippmReportValue. </w:delText>
        </w:r>
      </w:del>
      <w:del w:id="1885" w:author="Jessie Jewitt" w:date="2002-08-28T18:02:00Z">
        <w:r>
          <w:rPr/>
          <w:delText>«</w:delText>
        </w:r>
      </w:del>
      <w:del w:id="1886" w:author="Jessie Jewitt" w:date="2003-08-26T10:12:00Z">
        <w:r>
          <w:rPr/>
          <w:delText> </w:delText>
        </w:r>
      </w:del>
      <w:del w:id="1887" w:author="Jessie Jewitt" w:date="2002-10-21T00:46:00Z">
        <w:r>
          <w:rPr/>
          <w:delText>MeasureOwner</w:delText>
        </w:r>
      </w:del>
      <w:del w:id="1888" w:author="Jessie Jewitt" w:date="2003-08-26T10:12:00Z">
        <w:r>
          <w:rPr/>
          <w:delText> A </w:delText>
        </w:r>
      </w:del>
      <w:del w:id="1889" w:author="Jessie Jewitt" w:date="2002-08-28T18:02:00Z">
        <w:r>
          <w:rPr/>
          <w:delText>».</w:delText>
        </w:r>
      </w:del>
      <w:del w:id="1890" w:author="Jessie Jewitt" w:date="2003-08-26T10:12:00Z">
        <w:r>
          <w:rPr/>
          <w:delText>X.Y.Z  as the request OID. The system will return an integer value.</w:delText>
        </w:r>
      </w:del>
    </w:p>
    <w:p>
      <w:pPr>
        <w:pStyle w:val="Heading4"/>
        <w:keepNext w:val="false"/>
        <w:widowControl w:val="false"/>
        <w:numPr>
          <w:ilvl w:val="3"/>
          <w:numId w:val="18"/>
        </w:numPr>
        <w:rPr>
          <w:del w:id="1893" w:author="Jessie Jewitt" w:date="2003-08-26T10:12:00Z"/>
        </w:rPr>
      </w:pPr>
      <w:del w:id="1892" w:author="Jessie Jewitt" w:date="2003-08-26T10:12:00Z">
        <w:r>
          <w:rPr/>
          <w:delText>An attempt to SET ippmReportValue  will result in an SNMP error.</w:delText>
        </w:r>
      </w:del>
    </w:p>
    <w:p>
      <w:pPr>
        <w:pStyle w:val="RFCText"/>
        <w:keepNext w:val="false"/>
        <w:widowControl w:val="false"/>
        <w:numPr>
          <w:ilvl w:val="3"/>
          <w:numId w:val="18"/>
        </w:numPr>
        <w:rPr>
          <w:del w:id="1896" w:author="Jessie Jewitt" w:date="2003-08-26T10:12:00Z"/>
        </w:rPr>
      </w:pPr>
      <w:del w:id="1894" w:author="Jessie Jewitt" w:date="2003-08-26T10:12:00Z">
        <w:r>
          <w:rPr/>
          <w:delText xml:space="preserve">A GETNEXT request on ippmReportValue  will return the value of the next variable in lexographical order, which in this case would </w:delText>
        </w:r>
      </w:del>
      <w:del w:id="1895" w:author="Jessie Jewitt" w:date="2002-08-28T18:03:00Z">
        <w:r>
          <w:rPr/>
          <w:delText>be the first entry in the next row of the ippmReportTable.  If this is the last entry in the table, the system will return ??? (Not sure…)</w:delText>
        </w:r>
      </w:del>
    </w:p>
    <w:p>
      <w:pPr>
        <w:pStyle w:val="RFCText"/>
        <w:keepNext w:val="false"/>
        <w:widowControl w:val="false"/>
        <w:numPr>
          <w:ilvl w:val="3"/>
          <w:numId w:val="18"/>
        </w:numPr>
        <w:bidi w:val="0"/>
        <w:spacing w:before="60" w:after="120"/>
        <w:rPr>
          <w:del w:id="1898" w:author="Jessie Jewitt" w:date="2002-08-28T17:47:00Z"/>
        </w:rPr>
      </w:pPr>
      <w:del w:id="1897" w:author="Jessie Jewitt" w:date="2003-08-26T10:12:00Z">
        <w:r>
          <w:rPr/>
          <w:tab/>
          <w:tab/>
        </w:r>
      </w:del>
    </w:p>
    <w:p>
      <w:pPr>
        <w:pStyle w:val="Heading3"/>
        <w:numPr>
          <w:ilvl w:val="2"/>
          <w:numId w:val="18"/>
        </w:numPr>
        <w:rPr>
          <w:del w:id="1900" w:author="Jessie Jewitt" w:date="2002-08-28T17:47:00Z"/>
        </w:rPr>
      </w:pPr>
      <w:del w:id="1899" w:author="Jessie Jewitt" w:date="2002-08-28T17:47:00Z">
        <w:r>
          <w:rPr/>
        </w:r>
      </w:del>
      <w:r>
        <w:br w:type="page"/>
      </w:r>
    </w:p>
    <w:p>
      <w:pPr>
        <w:pStyle w:val="RFCText"/>
        <w:numPr>
          <w:ilvl w:val="2"/>
          <w:numId w:val="18"/>
        </w:numPr>
        <w:rPr>
          <w:del w:id="1902" w:author="Jessie Jewitt" w:date="2003-08-26T10:12:00Z"/>
        </w:rPr>
      </w:pPr>
      <w:del w:id="1901" w:author="Jessie Jewitt" w:date="2003-08-26T10:12:00Z">
        <w:r>
          <w:rPr/>
        </w:r>
      </w:del>
    </w:p>
    <w:p>
      <w:pPr>
        <w:pStyle w:val="Heading1"/>
        <w:numPr>
          <w:ilvl w:val="0"/>
          <w:numId w:val="18"/>
        </w:numPr>
        <w:rPr>
          <w:del w:id="1904" w:author="Jessie Jewitt" w:date="2003-08-26T10:12:00Z"/>
        </w:rPr>
      </w:pPr>
      <w:del w:id="1903" w:author="Jessie Jewitt" w:date="2003-08-26T10:12:00Z">
        <w:r>
          <w:rPr/>
          <w:delText>References and Terms</w:delText>
        </w:r>
      </w:del>
    </w:p>
    <w:p>
      <w:pPr>
        <w:pStyle w:val="Heading2"/>
        <w:numPr>
          <w:ilvl w:val="1"/>
          <w:numId w:val="18"/>
        </w:numPr>
        <w:rPr>
          <w:lang w:val="en-US"/>
          <w:del w:id="1906" w:author="Jessie Jewitt" w:date="2003-08-26T10:12:00Z"/>
        </w:rPr>
      </w:pPr>
      <w:del w:id="1905" w:author="Jessie Jewitt" w:date="2003-08-26T10:12:00Z">
        <w:r>
          <w:rPr>
            <w:lang w:val="en-US"/>
          </w:rPr>
          <w:delText>References</w:delText>
        </w:r>
      </w:del>
    </w:p>
    <w:p>
      <w:pPr>
        <w:pStyle w:val="RFCFootNotes"/>
        <w:rPr>
          <w:del w:id="1909" w:author="Jessie Jewitt" w:date="2003-08-26T10:12:00Z"/>
        </w:rPr>
      </w:pPr>
      <w:del w:id="1907" w:author="Jessie Jewitt" w:date="2003-08-26T10:12:00Z">
        <w:r>
          <w:rPr>
            <w:rFonts w:eastAsia="Courier New"/>
          </w:rPr>
          <w:delText xml:space="preserve"> </w:delText>
        </w:r>
      </w:del>
      <w:del w:id="1908" w:author="Jessie Jewitt" w:date="2003-08-26T10:12:00Z">
        <w:r>
          <w:rPr>
            <w:color w:val="000000"/>
          </w:rPr>
          <w:delText>Paxson, V., Almes, G., Mahdavi, J. and M. Mathis, "Framework for IP Performance Metrics", RFC 2330, May 1998.</w:delText>
        </w:r>
      </w:del>
    </w:p>
    <w:p>
      <w:pPr>
        <w:pStyle w:val="RFCFootNotes"/>
        <w:rPr>
          <w:rFonts w:eastAsia="Courier New"/>
          <w:color w:val="000000"/>
          <w:del w:id="1911" w:author="Jessie Jewitt" w:date="2003-08-26T10:12:00Z"/>
        </w:rPr>
      </w:pPr>
      <w:del w:id="1910" w:author="Jessie Jewitt" w:date="2003-08-26T10:12:00Z">
        <w:r>
          <w:rPr>
            <w:rFonts w:eastAsia="Courier New"/>
            <w:color w:val="000000"/>
          </w:rPr>
          <w:delText xml:space="preserve">     </w:delText>
        </w:r>
      </w:del>
    </w:p>
    <w:p>
      <w:pPr>
        <w:pStyle w:val="RFCFootNotes"/>
        <w:rPr>
          <w:color w:val="000000"/>
          <w:del w:id="1914" w:author="Jessie Jewitt" w:date="2003-08-26T10:12:00Z"/>
        </w:rPr>
      </w:pPr>
      <w:del w:id="1912" w:author="Jessie Jewitt" w:date="2003-08-26T10:12:00Z">
        <w:r>
          <w:rPr>
            <w:rFonts w:eastAsia="Courier New"/>
            <w:color w:val="000000"/>
          </w:rPr>
          <w:delText xml:space="preserve"> </w:delText>
        </w:r>
      </w:del>
      <w:del w:id="1913" w:author="Jessie Jewitt" w:date="2003-08-26T10:12:00Z">
        <w:r>
          <w:rPr>
            <w:color w:val="000000"/>
          </w:rPr>
          <w:delText>Mahdavi J. and V. Paxson, "IPPM Metrics for Measuring  Connectivity", RFC 2678, September 1999.</w:delText>
        </w:r>
      </w:del>
    </w:p>
    <w:p>
      <w:pPr>
        <w:pStyle w:val="RFCFootNotes"/>
        <w:rPr>
          <w:color w:val="000000"/>
          <w:del w:id="1916" w:author="Jessie Jewitt" w:date="2003-08-26T10:12:00Z"/>
        </w:rPr>
      </w:pPr>
      <w:del w:id="1915" w:author="Jessie Jewitt" w:date="2003-08-26T10:12:00Z">
        <w:r>
          <w:rPr>
            <w:color w:val="000000"/>
          </w:rPr>
        </w:r>
      </w:del>
    </w:p>
    <w:p>
      <w:pPr>
        <w:pStyle w:val="RFCFootNotes"/>
        <w:rPr>
          <w:color w:val="000000"/>
          <w:del w:id="1919" w:author="Jessie Jewitt" w:date="2003-08-26T10:12:00Z"/>
        </w:rPr>
      </w:pPr>
      <w:del w:id="1917" w:author="Jessie Jewitt" w:date="2003-08-26T10:12:00Z">
        <w:r>
          <w:rPr>
            <w:rFonts w:eastAsia="Courier New"/>
            <w:color w:val="000000"/>
          </w:rPr>
          <w:delText xml:space="preserve"> </w:delText>
        </w:r>
      </w:del>
      <w:del w:id="1918" w:author="Jessie Jewitt" w:date="2003-08-26T10:12:00Z">
        <w:r>
          <w:rPr>
            <w:color w:val="000000"/>
          </w:rPr>
          <w:delText>Almes, G.,  Kalidindi, S.  and M. Zekauskas, "A One-way Delay Metric for IPPM", RFC 2679, September 1999.</w:delText>
        </w:r>
      </w:del>
    </w:p>
    <w:p>
      <w:pPr>
        <w:pStyle w:val="RFCFootNotes"/>
        <w:rPr>
          <w:color w:val="000000"/>
          <w:del w:id="1921" w:author="Jessie Jewitt" w:date="2003-08-26T10:12:00Z"/>
        </w:rPr>
      </w:pPr>
      <w:del w:id="1920" w:author="Jessie Jewitt" w:date="2003-08-26T10:12:00Z">
        <w:r>
          <w:rPr>
            <w:color w:val="000000"/>
          </w:rPr>
        </w:r>
      </w:del>
    </w:p>
    <w:p>
      <w:pPr>
        <w:pStyle w:val="RFCFootNotes"/>
        <w:rPr>
          <w:color w:val="000000"/>
          <w:del w:id="1924" w:author="Jessie Jewitt" w:date="2003-08-26T10:12:00Z"/>
        </w:rPr>
      </w:pPr>
      <w:del w:id="1922" w:author="Jessie Jewitt" w:date="2003-08-26T10:12:00Z">
        <w:r>
          <w:rPr>
            <w:rFonts w:eastAsia="Courier New"/>
            <w:color w:val="000000"/>
          </w:rPr>
          <w:delText xml:space="preserve"> </w:delText>
        </w:r>
      </w:del>
      <w:del w:id="1923" w:author="Jessie Jewitt" w:date="2003-08-26T10:12:00Z">
        <w:r>
          <w:rPr>
            <w:color w:val="000000"/>
          </w:rPr>
          <w:delText>Almes, G., Kalidindi, S. and M. Zekauskas, "A One-way Packet         Loss Metric for IPPM", RFC 2680, September 1999.</w:delText>
        </w:r>
      </w:del>
    </w:p>
    <w:p>
      <w:pPr>
        <w:pStyle w:val="RFCFootNotes"/>
        <w:rPr>
          <w:color w:val="000000"/>
          <w:del w:id="1926" w:author="Jessie Jewitt" w:date="2003-08-26T10:12:00Z"/>
        </w:rPr>
      </w:pPr>
      <w:del w:id="1925" w:author="Jessie Jewitt" w:date="2003-08-26T10:12:00Z">
        <w:r>
          <w:rPr>
            <w:color w:val="000000"/>
          </w:rPr>
        </w:r>
      </w:del>
    </w:p>
    <w:p>
      <w:pPr>
        <w:pStyle w:val="RFCFootNotes"/>
        <w:rPr>
          <w:color w:val="000000"/>
          <w:del w:id="1929" w:author="Jessie Jewitt" w:date="2003-08-26T10:12:00Z"/>
        </w:rPr>
      </w:pPr>
      <w:del w:id="1927" w:author="Jessie Jewitt" w:date="2003-08-26T10:12:00Z">
        <w:r>
          <w:rPr>
            <w:rFonts w:eastAsia="Courier New"/>
            <w:color w:val="000000"/>
          </w:rPr>
          <w:delText xml:space="preserve"> </w:delText>
        </w:r>
      </w:del>
      <w:del w:id="1928" w:author="Jessie Jewitt" w:date="2003-08-26T10:12:00Z">
        <w:r>
          <w:rPr>
            <w:color w:val="000000"/>
          </w:rPr>
          <w:delText>Almes, G., Kalidindi, S. and M. Zekauskas, "A Round-trip Delay Metric for IPPM.", RFC 2681, September 1999.</w:delText>
        </w:r>
      </w:del>
    </w:p>
    <w:p>
      <w:pPr>
        <w:pStyle w:val="RFCFootNotes"/>
        <w:rPr>
          <w:color w:val="000000"/>
          <w:del w:id="1931" w:author="Jessie Jewitt" w:date="2003-08-26T10:12:00Z"/>
        </w:rPr>
      </w:pPr>
      <w:del w:id="1930" w:author="Jessie Jewitt" w:date="2003-08-26T10:12:00Z">
        <w:r>
          <w:rPr>
            <w:color w:val="000000"/>
          </w:rPr>
        </w:r>
      </w:del>
    </w:p>
    <w:p>
      <w:pPr>
        <w:pStyle w:val="RFCFootNotes"/>
        <w:rPr>
          <w:color w:val="000000"/>
          <w:del w:id="1934" w:author="Jessie Jewitt" w:date="2003-08-26T10:12:00Z"/>
        </w:rPr>
      </w:pPr>
      <w:del w:id="1932" w:author="Jessie Jewitt" w:date="2003-08-26T10:12:00Z">
        <w:r>
          <w:rPr>
            <w:rFonts w:eastAsia="Courier New"/>
            <w:color w:val="000000"/>
          </w:rPr>
          <w:delText xml:space="preserve"> </w:delText>
        </w:r>
      </w:del>
      <w:del w:id="1933" w:author="Jessie Jewitt" w:date="2003-08-26T10:12:00Z">
        <w:r>
          <w:rPr>
            <w:color w:val="000000"/>
          </w:rPr>
          <w:delText>Harrington, D., Presuhn, R., and B. Wijnen, "An Architecture for Describing SNMP Management Frameworks", RFC 2571, April 1999.</w:delText>
        </w:r>
      </w:del>
    </w:p>
    <w:p>
      <w:pPr>
        <w:pStyle w:val="RFCFootNotes"/>
        <w:rPr>
          <w:color w:val="000000"/>
          <w:del w:id="1936" w:author="Jessie Jewitt" w:date="2003-08-26T10:12:00Z"/>
        </w:rPr>
      </w:pPr>
      <w:del w:id="1935" w:author="Jessie Jewitt" w:date="2003-08-26T10:12:00Z">
        <w:r>
          <w:rPr>
            <w:color w:val="000000"/>
          </w:rPr>
        </w:r>
      </w:del>
    </w:p>
    <w:p>
      <w:pPr>
        <w:pStyle w:val="RFCFootNotes"/>
        <w:rPr>
          <w:color w:val="000000"/>
          <w:del w:id="1939" w:author="Jessie Jewitt" w:date="2003-08-26T10:12:00Z"/>
        </w:rPr>
      </w:pPr>
      <w:del w:id="1937" w:author="Jessie Jewitt" w:date="2003-08-26T10:12:00Z">
        <w:r>
          <w:rPr>
            <w:rFonts w:eastAsia="Courier New"/>
            <w:color w:val="000000"/>
          </w:rPr>
          <w:delText xml:space="preserve"> </w:delText>
        </w:r>
      </w:del>
      <w:del w:id="1938" w:author="Jessie Jewitt" w:date="2003-08-26T10:12:00Z">
        <w:r>
          <w:rPr>
            <w:color w:val="000000"/>
          </w:rPr>
          <w:delText>Rose, M., and K. McCloghrie, "Structure and Identification of Management Information for TCP/IP-based Internets", STD 16, RFC 1155, May 1990.</w:delText>
        </w:r>
      </w:del>
    </w:p>
    <w:p>
      <w:pPr>
        <w:pStyle w:val="RFCFootNotes"/>
        <w:rPr>
          <w:color w:val="000000"/>
          <w:del w:id="1941" w:author="Jessie Jewitt" w:date="2003-08-26T10:12:00Z"/>
        </w:rPr>
      </w:pPr>
      <w:del w:id="1940" w:author="Jessie Jewitt" w:date="2003-08-26T10:12:00Z">
        <w:r>
          <w:rPr>
            <w:color w:val="000000"/>
          </w:rPr>
        </w:r>
      </w:del>
    </w:p>
    <w:p>
      <w:pPr>
        <w:pStyle w:val="RFCFootNotes"/>
        <w:rPr>
          <w:color w:val="000000"/>
          <w:del w:id="1944" w:author="Jessie Jewitt" w:date="2003-08-26T10:12:00Z"/>
        </w:rPr>
      </w:pPr>
      <w:del w:id="1942" w:author="Jessie Jewitt" w:date="2003-08-26T10:12:00Z">
        <w:r>
          <w:rPr>
            <w:rFonts w:eastAsia="Courier New"/>
            <w:color w:val="000000"/>
          </w:rPr>
          <w:delText xml:space="preserve"> </w:delText>
        </w:r>
      </w:del>
      <w:del w:id="1943" w:author="Jessie Jewitt" w:date="2003-08-26T10:12:00Z">
        <w:r>
          <w:rPr>
            <w:color w:val="000000"/>
          </w:rPr>
          <w:delText>Rose, M., and K. McCloghrie, "Concise MIB Definitions", STD 16, RFC 1212, March 1991.</w:delText>
        </w:r>
      </w:del>
    </w:p>
    <w:p>
      <w:pPr>
        <w:pStyle w:val="RFCFootNotes"/>
        <w:rPr>
          <w:color w:val="000000"/>
          <w:del w:id="1946" w:author="Jessie Jewitt" w:date="2003-08-26T10:12:00Z"/>
        </w:rPr>
      </w:pPr>
      <w:del w:id="1945" w:author="Jessie Jewitt" w:date="2003-08-26T10:12:00Z">
        <w:r>
          <w:rPr>
            <w:color w:val="000000"/>
          </w:rPr>
        </w:r>
      </w:del>
    </w:p>
    <w:p>
      <w:pPr>
        <w:pStyle w:val="RFCFootNotes"/>
        <w:rPr>
          <w:color w:val="000000"/>
          <w:del w:id="1949" w:author="Jessie Jewitt" w:date="2003-08-26T10:12:00Z"/>
        </w:rPr>
      </w:pPr>
      <w:del w:id="1947" w:author="Jessie Jewitt" w:date="2003-08-26T10:12:00Z">
        <w:r>
          <w:rPr>
            <w:rFonts w:eastAsia="Courier New"/>
            <w:color w:val="000000"/>
          </w:rPr>
          <w:delText xml:space="preserve"> </w:delText>
        </w:r>
      </w:del>
      <w:del w:id="1948" w:author="Jessie Jewitt" w:date="2003-08-26T10:12:00Z">
        <w:r>
          <w:rPr>
            <w:color w:val="000000"/>
          </w:rPr>
          <w:delText>M. Rose, "A Convention for Defining Traps for use with the SNMP", RFC 1215, March 1991.</w:delText>
        </w:r>
      </w:del>
    </w:p>
    <w:p>
      <w:pPr>
        <w:pStyle w:val="RFCFootNotes"/>
        <w:rPr>
          <w:color w:val="000000"/>
          <w:del w:id="1951" w:author="Jessie Jewitt" w:date="2003-08-26T10:12:00Z"/>
        </w:rPr>
      </w:pPr>
      <w:del w:id="1950" w:author="Jessie Jewitt" w:date="2003-08-26T10:12:00Z">
        <w:r>
          <w:rPr>
            <w:color w:val="000000"/>
          </w:rPr>
        </w:r>
      </w:del>
    </w:p>
    <w:p>
      <w:pPr>
        <w:pStyle w:val="RFCFootNotes"/>
        <w:rPr>
          <w:color w:val="000000"/>
          <w:del w:id="1954" w:author="Jessie Jewitt" w:date="2003-08-26T10:12:00Z"/>
        </w:rPr>
      </w:pPr>
      <w:del w:id="1952" w:author="Jessie Jewitt" w:date="2003-08-26T10:12:00Z">
        <w:r>
          <w:rPr>
            <w:rFonts w:eastAsia="Courier New"/>
            <w:color w:val="000000"/>
          </w:rPr>
          <w:delText xml:space="preserve"> </w:delText>
        </w:r>
      </w:del>
      <w:del w:id="1953" w:author="Jessie Jewitt" w:date="2003-08-26T10:12:00Z">
        <w:r>
          <w:rPr>
            <w:color w:val="000000"/>
          </w:rPr>
          <w:delText>McCloghrie, K., Perkins, D., Schoenwaelder, J., Case, J., Rose, M., and S. Waldbusser, "Structure of Management Information Version 2 (SMIv2)", STD 58, RFC 2578, April 1999.</w:delText>
        </w:r>
      </w:del>
    </w:p>
    <w:p>
      <w:pPr>
        <w:pStyle w:val="RFCFootNotes"/>
        <w:rPr>
          <w:color w:val="000000"/>
          <w:del w:id="1956" w:author="Jessie Jewitt" w:date="2003-08-26T10:12:00Z"/>
        </w:rPr>
      </w:pPr>
      <w:del w:id="1955" w:author="Jessie Jewitt" w:date="2003-08-26T10:12:00Z">
        <w:r>
          <w:rPr>
            <w:color w:val="000000"/>
          </w:rPr>
        </w:r>
      </w:del>
    </w:p>
    <w:p>
      <w:pPr>
        <w:pStyle w:val="RFCFootNotes"/>
        <w:rPr>
          <w:color w:val="000000"/>
          <w:del w:id="1959" w:author="Jessie Jewitt" w:date="2003-08-26T10:12:00Z"/>
        </w:rPr>
      </w:pPr>
      <w:del w:id="1957" w:author="Jessie Jewitt" w:date="2003-08-26T10:12:00Z">
        <w:r>
          <w:rPr>
            <w:rFonts w:eastAsia="Courier New"/>
            <w:color w:val="000000"/>
          </w:rPr>
          <w:delText xml:space="preserve"> </w:delText>
        </w:r>
      </w:del>
      <w:del w:id="1958" w:author="Jessie Jewitt" w:date="2003-08-26T10:12:00Z">
        <w:r>
          <w:rPr>
            <w:color w:val="000000"/>
          </w:rPr>
          <w:delText>McCloghrie, K., Perkins, D., Schoenwaelder, J., Case, J., Rose, M., and S. Waldbusser, "Textual Conventions for SMIv2", STD 58, RFC 2579, April 1999.</w:delText>
        </w:r>
      </w:del>
    </w:p>
    <w:p>
      <w:pPr>
        <w:pStyle w:val="RFCFootNotes"/>
        <w:rPr>
          <w:color w:val="000000"/>
          <w:del w:id="1961" w:author="Jessie Jewitt" w:date="2003-08-26T10:12:00Z"/>
        </w:rPr>
      </w:pPr>
      <w:del w:id="1960" w:author="Jessie Jewitt" w:date="2003-08-26T10:12:00Z">
        <w:r>
          <w:rPr>
            <w:color w:val="000000"/>
          </w:rPr>
        </w:r>
      </w:del>
    </w:p>
    <w:p>
      <w:pPr>
        <w:pStyle w:val="RFCFootNotes"/>
        <w:rPr>
          <w:color w:val="000000"/>
          <w:del w:id="1964" w:author="Jessie Jewitt" w:date="2003-08-26T10:12:00Z"/>
        </w:rPr>
      </w:pPr>
      <w:del w:id="1962" w:author="Jessie Jewitt" w:date="2003-08-26T10:12:00Z">
        <w:r>
          <w:rPr>
            <w:rFonts w:eastAsia="Courier New"/>
            <w:color w:val="000000"/>
          </w:rPr>
          <w:delText xml:space="preserve"> </w:delText>
        </w:r>
      </w:del>
      <w:del w:id="1963" w:author="Jessie Jewitt" w:date="2003-08-26T10:12:00Z">
        <w:r>
          <w:rPr>
            <w:color w:val="000000"/>
          </w:rPr>
          <w:delText>McCloghrie, K., Perkins, D., Schoenwaelder, J., Case, J., Rose, M., and S. Waldbusser, "Conformance Statements for SMIv2", STD 58, RFC 2580, April 1999.</w:delText>
        </w:r>
      </w:del>
    </w:p>
    <w:p>
      <w:pPr>
        <w:pStyle w:val="RFCFootNotes"/>
        <w:rPr>
          <w:color w:val="000000"/>
          <w:del w:id="1966" w:author="Jessie Jewitt" w:date="2003-08-26T10:12:00Z"/>
        </w:rPr>
      </w:pPr>
      <w:del w:id="1965" w:author="Jessie Jewitt" w:date="2003-08-26T10:12:00Z">
        <w:r>
          <w:rPr>
            <w:color w:val="000000"/>
          </w:rPr>
        </w:r>
      </w:del>
    </w:p>
    <w:p>
      <w:pPr>
        <w:pStyle w:val="RFCFootNotes"/>
        <w:rPr>
          <w:color w:val="000000"/>
          <w:del w:id="1969" w:author="Jessie Jewitt" w:date="2003-08-26T10:12:00Z"/>
        </w:rPr>
      </w:pPr>
      <w:del w:id="1967" w:author="Jessie Jewitt" w:date="2003-08-26T10:12:00Z">
        <w:r>
          <w:rPr>
            <w:rFonts w:eastAsia="Courier New"/>
            <w:color w:val="000000"/>
          </w:rPr>
          <w:delText xml:space="preserve"> </w:delText>
        </w:r>
      </w:del>
      <w:del w:id="1968" w:author="Jessie Jewitt" w:date="2003-08-26T10:12:00Z">
        <w:r>
          <w:rPr>
            <w:color w:val="000000"/>
          </w:rPr>
          <w:delText>Case, J., Fedor, M., Schoffstall, M., and J. Davin, "Simple Network Management Protocol", STD 15, RFC 1157, May 1990.</w:delText>
        </w:r>
      </w:del>
    </w:p>
    <w:p>
      <w:pPr>
        <w:pStyle w:val="RFCFootNotes"/>
        <w:rPr>
          <w:color w:val="000000"/>
          <w:del w:id="1971" w:author="Jessie Jewitt" w:date="2003-08-26T10:12:00Z"/>
        </w:rPr>
      </w:pPr>
      <w:del w:id="1970" w:author="Jessie Jewitt" w:date="2003-08-26T10:12:00Z">
        <w:r>
          <w:rPr>
            <w:color w:val="000000"/>
          </w:rPr>
        </w:r>
      </w:del>
    </w:p>
    <w:p>
      <w:pPr>
        <w:pStyle w:val="RFCFootNotes"/>
        <w:rPr>
          <w:color w:val="000000"/>
          <w:del w:id="1974" w:author="Jessie Jewitt" w:date="2003-08-26T10:12:00Z"/>
        </w:rPr>
      </w:pPr>
      <w:del w:id="1972" w:author="Jessie Jewitt" w:date="2003-08-26T10:12:00Z">
        <w:r>
          <w:rPr>
            <w:rFonts w:eastAsia="Courier New"/>
            <w:color w:val="000000"/>
          </w:rPr>
          <w:delText xml:space="preserve"> </w:delText>
        </w:r>
      </w:del>
      <w:del w:id="1973" w:author="Jessie Jewitt" w:date="2003-08-26T10:12:00Z">
        <w:r>
          <w:rPr>
            <w:color w:val="000000"/>
          </w:rPr>
          <w:delText>Case, J., McCloghrie, K., Rose, M., and S. Waldbusser, "Introduction to Community-based SNMPv2", RFC 1901, January 1996.</w:delText>
        </w:r>
      </w:del>
    </w:p>
    <w:p>
      <w:pPr>
        <w:pStyle w:val="RFCFootNotes"/>
        <w:rPr>
          <w:color w:val="000000"/>
          <w:del w:id="1976" w:author="Jessie Jewitt" w:date="2003-08-26T10:12:00Z"/>
        </w:rPr>
      </w:pPr>
      <w:del w:id="1975" w:author="Jessie Jewitt" w:date="2003-08-26T10:12:00Z">
        <w:r>
          <w:rPr>
            <w:color w:val="000000"/>
          </w:rPr>
        </w:r>
      </w:del>
    </w:p>
    <w:p>
      <w:pPr>
        <w:pStyle w:val="RFCFootNotes"/>
        <w:rPr>
          <w:color w:val="000000"/>
          <w:del w:id="1979" w:author="Jessie Jewitt" w:date="2003-08-26T10:12:00Z"/>
        </w:rPr>
      </w:pPr>
      <w:del w:id="1977" w:author="Jessie Jewitt" w:date="2003-08-26T10:12:00Z">
        <w:r>
          <w:rPr>
            <w:rFonts w:eastAsia="Courier New"/>
            <w:color w:val="000000"/>
          </w:rPr>
          <w:delText xml:space="preserve"> </w:delText>
        </w:r>
      </w:del>
      <w:del w:id="1978" w:author="Jessie Jewitt" w:date="2003-08-26T10:12:00Z">
        <w:r>
          <w:rPr>
            <w:color w:val="000000"/>
          </w:rPr>
          <w:delText>Case, J., McCloghrie, K., Rose, M., and S. Waldbusser, "Transport Mappings for Version 2 of the Simple Network Management Protocol (SNMPv2)", RFC 1906, January 1996.</w:delText>
        </w:r>
      </w:del>
    </w:p>
    <w:p>
      <w:pPr>
        <w:pStyle w:val="RFCFootNotes"/>
        <w:rPr>
          <w:rFonts w:eastAsia="Courier New"/>
          <w:color w:val="000000"/>
          <w:del w:id="1981" w:author="Jessie Jewitt" w:date="2003-08-26T10:12:00Z"/>
        </w:rPr>
      </w:pPr>
      <w:del w:id="1980" w:author="Jessie Jewitt" w:date="2003-08-26T10:12:00Z">
        <w:r>
          <w:rPr>
            <w:rFonts w:eastAsia="Courier New"/>
            <w:color w:val="000000"/>
          </w:rPr>
          <w:delText xml:space="preserve"> </w:delText>
        </w:r>
      </w:del>
    </w:p>
    <w:p>
      <w:pPr>
        <w:pStyle w:val="RFCFootNotes"/>
        <w:rPr>
          <w:color w:val="000000"/>
          <w:del w:id="1984" w:author="Jessie Jewitt" w:date="2003-08-26T10:12:00Z"/>
        </w:rPr>
      </w:pPr>
      <w:del w:id="1982" w:author="Jessie Jewitt" w:date="2003-08-26T10:12:00Z">
        <w:r>
          <w:rPr>
            <w:rFonts w:eastAsia="Courier New"/>
            <w:color w:val="000000"/>
          </w:rPr>
          <w:delText xml:space="preserve"> </w:delText>
        </w:r>
      </w:del>
      <w:del w:id="1983" w:author="Jessie Jewitt" w:date="2003-08-26T10:12:00Z">
        <w:r>
          <w:rPr>
            <w:color w:val="000000"/>
          </w:rPr>
          <w:delText>Case, J., Harrington D., Presuhn R., and B. Wijnen, "Message Processing and Dispatching for the Simple Network Management Protocol (SNMP)", RFC 2572, April 1999.</w:delText>
        </w:r>
      </w:del>
    </w:p>
    <w:p>
      <w:pPr>
        <w:pStyle w:val="RFCFootNotes"/>
        <w:rPr>
          <w:color w:val="000000"/>
          <w:del w:id="1986" w:author="Jessie Jewitt" w:date="2003-08-26T10:12:00Z"/>
        </w:rPr>
      </w:pPr>
      <w:del w:id="1985" w:author="Jessie Jewitt" w:date="2003-08-26T10:12:00Z">
        <w:r>
          <w:rPr>
            <w:color w:val="000000"/>
          </w:rPr>
        </w:r>
      </w:del>
    </w:p>
    <w:p>
      <w:pPr>
        <w:pStyle w:val="RFCFootNotes"/>
        <w:rPr>
          <w:color w:val="000000"/>
          <w:del w:id="1989" w:author="Jessie Jewitt" w:date="2003-08-26T10:12:00Z"/>
        </w:rPr>
      </w:pPr>
      <w:del w:id="1987" w:author="Jessie Jewitt" w:date="2003-08-26T10:12:00Z">
        <w:r>
          <w:rPr>
            <w:rFonts w:eastAsia="Courier New"/>
            <w:color w:val="000000"/>
          </w:rPr>
          <w:delText xml:space="preserve"> </w:delText>
        </w:r>
      </w:del>
      <w:del w:id="1988" w:author="Jessie Jewitt" w:date="2003-08-26T10:12:00Z">
        <w:r>
          <w:rPr>
            <w:color w:val="000000"/>
          </w:rPr>
          <w:delText>Blumenthal, U., and B. Wijnen, "User-based Security Model (USM) for version 3 of the Simple Network Management Protocol (SNMPv3)", RFC 2574, April 1999.</w:delText>
        </w:r>
      </w:del>
    </w:p>
    <w:p>
      <w:pPr>
        <w:pStyle w:val="RFCFootNotes"/>
        <w:rPr>
          <w:rFonts w:eastAsia="Courier New"/>
          <w:color w:val="000000"/>
          <w:del w:id="1991" w:author="Jessie Jewitt" w:date="2003-08-26T10:12:00Z"/>
        </w:rPr>
      </w:pPr>
      <w:del w:id="1990" w:author="Jessie Jewitt" w:date="2003-08-26T10:12:00Z">
        <w:r>
          <w:rPr>
            <w:rFonts w:eastAsia="Courier New"/>
            <w:color w:val="000000"/>
          </w:rPr>
          <w:delText xml:space="preserve"> </w:delText>
        </w:r>
      </w:del>
    </w:p>
    <w:p>
      <w:pPr>
        <w:pStyle w:val="RFCFootNotes"/>
        <w:rPr>
          <w:color w:val="000000"/>
          <w:del w:id="1994" w:author="Jessie Jewitt" w:date="2003-08-26T10:12:00Z"/>
        </w:rPr>
      </w:pPr>
      <w:del w:id="1992" w:author="Jessie Jewitt" w:date="2003-08-26T10:12:00Z">
        <w:r>
          <w:rPr>
            <w:rFonts w:eastAsia="Courier New"/>
            <w:color w:val="000000"/>
          </w:rPr>
          <w:delText xml:space="preserve"> </w:delText>
        </w:r>
      </w:del>
      <w:del w:id="1993" w:author="Jessie Jewitt" w:date="2003-08-26T10:12:00Z">
        <w:r>
          <w:rPr>
            <w:color w:val="000000"/>
          </w:rPr>
          <w:delText>Case, J., McCloghrie, K., Rose, M., and S. Waldbusser, "Protocol Operations for Version 2 of the Simple Network Management Protocol (SNMPv2)", RFC 1905, January 1996.</w:delText>
        </w:r>
      </w:del>
    </w:p>
    <w:p>
      <w:pPr>
        <w:pStyle w:val="RFCFootNotes"/>
        <w:rPr>
          <w:rFonts w:eastAsia="Courier New"/>
          <w:color w:val="000000"/>
          <w:del w:id="1996" w:author="Jessie Jewitt" w:date="2003-08-26T10:12:00Z"/>
        </w:rPr>
      </w:pPr>
      <w:del w:id="1995" w:author="Jessie Jewitt" w:date="2003-08-26T10:12:00Z">
        <w:r>
          <w:rPr>
            <w:rFonts w:eastAsia="Courier New"/>
            <w:color w:val="000000"/>
          </w:rPr>
          <w:delText xml:space="preserve"> </w:delText>
        </w:r>
      </w:del>
    </w:p>
    <w:p>
      <w:pPr>
        <w:pStyle w:val="RFCFootNotes"/>
        <w:rPr>
          <w:color w:val="000000"/>
          <w:del w:id="1998" w:author="Jessie Jewitt" w:date="2003-08-26T10:12:00Z"/>
        </w:rPr>
      </w:pPr>
      <w:del w:id="1997" w:author="Jessie Jewitt" w:date="2003-08-26T10:12:00Z">
        <w:r>
          <w:rPr>
            <w:color w:val="000000"/>
          </w:rPr>
        </w:r>
      </w:del>
    </w:p>
    <w:p>
      <w:pPr>
        <w:pStyle w:val="RFCFootNotes"/>
        <w:rPr>
          <w:color w:val="000000"/>
          <w:del w:id="2001" w:author="Jessie Jewitt" w:date="2003-08-26T10:12:00Z"/>
        </w:rPr>
      </w:pPr>
      <w:del w:id="1999" w:author="Jessie Jewitt" w:date="2003-08-26T10:12:00Z">
        <w:r>
          <w:rPr>
            <w:rFonts w:eastAsia="Courier New"/>
            <w:color w:val="000000"/>
          </w:rPr>
          <w:delText xml:space="preserve"> </w:delText>
        </w:r>
      </w:del>
      <w:del w:id="2000" w:author="Jessie Jewitt" w:date="2003-08-26T10:12:00Z">
        <w:r>
          <w:rPr>
            <w:color w:val="000000"/>
          </w:rPr>
          <w:delText>Wijnen, B., Presuhn, R., and K. McCloghrie, "View-basedAccess Control Model (VACM) for the Simple Network Management Protocol (SNMP)", RFC 2575, April 1999.</w:delText>
        </w:r>
      </w:del>
    </w:p>
    <w:p>
      <w:pPr>
        <w:pStyle w:val="RFCFootNotes"/>
        <w:rPr>
          <w:rFonts w:eastAsia="Courier New"/>
          <w:color w:val="000000"/>
          <w:del w:id="2003" w:author="Jessie Jewitt" w:date="2003-08-26T10:12:00Z"/>
        </w:rPr>
      </w:pPr>
      <w:del w:id="2002" w:author="Jessie Jewitt" w:date="2003-08-26T10:12:00Z">
        <w:r>
          <w:rPr>
            <w:rFonts w:eastAsia="Courier New"/>
            <w:color w:val="000000"/>
          </w:rPr>
          <w:delText xml:space="preserve"> </w:delText>
        </w:r>
      </w:del>
    </w:p>
    <w:p>
      <w:pPr>
        <w:pStyle w:val="RFCFootNotes"/>
        <w:rPr>
          <w:color w:val="000000"/>
          <w:del w:id="2006" w:author="Jessie Jewitt" w:date="2003-08-26T10:12:00Z"/>
        </w:rPr>
      </w:pPr>
      <w:del w:id="2004" w:author="Jessie Jewitt" w:date="2003-08-26T10:12:00Z">
        <w:r>
          <w:rPr>
            <w:rFonts w:eastAsia="Courier New"/>
            <w:color w:val="000000"/>
          </w:rPr>
          <w:delText xml:space="preserve"> </w:delText>
        </w:r>
      </w:del>
      <w:del w:id="2005" w:author="Jessie Jewitt" w:date="2003-08-26T10:12:00Z">
        <w:r>
          <w:rPr>
            <w:color w:val="000000"/>
          </w:rPr>
          <w:delText>Case, J., Mundy, R., Partain, D., and B. Stewart, "Introduction to Version 3 of the Internet-standard Network Management Framework", RFC 2570, April 1999.</w:delText>
        </w:r>
      </w:del>
    </w:p>
    <w:p>
      <w:pPr>
        <w:pStyle w:val="RFCFootNotes"/>
        <w:rPr>
          <w:color w:val="000000"/>
          <w:del w:id="2008" w:author="Jessie Jewitt" w:date="2003-08-26T10:12:00Z"/>
        </w:rPr>
      </w:pPr>
      <w:del w:id="2007" w:author="Jessie Jewitt" w:date="2003-08-26T10:12:00Z">
        <w:r>
          <w:rPr>
            <w:color w:val="000000"/>
          </w:rPr>
        </w:r>
      </w:del>
    </w:p>
    <w:p>
      <w:pPr>
        <w:pStyle w:val="RFCFootNotes"/>
        <w:rPr>
          <w:color w:val="000000"/>
          <w:del w:id="2011" w:author="Jessie Jewitt" w:date="2003-08-26T10:12:00Z"/>
        </w:rPr>
      </w:pPr>
      <w:del w:id="2009" w:author="Jessie Jewitt" w:date="2003-08-26T10:12:00Z">
        <w:r>
          <w:rPr>
            <w:rFonts w:eastAsia="Courier New"/>
            <w:color w:val="000000"/>
          </w:rPr>
          <w:delText xml:space="preserve"> </w:delText>
        </w:r>
      </w:del>
      <w:del w:id="2010" w:author="Jessie Jewitt" w:date="2003-08-26T10:12:00Z">
        <w:r>
          <w:rPr>
            <w:color w:val="000000"/>
          </w:rPr>
          <w:delText>Waldbusser, S., "Remote Network Monitoring MIB", STD 59, RFC 2819, Lucent Technologies, May 2000</w:delText>
        </w:r>
      </w:del>
    </w:p>
    <w:p>
      <w:pPr>
        <w:pStyle w:val="RFCFootNotes"/>
        <w:rPr>
          <w:color w:val="000000"/>
          <w:del w:id="2013" w:author="Jessie Jewitt" w:date="2003-08-26T10:12:00Z"/>
        </w:rPr>
      </w:pPr>
      <w:del w:id="2012" w:author="Jessie Jewitt" w:date="2003-08-26T10:12:00Z">
        <w:r>
          <w:rPr>
            <w:color w:val="000000"/>
          </w:rPr>
        </w:r>
      </w:del>
    </w:p>
    <w:p>
      <w:pPr>
        <w:pStyle w:val="RFCFootNotes"/>
        <w:rPr>
          <w:color w:val="000000"/>
          <w:del w:id="2016" w:author="Jessie Jewitt" w:date="2003-08-26T10:12:00Z"/>
        </w:rPr>
      </w:pPr>
      <w:del w:id="2014" w:author="Jessie Jewitt" w:date="2003-08-26T10:12:00Z">
        <w:r>
          <w:rPr>
            <w:rFonts w:eastAsia="Courier New"/>
            <w:color w:val="000000"/>
          </w:rPr>
          <w:delText xml:space="preserve"> </w:delText>
        </w:r>
      </w:del>
      <w:del w:id="2015" w:author="Jessie Jewitt" w:date="2003-08-26T10:12:00Z">
        <w:r>
          <w:rPr>
            <w:color w:val="000000"/>
          </w:rPr>
          <w:delText>Waldbusser, S., "Remote Network Monitoring Management Information Base Version 2 using SMIv2", RFC 2021, International Network Services, January 1997.</w:delText>
        </w:r>
      </w:del>
    </w:p>
    <w:p>
      <w:pPr>
        <w:pStyle w:val="RFCFootNotes"/>
        <w:rPr>
          <w:color w:val="000000"/>
          <w:del w:id="2018" w:author="Jessie Jewitt" w:date="2003-08-26T10:12:00Z"/>
        </w:rPr>
      </w:pPr>
      <w:del w:id="2017" w:author="Jessie Jewitt" w:date="2003-08-26T10:12:00Z">
        <w:r>
          <w:rPr>
            <w:color w:val="000000"/>
          </w:rPr>
        </w:r>
      </w:del>
    </w:p>
    <w:p>
      <w:pPr>
        <w:pStyle w:val="RFCFootNotes"/>
        <w:rPr>
          <w:color w:val="000000"/>
          <w:del w:id="2020" w:author="Jessie Jewitt" w:date="2003-08-26T10:12:00Z"/>
        </w:rPr>
      </w:pPr>
      <w:del w:id="2019" w:author="Jessie Jewitt" w:date="2003-08-26T10:12:00Z">
        <w:r>
          <w:rPr>
            <w:color w:val="000000"/>
          </w:rPr>
        </w:r>
      </w:del>
    </w:p>
    <w:p>
      <w:pPr>
        <w:pStyle w:val="RFCFootNotes"/>
        <w:rPr>
          <w:color w:val="000000"/>
          <w:del w:id="2023" w:author="Jessie Jewitt" w:date="2003-08-26T10:12:00Z"/>
        </w:rPr>
      </w:pPr>
      <w:del w:id="2021" w:author="Jessie Jewitt" w:date="2003-08-26T10:12:00Z">
        <w:r>
          <w:rPr>
            <w:rFonts w:eastAsia="Courier New"/>
            <w:color w:val="000000"/>
          </w:rPr>
          <w:delText xml:space="preserve"> </w:delText>
        </w:r>
      </w:del>
      <w:del w:id="2022" w:author="Jessie Jewitt" w:date="2003-08-26T10:12:00Z">
        <w:r>
          <w:rPr>
            <w:color w:val="000000"/>
          </w:rPr>
          <w:delText>Remote Network Monitoring MIB Protocol Identifier Reference. A. Bierman, C. Bucci, R. Iddon. RFC RFC2895 ,August 2000.</w:delText>
        </w:r>
      </w:del>
    </w:p>
    <w:p>
      <w:pPr>
        <w:pStyle w:val="RFCFootNotes"/>
        <w:rPr>
          <w:color w:val="000000"/>
          <w:del w:id="2025" w:author="Jessie Jewitt" w:date="2003-08-26T10:12:00Z"/>
        </w:rPr>
      </w:pPr>
      <w:del w:id="2024" w:author="Jessie Jewitt" w:date="2003-08-26T10:12:00Z">
        <w:r>
          <w:rPr>
            <w:color w:val="000000"/>
          </w:rPr>
        </w:r>
      </w:del>
    </w:p>
    <w:p>
      <w:pPr>
        <w:pStyle w:val="RFCFootNotes"/>
        <w:rPr>
          <w:color w:val="000000"/>
          <w:del w:id="2028" w:author="Jessie Jewitt" w:date="2003-08-26T10:12:00Z"/>
        </w:rPr>
      </w:pPr>
      <w:del w:id="2026" w:author="Jessie Jewitt" w:date="2003-08-26T10:12:00Z">
        <w:r>
          <w:rPr>
            <w:rFonts w:eastAsia="Courier New"/>
            <w:color w:val="000000"/>
          </w:rPr>
          <w:delText xml:space="preserve"> </w:delText>
        </w:r>
      </w:del>
      <w:del w:id="2027" w:author="Jessie Jewitt" w:date="2003-08-26T10:12:00Z">
        <w:r>
          <w:rPr>
            <w:color w:val="000000"/>
          </w:rPr>
          <w:delText>Remote Network Monitoring MIB Protocol Identifier Macros. A. Bierman, C. Bucci, R. Iddon. RFC RFC2896, August 2000.</w:delText>
        </w:r>
      </w:del>
    </w:p>
    <w:p>
      <w:pPr>
        <w:pStyle w:val="Limitesignet"/>
        <w:rPr>
          <w:lang w:val="en-US"/>
          <w:del w:id="2030" w:author="Jessie Jewitt" w:date="2003-08-26T10:12:00Z"/>
        </w:rPr>
      </w:pPr>
      <w:del w:id="2029" w:author="Jessie Jewitt" w:date="2003-08-26T10:12:00Z">
        <w:r>
          <w:rPr>
            <w:lang w:val="en-US"/>
          </w:rPr>
          <w:delText>signet documents début</w:delText>
        </w:r>
      </w:del>
    </w:p>
    <w:p>
      <w:pPr>
        <w:pStyle w:val="Normal"/>
        <w:rPr>
          <w:lang w:val="en-US"/>
          <w:del w:id="2032" w:author="Jessie Jewitt" w:date="2003-08-26T10:12:00Z"/>
        </w:rPr>
      </w:pPr>
      <w:del w:id="2031" w:author="Jessie Jewitt" w:date="2003-08-26T10:12:00Z">
        <w:r>
          <w:rPr>
            <w:lang w:val="en-US"/>
          </w:rPr>
        </w:r>
      </w:del>
      <w:bookmarkStart w:id="0" w:name="documents"/>
      <w:bookmarkStart w:id="1" w:name="documents"/>
      <w:bookmarkEnd w:id="1"/>
    </w:p>
    <w:p>
      <w:pPr>
        <w:pStyle w:val="Limitesignet"/>
        <w:rPr>
          <w:lang w:val="en-US"/>
          <w:del w:id="2034" w:author="Jessie Jewitt" w:date="2003-08-26T10:12:00Z"/>
        </w:rPr>
      </w:pPr>
      <w:del w:id="2033" w:author="Jessie Jewitt" w:date="2003-08-26T10:12:00Z">
        <w:bookmarkStart w:id="2" w:name="documents"/>
        <w:bookmarkEnd w:id="2"/>
        <w:r>
          <w:rPr>
            <w:lang w:val="en-US"/>
          </w:rPr>
          <w:delText>signet documents fin</w:delText>
        </w:r>
      </w:del>
    </w:p>
    <w:p>
      <w:pPr>
        <w:pStyle w:val="Normal"/>
        <w:rPr>
          <w:lang w:val="en-US"/>
          <w:del w:id="2036" w:author="Jessie Jewitt" w:date="2003-08-26T10:12:00Z"/>
        </w:rPr>
      </w:pPr>
      <w:del w:id="2035" w:author="Jessie Jewitt" w:date="2003-08-26T10:12:00Z">
        <w:r>
          <w:rPr>
            <w:lang w:val="en-US"/>
          </w:rPr>
        </w:r>
      </w:del>
    </w:p>
    <w:p>
      <w:pPr>
        <w:pStyle w:val="Heading2"/>
        <w:numPr>
          <w:ilvl w:val="1"/>
          <w:numId w:val="18"/>
        </w:numPr>
        <w:jc w:val="both"/>
        <w:rPr>
          <w:lang w:val="en-US"/>
          <w:del w:id="2038" w:author="Jessie Jewitt" w:date="2003-08-26T10:12:00Z"/>
        </w:rPr>
      </w:pPr>
      <w:del w:id="2037" w:author="Jessie Jewitt" w:date="2003-08-26T10:12:00Z">
        <w:r>
          <w:rPr>
            <w:lang w:val="en-US"/>
          </w:rPr>
          <w:delText xml:space="preserve">Glossary and Acronyms </w:delText>
        </w:r>
      </w:del>
    </w:p>
    <w:p>
      <w:pPr>
        <w:pStyle w:val="Normal"/>
        <w:jc w:val="both"/>
        <w:rPr>
          <w:lang w:val="en-US"/>
          <w:del w:id="2040" w:author="Jessie Jewitt" w:date="2003-08-26T10:12:00Z"/>
        </w:rPr>
      </w:pPr>
      <w:del w:id="2039" w:author="Jessie Jewitt" w:date="2003-08-26T10:12:00Z">
        <w:r>
          <w:rPr>
            <w:lang w:val="en-US"/>
          </w:rPr>
        </w:r>
      </w:del>
    </w:p>
    <w:p>
      <w:pPr>
        <w:pStyle w:val="Normal"/>
        <w:spacing w:before="120" w:after="120"/>
        <w:jc w:val="both"/>
        <w:rPr>
          <w:b/>
          <w:b/>
          <w:bCs/>
          <w:del w:id="2042" w:author="Jessie Jewitt" w:date="2003-08-26T10:12:00Z"/>
        </w:rPr>
      </w:pPr>
      <w:del w:id="2041" w:author="Jessie Jewitt" w:date="2003-08-26T10:12:00Z">
        <w:r>
          <w:rPr>
            <w:b/>
            <w:bCs/>
          </w:rPr>
          <w:delText>6QM</w:delText>
          <w:tab/>
          <w:tab/>
          <w:tab/>
          <w:delText>European Project focused on Ipv6</w:delText>
        </w:r>
      </w:del>
    </w:p>
    <w:p>
      <w:pPr>
        <w:pStyle w:val="Normal"/>
        <w:spacing w:before="120" w:after="120"/>
        <w:rPr>
          <w:b/>
          <w:b/>
          <w:bCs/>
          <w:del w:id="2044" w:author="Jessie Jewitt" w:date="2003-08-26T10:12:00Z"/>
        </w:rPr>
      </w:pPr>
      <w:del w:id="2043" w:author="Jessie Jewitt" w:date="2003-08-26T10:12:00Z">
        <w:r>
          <w:rPr>
            <w:b/>
            <w:bCs/>
          </w:rPr>
          <w:delText>GET</w:delText>
          <w:tab/>
          <w:tab/>
          <w:tab/>
          <w:delText>An SNMP request to retrieve data</w:delText>
        </w:r>
      </w:del>
    </w:p>
    <w:p>
      <w:pPr>
        <w:pStyle w:val="Normal"/>
        <w:spacing w:before="120" w:after="120"/>
        <w:rPr>
          <w:b/>
          <w:b/>
          <w:bCs/>
          <w:del w:id="2046" w:author="Jessie Jewitt" w:date="2003-08-26T10:12:00Z"/>
        </w:rPr>
      </w:pPr>
      <w:del w:id="2045" w:author="Jessie Jewitt" w:date="2003-08-26T10:12:00Z">
        <w:r>
          <w:rPr>
            <w:b/>
            <w:bCs/>
          </w:rPr>
          <w:delText>GETNEXT</w:delText>
          <w:tab/>
          <w:tab/>
          <w:delText>An SNMP request to retrieve the next entry in the MIB</w:delText>
        </w:r>
      </w:del>
    </w:p>
    <w:p>
      <w:pPr>
        <w:pStyle w:val="Normal"/>
        <w:spacing w:before="120" w:after="120"/>
        <w:rPr>
          <w:b/>
          <w:b/>
          <w:bCs/>
          <w:del w:id="2048" w:author="Jessie Jewitt" w:date="2003-08-26T10:12:00Z"/>
        </w:rPr>
      </w:pPr>
      <w:del w:id="2047" w:author="Jessie Jewitt" w:date="2003-08-26T10:12:00Z">
        <w:r>
          <w:rPr>
            <w:b/>
            <w:bCs/>
          </w:rPr>
          <w:delText>GMT</w:delText>
          <w:tab/>
          <w:tab/>
          <w:tab/>
          <w:delText>Greenwich Mean Time</w:delText>
        </w:r>
      </w:del>
    </w:p>
    <w:p>
      <w:pPr>
        <w:pStyle w:val="Normal"/>
        <w:spacing w:before="120" w:after="120"/>
        <w:rPr>
          <w:b/>
          <w:b/>
          <w:bCs/>
          <w:del w:id="2050" w:author="Jessie Jewitt" w:date="2003-08-26T10:12:00Z"/>
        </w:rPr>
      </w:pPr>
      <w:del w:id="2049" w:author="Jessie Jewitt" w:date="2003-08-26T10:12:00Z">
        <w:r>
          <w:rPr>
            <w:b/>
            <w:bCs/>
          </w:rPr>
          <w:delText>IETF</w:delText>
          <w:tab/>
          <w:tab/>
          <w:tab/>
          <w:delText>Internet Engineering Task Force</w:delText>
        </w:r>
      </w:del>
    </w:p>
    <w:p>
      <w:pPr>
        <w:pStyle w:val="Normal"/>
        <w:spacing w:before="120" w:after="120"/>
        <w:rPr>
          <w:b/>
          <w:b/>
          <w:bCs/>
          <w:del w:id="2052" w:author="Jessie Jewitt" w:date="2003-08-26T10:12:00Z"/>
        </w:rPr>
      </w:pPr>
      <w:del w:id="2051" w:author="Jessie Jewitt" w:date="2003-08-26T10:12:00Z">
        <w:r>
          <w:rPr>
            <w:b/>
            <w:bCs/>
          </w:rPr>
          <w:delText>IP</w:delText>
          <w:tab/>
          <w:tab/>
          <w:tab/>
          <w:delText>Internet Protocol</w:delText>
        </w:r>
      </w:del>
    </w:p>
    <w:p>
      <w:pPr>
        <w:pStyle w:val="Normal"/>
        <w:spacing w:before="120" w:after="120"/>
        <w:rPr>
          <w:b/>
          <w:b/>
          <w:bCs/>
          <w:del w:id="2054" w:author="Jessie Jewitt" w:date="2003-08-26T10:12:00Z"/>
        </w:rPr>
      </w:pPr>
      <w:del w:id="2053" w:author="Jessie Jewitt" w:date="2003-08-26T10:12:00Z">
        <w:r>
          <w:rPr>
            <w:b/>
            <w:bCs/>
          </w:rPr>
          <w:delText>IPPM</w:delText>
          <w:tab/>
          <w:tab/>
          <w:tab/>
          <w:delText>IP Performance Measurement</w:delText>
        </w:r>
      </w:del>
    </w:p>
    <w:p>
      <w:pPr>
        <w:pStyle w:val="Normal"/>
        <w:spacing w:before="120" w:after="120"/>
        <w:rPr>
          <w:b/>
          <w:b/>
          <w:bCs/>
          <w:del w:id="2056" w:author="Jessie Jewitt" w:date="2003-08-26T10:12:00Z"/>
        </w:rPr>
      </w:pPr>
      <w:del w:id="2055" w:author="Jessie Jewitt" w:date="2003-08-26T10:12:00Z">
        <w:r>
          <w:rPr>
            <w:b/>
            <w:bCs/>
          </w:rPr>
          <w:delText>MIB</w:delText>
          <w:tab/>
          <w:tab/>
          <w:tab/>
          <w:delText>Management Information Base</w:delText>
        </w:r>
      </w:del>
    </w:p>
    <w:p>
      <w:pPr>
        <w:pStyle w:val="Heading6"/>
        <w:numPr>
          <w:ilvl w:val="0"/>
          <w:numId w:val="0"/>
        </w:numPr>
        <w:spacing w:before="120" w:after="120"/>
        <w:ind w:left="0" w:hanging="0"/>
        <w:rPr>
          <w:bCs/>
          <w:szCs w:val="24"/>
          <w:lang w:val="en-US"/>
          <w:del w:id="2058" w:author="Jessie Jewitt" w:date="2003-08-26T10:12:00Z"/>
        </w:rPr>
      </w:pPr>
      <w:del w:id="2057" w:author="Jessie Jewitt" w:date="2003-08-26T10:12:00Z">
        <w:r>
          <w:rPr>
            <w:bCs/>
            <w:szCs w:val="24"/>
            <w:lang w:val="en-US"/>
          </w:rPr>
          <w:delText>OID</w:delText>
          <w:tab/>
          <w:tab/>
          <w:tab/>
          <w:delText>Object Identifier</w:delText>
        </w:r>
      </w:del>
    </w:p>
    <w:p>
      <w:pPr>
        <w:pStyle w:val="Normal"/>
        <w:spacing w:before="120" w:after="120"/>
        <w:rPr>
          <w:b/>
          <w:b/>
          <w:bCs/>
          <w:del w:id="2060" w:author="Jessie Jewitt" w:date="2003-08-26T10:12:00Z"/>
        </w:rPr>
      </w:pPr>
      <w:del w:id="2059" w:author="Jessie Jewitt" w:date="2003-08-26T10:12:00Z">
        <w:r>
          <w:rPr>
            <w:b/>
            <w:bCs/>
          </w:rPr>
          <w:delText>RFC</w:delText>
          <w:tab/>
          <w:tab/>
          <w:tab/>
          <w:delText>Request For Conformance</w:delText>
        </w:r>
      </w:del>
    </w:p>
    <w:p>
      <w:pPr>
        <w:pStyle w:val="Normal"/>
        <w:spacing w:before="120" w:after="120"/>
        <w:rPr>
          <w:b/>
          <w:b/>
          <w:bCs/>
          <w:del w:id="2062" w:author="Jessie Jewitt" w:date="2003-08-26T10:12:00Z"/>
        </w:rPr>
      </w:pPr>
      <w:del w:id="2061" w:author="Jessie Jewitt" w:date="2003-08-26T10:12:00Z">
        <w:r>
          <w:rPr>
            <w:b/>
            <w:bCs/>
          </w:rPr>
          <w:delText>RMON</w:delText>
          <w:tab/>
          <w:tab/>
          <w:delText>Remote Monitoring</w:delText>
        </w:r>
      </w:del>
    </w:p>
    <w:p>
      <w:pPr>
        <w:pStyle w:val="Normal"/>
        <w:spacing w:before="120" w:after="120"/>
        <w:rPr>
          <w:b/>
          <w:b/>
          <w:bCs/>
          <w:del w:id="2064" w:author="Jessie Jewitt" w:date="2003-08-26T10:12:00Z"/>
        </w:rPr>
      </w:pPr>
      <w:del w:id="2063" w:author="Jessie Jewitt" w:date="2003-08-26T10:12:00Z">
        <w:r>
          <w:rPr>
            <w:b/>
            <w:bCs/>
          </w:rPr>
          <w:delText>SNMP</w:delText>
          <w:tab/>
          <w:tab/>
          <w:tab/>
          <w:delText>Simple Network Management Protocol</w:delText>
        </w:r>
      </w:del>
    </w:p>
    <w:p>
      <w:pPr>
        <w:pStyle w:val="Normal"/>
        <w:spacing w:before="120" w:after="120"/>
        <w:rPr>
          <w:b/>
          <w:b/>
          <w:bCs/>
          <w:del w:id="2066" w:author="Jessie Jewitt" w:date="2003-08-26T10:12:00Z"/>
        </w:rPr>
      </w:pPr>
      <w:del w:id="2065" w:author="Jessie Jewitt" w:date="2003-08-26T10:12:00Z">
        <w:r>
          <w:rPr>
            <w:b/>
            <w:bCs/>
          </w:rPr>
          <w:delText>SET</w:delText>
          <w:tab/>
          <w:tab/>
          <w:tab/>
          <w:delText>An SNMP request to set data</w:delText>
        </w:r>
      </w:del>
    </w:p>
    <w:p>
      <w:pPr>
        <w:pStyle w:val="Normal"/>
        <w:rPr>
          <w:b/>
          <w:b/>
          <w:del w:id="2068" w:author="Jessie Jewitt" w:date="2003-08-26T10:12:00Z"/>
        </w:rPr>
      </w:pPr>
      <w:del w:id="2067" w:author="Jessie Jewitt" w:date="2003-08-26T10:12:00Z">
        <w:r>
          <w:rPr>
            <w:b/>
          </w:rPr>
          <w:tab/>
        </w:r>
      </w:del>
      <w:r>
        <w:br w:type="page"/>
      </w:r>
    </w:p>
    <w:p>
      <w:pPr>
        <w:pStyle w:val="Normal"/>
        <w:rPr>
          <w:b/>
          <w:b/>
          <w:del w:id="2070" w:author="Jessie Jewitt" w:date="2003-08-26T10:12:00Z"/>
        </w:rPr>
      </w:pPr>
      <w:del w:id="2069" w:author="Jessie Jewitt" w:date="2003-08-26T10:12:00Z">
        <w:r>
          <w:rPr>
            <w:b/>
          </w:rPr>
        </w:r>
      </w:del>
    </w:p>
    <w:p>
      <w:pPr>
        <w:pStyle w:val="Heading1"/>
        <w:numPr>
          <w:ilvl w:val="0"/>
          <w:numId w:val="18"/>
        </w:numPr>
        <w:rPr>
          <w:del w:id="2072" w:author="Jessie Jewitt" w:date="2003-08-26T10:12:00Z"/>
        </w:rPr>
      </w:pPr>
      <w:del w:id="2071" w:author="Jessie Jewitt" w:date="2003-08-26T10:12:00Z">
        <w:r>
          <w:rPr/>
          <w:delText>Appendix</w:delText>
        </w:r>
      </w:del>
    </w:p>
    <w:p>
      <w:pPr>
        <w:pStyle w:val="Normal"/>
        <w:rPr>
          <w:del w:id="2074" w:author="Jessie Jewitt" w:date="2003-08-26T10:12:00Z"/>
        </w:rPr>
      </w:pPr>
      <w:del w:id="2073" w:author="Jessie Jewitt" w:date="2003-08-26T10:12:00Z">
        <w:r>
          <w:rPr/>
        </w:r>
      </w:del>
    </w:p>
    <w:p>
      <w:pPr>
        <w:pStyle w:val="Normal"/>
        <w:rPr>
          <w:del w:id="2076" w:author="Jessie Jewitt" w:date="2003-08-26T10:12:00Z"/>
        </w:rPr>
      </w:pPr>
      <w:del w:id="2075" w:author="Jessie Jewitt" w:date="2003-08-26T10:12:00Z">
        <w:r>
          <w:rPr/>
        </w:r>
      </w:del>
    </w:p>
    <w:p>
      <w:pPr>
        <w:pStyle w:val="RFCText"/>
        <w:ind w:left="360" w:hanging="0"/>
        <w:rPr>
          <w:del w:id="2078" w:author="Jessie Jewitt" w:date="2002-10-21T19:24:00Z"/>
        </w:rPr>
      </w:pPr>
      <w:del w:id="2077" w:author="Jessie Jewitt" w:date="2002-10-21T19:24:00Z">
        <w:r>
          <w:rPr/>
        </w:r>
      </w:del>
    </w:p>
    <w:p>
      <w:pPr>
        <w:pStyle w:val="RFCText"/>
        <w:rPr>
          <w:del w:id="2080" w:author="Jessie Jewitt" w:date="2002-10-21T01:11:00Z"/>
        </w:rPr>
      </w:pPr>
      <w:del w:id="2079" w:author="Jessie Jewitt" w:date="2002-10-21T01:11:00Z">
        <w:r>
          <w:rPr/>
          <w:delText>IPPM-REPORTING-MIB DEFINITIONS ::= BEGIN</w:delText>
        </w:r>
      </w:del>
    </w:p>
    <w:p>
      <w:pPr>
        <w:pStyle w:val="RFCText"/>
        <w:rPr>
          <w:del w:id="2082" w:author="Jessie Jewitt" w:date="2002-10-21T01:11:00Z"/>
        </w:rPr>
      </w:pPr>
      <w:del w:id="2081" w:author="Jessie Jewitt" w:date="2002-10-21T01:11:00Z">
        <w:r>
          <w:rPr/>
        </w:r>
      </w:del>
    </w:p>
    <w:p>
      <w:pPr>
        <w:pStyle w:val="RFCText"/>
        <w:rPr>
          <w:del w:id="2084" w:author="Jessie Jewitt" w:date="2002-10-21T01:11:00Z"/>
        </w:rPr>
      </w:pPr>
      <w:del w:id="2083" w:author="Jessie Jewitt" w:date="2002-10-21T01:11:00Z">
        <w:r>
          <w:rPr/>
          <w:delText>IMPORTS</w:delText>
        </w:r>
      </w:del>
    </w:p>
    <w:p>
      <w:pPr>
        <w:pStyle w:val="RFCText"/>
        <w:rPr>
          <w:del w:id="2086" w:author="Jessie Jewitt" w:date="2002-10-21T01:11:00Z"/>
        </w:rPr>
      </w:pPr>
      <w:del w:id="2085" w:author="Jessie Jewitt" w:date="2002-10-21T01:11:00Z">
        <w:r>
          <w:rPr/>
          <w:tab/>
          <w:delText>MODULE-IDENTITY,</w:delText>
        </w:r>
      </w:del>
    </w:p>
    <w:p>
      <w:pPr>
        <w:pStyle w:val="RFCText"/>
        <w:rPr>
          <w:del w:id="2088" w:author="Jessie Jewitt" w:date="2002-10-21T01:11:00Z"/>
        </w:rPr>
      </w:pPr>
      <w:del w:id="2087" w:author="Jessie Jewitt" w:date="2002-10-21T01:11:00Z">
        <w:r>
          <w:rPr/>
          <w:tab/>
          <w:delText>NOTIFICATION-TYPE,</w:delText>
        </w:r>
      </w:del>
    </w:p>
    <w:p>
      <w:pPr>
        <w:pStyle w:val="RFCText"/>
        <w:rPr>
          <w:del w:id="2090" w:author="Jessie Jewitt" w:date="2002-10-21T01:11:00Z"/>
        </w:rPr>
      </w:pPr>
      <w:del w:id="2089" w:author="Jessie Jewitt" w:date="2002-10-21T01:11:00Z">
        <w:r>
          <w:rPr/>
          <w:tab/>
          <w:delText>OBJECT-TYPE,</w:delText>
        </w:r>
      </w:del>
    </w:p>
    <w:p>
      <w:pPr>
        <w:pStyle w:val="RFCText"/>
        <w:rPr>
          <w:del w:id="2092" w:author="Jessie Jewitt" w:date="2002-10-21T01:11:00Z"/>
        </w:rPr>
      </w:pPr>
      <w:del w:id="2091" w:author="Jessie Jewitt" w:date="2002-10-21T01:11:00Z">
        <w:r>
          <w:rPr/>
          <w:tab/>
          <w:delText>Integer32,</w:delText>
        </w:r>
      </w:del>
    </w:p>
    <w:p>
      <w:pPr>
        <w:pStyle w:val="RFCText"/>
        <w:rPr>
          <w:del w:id="2094" w:author="Jessie Jewitt" w:date="2002-10-21T01:11:00Z"/>
        </w:rPr>
      </w:pPr>
      <w:del w:id="2093" w:author="Jessie Jewitt" w:date="2002-10-21T01:11:00Z">
        <w:r>
          <w:rPr/>
          <w:tab/>
          <w:delText>Counter32,</w:delText>
        </w:r>
      </w:del>
    </w:p>
    <w:p>
      <w:pPr>
        <w:pStyle w:val="RFCText"/>
        <w:rPr>
          <w:del w:id="2096" w:author="Jessie Jewitt" w:date="2002-10-21T01:11:00Z"/>
        </w:rPr>
      </w:pPr>
      <w:del w:id="2095" w:author="Jessie Jewitt" w:date="2002-10-21T01:11:00Z">
        <w:r>
          <w:rPr/>
          <w:tab/>
          <w:delText>experimental</w:delText>
        </w:r>
      </w:del>
    </w:p>
    <w:p>
      <w:pPr>
        <w:pStyle w:val="RFCText"/>
        <w:rPr>
          <w:del w:id="2098" w:author="Jessie Jewitt" w:date="2002-10-21T01:11:00Z"/>
        </w:rPr>
      </w:pPr>
      <w:del w:id="2097" w:author="Jessie Jewitt" w:date="2002-10-21T01:11:00Z">
        <w:r>
          <w:rPr/>
          <w:tab/>
          <w:tab/>
          <w:delText>FROM SNMPv2-SMI</w:delText>
        </w:r>
      </w:del>
    </w:p>
    <w:p>
      <w:pPr>
        <w:pStyle w:val="RFCText"/>
        <w:rPr>
          <w:del w:id="2101" w:author="Jessie Jewitt" w:date="2002-10-21T01:11:00Z"/>
        </w:rPr>
      </w:pPr>
      <w:del w:id="2099" w:author="Jessie Jewitt" w:date="2002-10-21T01:11:00Z">
        <w:r>
          <w:rPr>
            <w:rFonts w:eastAsia="Courier New"/>
          </w:rPr>
          <w:delText xml:space="preserve">        </w:delText>
        </w:r>
      </w:del>
      <w:del w:id="2100" w:author="Jessie Jewitt" w:date="2002-10-21T01:11:00Z">
        <w:r>
          <w:rPr/>
          <w:delText>ippm</w:delText>
        </w:r>
      </w:del>
    </w:p>
    <w:p>
      <w:pPr>
        <w:pStyle w:val="RFCText"/>
        <w:rPr>
          <w:del w:id="2103" w:author="Jessie Jewitt" w:date="2002-10-21T01:11:00Z"/>
        </w:rPr>
      </w:pPr>
      <w:del w:id="2102" w:author="Jessie Jewitt" w:date="2002-10-21T01:11:00Z">
        <w:r>
          <w:rPr/>
          <w:tab/>
          <w:tab/>
          <w:delText>FROM IPPM-REGISTRY</w:delText>
        </w:r>
      </w:del>
    </w:p>
    <w:p>
      <w:pPr>
        <w:pStyle w:val="RFCText"/>
        <w:rPr>
          <w:del w:id="2105" w:author="Jessie Jewitt" w:date="2002-10-21T01:11:00Z"/>
        </w:rPr>
      </w:pPr>
      <w:del w:id="2104" w:author="Jessie Jewitt" w:date="2002-10-21T01:11:00Z">
        <w:r>
          <w:rPr/>
          <w:tab/>
          <w:delText>OwnerString</w:delText>
        </w:r>
      </w:del>
    </w:p>
    <w:p>
      <w:pPr>
        <w:pStyle w:val="RFCText"/>
        <w:rPr>
          <w:del w:id="2107" w:author="Jessie Jewitt" w:date="2002-10-21T01:11:00Z"/>
        </w:rPr>
      </w:pPr>
      <w:del w:id="2106" w:author="Jessie Jewitt" w:date="2002-10-21T01:11:00Z">
        <w:r>
          <w:rPr/>
          <w:tab/>
          <w:tab/>
          <w:delText>FROM RMON-MIB</w:delText>
        </w:r>
      </w:del>
    </w:p>
    <w:p>
      <w:pPr>
        <w:pStyle w:val="RFCText"/>
        <w:rPr>
          <w:del w:id="2109" w:author="Jessie Jewitt" w:date="2002-10-21T01:11:00Z"/>
        </w:rPr>
      </w:pPr>
      <w:del w:id="2108" w:author="Jessie Jewitt" w:date="2002-10-21T01:11:00Z">
        <w:r>
          <w:rPr/>
          <w:tab/>
          <w:delText>protocolDir</w:delText>
        </w:r>
      </w:del>
    </w:p>
    <w:p>
      <w:pPr>
        <w:pStyle w:val="RFCText"/>
        <w:rPr>
          <w:del w:id="2111" w:author="Jessie Jewitt" w:date="2002-10-21T01:11:00Z"/>
        </w:rPr>
      </w:pPr>
      <w:del w:id="2110" w:author="Jessie Jewitt" w:date="2002-10-21T01:11:00Z">
        <w:r>
          <w:rPr/>
          <w:tab/>
          <w:tab/>
          <w:delText>FROM RMON2-MIB</w:delText>
        </w:r>
      </w:del>
    </w:p>
    <w:p>
      <w:pPr>
        <w:pStyle w:val="RFCText"/>
        <w:rPr>
          <w:del w:id="2113" w:author="Jessie Jewitt" w:date="2002-10-21T01:11:00Z"/>
        </w:rPr>
      </w:pPr>
      <w:del w:id="2112" w:author="Jessie Jewitt" w:date="2002-10-21T01:11:00Z">
        <w:r>
          <w:rPr/>
          <w:delText>InetAddressType,</w:delText>
        </w:r>
      </w:del>
    </w:p>
    <w:p>
      <w:pPr>
        <w:pStyle w:val="RFCText"/>
        <w:rPr>
          <w:del w:id="2115" w:author="Jessie Jewitt" w:date="2002-10-21T01:11:00Z"/>
        </w:rPr>
      </w:pPr>
      <w:del w:id="2114" w:author="Jessie Jewitt" w:date="2002-10-21T01:11:00Z">
        <w:r>
          <w:rPr/>
          <w:delText xml:space="preserve">InetAddress </w:delText>
        </w:r>
      </w:del>
    </w:p>
    <w:p>
      <w:pPr>
        <w:pStyle w:val="RFCText"/>
        <w:rPr>
          <w:del w:id="2117" w:author="Jessie Jewitt" w:date="2002-10-21T01:11:00Z"/>
        </w:rPr>
      </w:pPr>
      <w:del w:id="2116" w:author="Jessie Jewitt" w:date="2002-10-21T01:11:00Z">
        <w:r>
          <w:rPr/>
          <w:delText>FROM INET-ADDRESS-MIB</w:delText>
        </w:r>
      </w:del>
    </w:p>
    <w:p>
      <w:pPr>
        <w:pStyle w:val="RFCText"/>
        <w:rPr>
          <w:del w:id="2119" w:author="Jessie Jewitt" w:date="2002-10-21T01:11:00Z"/>
        </w:rPr>
      </w:pPr>
      <w:del w:id="2118" w:author="Jessie Jewitt" w:date="2002-10-21T01:11:00Z">
        <w:r>
          <w:rPr/>
          <w:delText>SnmpAdminString</w:delText>
        </w:r>
      </w:del>
    </w:p>
    <w:p>
      <w:pPr>
        <w:pStyle w:val="RFCText"/>
        <w:rPr>
          <w:del w:id="2122" w:author="Jessie Jewitt" w:date="2002-10-21T01:11:00Z"/>
        </w:rPr>
      </w:pPr>
      <w:del w:id="2120" w:author="Jessie Jewitt" w:date="2002-10-21T01:11:00Z">
        <w:r>
          <w:rPr>
            <w:rFonts w:eastAsia="Courier New"/>
          </w:rPr>
          <w:delText xml:space="preserve">        </w:delText>
        </w:r>
      </w:del>
      <w:del w:id="2121" w:author="Jessie Jewitt" w:date="2002-10-21T01:11:00Z">
        <w:r>
          <w:rPr/>
          <w:delText>FROM SNMP-FRAMEWORK-MIB</w:delText>
        </w:r>
      </w:del>
    </w:p>
    <w:p>
      <w:pPr>
        <w:pStyle w:val="RFCText"/>
        <w:rPr>
          <w:del w:id="2124" w:author="Jessie Jewitt" w:date="2002-10-21T01:11:00Z"/>
        </w:rPr>
      </w:pPr>
      <w:del w:id="2123" w:author="Jessie Jewitt" w:date="2002-10-21T01:11:00Z">
        <w:r>
          <w:rPr/>
          <w:tab/>
          <w:delText>TimeStamp,</w:delText>
        </w:r>
      </w:del>
    </w:p>
    <w:p>
      <w:pPr>
        <w:pStyle w:val="RFCText"/>
        <w:rPr>
          <w:del w:id="2126" w:author="Jessie Jewitt" w:date="2002-10-21T01:11:00Z"/>
        </w:rPr>
      </w:pPr>
      <w:del w:id="2125" w:author="Jessie Jewitt" w:date="2002-10-21T01:11:00Z">
        <w:r>
          <w:rPr/>
          <w:tab/>
          <w:delText>DateAndTime,</w:delText>
        </w:r>
      </w:del>
    </w:p>
    <w:p>
      <w:pPr>
        <w:pStyle w:val="RFCText"/>
        <w:rPr>
          <w:del w:id="2128" w:author="Jessie Jewitt" w:date="2002-10-21T01:11:00Z"/>
        </w:rPr>
      </w:pPr>
      <w:del w:id="2127" w:author="Jessie Jewitt" w:date="2002-10-21T01:11:00Z">
        <w:r>
          <w:rPr/>
          <w:tab/>
          <w:delText>TruthValue,</w:delText>
        </w:r>
      </w:del>
    </w:p>
    <w:p>
      <w:pPr>
        <w:pStyle w:val="RFCText"/>
        <w:rPr>
          <w:del w:id="2130" w:author="Jessie Jewitt" w:date="2002-10-21T01:11:00Z"/>
        </w:rPr>
      </w:pPr>
      <w:del w:id="2129" w:author="Jessie Jewitt" w:date="2002-10-21T01:11:00Z">
        <w:r>
          <w:rPr/>
          <w:tab/>
          <w:delText>RowStatus,</w:delText>
        </w:r>
      </w:del>
    </w:p>
    <w:p>
      <w:pPr>
        <w:pStyle w:val="RFCText"/>
        <w:rPr>
          <w:del w:id="2132" w:author="Jessie Jewitt" w:date="2002-10-21T01:11:00Z"/>
        </w:rPr>
      </w:pPr>
      <w:del w:id="2131" w:author="Jessie Jewitt" w:date="2002-10-21T01:11:00Z">
        <w:r>
          <w:rPr/>
          <w:delText>StorageType,</w:delText>
        </w:r>
      </w:del>
    </w:p>
    <w:p>
      <w:pPr>
        <w:pStyle w:val="RFCText"/>
        <w:rPr>
          <w:del w:id="2134" w:author="Jessie Jewitt" w:date="2002-10-21T01:11:00Z"/>
        </w:rPr>
      </w:pPr>
      <w:del w:id="2133" w:author="Jessie Jewitt" w:date="2002-10-21T01:11:00Z">
        <w:r>
          <w:rPr/>
          <w:tab/>
          <w:delText>TEXTUAL-CONVENTION</w:delText>
        </w:r>
      </w:del>
    </w:p>
    <w:p>
      <w:pPr>
        <w:pStyle w:val="RFCText"/>
        <w:rPr>
          <w:del w:id="2136" w:author="Jessie Jewitt" w:date="2002-10-21T01:11:00Z"/>
        </w:rPr>
      </w:pPr>
      <w:del w:id="2135" w:author="Jessie Jewitt" w:date="2002-10-21T01:11:00Z">
        <w:r>
          <w:rPr/>
          <w:tab/>
          <w:tab/>
          <w:delText>FROM SNMPv2-TC</w:delText>
        </w:r>
      </w:del>
    </w:p>
    <w:p>
      <w:pPr>
        <w:pStyle w:val="RFCText"/>
        <w:rPr>
          <w:del w:id="2138" w:author="Jessie Jewitt" w:date="2002-10-21T01:11:00Z"/>
        </w:rPr>
      </w:pPr>
      <w:del w:id="2137" w:author="Jessie Jewitt" w:date="2002-10-21T01:11:00Z">
        <w:r>
          <w:rPr/>
          <w:tab/>
          <w:delText>MODULE-COMPLIANCE,</w:delText>
        </w:r>
      </w:del>
    </w:p>
    <w:p>
      <w:pPr>
        <w:pStyle w:val="RFCText"/>
        <w:rPr>
          <w:del w:id="2140" w:author="Jessie Jewitt" w:date="2002-10-21T01:11:00Z"/>
        </w:rPr>
      </w:pPr>
      <w:del w:id="2139" w:author="Jessie Jewitt" w:date="2002-10-21T01:11:00Z">
        <w:r>
          <w:rPr/>
          <w:tab/>
          <w:delText>OBJECT-GROUP,</w:delText>
        </w:r>
      </w:del>
    </w:p>
    <w:p>
      <w:pPr>
        <w:pStyle w:val="RFCText"/>
        <w:rPr>
          <w:del w:id="2142" w:author="Jessie Jewitt" w:date="2002-10-21T01:11:00Z"/>
        </w:rPr>
      </w:pPr>
      <w:del w:id="2141" w:author="Jessie Jewitt" w:date="2002-10-21T01:11:00Z">
        <w:r>
          <w:rPr/>
          <w:tab/>
          <w:delText>NOTIFICATION-GROUP</w:delText>
        </w:r>
      </w:del>
    </w:p>
    <w:p>
      <w:pPr>
        <w:pStyle w:val="RFCText"/>
        <w:rPr>
          <w:del w:id="2144" w:author="Jessie Jewitt" w:date="2002-10-21T01:11:00Z"/>
        </w:rPr>
      </w:pPr>
      <w:del w:id="2143" w:author="Jessie Jewitt" w:date="2002-10-21T01:11:00Z">
        <w:r>
          <w:rPr/>
          <w:tab/>
          <w:tab/>
          <w:delText>FROM SNMPv2-CONF;</w:delText>
        </w:r>
      </w:del>
    </w:p>
    <w:p>
      <w:pPr>
        <w:pStyle w:val="RFCText"/>
        <w:rPr>
          <w:del w:id="2146" w:author="Jessie Jewitt" w:date="2002-10-21T01:11:00Z"/>
        </w:rPr>
      </w:pPr>
      <w:del w:id="2145" w:author="Jessie Jewitt" w:date="2002-10-21T01:11:00Z">
        <w:r>
          <w:rPr/>
        </w:r>
      </w:del>
    </w:p>
    <w:p>
      <w:pPr>
        <w:pStyle w:val="RFCText"/>
        <w:rPr>
          <w:del w:id="2148" w:author="Jessie Jewitt" w:date="2002-10-21T01:11:00Z"/>
        </w:rPr>
      </w:pPr>
      <w:del w:id="2147" w:author="Jessie Jewitt" w:date="2002-10-21T01:11:00Z">
        <w:r>
          <w:rPr/>
          <w:delText>ippmReportingMib MODULE-IDENTITY</w:delText>
        </w:r>
      </w:del>
    </w:p>
    <w:p>
      <w:pPr>
        <w:pStyle w:val="RFCText"/>
        <w:rPr>
          <w:del w:id="2151" w:author="Jessie Jewitt" w:date="2002-10-21T01:11:00Z"/>
        </w:rPr>
      </w:pPr>
      <w:del w:id="2149" w:author="Jessie Jewitt" w:date="2002-10-21T01:11:00Z">
        <w:r>
          <w:rPr>
            <w:rFonts w:eastAsia="Courier New"/>
          </w:rPr>
          <w:delText xml:space="preserve">    </w:delText>
        </w:r>
      </w:del>
      <w:del w:id="2150" w:author="Jessie Jewitt" w:date="2002-10-21T01:11:00Z">
        <w:r>
          <w:rPr/>
          <w:delText>LAST-UPDATED "200202011200Z"    -- March 17, 2002</w:delText>
        </w:r>
      </w:del>
    </w:p>
    <w:p>
      <w:pPr>
        <w:pStyle w:val="RFCText"/>
        <w:rPr>
          <w:del w:id="2153" w:author="Jessie Jewitt" w:date="2002-10-21T01:11:00Z"/>
        </w:rPr>
      </w:pPr>
      <w:del w:id="2152" w:author="Jessie Jewitt" w:date="2002-10-21T01:11:00Z">
        <w:r>
          <w:rPr/>
          <w:tab/>
          <w:delText>ORGANIZATION</w:delText>
          <w:tab/>
          <w:delText>"France Telecom - R&amp;D"</w:delText>
        </w:r>
      </w:del>
    </w:p>
    <w:p>
      <w:pPr>
        <w:pStyle w:val="RFCText"/>
        <w:rPr>
          <w:del w:id="2155" w:author="Jessie Jewitt" w:date="2002-10-21T01:11:00Z"/>
        </w:rPr>
      </w:pPr>
      <w:del w:id="2154" w:author="Jessie Jewitt" w:date="2002-10-21T01:11:00Z">
        <w:r>
          <w:rPr/>
          <w:tab/>
          <w:delText>CONTACT-INFO</w:delText>
        </w:r>
      </w:del>
    </w:p>
    <w:p>
      <w:pPr>
        <w:pStyle w:val="RFCText"/>
        <w:rPr>
          <w:del w:id="2157" w:author="Jessie Jewitt" w:date="2002-10-21T01:11:00Z"/>
        </w:rPr>
      </w:pPr>
      <w:del w:id="2156" w:author="Jessie Jewitt" w:date="2002-10-21T01:11:00Z">
        <w:r>
          <w:rPr/>
          <w:tab/>
          <w:delText>"Mail : Emile Stephan</w:delText>
        </w:r>
      </w:del>
    </w:p>
    <w:p>
      <w:pPr>
        <w:pStyle w:val="RFCText"/>
        <w:rPr>
          <w:del w:id="2160" w:author="Jessie Jewitt" w:date="2002-10-21T01:11:00Z"/>
        </w:rPr>
      </w:pPr>
      <w:del w:id="2158" w:author="Jessie Jewitt" w:date="2002-10-21T01:11:00Z">
        <w:r>
          <w:rPr/>
          <w:tab/>
          <w:delText xml:space="preserve">France Telecom - R&amp;D, Dpt. </w:delText>
        </w:r>
      </w:del>
      <w:del w:id="2159" w:author="Jessie Jewitt" w:date="2002-10-21T01:11:00Z">
        <w:r>
          <w:rPr>
            <w:lang w:val="fr-FR"/>
          </w:rPr>
          <w:delText>CPN</w:delText>
        </w:r>
      </w:del>
    </w:p>
    <w:p>
      <w:pPr>
        <w:pStyle w:val="RFCText"/>
        <w:rPr>
          <w:lang w:val="fr-FR"/>
          <w:del w:id="2162" w:author="Jessie Jewitt" w:date="2002-10-21T01:11:00Z"/>
        </w:rPr>
      </w:pPr>
      <w:del w:id="2161" w:author="Jessie Jewitt" w:date="2002-10-21T01:11:00Z">
        <w:r>
          <w:rPr>
            <w:lang w:val="fr-FR"/>
          </w:rPr>
          <w:tab/>
          <w:delText>2, Avenue Pierre Marzin</w:delText>
        </w:r>
      </w:del>
    </w:p>
    <w:p>
      <w:pPr>
        <w:pStyle w:val="RFCText"/>
        <w:rPr>
          <w:del w:id="2165" w:author="Jessie Jewitt" w:date="2002-10-21T01:11:00Z"/>
        </w:rPr>
      </w:pPr>
      <w:del w:id="2163" w:author="Jessie Jewitt" w:date="2002-10-21T01:11:00Z">
        <w:r>
          <w:rPr>
            <w:lang w:val="fr-FR"/>
          </w:rPr>
          <w:tab/>
        </w:r>
      </w:del>
      <w:del w:id="2164" w:author="Jessie Jewitt" w:date="2002-10-21T01:11:00Z">
        <w:r>
          <w:rPr/>
          <w:delText>Technopole Anticipa</w:delText>
        </w:r>
      </w:del>
    </w:p>
    <w:p>
      <w:pPr>
        <w:pStyle w:val="RFCText"/>
        <w:rPr>
          <w:del w:id="2167" w:author="Jessie Jewitt" w:date="2002-10-21T01:11:00Z"/>
        </w:rPr>
      </w:pPr>
      <w:del w:id="2166" w:author="Jessie Jewitt" w:date="2002-10-21T01:11:00Z">
        <w:r>
          <w:rPr/>
          <w:tab/>
          <w:delText>22307 Lannion Cedex</w:delText>
        </w:r>
      </w:del>
    </w:p>
    <w:p>
      <w:pPr>
        <w:pStyle w:val="RFCText"/>
        <w:rPr>
          <w:del w:id="2169" w:author="Jessie Jewitt" w:date="2002-10-21T01:11:00Z"/>
        </w:rPr>
      </w:pPr>
      <w:del w:id="2168" w:author="Jessie Jewitt" w:date="2002-10-21T01:11:00Z">
        <w:r>
          <w:rPr/>
          <w:tab/>
          <w:delText>FRANCE</w:delText>
        </w:r>
      </w:del>
    </w:p>
    <w:p>
      <w:pPr>
        <w:pStyle w:val="RFCText"/>
        <w:rPr>
          <w:del w:id="2171" w:author="Jessie Jewitt" w:date="2002-10-21T01:11:00Z"/>
        </w:rPr>
      </w:pPr>
      <w:del w:id="2170" w:author="Jessie Jewitt" w:date="2002-10-21T01:11:00Z">
        <w:r>
          <w:rPr/>
          <w:tab/>
          <w:delText>Tel: + 33 2 96 05 36 10</w:delText>
        </w:r>
      </w:del>
    </w:p>
    <w:p>
      <w:pPr>
        <w:pStyle w:val="RFCText"/>
        <w:rPr>
          <w:lang w:val="de-DE"/>
          <w:del w:id="2175" w:author="Jessie Jewitt" w:date="2002-10-21T01:11:00Z"/>
        </w:rPr>
      </w:pPr>
      <w:del w:id="2172" w:author="Jessie Jewitt" w:date="2002-10-21T01:11:00Z">
        <w:r>
          <w:rPr/>
          <w:tab/>
        </w:r>
      </w:del>
      <w:del w:id="2173" w:author="Jessie Jewitt" w:date="2002-10-21T01:11:00Z">
        <w:r>
          <w:rPr>
            <w:lang w:val="de-DE"/>
          </w:rPr>
          <w:delText xml:space="preserve">E-mail: </w:delText>
        </w:r>
      </w:del>
      <w:hyperlink r:id="rId9">
        <w:del w:id="2174" w:author="Jessie Jewitt" w:date="2002-10-21T01:11:00Z">
          <w:r>
            <w:rPr>
              <w:rStyle w:val="InternetLink"/>
              <w:lang w:val="de-DE"/>
            </w:rPr>
            <w:delText>emile.stephan@francetelecom.com</w:delText>
          </w:r>
        </w:del>
      </w:hyperlink>
    </w:p>
    <w:p>
      <w:pPr>
        <w:pStyle w:val="RFCText"/>
        <w:rPr>
          <w:lang w:val="de-DE"/>
          <w:del w:id="2177" w:author="Jessie Jewitt" w:date="2002-10-21T01:11:00Z"/>
        </w:rPr>
      </w:pPr>
      <w:del w:id="2176" w:author="Jessie Jewitt" w:date="2002-10-21T01:11:00Z">
        <w:r>
          <w:rPr>
            <w:lang w:val="de-DE"/>
          </w:rPr>
        </w:r>
      </w:del>
    </w:p>
    <w:p>
      <w:pPr>
        <w:pStyle w:val="RFCText"/>
        <w:rPr>
          <w:del w:id="2179" w:author="Jessie Jewitt" w:date="2002-10-21T01:11:00Z"/>
        </w:rPr>
      </w:pPr>
      <w:del w:id="2178" w:author="Jessie Jewitt" w:date="2002-10-21T01:11:00Z">
        <w:r>
          <w:rPr/>
          <w:delText>Jessie Jewitt</w:delText>
        </w:r>
      </w:del>
    </w:p>
    <w:p>
      <w:pPr>
        <w:pStyle w:val="RFCText"/>
        <w:rPr>
          <w:del w:id="2181" w:author="Jessie Jewitt" w:date="2002-10-21T01:11:00Z"/>
        </w:rPr>
      </w:pPr>
      <w:del w:id="2180" w:author="Jessie Jewitt" w:date="2002-10-21T01:11:00Z">
        <w:r>
          <w:rPr/>
          <w:delText>France Telecom – R&amp;D</w:delText>
        </w:r>
      </w:del>
    </w:p>
    <w:p>
      <w:pPr>
        <w:pStyle w:val="RFCText"/>
        <w:rPr>
          <w:del w:id="2183" w:author="Jessie Jewitt" w:date="2002-10-21T01:11:00Z"/>
        </w:rPr>
      </w:pPr>
      <w:del w:id="2182" w:author="Jessie Jewitt" w:date="2002-10-21T01:11:00Z">
        <w:r>
          <w:rPr/>
          <w:delText>801 Gateway Blvd. Suit 500</w:delText>
        </w:r>
      </w:del>
    </w:p>
    <w:p>
      <w:pPr>
        <w:pStyle w:val="RFCText"/>
        <w:rPr>
          <w:del w:id="2185" w:author="Jessie Jewitt" w:date="2002-10-21T01:11:00Z"/>
        </w:rPr>
      </w:pPr>
      <w:del w:id="2184" w:author="Jessie Jewitt" w:date="2002-10-21T01:11:00Z">
        <w:r>
          <w:rPr/>
          <w:delText>South San Francisco, CA 94080</w:delText>
        </w:r>
      </w:del>
    </w:p>
    <w:p>
      <w:pPr>
        <w:pStyle w:val="RFCText"/>
        <w:rPr>
          <w:lang w:val="de-DE"/>
          <w:del w:id="2187" w:author="Jessie Jewitt" w:date="2002-10-21T01:11:00Z"/>
        </w:rPr>
      </w:pPr>
      <w:del w:id="2186" w:author="Jessie Jewitt" w:date="2002-10-21T01:11:00Z">
        <w:r>
          <w:rPr>
            <w:lang w:val="de-DE"/>
          </w:rPr>
          <w:delText>Tel : 1 650 875-1524</w:delText>
        </w:r>
      </w:del>
    </w:p>
    <w:p>
      <w:pPr>
        <w:pStyle w:val="RFCText"/>
        <w:rPr>
          <w:del w:id="2191" w:author="Jessie Jewitt" w:date="2002-10-21T01:11:00Z"/>
        </w:rPr>
      </w:pPr>
      <w:del w:id="2188" w:author="Jessie Jewitt" w:date="2002-10-21T01:11:00Z">
        <w:r>
          <w:rPr>
            <w:lang w:val="de-DE"/>
          </w:rPr>
          <w:delText xml:space="preserve">E-mail : </w:delText>
        </w:r>
      </w:del>
      <w:hyperlink r:id="rId10">
        <w:del w:id="2189" w:author="Jessie Jewitt" w:date="2002-10-21T01:11:00Z">
          <w:r>
            <w:rPr>
              <w:rStyle w:val="InternetLink"/>
              <w:lang w:val="de-DE"/>
            </w:rPr>
            <w:delText>jessie.jewitt@rd.francetelecom.com</w:delText>
          </w:r>
        </w:del>
      </w:hyperlink>
      <w:del w:id="2190" w:author="Jessie Jewitt" w:date="2002-10-21T01:11:00Z">
        <w:r>
          <w:rPr>
            <w:lang w:val="de-DE"/>
          </w:rPr>
          <w:delText>"</w:delText>
        </w:r>
      </w:del>
    </w:p>
    <w:p>
      <w:pPr>
        <w:pStyle w:val="RFCText"/>
        <w:rPr>
          <w:lang w:val="de-DE"/>
          <w:del w:id="2193" w:author="Jessie Jewitt" w:date="2002-10-21T01:11:00Z"/>
        </w:rPr>
      </w:pPr>
      <w:del w:id="2192" w:author="Jessie Jewitt" w:date="2002-10-21T01:11:00Z">
        <w:r>
          <w:rPr>
            <w:lang w:val="de-DE"/>
          </w:rPr>
        </w:r>
      </w:del>
    </w:p>
    <w:p>
      <w:pPr>
        <w:pStyle w:val="RFCText"/>
        <w:rPr>
          <w:del w:id="2196" w:author="Jessie Jewitt" w:date="2002-10-21T01:11:00Z"/>
        </w:rPr>
      </w:pPr>
      <w:del w:id="2194" w:author="Jessie Jewitt" w:date="2002-10-21T01:11:00Z">
        <w:r>
          <w:rPr>
            <w:lang w:val="de-DE"/>
          </w:rPr>
          <w:tab/>
        </w:r>
      </w:del>
      <w:del w:id="2195" w:author="Jessie Jewitt" w:date="2002-10-21T01:11:00Z">
        <w:r>
          <w:rPr/>
          <w:delText>DESCRIPTION</w:delText>
          <w:tab/>
        </w:r>
      </w:del>
    </w:p>
    <w:p>
      <w:pPr>
        <w:pStyle w:val="RFCText"/>
        <w:rPr>
          <w:del w:id="2198" w:author="Jessie Jewitt" w:date="2002-10-21T01:11:00Z"/>
        </w:rPr>
      </w:pPr>
      <w:del w:id="2197" w:author="Jessie Jewitt" w:date="2002-10-21T01:11:00Z">
        <w:r>
          <w:rPr/>
          <w:delText>" This memo defines a portion of the Management Information Base (MIB) for use with network management protocols in TCP/IP-based internets. In particular, it specifies the objects used for managing the results of the IPPM metrics measurements, alarms and reporting the measures results.</w:delText>
        </w:r>
      </w:del>
    </w:p>
    <w:p>
      <w:pPr>
        <w:pStyle w:val="RFCText"/>
        <w:rPr>
          <w:del w:id="2200" w:author="Jessie Jewitt" w:date="2002-10-21T01:11:00Z"/>
        </w:rPr>
      </w:pPr>
      <w:del w:id="2199" w:author="Jessie Jewitt" w:date="2002-10-21T01:11:00Z">
        <w:r>
          <w:rPr/>
          <w:delText>"</w:delText>
        </w:r>
      </w:del>
    </w:p>
    <w:p>
      <w:pPr>
        <w:pStyle w:val="RFCText"/>
        <w:rPr>
          <w:del w:id="2203" w:author="Jessie Jewitt" w:date="2002-10-21T01:11:00Z"/>
        </w:rPr>
      </w:pPr>
      <w:del w:id="2201" w:author="Jessie Jewitt" w:date="2002-10-21T01:11:00Z">
        <w:r>
          <w:rPr>
            <w:rFonts w:eastAsia="Courier New"/>
          </w:rPr>
          <w:delText xml:space="preserve">       </w:delText>
        </w:r>
      </w:del>
      <w:del w:id="2202" w:author="Jessie Jewitt" w:date="2002-10-21T01:11:00Z">
        <w:r>
          <w:rPr/>
          <w:delText>REVISION "200207301200Z "    -- 30 July 2002</w:delText>
        </w:r>
      </w:del>
    </w:p>
    <w:p>
      <w:pPr>
        <w:pStyle w:val="RFCText"/>
        <w:rPr>
          <w:del w:id="2206" w:author="Jessie Jewitt" w:date="2002-10-21T01:11:00Z"/>
        </w:rPr>
      </w:pPr>
      <w:del w:id="2204" w:author="Jessie Jewitt" w:date="2002-10-21T01:11:00Z">
        <w:r>
          <w:rPr>
            <w:rFonts w:eastAsia="Courier New"/>
          </w:rPr>
          <w:delText xml:space="preserve">       </w:delText>
        </w:r>
      </w:del>
      <w:del w:id="2205" w:author="Jessie Jewitt" w:date="2002-10-21T01:11:00Z">
        <w:r>
          <w:rPr/>
          <w:delText>DESCRIPTION "See section 'Change since release 00'"</w:delText>
        </w:r>
      </w:del>
    </w:p>
    <w:p>
      <w:pPr>
        <w:pStyle w:val="RFCText"/>
        <w:rPr>
          <w:del w:id="2208" w:author="Jessie Jewitt" w:date="2002-10-21T01:11:00Z"/>
        </w:rPr>
      </w:pPr>
      <w:del w:id="2207" w:author="Jessie Jewitt" w:date="2002-10-21T01:11:00Z">
        <w:r>
          <w:rPr/>
          <w:delText>::= { ippm 2 }</w:delText>
        </w:r>
      </w:del>
    </w:p>
    <w:p>
      <w:pPr>
        <w:pStyle w:val="RFCText"/>
        <w:rPr>
          <w:del w:id="2210" w:author="Jessie Jewitt" w:date="2002-10-21T01:11:00Z"/>
        </w:rPr>
      </w:pPr>
      <w:del w:id="2209" w:author="Jessie Jewitt" w:date="2002-10-21T01:11:00Z">
        <w:r>
          <w:rPr/>
          <w:delText>--</w:delText>
        </w:r>
      </w:del>
    </w:p>
    <w:p>
      <w:pPr>
        <w:pStyle w:val="RFCText"/>
        <w:rPr>
          <w:del w:id="2212" w:author="Jessie Jewitt" w:date="2002-10-21T01:11:00Z"/>
        </w:rPr>
      </w:pPr>
      <w:del w:id="2211" w:author="Jessie Jewitt" w:date="2002-10-21T01:11:00Z">
        <w:r>
          <w:rPr/>
          <w:delText>-- TEXTUAL-CONVENTION</w:delText>
        </w:r>
      </w:del>
    </w:p>
    <w:p>
      <w:pPr>
        <w:pStyle w:val="RFCText"/>
        <w:rPr>
          <w:del w:id="2214" w:author="Jessie Jewitt" w:date="2002-10-21T01:11:00Z"/>
        </w:rPr>
      </w:pPr>
      <w:del w:id="2213" w:author="Jessie Jewitt" w:date="2002-10-21T01:11:00Z">
        <w:r>
          <w:rPr/>
          <w:delText>--</w:delText>
        </w:r>
      </w:del>
    </w:p>
    <w:p>
      <w:pPr>
        <w:pStyle w:val="RFCText"/>
        <w:rPr>
          <w:del w:id="2216" w:author="Jessie Jewitt" w:date="2002-10-21T01:11:00Z"/>
        </w:rPr>
      </w:pPr>
      <w:del w:id="2215" w:author="Jessie Jewitt" w:date="2002-10-21T01:11:00Z">
        <w:r>
          <w:rPr/>
        </w:r>
      </w:del>
    </w:p>
    <w:p>
      <w:pPr>
        <w:pStyle w:val="RFCText"/>
        <w:rPr>
          <w:rFonts w:eastAsia="Courier New"/>
          <w:del w:id="2218" w:author="Jessie Jewitt" w:date="2002-10-21T01:11:00Z"/>
        </w:rPr>
      </w:pPr>
      <w:del w:id="2217" w:author="Jessie Jewitt" w:date="2002-10-21T01:11:00Z">
        <w:r>
          <w:rPr>
            <w:rFonts w:eastAsia="Courier New"/>
          </w:rPr>
          <w:delText xml:space="preserve">    </w:delText>
        </w:r>
      </w:del>
    </w:p>
    <w:p>
      <w:pPr>
        <w:pStyle w:val="RFCText"/>
        <w:rPr>
          <w:del w:id="2220" w:author="Jessie Jewitt" w:date="2002-10-21T01:11:00Z"/>
        </w:rPr>
      </w:pPr>
      <w:del w:id="2219" w:author="Jessie Jewitt" w:date="2002-10-21T01:11:00Z">
        <w:r>
          <w:rPr/>
          <w:delText xml:space="preserve">TimeUnit ::= TEXTUAL-CONVENTION    </w:delText>
        </w:r>
      </w:del>
    </w:p>
    <w:p>
      <w:pPr>
        <w:pStyle w:val="RFCText"/>
        <w:rPr>
          <w:del w:id="2223" w:author="Jessie Jewitt" w:date="2002-10-21T01:11:00Z"/>
        </w:rPr>
      </w:pPr>
      <w:del w:id="2221" w:author="Jessie Jewitt" w:date="2002-10-21T01:11:00Z">
        <w:r>
          <w:rPr>
            <w:rFonts w:eastAsia="Courier New"/>
          </w:rPr>
          <w:delText xml:space="preserve">    </w:delText>
        </w:r>
      </w:del>
      <w:del w:id="2222" w:author="Jessie Jewitt" w:date="2002-10-21T01:11:00Z">
        <w:r>
          <w:rPr/>
          <w:delText>STATUS       current</w:delText>
        </w:r>
      </w:del>
    </w:p>
    <w:p>
      <w:pPr>
        <w:pStyle w:val="RFCText"/>
        <w:rPr>
          <w:del w:id="2226" w:author="Jessie Jewitt" w:date="2002-10-21T01:11:00Z"/>
        </w:rPr>
      </w:pPr>
      <w:del w:id="2224" w:author="Jessie Jewitt" w:date="2002-10-21T01:11:00Z">
        <w:r>
          <w:rPr>
            <w:rFonts w:eastAsia="Courier New"/>
          </w:rPr>
          <w:delText xml:space="preserve">    </w:delText>
        </w:r>
      </w:del>
      <w:del w:id="2225" w:author="Jessie Jewitt" w:date="2002-10-21T01:11:00Z">
        <w:r>
          <w:rPr/>
          <w:delText>DESCRIPTION</w:delText>
        </w:r>
      </w:del>
    </w:p>
    <w:p>
      <w:pPr>
        <w:pStyle w:val="RFCText"/>
        <w:rPr>
          <w:del w:id="2228" w:author="Jessie Jewitt" w:date="2002-10-21T01:11:00Z"/>
        </w:rPr>
      </w:pPr>
      <w:del w:id="2227" w:author="Jessie Jewitt" w:date="2002-10-21T01:11:00Z">
        <w:r>
          <w:rPr/>
          <w:tab/>
          <w:delText>"A list of time units."</w:delText>
        </w:r>
      </w:del>
    </w:p>
    <w:p>
      <w:pPr>
        <w:pStyle w:val="RFCText"/>
        <w:rPr>
          <w:del w:id="2230" w:author="Jessie Jewitt" w:date="2002-10-21T01:11:00Z"/>
        </w:rPr>
      </w:pPr>
      <w:del w:id="2229" w:author="Jessie Jewitt" w:date="2002-10-21T01:11:00Z">
        <w:r>
          <w:rPr/>
          <w:tab/>
          <w:delText>SYNTAX</w:delText>
          <w:tab/>
          <w:delText>INTEGER {</w:delText>
        </w:r>
      </w:del>
    </w:p>
    <w:p>
      <w:pPr>
        <w:pStyle w:val="RFCText"/>
        <w:rPr>
          <w:del w:id="2232" w:author="Jessie Jewitt" w:date="2002-10-21T01:11:00Z"/>
        </w:rPr>
      </w:pPr>
      <w:del w:id="2231" w:author="Jessie Jewitt" w:date="2002-10-21T01:11:00Z">
        <w:r>
          <w:rPr/>
          <w:tab/>
          <w:tab/>
          <w:delText>year(1),</w:delText>
        </w:r>
      </w:del>
    </w:p>
    <w:p>
      <w:pPr>
        <w:pStyle w:val="RFCText"/>
        <w:rPr>
          <w:del w:id="2234" w:author="Jessie Jewitt" w:date="2002-10-21T01:11:00Z"/>
        </w:rPr>
      </w:pPr>
      <w:del w:id="2233" w:author="Jessie Jewitt" w:date="2002-10-21T01:11:00Z">
        <w:r>
          <w:rPr/>
          <w:tab/>
          <w:tab/>
          <w:delText>month(2),</w:delText>
        </w:r>
      </w:del>
    </w:p>
    <w:p>
      <w:pPr>
        <w:pStyle w:val="RFCText"/>
        <w:rPr>
          <w:del w:id="2236" w:author="Jessie Jewitt" w:date="2002-10-21T01:11:00Z"/>
        </w:rPr>
      </w:pPr>
      <w:del w:id="2235" w:author="Jessie Jewitt" w:date="2002-10-21T01:11:00Z">
        <w:r>
          <w:rPr/>
          <w:tab/>
          <w:tab/>
          <w:delText>week(3),</w:delText>
        </w:r>
      </w:del>
    </w:p>
    <w:p>
      <w:pPr>
        <w:pStyle w:val="RFCText"/>
        <w:rPr>
          <w:del w:id="2238" w:author="Jessie Jewitt" w:date="2002-10-21T01:11:00Z"/>
        </w:rPr>
      </w:pPr>
      <w:del w:id="2237" w:author="Jessie Jewitt" w:date="2002-10-21T01:11:00Z">
        <w:r>
          <w:rPr/>
          <w:tab/>
          <w:tab/>
          <w:delText>day(4),</w:delText>
        </w:r>
      </w:del>
    </w:p>
    <w:p>
      <w:pPr>
        <w:pStyle w:val="RFCText"/>
        <w:rPr>
          <w:del w:id="2240" w:author="Jessie Jewitt" w:date="2002-10-21T01:11:00Z"/>
        </w:rPr>
      </w:pPr>
      <w:del w:id="2239" w:author="Jessie Jewitt" w:date="2002-10-21T01:11:00Z">
        <w:r>
          <w:rPr/>
          <w:tab/>
          <w:tab/>
          <w:delText>hour(5),</w:delText>
        </w:r>
      </w:del>
    </w:p>
    <w:p>
      <w:pPr>
        <w:pStyle w:val="RFCText"/>
        <w:rPr>
          <w:del w:id="2242" w:author="Jessie Jewitt" w:date="2002-10-21T01:11:00Z"/>
        </w:rPr>
      </w:pPr>
      <w:del w:id="2241" w:author="Jessie Jewitt" w:date="2002-10-21T01:11:00Z">
        <w:r>
          <w:rPr/>
          <w:tab/>
          <w:tab/>
          <w:delText>second(6),</w:delText>
        </w:r>
      </w:del>
    </w:p>
    <w:p>
      <w:pPr>
        <w:pStyle w:val="RFCText"/>
        <w:rPr>
          <w:del w:id="2244" w:author="Jessie Jewitt" w:date="2002-10-21T01:11:00Z"/>
        </w:rPr>
      </w:pPr>
      <w:del w:id="2243" w:author="Jessie Jewitt" w:date="2002-10-21T01:11:00Z">
        <w:r>
          <w:rPr/>
          <w:tab/>
          <w:tab/>
          <w:delText>ms(7),</w:delText>
        </w:r>
      </w:del>
    </w:p>
    <w:p>
      <w:pPr>
        <w:pStyle w:val="RFCText"/>
        <w:rPr>
          <w:del w:id="2246" w:author="Jessie Jewitt" w:date="2002-10-21T01:11:00Z"/>
        </w:rPr>
      </w:pPr>
      <w:del w:id="2245" w:author="Jessie Jewitt" w:date="2002-10-21T01:11:00Z">
        <w:r>
          <w:rPr/>
          <w:tab/>
          <w:tab/>
          <w:delText>us(8),</w:delText>
        </w:r>
      </w:del>
    </w:p>
    <w:p>
      <w:pPr>
        <w:pStyle w:val="RFCText"/>
        <w:rPr>
          <w:del w:id="2248" w:author="Jessie Jewitt" w:date="2002-10-21T01:11:00Z"/>
        </w:rPr>
      </w:pPr>
      <w:del w:id="2247" w:author="Jessie Jewitt" w:date="2002-10-21T01:11:00Z">
        <w:r>
          <w:rPr/>
          <w:tab/>
          <w:tab/>
          <w:delText>ns(9)</w:delText>
        </w:r>
      </w:del>
    </w:p>
    <w:p>
      <w:pPr>
        <w:pStyle w:val="RFCText"/>
        <w:rPr>
          <w:del w:id="2250" w:author="Jessie Jewitt" w:date="2002-10-21T01:11:00Z"/>
        </w:rPr>
      </w:pPr>
      <w:del w:id="2249" w:author="Jessie Jewitt" w:date="2002-10-21T01:11:00Z">
        <w:r>
          <w:rPr/>
          <w:tab/>
          <w:delText>}</w:delText>
        </w:r>
      </w:del>
    </w:p>
    <w:p>
      <w:pPr>
        <w:pStyle w:val="RFCText"/>
        <w:rPr>
          <w:del w:id="2252" w:author="Jessie Jewitt" w:date="2002-10-21T01:11:00Z"/>
        </w:rPr>
      </w:pPr>
      <w:del w:id="2251" w:author="Jessie Jewitt" w:date="2002-10-21T01:11:00Z">
        <w:r>
          <w:rPr/>
          <w:delText>--</w:delText>
        </w:r>
      </w:del>
    </w:p>
    <w:p>
      <w:pPr>
        <w:pStyle w:val="RFCText"/>
        <w:rPr>
          <w:del w:id="2254" w:author="Jessie Jewitt" w:date="2002-10-21T01:11:00Z"/>
        </w:rPr>
      </w:pPr>
      <w:del w:id="2253" w:author="Jessie Jewitt" w:date="2002-10-21T01:11:00Z">
        <w:r>
          <w:rPr/>
          <w:delText>--</w:delText>
        </w:r>
      </w:del>
    </w:p>
    <w:p>
      <w:pPr>
        <w:pStyle w:val="RFCText"/>
        <w:rPr>
          <w:rFonts w:eastAsia="Courier New"/>
          <w:del w:id="2256" w:author="Jessie Jewitt" w:date="2002-10-21T01:11:00Z"/>
        </w:rPr>
      </w:pPr>
      <w:del w:id="2255" w:author="Jessie Jewitt" w:date="2002-10-21T01:11:00Z">
        <w:r>
          <w:rPr>
            <w:rFonts w:eastAsia="Courier New"/>
          </w:rPr>
          <w:delText xml:space="preserve">    </w:delText>
        </w:r>
      </w:del>
    </w:p>
    <w:p>
      <w:pPr>
        <w:pStyle w:val="RFCText"/>
        <w:rPr>
          <w:del w:id="2258" w:author="Jessie Jewitt" w:date="2002-10-21T01:11:00Z"/>
        </w:rPr>
      </w:pPr>
      <w:del w:id="2257" w:author="Jessie Jewitt" w:date="2002-10-21T01:11:00Z">
        <w:r>
          <w:rPr/>
        </w:r>
      </w:del>
    </w:p>
    <w:p>
      <w:pPr>
        <w:pStyle w:val="RFCText"/>
        <w:rPr>
          <w:del w:id="2260" w:author="Jessie Jewitt" w:date="2002-10-21T01:11:00Z"/>
        </w:rPr>
      </w:pPr>
      <w:del w:id="2259" w:author="Jessie Jewitt" w:date="2002-10-21T01:11:00Z">
        <w:r>
          <w:rPr/>
          <w:delText>GMTTimeStamp ::= TEXTUAL-CONVENTION</w:delText>
        </w:r>
      </w:del>
    </w:p>
    <w:p>
      <w:pPr>
        <w:pStyle w:val="RFCText"/>
        <w:rPr>
          <w:del w:id="2263" w:author="Jessie Jewitt" w:date="2002-10-21T01:11:00Z"/>
        </w:rPr>
      </w:pPr>
      <w:del w:id="2261" w:author="Jessie Jewitt" w:date="2002-10-21T01:11:00Z">
        <w:r>
          <w:rPr>
            <w:rFonts w:eastAsia="Courier New"/>
          </w:rPr>
          <w:delText xml:space="preserve">    </w:delText>
        </w:r>
      </w:del>
      <w:del w:id="2262" w:author="Jessie Jewitt" w:date="2002-10-21T01:11:00Z">
        <w:r>
          <w:rPr/>
          <w:delText>STATUS       current</w:delText>
        </w:r>
      </w:del>
    </w:p>
    <w:p>
      <w:pPr>
        <w:pStyle w:val="RFCText"/>
        <w:rPr>
          <w:del w:id="2266" w:author="Jessie Jewitt" w:date="2002-10-21T01:11:00Z"/>
        </w:rPr>
      </w:pPr>
      <w:del w:id="2264" w:author="Jessie Jewitt" w:date="2002-10-21T01:11:00Z">
        <w:r>
          <w:rPr>
            <w:rFonts w:eastAsia="Courier New"/>
          </w:rPr>
          <w:delText xml:space="preserve">    </w:delText>
        </w:r>
      </w:del>
      <w:del w:id="2265" w:author="Jessie Jewitt" w:date="2002-10-21T01:11:00Z">
        <w:r>
          <w:rPr/>
          <w:delText>DESCRIPTION</w:delText>
        </w:r>
      </w:del>
    </w:p>
    <w:p>
      <w:pPr>
        <w:pStyle w:val="RFCText"/>
        <w:rPr>
          <w:del w:id="2269" w:author="Jessie Jewitt" w:date="2002-10-21T01:11:00Z"/>
        </w:rPr>
      </w:pPr>
      <w:del w:id="2267" w:author="Jessie Jewitt" w:date="2002-10-21T01:11:00Z">
        <w:r>
          <w:rPr>
            <w:rFonts w:eastAsia="Courier New"/>
          </w:rPr>
          <w:delText xml:space="preserve">            </w:delText>
        </w:r>
      </w:del>
      <w:del w:id="2268" w:author="Jessie Jewitt" w:date="2002-10-21T01:11:00Z">
        <w:r>
          <w:rPr/>
          <w:delText>"The value of the ippmSystemTime object at which a specific occurrence happened. The specific occurrence must be defined in the description of any object defined using this type.</w:delText>
        </w:r>
      </w:del>
    </w:p>
    <w:p>
      <w:pPr>
        <w:pStyle w:val="RFCText"/>
        <w:rPr>
          <w:del w:id="2271" w:author="Jessie Jewitt" w:date="2002-10-21T01:11:00Z"/>
        </w:rPr>
      </w:pPr>
      <w:del w:id="2270" w:author="Jessie Jewitt" w:date="2002-10-21T01:11:00Z">
        <w:r>
          <w:rPr/>
        </w:r>
      </w:del>
    </w:p>
    <w:p>
      <w:pPr>
        <w:pStyle w:val="RFCText"/>
        <w:rPr>
          <w:del w:id="2273" w:author="Jessie Jewitt" w:date="2002-10-21T01:11:00Z"/>
        </w:rPr>
      </w:pPr>
      <w:del w:id="2272" w:author="Jessie Jewitt" w:date="2002-10-21T01:11:00Z">
        <w:r>
          <w:rPr/>
          <w:delText>field  octets  contents                  range</w:delText>
        </w:r>
      </w:del>
    </w:p>
    <w:p>
      <w:pPr>
        <w:pStyle w:val="RFCText"/>
        <w:rPr>
          <w:del w:id="2275" w:author="Jessie Jewitt" w:date="2002-10-21T01:11:00Z"/>
        </w:rPr>
      </w:pPr>
      <w:del w:id="2274" w:author="Jessie Jewitt" w:date="2002-10-21T01:11:00Z">
        <w:r>
          <w:rPr/>
          <w:delText>-----  ------  --------                  -----</w:delText>
        </w:r>
      </w:del>
    </w:p>
    <w:p>
      <w:pPr>
        <w:pStyle w:val="RFCText"/>
        <w:rPr>
          <w:del w:id="2277" w:author="Jessie Jewitt" w:date="2002-10-21T01:11:00Z"/>
        </w:rPr>
      </w:pPr>
      <w:del w:id="2276" w:author="Jessie Jewitt" w:date="2002-10-21T01:11:00Z">
        <w:r>
          <w:rPr/>
          <w:delText>1       1-4    second since 1 Jan 2000 0H00*    0..2^31 - 1</w:delText>
        </w:r>
      </w:del>
    </w:p>
    <w:p>
      <w:pPr>
        <w:pStyle w:val="RFCText"/>
        <w:rPr>
          <w:del w:id="2279" w:author="Jessie Jewitt" w:date="2002-10-21T01:11:00Z"/>
        </w:rPr>
      </w:pPr>
      <w:del w:id="2278" w:author="Jessie Jewitt" w:date="2002-10-21T01:11:00Z">
        <w:r>
          <w:rPr/>
          <w:delText>2       5-8    fractional part of the second*   0..2^32 - 1</w:delText>
        </w:r>
      </w:del>
    </w:p>
    <w:p>
      <w:pPr>
        <w:pStyle w:val="RFCText"/>
        <w:rPr>
          <w:del w:id="2282" w:author="Jessie Jewitt" w:date="2002-10-21T01:11:00Z"/>
        </w:rPr>
      </w:pPr>
      <w:del w:id="2280" w:author="Jessie Jewitt" w:date="2002-10-21T01:11:00Z">
        <w:r>
          <w:rPr>
            <w:rFonts w:eastAsia="Courier New"/>
          </w:rPr>
          <w:delText xml:space="preserve">        </w:delText>
        </w:r>
      </w:del>
      <w:del w:id="2281" w:author="Jessie Jewitt" w:date="2002-10-21T01:11:00Z">
        <w:r>
          <w:rPr/>
          <w:delText>* the value is in network-byte order</w:delText>
        </w:r>
      </w:del>
    </w:p>
    <w:p>
      <w:pPr>
        <w:pStyle w:val="RFCText"/>
        <w:rPr>
          <w:del w:id="2284" w:author="Jessie Jewitt" w:date="2002-10-21T01:11:00Z"/>
        </w:rPr>
      </w:pPr>
      <w:del w:id="2283" w:author="Jessie Jewitt" w:date="2002-10-21T01:11:00Z">
        <w:r>
          <w:rPr/>
        </w:r>
      </w:del>
    </w:p>
    <w:p>
      <w:pPr>
        <w:pStyle w:val="RFCText"/>
        <w:rPr>
          <w:del w:id="2286" w:author="Jessie Jewitt" w:date="2002-10-21T01:11:00Z"/>
        </w:rPr>
      </w:pPr>
      <w:del w:id="2285" w:author="Jessie Jewitt" w:date="2002-10-21T01:11:00Z">
        <w:r>
          <w:rPr/>
          <w:delText>The timestamp format is directly inspired from the NTP timestamp format.</w:delText>
        </w:r>
      </w:del>
    </w:p>
    <w:p>
      <w:pPr>
        <w:pStyle w:val="RFCText"/>
        <w:rPr>
          <w:del w:id="2288" w:author="Jessie Jewitt" w:date="2002-10-21T01:11:00Z"/>
        </w:rPr>
      </w:pPr>
      <w:del w:id="2287" w:author="Jessie Jewitt" w:date="2002-10-21T01:11:00Z">
        <w:r>
          <w:rPr/>
          <w:delText xml:space="preserve">It differs because it counts the second since 1 Jan 2000 0H00 instead of 1 Jan 1900 0H00. The most significant bit of the part that represents the second is reserved. It will wrap in year 2068 (The NTP timestamp will wrap in year 2036). </w:delText>
        </w:r>
      </w:del>
    </w:p>
    <w:p>
      <w:pPr>
        <w:pStyle w:val="RFCText"/>
        <w:rPr>
          <w:del w:id="2290" w:author="Jessie Jewitt" w:date="2002-10-21T01:11:00Z"/>
        </w:rPr>
      </w:pPr>
      <w:del w:id="2289" w:author="Jessie Jewitt" w:date="2002-10-21T01:11:00Z">
        <w:r>
          <w:rPr/>
        </w:r>
      </w:del>
    </w:p>
    <w:p>
      <w:pPr>
        <w:pStyle w:val="RFCText"/>
        <w:rPr>
          <w:del w:id="2292" w:author="Jessie Jewitt" w:date="2002-10-21T01:11:00Z"/>
        </w:rPr>
      </w:pPr>
      <w:del w:id="2291" w:author="Jessie Jewitt" w:date="2002-10-21T01:11:00Z">
        <w:r>
          <w:rPr/>
          <w:delText xml:space="preserve">This bit is set to indicate if the fractional part of the second contains a precision field and a synchronization field as initially proposed in the OWAMP draft. </w:delText>
        </w:r>
      </w:del>
    </w:p>
    <w:p>
      <w:pPr>
        <w:pStyle w:val="RFCText"/>
        <w:rPr>
          <w:del w:id="2294" w:author="Jessie Jewitt" w:date="2002-10-21T01:11:00Z"/>
        </w:rPr>
      </w:pPr>
      <w:del w:id="2293" w:author="Jessie Jewitt" w:date="2002-10-21T01:11:00Z">
        <w:r>
          <w:rPr/>
        </w:r>
      </w:del>
    </w:p>
    <w:p>
      <w:pPr>
        <w:pStyle w:val="RFCText"/>
        <w:rPr>
          <w:del w:id="2296" w:author="Jessie Jewitt" w:date="2002-10-21T01:11:00Z"/>
        </w:rPr>
      </w:pPr>
      <w:del w:id="2295" w:author="Jessie Jewitt" w:date="2002-10-21T01:11:00Z">
        <w:r>
          <w:rPr/>
          <w:delText>When this bit is not set the resolution is maximal.</w:delText>
        </w:r>
      </w:del>
    </w:p>
    <w:p>
      <w:pPr>
        <w:pStyle w:val="RFCText"/>
        <w:rPr>
          <w:del w:id="2298" w:author="Jessie Jewitt" w:date="2002-10-21T01:11:00Z"/>
        </w:rPr>
      </w:pPr>
      <w:del w:id="2297" w:author="Jessie Jewitt" w:date="2002-10-21T01:11:00Z">
        <w:r>
          <w:rPr/>
        </w:r>
      </w:del>
    </w:p>
    <w:p>
      <w:pPr>
        <w:pStyle w:val="RFCText"/>
        <w:rPr>
          <w:del w:id="2300" w:author="Jessie Jewitt" w:date="2002-10-21T01:11:00Z"/>
        </w:rPr>
      </w:pPr>
      <w:del w:id="2299" w:author="Jessie Jewitt" w:date="2002-10-21T01:11:00Z">
        <w:r>
          <w:rPr/>
          <w:delText xml:space="preserve">The maximal resolution is closed to 250 picoseconds. </w:delText>
        </w:r>
      </w:del>
    </w:p>
    <w:p>
      <w:pPr>
        <w:pStyle w:val="RFCText"/>
        <w:rPr>
          <w:del w:id="2302" w:author="Jessie Jewitt" w:date="2002-10-21T01:11:00Z"/>
        </w:rPr>
      </w:pPr>
      <w:del w:id="2301" w:author="Jessie Jewitt" w:date="2002-10-21T01:11:00Z">
        <w:r>
          <w:rPr/>
        </w:r>
      </w:del>
    </w:p>
    <w:p>
      <w:pPr>
        <w:pStyle w:val="RFCText"/>
        <w:rPr>
          <w:del w:id="2304" w:author="Jessie Jewitt" w:date="2002-10-21T01:11:00Z"/>
        </w:rPr>
      </w:pPr>
      <w:del w:id="2303" w:author="Jessie Jewitt" w:date="2002-10-21T01:11:00Z">
        <w:r>
          <w:rPr/>
          <w:delText>The precision of the timestamp must be provided in another field.</w:delText>
        </w:r>
      </w:del>
    </w:p>
    <w:p>
      <w:pPr>
        <w:pStyle w:val="RFCText"/>
        <w:rPr>
          <w:del w:id="2306" w:author="Jessie Jewitt" w:date="2002-10-21T01:11:00Z"/>
        </w:rPr>
      </w:pPr>
      <w:del w:id="2305" w:author="Jessie Jewitt" w:date="2002-10-21T01:11:00Z">
        <w:r>
          <w:rPr/>
          <w:delText>"</w:delText>
        </w:r>
      </w:del>
    </w:p>
    <w:p>
      <w:pPr>
        <w:pStyle w:val="RFCText"/>
        <w:rPr>
          <w:del w:id="2309" w:author="Jessie Jewitt" w:date="2002-10-21T01:11:00Z"/>
        </w:rPr>
      </w:pPr>
      <w:del w:id="2307" w:author="Jessie Jewitt" w:date="2002-10-21T01:11:00Z">
        <w:r>
          <w:rPr>
            <w:rFonts w:eastAsia="Courier New"/>
          </w:rPr>
          <w:delText xml:space="preserve">    </w:delText>
        </w:r>
      </w:del>
      <w:del w:id="2308" w:author="Jessie Jewitt" w:date="2002-10-21T01:11:00Z">
        <w:r>
          <w:rPr/>
          <w:delText>SYNTAX       OCTET STRING (SIZE (8))</w:delText>
        </w:r>
      </w:del>
    </w:p>
    <w:p>
      <w:pPr>
        <w:pStyle w:val="RFCText"/>
        <w:rPr>
          <w:rFonts w:eastAsia="Courier New"/>
          <w:del w:id="2311" w:author="Jessie Jewitt" w:date="2002-10-21T01:11:00Z"/>
        </w:rPr>
      </w:pPr>
      <w:del w:id="2310" w:author="Jessie Jewitt" w:date="2002-10-21T01:11:00Z">
        <w:r>
          <w:rPr>
            <w:rFonts w:eastAsia="Courier New"/>
          </w:rPr>
          <w:delText xml:space="preserve">    </w:delText>
        </w:r>
      </w:del>
    </w:p>
    <w:p>
      <w:pPr>
        <w:pStyle w:val="RFCText"/>
        <w:rPr>
          <w:del w:id="2313" w:author="Jessie Jewitt" w:date="2002-10-21T01:11:00Z"/>
        </w:rPr>
      </w:pPr>
      <w:del w:id="2312" w:author="Jessie Jewitt" w:date="2002-10-21T01:11:00Z">
        <w:r>
          <w:rPr/>
          <w:delText>-- A absolute, GMT timer using UTC like convention.</w:delText>
        </w:r>
      </w:del>
    </w:p>
    <w:p>
      <w:pPr>
        <w:pStyle w:val="RFCText"/>
        <w:rPr>
          <w:del w:id="2315" w:author="Jessie Jewitt" w:date="2002-10-21T01:11:00Z"/>
        </w:rPr>
      </w:pPr>
      <w:del w:id="2314" w:author="Jessie Jewitt" w:date="2002-10-21T01:11:00Z">
        <w:r>
          <w:rPr/>
          <w:delText>--</w:delText>
        </w:r>
      </w:del>
    </w:p>
    <w:p>
      <w:pPr>
        <w:pStyle w:val="RFCText"/>
        <w:rPr>
          <w:del w:id="2317" w:author="Jessie Jewitt" w:date="2002-10-21T01:11:00Z"/>
        </w:rPr>
      </w:pPr>
      <w:del w:id="2316" w:author="Jessie Jewitt" w:date="2002-10-21T01:11:00Z">
        <w:r>
          <w:rPr/>
          <w:delText>--</w:delText>
        </w:r>
      </w:del>
    </w:p>
    <w:p>
      <w:pPr>
        <w:pStyle w:val="RFCText"/>
        <w:rPr>
          <w:rFonts w:eastAsia="Courier New"/>
          <w:del w:id="2319" w:author="Jessie Jewitt" w:date="2002-10-21T01:11:00Z"/>
        </w:rPr>
      </w:pPr>
      <w:del w:id="2318" w:author="Jessie Jewitt" w:date="2002-10-21T01:11:00Z">
        <w:r>
          <w:rPr>
            <w:rFonts w:eastAsia="Courier New"/>
          </w:rPr>
          <w:delText xml:space="preserve">    </w:delText>
        </w:r>
      </w:del>
    </w:p>
    <w:p>
      <w:pPr>
        <w:pStyle w:val="RFCText"/>
        <w:rPr>
          <w:del w:id="2321" w:author="Jessie Jewitt" w:date="2002-10-21T01:11:00Z"/>
        </w:rPr>
      </w:pPr>
      <w:del w:id="2320" w:author="Jessie Jewitt" w:date="2002-10-21T01:11:00Z">
        <w:r>
          <w:rPr/>
          <w:delText xml:space="preserve">GMTDateAndTime ::= TEXTUAL-CONVENTION    </w:delText>
        </w:r>
      </w:del>
    </w:p>
    <w:p>
      <w:pPr>
        <w:pStyle w:val="RFCText"/>
        <w:rPr>
          <w:del w:id="2323" w:author="Jessie Jewitt" w:date="2002-10-21T01:11:00Z"/>
        </w:rPr>
      </w:pPr>
      <w:del w:id="2322" w:author="Jessie Jewitt" w:date="2002-10-21T01:11:00Z">
        <w:r>
          <w:rPr/>
        </w:r>
      </w:del>
    </w:p>
    <w:p>
      <w:pPr>
        <w:pStyle w:val="RFCText"/>
        <w:rPr>
          <w:del w:id="2325" w:author="Jessie Jewitt" w:date="2002-10-21T01:11:00Z"/>
        </w:rPr>
      </w:pPr>
      <w:del w:id="2324" w:author="Jessie Jewitt" w:date="2002-10-21T01:11:00Z">
        <w:r>
          <w:rPr/>
        </w:r>
      </w:del>
    </w:p>
    <w:p>
      <w:pPr>
        <w:pStyle w:val="RFCText"/>
        <w:rPr>
          <w:del w:id="2328" w:author="Jessie Jewitt" w:date="2002-10-21T01:11:00Z"/>
        </w:rPr>
      </w:pPr>
      <w:del w:id="2326" w:author="Jessie Jewitt" w:date="2002-10-21T01:11:00Z">
        <w:r>
          <w:rPr>
            <w:rFonts w:eastAsia="Courier New"/>
          </w:rPr>
          <w:delText xml:space="preserve">    </w:delText>
        </w:r>
      </w:del>
      <w:del w:id="2327" w:author="Jessie Jewitt" w:date="2002-10-21T01:11:00Z">
        <w:r>
          <w:rPr/>
          <w:delText>DISPLAY-HINT "d-d-d,d:d:d,4d"</w:delText>
        </w:r>
      </w:del>
    </w:p>
    <w:p>
      <w:pPr>
        <w:pStyle w:val="RFCText"/>
        <w:rPr>
          <w:del w:id="2331" w:author="Jessie Jewitt" w:date="2002-10-21T01:11:00Z"/>
        </w:rPr>
      </w:pPr>
      <w:del w:id="2329" w:author="Jessie Jewitt" w:date="2002-10-21T01:11:00Z">
        <w:r>
          <w:rPr>
            <w:rFonts w:eastAsia="Courier New"/>
          </w:rPr>
          <w:delText xml:space="preserve">    </w:delText>
        </w:r>
      </w:del>
      <w:del w:id="2330" w:author="Jessie Jewitt" w:date="2002-10-21T01:11:00Z">
        <w:r>
          <w:rPr/>
          <w:delText>STATUS       current</w:delText>
        </w:r>
      </w:del>
    </w:p>
    <w:p>
      <w:pPr>
        <w:pStyle w:val="RFCText"/>
        <w:rPr>
          <w:del w:id="2334" w:author="Jessie Jewitt" w:date="2002-10-21T01:11:00Z"/>
        </w:rPr>
      </w:pPr>
      <w:del w:id="2332" w:author="Jessie Jewitt" w:date="2002-10-21T01:11:00Z">
        <w:r>
          <w:rPr>
            <w:rFonts w:eastAsia="Courier New"/>
          </w:rPr>
          <w:delText xml:space="preserve">    </w:delText>
        </w:r>
      </w:del>
      <w:del w:id="2333" w:author="Jessie Jewitt" w:date="2002-10-21T01:11:00Z">
        <w:r>
          <w:rPr/>
          <w:delText>DESCRIPTION</w:delText>
        </w:r>
      </w:del>
    </w:p>
    <w:p>
      <w:pPr>
        <w:pStyle w:val="RFCText"/>
        <w:rPr>
          <w:del w:id="2336" w:author="Jessie Jewitt" w:date="2002-10-21T01:11:00Z"/>
        </w:rPr>
      </w:pPr>
      <w:del w:id="2335" w:author="Jessie Jewitt" w:date="2002-10-21T01:11:00Z">
        <w:r>
          <w:rPr/>
          <w:delText>"A date-time specification.</w:delText>
        </w:r>
      </w:del>
    </w:p>
    <w:p>
      <w:pPr>
        <w:pStyle w:val="RFCText"/>
        <w:rPr>
          <w:del w:id="2338" w:author="Jessie Jewitt" w:date="2002-10-21T01:11:00Z"/>
        </w:rPr>
      </w:pPr>
      <w:del w:id="2337" w:author="Jessie Jewitt" w:date="2002-10-21T01:11:00Z">
        <w:r>
          <w:rPr/>
        </w:r>
      </w:del>
    </w:p>
    <w:p>
      <w:pPr>
        <w:pStyle w:val="RFCText"/>
        <w:rPr>
          <w:del w:id="2340" w:author="Jessie Jewitt" w:date="2002-10-21T01:11:00Z"/>
        </w:rPr>
      </w:pPr>
      <w:del w:id="2339" w:author="Jessie Jewitt" w:date="2002-10-21T01:11:00Z">
        <w:r>
          <w:rPr/>
          <w:delText>field  octets  contents                  range</w:delText>
        </w:r>
      </w:del>
    </w:p>
    <w:p>
      <w:pPr>
        <w:pStyle w:val="RFCText"/>
        <w:rPr>
          <w:del w:id="2342" w:author="Jessie Jewitt" w:date="2002-10-21T01:11:00Z"/>
        </w:rPr>
      </w:pPr>
      <w:del w:id="2341" w:author="Jessie Jewitt" w:date="2002-10-21T01:11:00Z">
        <w:r>
          <w:rPr/>
          <w:delText>-----  ------  --------                  -----</w:delText>
        </w:r>
      </w:del>
    </w:p>
    <w:p>
      <w:pPr>
        <w:pStyle w:val="RFCText"/>
        <w:rPr>
          <w:del w:id="2344" w:author="Jessie Jewitt" w:date="2002-10-21T01:11:00Z"/>
        </w:rPr>
      </w:pPr>
      <w:del w:id="2343" w:author="Jessie Jewitt" w:date="2002-10-21T01:11:00Z">
        <w:r>
          <w:rPr/>
          <w:delText>1       1-2    year*                    0..99</w:delText>
        </w:r>
      </w:del>
    </w:p>
    <w:p>
      <w:pPr>
        <w:pStyle w:val="RFCText"/>
        <w:rPr>
          <w:del w:id="2346" w:author="Jessie Jewitt" w:date="2002-10-21T01:11:00Z"/>
        </w:rPr>
      </w:pPr>
      <w:del w:id="2345" w:author="Jessie Jewitt" w:date="2002-10-21T01:11:00Z">
        <w:r>
          <w:rPr/>
          <w:delText>2       3-4    month                    1..12</w:delText>
        </w:r>
      </w:del>
    </w:p>
    <w:p>
      <w:pPr>
        <w:pStyle w:val="RFCText"/>
        <w:rPr>
          <w:del w:id="2348" w:author="Jessie Jewitt" w:date="2002-10-21T01:11:00Z"/>
        </w:rPr>
      </w:pPr>
      <w:del w:id="2347" w:author="Jessie Jewitt" w:date="2002-10-21T01:11:00Z">
        <w:r>
          <w:rPr/>
          <w:delText>3       5-6    day                      1..31</w:delText>
        </w:r>
      </w:del>
    </w:p>
    <w:p>
      <w:pPr>
        <w:pStyle w:val="RFCText"/>
        <w:rPr>
          <w:del w:id="2350" w:author="Jessie Jewitt" w:date="2002-10-21T01:11:00Z"/>
        </w:rPr>
      </w:pPr>
      <w:del w:id="2349" w:author="Jessie Jewitt" w:date="2002-10-21T01:11:00Z">
        <w:r>
          <w:rPr/>
          <w:delText>4       7-8    hour                     0..23</w:delText>
        </w:r>
      </w:del>
    </w:p>
    <w:p>
      <w:pPr>
        <w:pStyle w:val="RFCText"/>
        <w:rPr>
          <w:del w:id="2352" w:author="Jessie Jewitt" w:date="2002-10-21T01:11:00Z"/>
        </w:rPr>
      </w:pPr>
      <w:del w:id="2351" w:author="Jessie Jewitt" w:date="2002-10-21T01:11:00Z">
        <w:r>
          <w:rPr/>
          <w:delText>5       9-10   minutes                  0..59</w:delText>
        </w:r>
      </w:del>
    </w:p>
    <w:p>
      <w:pPr>
        <w:pStyle w:val="RFCText"/>
        <w:rPr>
          <w:del w:id="2354" w:author="Jessie Jewitt" w:date="2002-10-21T01:11:00Z"/>
        </w:rPr>
      </w:pPr>
      <w:del w:id="2353" w:author="Jessie Jewitt" w:date="2002-10-21T01:11:00Z">
        <w:r>
          <w:rPr/>
          <w:delText>6       11-12  seconds                  0..59</w:delText>
        </w:r>
      </w:del>
    </w:p>
    <w:p>
      <w:pPr>
        <w:pStyle w:val="RFCText"/>
        <w:rPr>
          <w:del w:id="2356" w:author="Jessie Jewitt" w:date="2002-10-21T01:11:00Z"/>
        </w:rPr>
      </w:pPr>
      <w:del w:id="2355" w:author="Jessie Jewitt" w:date="2002-10-21T01:11:00Z">
        <w:r>
          <w:rPr/>
          <w:delText xml:space="preserve">7      </w:delText>
          <w:tab/>
          <w:delText>13-16  250 picoseconds*          0..2^32-1</w:delText>
        </w:r>
      </w:del>
    </w:p>
    <w:p>
      <w:pPr>
        <w:pStyle w:val="RFCText"/>
        <w:rPr>
          <w:del w:id="2358" w:author="Jessie Jewitt" w:date="2002-10-21T01:11:00Z"/>
        </w:rPr>
      </w:pPr>
      <w:del w:id="2357" w:author="Jessie Jewitt" w:date="2002-10-21T01:11:00Z">
        <w:r>
          <w:rPr/>
        </w:r>
      </w:del>
    </w:p>
    <w:p>
      <w:pPr>
        <w:pStyle w:val="RFCText"/>
        <w:rPr>
          <w:del w:id="2360" w:author="Jessie Jewitt" w:date="2002-10-21T01:11:00Z"/>
        </w:rPr>
      </w:pPr>
      <w:del w:id="2359" w:author="Jessie Jewitt" w:date="2002-10-21T01:11:00Z">
        <w:r>
          <w:rPr/>
          <w:delText>An human readable version of the GMTTimeStamp.</w:delText>
        </w:r>
      </w:del>
    </w:p>
    <w:p>
      <w:pPr>
        <w:pStyle w:val="RFCText"/>
        <w:rPr>
          <w:rFonts w:eastAsia="Courier New"/>
          <w:del w:id="2362" w:author="Jessie Jewitt" w:date="2002-10-21T01:11:00Z"/>
        </w:rPr>
      </w:pPr>
      <w:del w:id="2361" w:author="Jessie Jewitt" w:date="2002-10-21T01:11:00Z">
        <w:r>
          <w:rPr>
            <w:rFonts w:eastAsia="Courier New"/>
          </w:rPr>
          <w:delText xml:space="preserve"> </w:delText>
        </w:r>
      </w:del>
    </w:p>
    <w:p>
      <w:pPr>
        <w:pStyle w:val="RFCText"/>
        <w:rPr>
          <w:del w:id="2364" w:author="Jessie Jewitt" w:date="2002-10-21T01:11:00Z"/>
        </w:rPr>
      </w:pPr>
      <w:del w:id="2363" w:author="Jessie Jewitt" w:date="2002-10-21T01:11:00Z">
        <w:r>
          <w:rPr/>
          <w:delText xml:space="preserve">* fractional part of the second: The bits which are not trusted must be set to 0. </w:delText>
        </w:r>
      </w:del>
    </w:p>
    <w:p>
      <w:pPr>
        <w:pStyle w:val="RFCText"/>
        <w:rPr>
          <w:del w:id="2366" w:author="Jessie Jewitt" w:date="2002-10-21T01:11:00Z"/>
        </w:rPr>
      </w:pPr>
      <w:del w:id="2365" w:author="Jessie Jewitt" w:date="2002-10-21T01:11:00Z">
        <w:r>
          <w:rPr/>
          <w:delText>"</w:delText>
        </w:r>
      </w:del>
    </w:p>
    <w:p>
      <w:pPr>
        <w:pStyle w:val="RFCText"/>
        <w:rPr>
          <w:del w:id="2369" w:author="Jessie Jewitt" w:date="2002-10-21T01:11:00Z"/>
        </w:rPr>
      </w:pPr>
      <w:del w:id="2367" w:author="Jessie Jewitt" w:date="2002-10-21T01:11:00Z">
        <w:r>
          <w:rPr>
            <w:rFonts w:eastAsia="Courier New"/>
          </w:rPr>
          <w:delText xml:space="preserve">    </w:delText>
        </w:r>
      </w:del>
      <w:del w:id="2368" w:author="Jessie Jewitt" w:date="2002-10-21T01:11:00Z">
        <w:r>
          <w:rPr/>
          <w:delText>SYNTAX       OCTET STRING (SIZE (16))</w:delText>
        </w:r>
      </w:del>
    </w:p>
    <w:p>
      <w:pPr>
        <w:pStyle w:val="RFCText"/>
        <w:rPr>
          <w:del w:id="2371" w:author="Jessie Jewitt" w:date="2002-10-21T01:11:00Z"/>
        </w:rPr>
      </w:pPr>
      <w:del w:id="2370" w:author="Jessie Jewitt" w:date="2002-10-21T01:11:00Z">
        <w:r>
          <w:rPr/>
        </w:r>
      </w:del>
    </w:p>
    <w:p>
      <w:pPr>
        <w:pStyle w:val="RFCText"/>
        <w:rPr>
          <w:rFonts w:eastAsia="Courier New"/>
          <w:del w:id="2373" w:author="Jessie Jewitt" w:date="2002-10-21T01:11:00Z"/>
        </w:rPr>
      </w:pPr>
      <w:del w:id="2372" w:author="Jessie Jewitt" w:date="2002-10-21T01:11:00Z">
        <w:r>
          <w:rPr>
            <w:rFonts w:eastAsia="Courier New"/>
          </w:rPr>
          <w:delText xml:space="preserve">    </w:delText>
        </w:r>
      </w:del>
    </w:p>
    <w:p>
      <w:pPr>
        <w:pStyle w:val="RFCText"/>
        <w:rPr>
          <w:del w:id="2375" w:author="Jessie Jewitt" w:date="2002-10-21T01:11:00Z"/>
        </w:rPr>
      </w:pPr>
      <w:del w:id="2374" w:author="Jessie Jewitt" w:date="2002-10-21T01:11:00Z">
        <w:r>
          <w:rPr/>
          <w:delText xml:space="preserve">TypeP  ::= TEXTUAL-CONVENTION    </w:delText>
        </w:r>
      </w:del>
    </w:p>
    <w:p>
      <w:pPr>
        <w:pStyle w:val="RFCText"/>
        <w:rPr>
          <w:del w:id="2378" w:author="Jessie Jewitt" w:date="2002-10-21T01:11:00Z"/>
        </w:rPr>
      </w:pPr>
      <w:del w:id="2376" w:author="Jessie Jewitt" w:date="2002-10-21T01:11:00Z">
        <w:r>
          <w:rPr>
            <w:rFonts w:eastAsia="Courier New"/>
          </w:rPr>
          <w:delText xml:space="preserve">    </w:delText>
        </w:r>
      </w:del>
      <w:del w:id="2377" w:author="Jessie Jewitt" w:date="2002-10-21T01:11:00Z">
        <w:r>
          <w:rPr/>
          <w:delText>DISPLAY-HINT "1d."</w:delText>
        </w:r>
      </w:del>
    </w:p>
    <w:p>
      <w:pPr>
        <w:pStyle w:val="RFCText"/>
        <w:rPr>
          <w:del w:id="2381" w:author="Jessie Jewitt" w:date="2002-10-21T01:11:00Z"/>
        </w:rPr>
      </w:pPr>
      <w:del w:id="2379" w:author="Jessie Jewitt" w:date="2002-10-21T01:11:00Z">
        <w:r>
          <w:rPr>
            <w:rFonts w:eastAsia="Courier New"/>
          </w:rPr>
          <w:delText xml:space="preserve">    </w:delText>
        </w:r>
      </w:del>
      <w:del w:id="2380" w:author="Jessie Jewitt" w:date="2002-10-21T01:11:00Z">
        <w:r>
          <w:rPr/>
          <w:delText>STATUS       current</w:delText>
        </w:r>
      </w:del>
    </w:p>
    <w:p>
      <w:pPr>
        <w:pStyle w:val="RFCText"/>
        <w:rPr>
          <w:del w:id="2384" w:author="Jessie Jewitt" w:date="2002-10-21T01:11:00Z"/>
        </w:rPr>
      </w:pPr>
      <w:del w:id="2382" w:author="Jessie Jewitt" w:date="2002-10-21T01:11:00Z">
        <w:r>
          <w:rPr>
            <w:rFonts w:eastAsia="Courier New"/>
          </w:rPr>
          <w:delText xml:space="preserve">    </w:delText>
        </w:r>
      </w:del>
      <w:del w:id="2383" w:author="Jessie Jewitt" w:date="2002-10-21T01:11:00Z">
        <w:r>
          <w:rPr/>
          <w:delText>DESCRIPTION</w:delText>
        </w:r>
      </w:del>
    </w:p>
    <w:p>
      <w:pPr>
        <w:pStyle w:val="RFCText"/>
        <w:rPr>
          <w:del w:id="2386" w:author="Jessie Jewitt" w:date="2002-10-21T01:11:00Z"/>
        </w:rPr>
      </w:pPr>
      <w:del w:id="2385" w:author="Jessie Jewitt" w:date="2002-10-21T01:11:00Z">
        <w:r>
          <w:rPr/>
          <w:delText>"This textual convention is used to describe the protocol encapsulation list of a packet, and is used as the value of the SYNTAX clause for the type of the Src and Dst of an IPPM measure. The RFC2895 specifies a macro for the definition of protocol identifiers while its companion document, the RFC2896 defines a set of protocol identifiers.</w:delText>
        </w:r>
      </w:del>
    </w:p>
    <w:p>
      <w:pPr>
        <w:pStyle w:val="RFCText"/>
        <w:rPr>
          <w:del w:id="2388" w:author="Jessie Jewitt" w:date="2002-10-21T01:11:00Z"/>
        </w:rPr>
      </w:pPr>
      <w:del w:id="2387" w:author="Jessie Jewitt" w:date="2002-10-21T01:11:00Z">
        <w:r>
          <w:rPr/>
        </w:r>
      </w:del>
    </w:p>
    <w:p>
      <w:pPr>
        <w:pStyle w:val="RFCText"/>
        <w:rPr>
          <w:del w:id="2390" w:author="Jessie Jewitt" w:date="2002-10-21T01:11:00Z"/>
        </w:rPr>
      </w:pPr>
      <w:del w:id="2389" w:author="Jessie Jewitt" w:date="2002-10-21T01:11:00Z">
        <w:r>
          <w:rPr/>
          <w:delText xml:space="preserve">Notes: An IPPM TypeP does not differ from RMON2 Protocol identifiers, but TypeP usage in IPPM MIB differs from Protocol identifier usage in RMON2. A IPPM measure is active, so generally TypeP does not describe the link layer (i.e. ether2...). Valid Internet packets are sent from Src to Dst. Then the choice of the link layer relies on the Internet stack. </w:delText>
        </w:r>
      </w:del>
    </w:p>
    <w:p>
      <w:pPr>
        <w:pStyle w:val="RFCText"/>
        <w:rPr>
          <w:del w:id="2392" w:author="Jessie Jewitt" w:date="2002-10-21T01:11:00Z"/>
        </w:rPr>
      </w:pPr>
      <w:del w:id="2391" w:author="Jessie Jewitt" w:date="2002-10-21T01:11:00Z">
        <w:r>
          <w:rPr/>
        </w:r>
      </w:del>
    </w:p>
    <w:p>
      <w:pPr>
        <w:pStyle w:val="RFCText"/>
        <w:rPr>
          <w:del w:id="2394" w:author="Jessie Jewitt" w:date="2002-10-21T01:11:00Z"/>
        </w:rPr>
      </w:pPr>
      <w:del w:id="2393" w:author="Jessie Jewitt" w:date="2002-10-21T01:11:00Z">
        <w:r>
          <w:rPr/>
          <w:delText>For example, the RFC2896 defines the protocol identifier '16.0.0.0.1.0.0.8.0.0.0.0.6.0.0.0.23.3.0.0.0' which represents ether2.ip.tcp.telnet and the protocol identifier 16.0.0.0.1.0.0.8.0.0.0.0.4.0.0.0.17.3.0.0.0 which stands for ether2.ip.ipip4.udp. The corresponding TypeP are '12.0.0.8.0.0.0.0.6.0.0.0.23.3.0.0.0' (ip.tcp.telnet) and 12.0.0.8.0.0.0.0.4.0.0.0.17.3.0.0.0 (ip.ipip4.udp)."</w:delText>
        </w:r>
      </w:del>
    </w:p>
    <w:p>
      <w:pPr>
        <w:pStyle w:val="RFCText"/>
        <w:rPr>
          <w:del w:id="2397" w:author="Jessie Jewitt" w:date="2002-10-21T01:11:00Z"/>
        </w:rPr>
      </w:pPr>
      <w:del w:id="2395" w:author="Jessie Jewitt" w:date="2002-10-21T01:11:00Z">
        <w:r>
          <w:rPr>
            <w:rFonts w:eastAsia="Courier New"/>
          </w:rPr>
          <w:delText xml:space="preserve">    </w:delText>
        </w:r>
      </w:del>
      <w:del w:id="2396" w:author="Jessie Jewitt" w:date="2002-10-21T01:11:00Z">
        <w:r>
          <w:rPr/>
          <w:delText>SYNTAX       OCTET STRING</w:delText>
        </w:r>
      </w:del>
    </w:p>
    <w:p>
      <w:pPr>
        <w:pStyle w:val="RFCText"/>
        <w:rPr>
          <w:del w:id="2399" w:author="Jessie Jewitt" w:date="2002-10-21T01:11:00Z"/>
        </w:rPr>
      </w:pPr>
      <w:del w:id="2398" w:author="Jessie Jewitt" w:date="2002-10-21T01:11:00Z">
        <w:r>
          <w:rPr/>
        </w:r>
      </w:del>
    </w:p>
    <w:p>
      <w:pPr>
        <w:pStyle w:val="RFCText"/>
        <w:rPr>
          <w:rFonts w:eastAsia="Courier New"/>
          <w:del w:id="2401" w:author="Jessie Jewitt" w:date="2002-10-21T01:11:00Z"/>
        </w:rPr>
      </w:pPr>
      <w:del w:id="2400" w:author="Jessie Jewitt" w:date="2002-10-21T01:11:00Z">
        <w:r>
          <w:rPr>
            <w:rFonts w:eastAsia="Courier New"/>
          </w:rPr>
          <w:delText xml:space="preserve">    </w:delText>
        </w:r>
      </w:del>
    </w:p>
    <w:p>
      <w:pPr>
        <w:pStyle w:val="RFCText"/>
        <w:rPr>
          <w:del w:id="2403" w:author="Jessie Jewitt" w:date="2002-10-21T01:11:00Z"/>
        </w:rPr>
      </w:pPr>
      <w:del w:id="2402" w:author="Jessie Jewitt" w:date="2002-10-21T01:11:00Z">
        <w:r>
          <w:rPr/>
          <w:delText>IppmReportDefinition ::= TEXTUAL-CONVENTION</w:delText>
        </w:r>
      </w:del>
    </w:p>
    <w:p>
      <w:pPr>
        <w:pStyle w:val="RFCText"/>
        <w:rPr>
          <w:del w:id="2405" w:author="Jessie Jewitt" w:date="2002-10-21T01:11:00Z"/>
        </w:rPr>
      </w:pPr>
      <w:del w:id="2404" w:author="Jessie Jewitt" w:date="2002-10-21T01:11:00Z">
        <w:r>
          <w:rPr/>
          <w:delText>STATUS        current</w:delText>
        </w:r>
      </w:del>
    </w:p>
    <w:p>
      <w:pPr>
        <w:pStyle w:val="RFCText"/>
        <w:rPr>
          <w:del w:id="2407" w:author="Jessie Jewitt" w:date="2002-10-21T01:11:00Z"/>
        </w:rPr>
      </w:pPr>
      <w:del w:id="2406" w:author="Jessie Jewitt" w:date="2002-10-21T01:11:00Z">
        <w:r>
          <w:rPr/>
          <w:delText>DESCRIPTION</w:delText>
        </w:r>
      </w:del>
    </w:p>
    <w:p>
      <w:pPr>
        <w:pStyle w:val="RFCText"/>
        <w:rPr>
          <w:del w:id="2409" w:author="Jessie Jewitt" w:date="2002-10-21T01:11:00Z"/>
        </w:rPr>
      </w:pPr>
      <w:del w:id="2408" w:author="Jessie Jewitt" w:date="2002-10-21T01:11:00Z">
        <w:r>
          <w:rPr/>
          <w:tab/>
          <w:delText>"IppmReportDefinition is intended to be used for describing the report resulting from a measurement.</w:delText>
          <w:tab/>
          <w:delText>By default, all the results of a measure belong to the report of this measure.</w:delText>
        </w:r>
      </w:del>
    </w:p>
    <w:p>
      <w:pPr>
        <w:pStyle w:val="RFCText"/>
        <w:rPr>
          <w:del w:id="2411" w:author="Jessie Jewitt" w:date="2002-10-21T01:11:00Z"/>
        </w:rPr>
      </w:pPr>
      <w:del w:id="2410" w:author="Jessie Jewitt" w:date="2002-10-21T01:11:00Z">
        <w:r>
          <w:rPr/>
          <w:tab/>
        </w:r>
      </w:del>
    </w:p>
    <w:p>
      <w:pPr>
        <w:pStyle w:val="RFCText"/>
        <w:rPr>
          <w:del w:id="2413" w:author="Jessie Jewitt" w:date="2002-10-21T01:11:00Z"/>
        </w:rPr>
      </w:pPr>
      <w:del w:id="2412" w:author="Jessie Jewitt" w:date="2002-10-21T01:11:00Z">
        <w:r>
          <w:rPr/>
          <w:tab/>
          <w:delText xml:space="preserve">The first step of the report definition sets up triggers on the value of the measure, and on the distribution over time of the events generated by these triggers. </w:delText>
        </w:r>
      </w:del>
    </w:p>
    <w:p>
      <w:pPr>
        <w:pStyle w:val="RFCText"/>
        <w:rPr>
          <w:del w:id="2415" w:author="Jessie Jewitt" w:date="2002-10-21T01:11:00Z"/>
        </w:rPr>
      </w:pPr>
      <w:del w:id="2414" w:author="Jessie Jewitt" w:date="2002-10-21T01:11:00Z">
        <w:r>
          <w:rPr/>
          <w:tab/>
        </w:r>
      </w:del>
    </w:p>
    <w:p>
      <w:pPr>
        <w:pStyle w:val="RFCText"/>
        <w:rPr>
          <w:del w:id="2417" w:author="Jessie Jewitt" w:date="2002-10-21T01:11:00Z"/>
        </w:rPr>
      </w:pPr>
      <w:del w:id="2416" w:author="Jessie Jewitt" w:date="2002-10-21T01:11:00Z">
        <w:r>
          <w:rPr/>
          <w:tab/>
          <w:delText>The resulting measures corresponding to an event are reported periodically, or sent in alarms as soon as the event occurs.</w:delText>
        </w:r>
      </w:del>
    </w:p>
    <w:p>
      <w:pPr>
        <w:pStyle w:val="RFCText"/>
        <w:rPr>
          <w:del w:id="2419" w:author="Jessie Jewitt" w:date="2002-10-21T01:11:00Z"/>
        </w:rPr>
      </w:pPr>
      <w:del w:id="2418" w:author="Jessie Jewitt" w:date="2002-10-21T01:11:00Z">
        <w:r>
          <w:rPr/>
          <w:tab/>
          <w:tab/>
        </w:r>
      </w:del>
    </w:p>
    <w:p>
      <w:pPr>
        <w:pStyle w:val="RFCText"/>
        <w:rPr>
          <w:del w:id="2421" w:author="Jessie Jewitt" w:date="2002-10-21T01:11:00Z"/>
        </w:rPr>
      </w:pPr>
      <w:del w:id="2420" w:author="Jessie Jewitt" w:date="2002-10-21T01:11:00Z">
        <w:r>
          <w:rPr/>
          <w:tab/>
          <w:delText>The end of the description describes housekeeping tasks.</w:delText>
        </w:r>
      </w:del>
    </w:p>
    <w:p>
      <w:pPr>
        <w:pStyle w:val="RFCText"/>
        <w:rPr>
          <w:del w:id="2423" w:author="Jessie Jewitt" w:date="2002-10-21T01:11:00Z"/>
        </w:rPr>
      </w:pPr>
      <w:del w:id="2422" w:author="Jessie Jewitt" w:date="2002-10-21T01:11:00Z">
        <w:r>
          <w:rPr/>
          <w:tab/>
        </w:r>
      </w:del>
    </w:p>
    <w:p>
      <w:pPr>
        <w:pStyle w:val="RFCText"/>
        <w:rPr>
          <w:del w:id="2425" w:author="Jessie Jewitt" w:date="2002-10-21T01:11:00Z"/>
        </w:rPr>
      </w:pPr>
      <w:del w:id="2424" w:author="Jessie Jewitt" w:date="2002-10-21T01:11:00Z">
        <w:r>
          <w:rPr/>
          <w:tab/>
          <w:delText>An action if performed if the corresponding bit is set to 1.</w:delText>
        </w:r>
      </w:del>
    </w:p>
    <w:p>
      <w:pPr>
        <w:pStyle w:val="RFCText"/>
        <w:rPr>
          <w:del w:id="2427" w:author="Jessie Jewitt" w:date="2002-10-21T01:11:00Z"/>
        </w:rPr>
      </w:pPr>
      <w:del w:id="2426" w:author="Jessie Jewitt" w:date="2002-10-21T01:11:00Z">
        <w:r>
          <w:rPr/>
          <w:tab/>
        </w:r>
      </w:del>
    </w:p>
    <w:p>
      <w:pPr>
        <w:pStyle w:val="RFCText"/>
        <w:rPr>
          <w:del w:id="2429" w:author="Jessie Jewitt" w:date="2002-10-21T01:11:00Z"/>
        </w:rPr>
      </w:pPr>
      <w:del w:id="2428" w:author="Jessie Jewitt" w:date="2002-10-21T01:11:00Z">
        <w:r>
          <w:rPr/>
          <w:tab/>
          <w:delText>onSingleton(1):</w:delText>
        </w:r>
      </w:del>
    </w:p>
    <w:p>
      <w:pPr>
        <w:pStyle w:val="RFCText"/>
        <w:rPr>
          <w:del w:id="2431" w:author="Jessie Jewitt" w:date="2002-10-21T01:11:00Z"/>
        </w:rPr>
      </w:pPr>
      <w:del w:id="2430" w:author="Jessie Jewitt" w:date="2002-10-21T01:11:00Z">
        <w:r>
          <w:rPr/>
          <w:delText xml:space="preserve">The actions are performed each time a new result of the measure occurs. </w:delText>
        </w:r>
      </w:del>
    </w:p>
    <w:p>
      <w:pPr>
        <w:pStyle w:val="RFCText"/>
        <w:rPr>
          <w:del w:id="2433" w:author="Jessie Jewitt" w:date="2002-10-21T01:11:00Z"/>
        </w:rPr>
      </w:pPr>
      <w:del w:id="2432" w:author="Jessie Jewitt" w:date="2002-10-21T01:11:00Z">
        <w:r>
          <w:rPr/>
        </w:r>
      </w:del>
    </w:p>
    <w:p>
      <w:pPr>
        <w:pStyle w:val="RFCText"/>
        <w:rPr>
          <w:del w:id="2435" w:author="Jessie Jewitt" w:date="2002-10-21T01:11:00Z"/>
        </w:rPr>
      </w:pPr>
      <w:del w:id="2434" w:author="Jessie Jewitt" w:date="2002-10-21T01:11:00Z">
        <w:r>
          <w:rPr/>
          <w:tab/>
          <w:delText>onMeasureCycle(2):</w:delText>
        </w:r>
      </w:del>
    </w:p>
    <w:p>
      <w:pPr>
        <w:pStyle w:val="RFCText"/>
        <w:rPr>
          <w:del w:id="2437" w:author="Jessie Jewitt" w:date="2002-10-21T01:11:00Z"/>
        </w:rPr>
      </w:pPr>
      <w:del w:id="2436" w:author="Jessie Jewitt" w:date="2002-10-21T01:11:00Z">
        <w:r>
          <w:rPr/>
          <w:delText>The actions are performed on the results of the measure at the end of each cycle of measure.</w:delText>
        </w:r>
      </w:del>
    </w:p>
    <w:p>
      <w:pPr>
        <w:pStyle w:val="RFCText"/>
        <w:rPr>
          <w:del w:id="2439" w:author="Jessie Jewitt" w:date="2002-10-21T01:11:00Z"/>
        </w:rPr>
      </w:pPr>
      <w:del w:id="2438" w:author="Jessie Jewitt" w:date="2002-10-21T01:11:00Z">
        <w:r>
          <w:rPr/>
        </w:r>
      </w:del>
    </w:p>
    <w:p>
      <w:pPr>
        <w:pStyle w:val="RFCText"/>
        <w:rPr>
          <w:del w:id="2441" w:author="Jessie Jewitt" w:date="2002-10-21T01:11:00Z"/>
        </w:rPr>
      </w:pPr>
      <w:del w:id="2440" w:author="Jessie Jewitt" w:date="2002-10-21T01:11:00Z">
        <w:r>
          <w:rPr/>
          <w:tab/>
          <w:delText>onMeasureCompletion(3):</w:delText>
        </w:r>
      </w:del>
    </w:p>
    <w:p>
      <w:pPr>
        <w:pStyle w:val="RFCText"/>
        <w:rPr>
          <w:del w:id="2443" w:author="Jessie Jewitt" w:date="2002-10-21T01:11:00Z"/>
        </w:rPr>
      </w:pPr>
      <w:del w:id="2442" w:author="Jessie Jewitt" w:date="2002-10-21T01:11:00Z">
        <w:r>
          <w:rPr/>
          <w:delText>The actions are performed on the results of the measure at the end of the measure.</w:delText>
        </w:r>
      </w:del>
    </w:p>
    <w:p>
      <w:pPr>
        <w:pStyle w:val="RFCText"/>
        <w:rPr>
          <w:del w:id="2445" w:author="Jessie Jewitt" w:date="2002-10-21T01:11:00Z"/>
        </w:rPr>
      </w:pPr>
      <w:del w:id="2444" w:author="Jessie Jewitt" w:date="2002-10-21T01:11:00Z">
        <w:r>
          <w:rPr/>
        </w:r>
      </w:del>
    </w:p>
    <w:p>
      <w:pPr>
        <w:pStyle w:val="RFCText"/>
        <w:rPr>
          <w:del w:id="2447" w:author="Jessie Jewitt" w:date="2002-10-21T01:11:00Z"/>
        </w:rPr>
      </w:pPr>
      <w:del w:id="2446" w:author="Jessie Jewitt" w:date="2002-10-21T01:11:00Z">
        <w:r>
          <w:rPr/>
          <w:tab/>
          <w:delText>reportOnlyUptoDownMetricResults(4):</w:delText>
        </w:r>
      </w:del>
    </w:p>
    <w:p>
      <w:pPr>
        <w:pStyle w:val="RFCText"/>
        <w:rPr>
          <w:del w:id="2449" w:author="Jessie Jewitt" w:date="2002-10-21T01:11:00Z"/>
        </w:rPr>
      </w:pPr>
      <w:del w:id="2448" w:author="Jessie Jewitt" w:date="2002-10-21T01:11:00Z">
        <w:r>
          <w:rPr/>
          <w:delText>Report the contiguous results that are on opposite sides of the metric threshold.</w:delText>
        </w:r>
      </w:del>
    </w:p>
    <w:p>
      <w:pPr>
        <w:pStyle w:val="RFCText"/>
        <w:rPr>
          <w:del w:id="2451" w:author="Jessie Jewitt" w:date="2002-10-21T01:11:00Z"/>
        </w:rPr>
      </w:pPr>
      <w:del w:id="2450" w:author="Jessie Jewitt" w:date="2002-10-21T01:11:00Z">
        <w:r>
          <w:rPr/>
        </w:r>
      </w:del>
    </w:p>
    <w:p>
      <w:pPr>
        <w:pStyle w:val="RFCText"/>
        <w:rPr>
          <w:del w:id="2453" w:author="Jessie Jewitt" w:date="2002-10-21T01:11:00Z"/>
        </w:rPr>
      </w:pPr>
      <w:del w:id="2452" w:author="Jessie Jewitt" w:date="2002-10-21T01:11:00Z">
        <w:r>
          <w:rPr/>
          <w:tab/>
          <w:delText>reportOnlyExceededEventsDuration(5):</w:delText>
        </w:r>
      </w:del>
    </w:p>
    <w:p>
      <w:pPr>
        <w:pStyle w:val="RFCText"/>
        <w:rPr>
          <w:del w:id="2455" w:author="Jessie Jewitt" w:date="2002-10-21T01:11:00Z"/>
        </w:rPr>
      </w:pPr>
      <w:del w:id="2454" w:author="Jessie Jewitt" w:date="2002-10-21T01:11:00Z">
        <w:r>
          <w:rPr/>
          <w:delText xml:space="preserve">Report the current result of a series of contiguous results that exceed the metric threshold when the duration of the series is over the events duration threshold seconds. </w:delText>
        </w:r>
      </w:del>
    </w:p>
    <w:p>
      <w:pPr>
        <w:pStyle w:val="RFCText"/>
        <w:rPr>
          <w:del w:id="2457" w:author="Jessie Jewitt" w:date="2002-10-21T01:11:00Z"/>
        </w:rPr>
      </w:pPr>
      <w:del w:id="2456" w:author="Jessie Jewitt" w:date="2002-10-21T01:11:00Z">
        <w:r>
          <w:rPr/>
          <w:tab/>
          <w:tab/>
        </w:r>
      </w:del>
    </w:p>
    <w:p>
      <w:pPr>
        <w:pStyle w:val="RFCText"/>
        <w:rPr>
          <w:del w:id="2459" w:author="Jessie Jewitt" w:date="2002-10-21T01:11:00Z"/>
        </w:rPr>
      </w:pPr>
      <w:del w:id="2458" w:author="Jessie Jewitt" w:date="2002-10-21T01:11:00Z">
        <w:r>
          <w:rPr/>
          <w:tab/>
          <w:delText>inIppmReportTable(6):</w:delText>
        </w:r>
      </w:del>
    </w:p>
    <w:p>
      <w:pPr>
        <w:pStyle w:val="RFCText"/>
        <w:rPr>
          <w:del w:id="2461" w:author="Jessie Jewitt" w:date="2002-10-21T01:11:00Z"/>
        </w:rPr>
      </w:pPr>
      <w:del w:id="2460" w:author="Jessie Jewitt" w:date="2002-10-21T01:11:00Z">
        <w:r>
          <w:rPr/>
          <w:tab/>
          <w:tab/>
          <w:delText xml:space="preserve">Store the report in the local ippmReportTable. </w:delText>
        </w:r>
      </w:del>
    </w:p>
    <w:p>
      <w:pPr>
        <w:pStyle w:val="RFCText"/>
        <w:rPr>
          <w:del w:id="2463" w:author="Jessie Jewitt" w:date="2002-10-21T01:11:00Z"/>
        </w:rPr>
      </w:pPr>
      <w:del w:id="2462" w:author="Jessie Jewitt" w:date="2002-10-21T01:11:00Z">
        <w:r>
          <w:rPr/>
          <w:tab/>
          <w:tab/>
        </w:r>
      </w:del>
    </w:p>
    <w:p>
      <w:pPr>
        <w:pStyle w:val="RFCText"/>
        <w:rPr>
          <w:del w:id="2465" w:author="Jessie Jewitt" w:date="2002-10-21T01:11:00Z"/>
        </w:rPr>
      </w:pPr>
      <w:del w:id="2464" w:author="Jessie Jewitt" w:date="2002-10-21T01:11:00Z">
        <w:r>
          <w:rPr/>
          <w:tab/>
          <w:delText>inSNMPTrapPDU(7):</w:delText>
        </w:r>
      </w:del>
    </w:p>
    <w:p>
      <w:pPr>
        <w:pStyle w:val="RFCText"/>
        <w:rPr>
          <w:del w:id="2467" w:author="Jessie Jewitt" w:date="2002-10-21T01:11:00Z"/>
        </w:rPr>
      </w:pPr>
      <w:del w:id="2466" w:author="Jessie Jewitt" w:date="2002-10-21T01:11:00Z">
        <w:r>
          <w:rPr/>
          <w:tab/>
          <w:tab/>
          <w:delText>Send the report using a SNMP-Trap-PDU.</w:delText>
        </w:r>
      </w:del>
    </w:p>
    <w:p>
      <w:pPr>
        <w:pStyle w:val="RFCText"/>
        <w:rPr>
          <w:del w:id="2469" w:author="Jessie Jewitt" w:date="2002-10-21T01:11:00Z"/>
        </w:rPr>
      </w:pPr>
      <w:del w:id="2468" w:author="Jessie Jewitt" w:date="2002-10-21T01:11:00Z">
        <w:r>
          <w:rPr/>
        </w:r>
      </w:del>
    </w:p>
    <w:p>
      <w:pPr>
        <w:pStyle w:val="RFCText"/>
        <w:rPr>
          <w:del w:id="2471" w:author="Jessie Jewitt" w:date="2002-10-21T01:11:00Z"/>
        </w:rPr>
      </w:pPr>
      <w:del w:id="2470" w:author="Jessie Jewitt" w:date="2002-10-21T01:11:00Z">
        <w:r>
          <w:rPr/>
          <w:tab/>
          <w:delText>inSNMPv2TrapPDU(8):</w:delText>
        </w:r>
      </w:del>
    </w:p>
    <w:p>
      <w:pPr>
        <w:pStyle w:val="RFCText"/>
        <w:rPr>
          <w:del w:id="2473" w:author="Jessie Jewitt" w:date="2002-10-21T01:11:00Z"/>
        </w:rPr>
      </w:pPr>
      <w:del w:id="2472" w:author="Jessie Jewitt" w:date="2002-10-21T01:11:00Z">
        <w:r>
          <w:rPr/>
          <w:tab/>
          <w:tab/>
          <w:delText>Send the report using a SNMPv2-Trap-PDU.</w:delText>
        </w:r>
      </w:del>
    </w:p>
    <w:p>
      <w:pPr>
        <w:pStyle w:val="RFCText"/>
        <w:rPr>
          <w:del w:id="2475" w:author="Jessie Jewitt" w:date="2002-10-21T01:11:00Z"/>
        </w:rPr>
      </w:pPr>
      <w:del w:id="2474" w:author="Jessie Jewitt" w:date="2002-10-21T01:11:00Z">
        <w:r>
          <w:rPr/>
        </w:r>
      </w:del>
    </w:p>
    <w:p>
      <w:pPr>
        <w:pStyle w:val="RFCText"/>
        <w:rPr>
          <w:del w:id="2477" w:author="Jessie Jewitt" w:date="2002-10-21T01:11:00Z"/>
        </w:rPr>
      </w:pPr>
      <w:del w:id="2476" w:author="Jessie Jewitt" w:date="2002-10-21T01:11:00Z">
        <w:r>
          <w:rPr/>
          <w:tab/>
          <w:delText>inInformRequestPDU(9):</w:delText>
        </w:r>
      </w:del>
    </w:p>
    <w:p>
      <w:pPr>
        <w:pStyle w:val="RFCText"/>
        <w:rPr>
          <w:del w:id="2479" w:author="Jessie Jewitt" w:date="2002-10-21T01:11:00Z"/>
        </w:rPr>
      </w:pPr>
      <w:del w:id="2478" w:author="Jessie Jewitt" w:date="2002-10-21T01:11:00Z">
        <w:r>
          <w:rPr/>
          <w:tab/>
          <w:tab/>
          <w:delText>Send the report using a SNMP InformRequest-PDU.</w:delText>
        </w:r>
      </w:del>
    </w:p>
    <w:p>
      <w:pPr>
        <w:pStyle w:val="RFCText"/>
        <w:rPr>
          <w:del w:id="2481" w:author="Jessie Jewitt" w:date="2002-10-21T01:11:00Z"/>
        </w:rPr>
      </w:pPr>
      <w:del w:id="2480" w:author="Jessie Jewitt" w:date="2002-10-21T01:11:00Z">
        <w:r>
          <w:rPr/>
        </w:r>
      </w:del>
    </w:p>
    <w:p>
      <w:pPr>
        <w:pStyle w:val="RFCText"/>
        <w:rPr>
          <w:del w:id="2483" w:author="Jessie Jewitt" w:date="2002-10-21T01:11:00Z"/>
        </w:rPr>
      </w:pPr>
      <w:del w:id="2482" w:author="Jessie Jewitt" w:date="2002-10-21T01:11:00Z">
        <w:r>
          <w:rPr/>
          <w:tab/>
          <w:delText>inEmail(10):</w:delText>
        </w:r>
      </w:del>
    </w:p>
    <w:p>
      <w:pPr>
        <w:pStyle w:val="RFCText"/>
        <w:rPr>
          <w:del w:id="2485" w:author="Jessie Jewitt" w:date="2002-10-21T01:11:00Z"/>
        </w:rPr>
      </w:pPr>
      <w:del w:id="2484" w:author="Jessie Jewitt" w:date="2002-10-21T01:11:00Z">
        <w:r>
          <w:rPr/>
          <w:tab/>
          <w:tab/>
          <w:delText xml:space="preserve">Send the report using an email. </w:delText>
        </w:r>
      </w:del>
    </w:p>
    <w:p>
      <w:pPr>
        <w:pStyle w:val="RFCText"/>
        <w:rPr>
          <w:del w:id="2487" w:author="Jessie Jewitt" w:date="2002-10-21T01:11:00Z"/>
        </w:rPr>
      </w:pPr>
      <w:del w:id="2486" w:author="Jessie Jewitt" w:date="2002-10-21T01:11:00Z">
        <w:r>
          <w:rPr/>
        </w:r>
      </w:del>
    </w:p>
    <w:p>
      <w:pPr>
        <w:pStyle w:val="RFCText"/>
        <w:rPr>
          <w:del w:id="2489" w:author="Jessie Jewitt" w:date="2002-10-21T01:11:00Z"/>
        </w:rPr>
      </w:pPr>
      <w:del w:id="2488" w:author="Jessie Jewitt" w:date="2002-10-21T01:11:00Z">
        <w:r>
          <w:rPr/>
          <w:tab/>
          <w:delText>inSMS(11):</w:delText>
        </w:r>
      </w:del>
    </w:p>
    <w:p>
      <w:pPr>
        <w:pStyle w:val="RFCText"/>
        <w:rPr>
          <w:del w:id="2491" w:author="Jessie Jewitt" w:date="2002-10-21T01:11:00Z"/>
        </w:rPr>
      </w:pPr>
      <w:del w:id="2490" w:author="Jessie Jewitt" w:date="2002-10-21T01:11:00Z">
        <w:r>
          <w:rPr/>
          <w:tab/>
          <w:tab/>
          <w:delText>Send the report using a SMS.</w:delText>
        </w:r>
      </w:del>
    </w:p>
    <w:p>
      <w:pPr>
        <w:pStyle w:val="RFCText"/>
        <w:rPr>
          <w:del w:id="2493" w:author="Jessie Jewitt" w:date="2002-10-21T01:11:00Z"/>
        </w:rPr>
      </w:pPr>
      <w:del w:id="2492" w:author="Jessie Jewitt" w:date="2002-10-21T01:11:00Z">
        <w:r>
          <w:rPr/>
        </w:r>
      </w:del>
    </w:p>
    <w:p>
      <w:pPr>
        <w:pStyle w:val="RFCText"/>
        <w:rPr>
          <w:del w:id="2495" w:author="Jessie Jewitt" w:date="2002-10-21T01:11:00Z"/>
        </w:rPr>
      </w:pPr>
      <w:del w:id="2494" w:author="Jessie Jewitt" w:date="2002-10-21T01:11:00Z">
        <w:r>
          <w:rPr/>
          <w:tab/>
          <w:delText>clearHistory(12):</w:delText>
        </w:r>
      </w:del>
    </w:p>
    <w:p>
      <w:pPr>
        <w:pStyle w:val="RFCText"/>
        <w:rPr>
          <w:del w:id="2497" w:author="Jessie Jewitt" w:date="2002-10-21T01:11:00Z"/>
        </w:rPr>
      </w:pPr>
      <w:del w:id="2496" w:author="Jessie Jewitt" w:date="2002-10-21T01:11:00Z">
        <w:r>
          <w:rPr/>
          <w:delText>Remove all the results corresponding to this measure from the ippmHistoryTable.</w:delText>
        </w:r>
      </w:del>
    </w:p>
    <w:p>
      <w:pPr>
        <w:pStyle w:val="RFCText"/>
        <w:rPr>
          <w:del w:id="2499" w:author="Jessie Jewitt" w:date="2002-10-21T01:11:00Z"/>
        </w:rPr>
      </w:pPr>
      <w:del w:id="2498" w:author="Jessie Jewitt" w:date="2002-10-21T01:11:00Z">
        <w:r>
          <w:rPr/>
        </w:r>
      </w:del>
    </w:p>
    <w:p>
      <w:pPr>
        <w:pStyle w:val="RFCText"/>
        <w:rPr>
          <w:del w:id="2501" w:author="Jessie Jewitt" w:date="2002-10-21T01:11:00Z"/>
        </w:rPr>
      </w:pPr>
      <w:del w:id="2500" w:author="Jessie Jewitt" w:date="2002-10-21T01:11:00Z">
        <w:r>
          <w:rPr/>
          <w:tab/>
          <w:delText>clearReport(13):</w:delText>
        </w:r>
      </w:del>
    </w:p>
    <w:p>
      <w:pPr>
        <w:pStyle w:val="RFCText"/>
        <w:rPr>
          <w:del w:id="2503" w:author="Jessie Jewitt" w:date="2002-10-21T01:11:00Z"/>
        </w:rPr>
      </w:pPr>
      <w:del w:id="2502" w:author="Jessie Jewitt" w:date="2002-10-21T01:11:00Z">
        <w:r>
          <w:rPr/>
          <w:delText>Remove all the results corresponding to this measure from the ippmReportTable.</w:delText>
        </w:r>
      </w:del>
    </w:p>
    <w:p>
      <w:pPr>
        <w:pStyle w:val="RFCText"/>
        <w:rPr>
          <w:del w:id="2505" w:author="Jessie Jewitt" w:date="2002-10-21T01:11:00Z"/>
        </w:rPr>
      </w:pPr>
      <w:del w:id="2504" w:author="Jessie Jewitt" w:date="2002-10-21T01:11:00Z">
        <w:r>
          <w:rPr/>
          <w:tab/>
          <w:delText>"</w:delText>
        </w:r>
      </w:del>
    </w:p>
    <w:p>
      <w:pPr>
        <w:pStyle w:val="RFCText"/>
        <w:rPr>
          <w:del w:id="2507" w:author="Jessie Jewitt" w:date="2002-10-21T01:11:00Z"/>
        </w:rPr>
      </w:pPr>
      <w:del w:id="2506" w:author="Jessie Jewitt" w:date="2002-10-21T01:11:00Z">
        <w:r>
          <w:rPr/>
          <w:tab/>
        </w:r>
      </w:del>
    </w:p>
    <w:p>
      <w:pPr>
        <w:pStyle w:val="RFCText"/>
        <w:rPr>
          <w:del w:id="2509" w:author="Jessie Jewitt" w:date="2002-10-21T01:11:00Z"/>
        </w:rPr>
      </w:pPr>
      <w:del w:id="2508" w:author="Jessie Jewitt" w:date="2002-10-21T01:11:00Z">
        <w:r>
          <w:rPr/>
          <w:tab/>
          <w:delText>SYNTAX BITS {</w:delText>
        </w:r>
      </w:del>
    </w:p>
    <w:p>
      <w:pPr>
        <w:pStyle w:val="RFCText"/>
        <w:rPr>
          <w:del w:id="2511" w:author="Jessie Jewitt" w:date="2002-10-21T01:11:00Z"/>
        </w:rPr>
      </w:pPr>
      <w:del w:id="2510" w:author="Jessie Jewitt" w:date="2002-10-21T01:11:00Z">
        <w:r>
          <w:rPr/>
          <w:tab/>
          <w:tab/>
          <w:delText>none(0),</w:delText>
          <w:tab/>
          <w:delText>-- reserved</w:delText>
        </w:r>
      </w:del>
    </w:p>
    <w:p>
      <w:pPr>
        <w:pStyle w:val="RFCText"/>
        <w:rPr>
          <w:del w:id="2513" w:author="Jessie Jewitt" w:date="2002-10-21T01:11:00Z"/>
        </w:rPr>
      </w:pPr>
      <w:del w:id="2512" w:author="Jessie Jewitt" w:date="2002-10-21T01:11:00Z">
        <w:r>
          <w:rPr/>
          <w:tab/>
          <w:tab/>
          <w:delText>onSingleton(1),</w:delText>
        </w:r>
      </w:del>
    </w:p>
    <w:p>
      <w:pPr>
        <w:pStyle w:val="RFCText"/>
        <w:rPr>
          <w:del w:id="2515" w:author="Jessie Jewitt" w:date="2002-10-21T01:11:00Z"/>
        </w:rPr>
      </w:pPr>
      <w:del w:id="2514" w:author="Jessie Jewitt" w:date="2002-10-21T01:11:00Z">
        <w:r>
          <w:rPr/>
          <w:tab/>
          <w:tab/>
          <w:delText>onMeasureCycle(2),</w:delText>
        </w:r>
      </w:del>
    </w:p>
    <w:p>
      <w:pPr>
        <w:pStyle w:val="RFCText"/>
        <w:rPr>
          <w:del w:id="2517" w:author="Jessie Jewitt" w:date="2002-10-21T01:11:00Z"/>
        </w:rPr>
      </w:pPr>
      <w:del w:id="2516" w:author="Jessie Jewitt" w:date="2002-10-21T01:11:00Z">
        <w:r>
          <w:rPr/>
          <w:tab/>
          <w:tab/>
          <w:delText>onMeasureCompletion(3),</w:delText>
        </w:r>
      </w:del>
    </w:p>
    <w:p>
      <w:pPr>
        <w:pStyle w:val="RFCText"/>
        <w:rPr>
          <w:del w:id="2519" w:author="Jessie Jewitt" w:date="2002-10-21T01:11:00Z"/>
        </w:rPr>
      </w:pPr>
      <w:del w:id="2518" w:author="Jessie Jewitt" w:date="2002-10-21T01:11:00Z">
        <w:r>
          <w:rPr/>
          <w:tab/>
          <w:tab/>
          <w:delText>reportOnlyUptoDownMetricResults(4),</w:delText>
        </w:r>
      </w:del>
    </w:p>
    <w:p>
      <w:pPr>
        <w:pStyle w:val="RFCText"/>
        <w:rPr>
          <w:del w:id="2521" w:author="Jessie Jewitt" w:date="2002-10-21T01:11:00Z"/>
        </w:rPr>
      </w:pPr>
      <w:del w:id="2520" w:author="Jessie Jewitt" w:date="2002-10-21T01:11:00Z">
        <w:r>
          <w:rPr/>
          <w:tab/>
          <w:tab/>
          <w:delText>reportOnlyExceededEventsDuration(5),</w:delText>
        </w:r>
      </w:del>
    </w:p>
    <w:p>
      <w:pPr>
        <w:pStyle w:val="RFCText"/>
        <w:rPr>
          <w:del w:id="2523" w:author="Jessie Jewitt" w:date="2002-10-21T01:11:00Z"/>
        </w:rPr>
      </w:pPr>
      <w:del w:id="2522" w:author="Jessie Jewitt" w:date="2002-10-21T01:11:00Z">
        <w:r>
          <w:rPr/>
          <w:tab/>
          <w:tab/>
          <w:delText>inIppmReportTable(6),</w:delText>
        </w:r>
      </w:del>
    </w:p>
    <w:p>
      <w:pPr>
        <w:pStyle w:val="RFCText"/>
        <w:rPr>
          <w:del w:id="2526" w:author="Jessie Jewitt" w:date="2002-10-21T01:11:00Z"/>
        </w:rPr>
      </w:pPr>
      <w:del w:id="2524" w:author="Jessie Jewitt" w:date="2002-10-21T01:11:00Z">
        <w:r>
          <w:rPr/>
          <w:tab/>
          <w:tab/>
        </w:r>
      </w:del>
      <w:del w:id="2525" w:author="Jessie Jewitt" w:date="2002-10-21T01:11:00Z">
        <w:r>
          <w:rPr>
            <w:lang w:val="fr-FR"/>
          </w:rPr>
          <w:delText>inSNMPTrapPDU(7),</w:delText>
        </w:r>
      </w:del>
    </w:p>
    <w:p>
      <w:pPr>
        <w:pStyle w:val="RFCText"/>
        <w:rPr>
          <w:lang w:val="fr-FR"/>
          <w:del w:id="2528" w:author="Jessie Jewitt" w:date="2002-10-21T01:11:00Z"/>
        </w:rPr>
      </w:pPr>
      <w:del w:id="2527" w:author="Jessie Jewitt" w:date="2002-10-21T01:11:00Z">
        <w:r>
          <w:rPr>
            <w:lang w:val="fr-FR"/>
          </w:rPr>
          <w:tab/>
          <w:tab/>
          <w:delText>inSNMPv2TrapPDU(8),</w:delText>
        </w:r>
      </w:del>
    </w:p>
    <w:p>
      <w:pPr>
        <w:pStyle w:val="RFCText"/>
        <w:rPr>
          <w:lang w:val="fr-FR"/>
          <w:del w:id="2530" w:author="Jessie Jewitt" w:date="2002-10-21T01:11:00Z"/>
        </w:rPr>
      </w:pPr>
      <w:del w:id="2529" w:author="Jessie Jewitt" w:date="2002-10-21T01:11:00Z">
        <w:r>
          <w:rPr>
            <w:lang w:val="fr-FR"/>
          </w:rPr>
          <w:tab/>
          <w:tab/>
          <w:delText>inInformRequestPDU(9),</w:delText>
        </w:r>
      </w:del>
    </w:p>
    <w:p>
      <w:pPr>
        <w:pStyle w:val="RFCText"/>
        <w:rPr>
          <w:del w:id="2533" w:author="Jessie Jewitt" w:date="2002-10-21T01:11:00Z"/>
        </w:rPr>
      </w:pPr>
      <w:del w:id="2531" w:author="Jessie Jewitt" w:date="2002-10-21T01:11:00Z">
        <w:r>
          <w:rPr>
            <w:lang w:val="fr-FR"/>
          </w:rPr>
          <w:tab/>
          <w:tab/>
        </w:r>
      </w:del>
      <w:del w:id="2532" w:author="Jessie Jewitt" w:date="2002-10-21T01:11:00Z">
        <w:r>
          <w:rPr/>
          <w:delText>inEmail(10),</w:delText>
        </w:r>
      </w:del>
    </w:p>
    <w:p>
      <w:pPr>
        <w:pStyle w:val="RFCText"/>
        <w:rPr>
          <w:del w:id="2535" w:author="Jessie Jewitt" w:date="2002-10-21T01:11:00Z"/>
        </w:rPr>
      </w:pPr>
      <w:del w:id="2534" w:author="Jessie Jewitt" w:date="2002-10-21T01:11:00Z">
        <w:r>
          <w:rPr/>
          <w:tab/>
          <w:tab/>
          <w:delText>inSMS(11),</w:delText>
        </w:r>
      </w:del>
    </w:p>
    <w:p>
      <w:pPr>
        <w:pStyle w:val="RFCText"/>
        <w:rPr>
          <w:del w:id="2537" w:author="Jessie Jewitt" w:date="2002-10-21T01:11:00Z"/>
        </w:rPr>
      </w:pPr>
      <w:del w:id="2536" w:author="Jessie Jewitt" w:date="2002-10-21T01:11:00Z">
        <w:r>
          <w:rPr/>
          <w:tab/>
          <w:tab/>
          <w:delText>clearHistory(12),</w:delText>
        </w:r>
      </w:del>
    </w:p>
    <w:p>
      <w:pPr>
        <w:pStyle w:val="RFCText"/>
        <w:rPr>
          <w:del w:id="2539" w:author="Jessie Jewitt" w:date="2002-10-21T01:11:00Z"/>
        </w:rPr>
      </w:pPr>
      <w:del w:id="2538" w:author="Jessie Jewitt" w:date="2002-10-21T01:11:00Z">
        <w:r>
          <w:rPr/>
          <w:tab/>
          <w:tab/>
          <w:delText>clearReport(13)</w:delText>
        </w:r>
      </w:del>
    </w:p>
    <w:p>
      <w:pPr>
        <w:pStyle w:val="RFCText"/>
        <w:rPr>
          <w:del w:id="2541" w:author="Jessie Jewitt" w:date="2002-10-21T01:11:00Z"/>
        </w:rPr>
      </w:pPr>
      <w:del w:id="2540" w:author="Jessie Jewitt" w:date="2002-10-21T01:11:00Z">
        <w:r>
          <w:rPr/>
          <w:tab/>
          <w:delText xml:space="preserve">}   </w:delText>
        </w:r>
      </w:del>
    </w:p>
    <w:p>
      <w:pPr>
        <w:pStyle w:val="RFCText"/>
        <w:rPr>
          <w:del w:id="2543" w:author="Jessie Jewitt" w:date="2002-10-21T01:11:00Z"/>
        </w:rPr>
      </w:pPr>
      <w:del w:id="2542" w:author="Jessie Jewitt" w:date="2002-10-21T01:11:00Z">
        <w:r>
          <w:rPr/>
        </w:r>
      </w:del>
    </w:p>
    <w:p>
      <w:pPr>
        <w:pStyle w:val="RFCText"/>
        <w:rPr>
          <w:del w:id="2545" w:author="Jessie Jewitt" w:date="2002-10-21T01:11:00Z"/>
        </w:rPr>
      </w:pPr>
      <w:del w:id="2544" w:author="Jessie Jewitt" w:date="2002-10-21T01:11:00Z">
        <w:r>
          <w:rPr/>
        </w:r>
      </w:del>
    </w:p>
    <w:p>
      <w:pPr>
        <w:pStyle w:val="RFCText"/>
        <w:rPr>
          <w:del w:id="2547" w:author="Jessie Jewitt" w:date="2002-10-21T01:11:00Z"/>
        </w:rPr>
      </w:pPr>
      <w:del w:id="2546" w:author="Jessie Jewitt" w:date="2002-10-21T01:11:00Z">
        <w:r>
          <w:rPr/>
        </w:r>
      </w:del>
    </w:p>
    <w:p>
      <w:pPr>
        <w:pStyle w:val="RFCText"/>
        <w:rPr>
          <w:del w:id="2549" w:author="Jessie Jewitt" w:date="2002-10-21T01:11:00Z"/>
        </w:rPr>
      </w:pPr>
      <w:del w:id="2548" w:author="Jessie Jewitt" w:date="2002-10-21T01:11:00Z">
        <w:r>
          <w:rPr/>
          <w:delText>IppmStandardMetrics ::= TEXTUAL-CONVENTION</w:delText>
        </w:r>
      </w:del>
    </w:p>
    <w:p>
      <w:pPr>
        <w:pStyle w:val="RFCText"/>
        <w:rPr>
          <w:del w:id="2551" w:author="Jessie Jewitt" w:date="2002-10-21T01:11:00Z"/>
        </w:rPr>
      </w:pPr>
      <w:del w:id="2550" w:author="Jessie Jewitt" w:date="2002-10-21T01:11:00Z">
        <w:r>
          <w:rPr/>
          <w:tab/>
          <w:delText>STATUS        current</w:delText>
        </w:r>
      </w:del>
    </w:p>
    <w:p>
      <w:pPr>
        <w:pStyle w:val="RFCText"/>
        <w:rPr>
          <w:del w:id="2553" w:author="Jessie Jewitt" w:date="2002-10-21T01:11:00Z"/>
        </w:rPr>
      </w:pPr>
      <w:del w:id="2552" w:author="Jessie Jewitt" w:date="2002-10-21T01:11:00Z">
        <w:r>
          <w:rPr/>
          <w:tab/>
          <w:delText>DESCRIPTION</w:delText>
        </w:r>
      </w:del>
    </w:p>
    <w:p>
      <w:pPr>
        <w:pStyle w:val="RFCText"/>
        <w:rPr>
          <w:del w:id="2555" w:author="Jessie Jewitt" w:date="2002-10-21T01:11:00Z"/>
        </w:rPr>
      </w:pPr>
      <w:del w:id="2554" w:author="Jessie Jewitt" w:date="2002-10-21T01:11:00Z">
        <w:r>
          <w:rPr/>
          <w:tab/>
          <w:delText>"The definition of the standardized IPPM metrics.</w:delText>
        </w:r>
      </w:del>
    </w:p>
    <w:p>
      <w:pPr>
        <w:pStyle w:val="RFCText"/>
        <w:rPr>
          <w:del w:id="2557" w:author="Jessie Jewitt" w:date="2002-10-21T01:11:00Z"/>
        </w:rPr>
      </w:pPr>
      <w:del w:id="2556" w:author="Jessie Jewitt" w:date="2002-10-21T01:11:00Z">
        <w:r>
          <w:rPr/>
          <w:tab/>
          <w:delText>If the draftMetrics bit is set then the other bits describe a WG draft metric identifier.</w:delText>
        </w:r>
      </w:del>
    </w:p>
    <w:p>
      <w:pPr>
        <w:pStyle w:val="RFCText"/>
        <w:rPr>
          <w:del w:id="2559" w:author="Jessie Jewitt" w:date="2002-10-21T01:11:00Z"/>
        </w:rPr>
      </w:pPr>
      <w:del w:id="2558" w:author="Jessie Jewitt" w:date="2002-10-21T01:11:00Z">
        <w:r>
          <w:rPr/>
          <w:tab/>
          <w:delText>"</w:delText>
        </w:r>
      </w:del>
    </w:p>
    <w:p>
      <w:pPr>
        <w:pStyle w:val="RFCText"/>
        <w:rPr>
          <w:del w:id="2561" w:author="Jessie Jewitt" w:date="2002-10-21T01:11:00Z"/>
        </w:rPr>
      </w:pPr>
      <w:del w:id="2560" w:author="Jessie Jewitt" w:date="2002-10-21T01:11:00Z">
        <w:r>
          <w:rPr/>
          <w:tab/>
          <w:delText>SYNTAX BITS {</w:delText>
        </w:r>
      </w:del>
    </w:p>
    <w:p>
      <w:pPr>
        <w:pStyle w:val="RFCText"/>
        <w:rPr>
          <w:del w:id="2563" w:author="Jessie Jewitt" w:date="2002-10-21T01:11:00Z"/>
        </w:rPr>
      </w:pPr>
      <w:del w:id="2562" w:author="Jessie Jewitt" w:date="2002-10-21T01:11:00Z">
        <w:r>
          <w:rPr/>
          <w:delText>draftMetrics(0),</w:delText>
        </w:r>
      </w:del>
    </w:p>
    <w:p>
      <w:pPr>
        <w:pStyle w:val="RFCText"/>
        <w:rPr>
          <w:del w:id="2565" w:author="Jessie Jewitt" w:date="2002-10-21T01:11:00Z"/>
        </w:rPr>
      </w:pPr>
      <w:del w:id="2564" w:author="Jessie Jewitt" w:date="2002-10-21T01:11:00Z">
        <w:r>
          <w:rPr/>
          <w:delText xml:space="preserve">instantaneousUnidirectionalConnectivity(1), </w:delText>
        </w:r>
      </w:del>
    </w:p>
    <w:p>
      <w:pPr>
        <w:pStyle w:val="RFCText"/>
        <w:rPr>
          <w:del w:id="2567" w:author="Jessie Jewitt" w:date="2002-10-21T01:11:00Z"/>
        </w:rPr>
      </w:pPr>
      <w:del w:id="2566" w:author="Jessie Jewitt" w:date="2002-10-21T01:11:00Z">
        <w:r>
          <w:rPr/>
          <w:delText xml:space="preserve">instantaneousBidirectionalConnectivity(2), </w:delText>
        </w:r>
      </w:del>
    </w:p>
    <w:p>
      <w:pPr>
        <w:pStyle w:val="RFCText"/>
        <w:rPr>
          <w:del w:id="2569" w:author="Jessie Jewitt" w:date="2002-10-21T01:11:00Z"/>
        </w:rPr>
      </w:pPr>
      <w:del w:id="2568" w:author="Jessie Jewitt" w:date="2002-10-21T01:11:00Z">
        <w:r>
          <w:rPr/>
          <w:delText xml:space="preserve">intervalUnidirectionalConnectivity(3), </w:delText>
        </w:r>
      </w:del>
    </w:p>
    <w:p>
      <w:pPr>
        <w:pStyle w:val="RFCText"/>
        <w:rPr>
          <w:del w:id="2571" w:author="Jessie Jewitt" w:date="2002-10-21T01:11:00Z"/>
        </w:rPr>
      </w:pPr>
      <w:del w:id="2570" w:author="Jessie Jewitt" w:date="2002-10-21T01:11:00Z">
        <w:r>
          <w:rPr/>
          <w:delText xml:space="preserve">intervalBidirectionalConnectivity(4), </w:delText>
        </w:r>
      </w:del>
    </w:p>
    <w:p>
      <w:pPr>
        <w:pStyle w:val="RFCText"/>
        <w:rPr>
          <w:del w:id="2573" w:author="Jessie Jewitt" w:date="2002-10-21T01:11:00Z"/>
        </w:rPr>
      </w:pPr>
      <w:del w:id="2572" w:author="Jessie Jewitt" w:date="2002-10-21T01:11:00Z">
        <w:r>
          <w:rPr/>
          <w:delText xml:space="preserve">intervalTemporalConnectivity(5), </w:delText>
        </w:r>
      </w:del>
    </w:p>
    <w:p>
      <w:pPr>
        <w:pStyle w:val="RFCText"/>
        <w:rPr>
          <w:del w:id="2575" w:author="Jessie Jewitt" w:date="2002-10-21T01:11:00Z"/>
        </w:rPr>
      </w:pPr>
      <w:del w:id="2574" w:author="Jessie Jewitt" w:date="2002-10-21T01:11:00Z">
        <w:r>
          <w:rPr/>
          <w:delText xml:space="preserve">onewayDelay(6), </w:delText>
        </w:r>
      </w:del>
    </w:p>
    <w:p>
      <w:pPr>
        <w:pStyle w:val="RFCText"/>
        <w:rPr>
          <w:del w:id="2577" w:author="Jessie Jewitt" w:date="2002-10-21T01:11:00Z"/>
        </w:rPr>
      </w:pPr>
      <w:del w:id="2576" w:author="Jessie Jewitt" w:date="2002-10-21T01:11:00Z">
        <w:r>
          <w:rPr/>
          <w:delText xml:space="preserve">onewayDelayPoissonStream(7), </w:delText>
        </w:r>
      </w:del>
    </w:p>
    <w:p>
      <w:pPr>
        <w:pStyle w:val="RFCText"/>
        <w:rPr>
          <w:del w:id="2579" w:author="Jessie Jewitt" w:date="2002-10-21T01:11:00Z"/>
        </w:rPr>
      </w:pPr>
      <w:del w:id="2578" w:author="Jessie Jewitt" w:date="2002-10-21T01:11:00Z">
        <w:r>
          <w:rPr/>
          <w:delText xml:space="preserve">onewayDelayPercentile(8), </w:delText>
        </w:r>
      </w:del>
    </w:p>
    <w:p>
      <w:pPr>
        <w:pStyle w:val="RFCText"/>
        <w:rPr>
          <w:del w:id="2581" w:author="Jessie Jewitt" w:date="2002-10-21T01:11:00Z"/>
        </w:rPr>
      </w:pPr>
      <w:del w:id="2580" w:author="Jessie Jewitt" w:date="2002-10-21T01:11:00Z">
        <w:r>
          <w:rPr/>
          <w:delText xml:space="preserve">onewayDelayMedian(9), </w:delText>
        </w:r>
      </w:del>
    </w:p>
    <w:p>
      <w:pPr>
        <w:pStyle w:val="RFCText"/>
        <w:rPr>
          <w:del w:id="2583" w:author="Jessie Jewitt" w:date="2002-10-21T01:11:00Z"/>
        </w:rPr>
      </w:pPr>
      <w:del w:id="2582" w:author="Jessie Jewitt" w:date="2002-10-21T01:11:00Z">
        <w:r>
          <w:rPr/>
          <w:delText xml:space="preserve">onewayDelayMinimum(10), </w:delText>
        </w:r>
      </w:del>
    </w:p>
    <w:p>
      <w:pPr>
        <w:pStyle w:val="RFCText"/>
        <w:rPr>
          <w:del w:id="2585" w:author="Jessie Jewitt" w:date="2002-10-21T01:11:00Z"/>
        </w:rPr>
      </w:pPr>
      <w:del w:id="2584" w:author="Jessie Jewitt" w:date="2002-10-21T01:11:00Z">
        <w:r>
          <w:rPr/>
          <w:delText xml:space="preserve">onewayDelayInversePercentile(11), </w:delText>
        </w:r>
      </w:del>
    </w:p>
    <w:p>
      <w:pPr>
        <w:pStyle w:val="RFCText"/>
        <w:rPr>
          <w:del w:id="2587" w:author="Jessie Jewitt" w:date="2002-10-21T01:11:00Z"/>
        </w:rPr>
      </w:pPr>
      <w:del w:id="2586" w:author="Jessie Jewitt" w:date="2002-10-21T01:11:00Z">
        <w:r>
          <w:rPr/>
          <w:delText xml:space="preserve">onewayPacketLoss(12), </w:delText>
        </w:r>
      </w:del>
    </w:p>
    <w:p>
      <w:pPr>
        <w:pStyle w:val="RFCText"/>
        <w:rPr>
          <w:del w:id="2589" w:author="Jessie Jewitt" w:date="2002-10-21T01:11:00Z"/>
        </w:rPr>
      </w:pPr>
      <w:del w:id="2588" w:author="Jessie Jewitt" w:date="2002-10-21T01:11:00Z">
        <w:r>
          <w:rPr/>
          <w:delText xml:space="preserve">onewayPacketLossPoissonStream(13), </w:delText>
        </w:r>
      </w:del>
    </w:p>
    <w:p>
      <w:pPr>
        <w:pStyle w:val="RFCText"/>
        <w:rPr>
          <w:del w:id="2591" w:author="Jessie Jewitt" w:date="2002-10-21T01:11:00Z"/>
        </w:rPr>
      </w:pPr>
      <w:del w:id="2590" w:author="Jessie Jewitt" w:date="2002-10-21T01:11:00Z">
        <w:r>
          <w:rPr/>
          <w:delText xml:space="preserve">onewayPacketLossAverage(14), </w:delText>
        </w:r>
      </w:del>
    </w:p>
    <w:p>
      <w:pPr>
        <w:pStyle w:val="RFCText"/>
        <w:rPr>
          <w:del w:id="2593" w:author="Jessie Jewitt" w:date="2002-10-21T01:11:00Z"/>
        </w:rPr>
      </w:pPr>
      <w:del w:id="2592" w:author="Jessie Jewitt" w:date="2002-10-21T01:11:00Z">
        <w:r>
          <w:rPr/>
          <w:delText xml:space="preserve">roundtripDelay(15), </w:delText>
        </w:r>
      </w:del>
    </w:p>
    <w:p>
      <w:pPr>
        <w:pStyle w:val="RFCText"/>
        <w:rPr>
          <w:del w:id="2595" w:author="Jessie Jewitt" w:date="2002-10-21T01:11:00Z"/>
        </w:rPr>
      </w:pPr>
      <w:del w:id="2594" w:author="Jessie Jewitt" w:date="2002-10-21T01:11:00Z">
        <w:r>
          <w:rPr/>
          <w:delText xml:space="preserve">roundtripDelayPoissonStream(16), </w:delText>
        </w:r>
      </w:del>
    </w:p>
    <w:p>
      <w:pPr>
        <w:pStyle w:val="RFCText"/>
        <w:rPr>
          <w:del w:id="2597" w:author="Jessie Jewitt" w:date="2002-10-21T01:11:00Z"/>
        </w:rPr>
      </w:pPr>
      <w:del w:id="2596" w:author="Jessie Jewitt" w:date="2002-10-21T01:11:00Z">
        <w:r>
          <w:rPr/>
          <w:delText xml:space="preserve">roundtripDelayPercentile(17), </w:delText>
        </w:r>
      </w:del>
    </w:p>
    <w:p>
      <w:pPr>
        <w:pStyle w:val="RFCText"/>
        <w:rPr>
          <w:del w:id="2599" w:author="Jessie Jewitt" w:date="2002-10-21T01:11:00Z"/>
        </w:rPr>
      </w:pPr>
      <w:del w:id="2598" w:author="Jessie Jewitt" w:date="2002-10-21T01:11:00Z">
        <w:r>
          <w:rPr/>
          <w:delText xml:space="preserve">roundtripDelayMedian(18), </w:delText>
        </w:r>
      </w:del>
    </w:p>
    <w:p>
      <w:pPr>
        <w:pStyle w:val="RFCText"/>
        <w:rPr>
          <w:del w:id="2601" w:author="Jessie Jewitt" w:date="2002-10-21T01:11:00Z"/>
        </w:rPr>
      </w:pPr>
      <w:del w:id="2600" w:author="Jessie Jewitt" w:date="2002-10-21T01:11:00Z">
        <w:r>
          <w:rPr/>
          <w:delText xml:space="preserve">roundtripDelayMinimum(19), </w:delText>
        </w:r>
      </w:del>
    </w:p>
    <w:p>
      <w:pPr>
        <w:pStyle w:val="RFCText"/>
        <w:rPr>
          <w:del w:id="2603" w:author="Jessie Jewitt" w:date="2002-10-21T01:11:00Z"/>
        </w:rPr>
      </w:pPr>
      <w:del w:id="2602" w:author="Jessie Jewitt" w:date="2002-10-21T01:11:00Z">
        <w:r>
          <w:rPr/>
          <w:delText>roundtripDelayInversePercentile(20)</w:delText>
        </w:r>
      </w:del>
    </w:p>
    <w:p>
      <w:pPr>
        <w:pStyle w:val="RFCText"/>
        <w:rPr>
          <w:del w:id="2605" w:author="Jessie Jewitt" w:date="2002-10-21T01:11:00Z"/>
        </w:rPr>
      </w:pPr>
      <w:del w:id="2604" w:author="Jessie Jewitt" w:date="2002-10-21T01:11:00Z">
        <w:r>
          <w:rPr/>
          <w:tab/>
          <w:delText>}</w:delText>
        </w:r>
      </w:del>
    </w:p>
    <w:p>
      <w:pPr>
        <w:pStyle w:val="RFCText"/>
        <w:rPr>
          <w:del w:id="2607" w:author="Jessie Jewitt" w:date="2002-10-21T01:11:00Z"/>
        </w:rPr>
      </w:pPr>
      <w:del w:id="2606" w:author="Jessie Jewitt" w:date="2002-10-21T01:11:00Z">
        <w:r>
          <w:rPr/>
          <w:delText>-- IPPM Mib objects definitions</w:delText>
        </w:r>
      </w:del>
    </w:p>
    <w:p>
      <w:pPr>
        <w:pStyle w:val="RFCText"/>
        <w:rPr>
          <w:del w:id="2609" w:author="Jessie Jewitt" w:date="2002-10-21T01:11:00Z"/>
        </w:rPr>
      </w:pPr>
      <w:del w:id="2608" w:author="Jessie Jewitt" w:date="2002-10-21T01:11:00Z">
        <w:r>
          <w:rPr/>
        </w:r>
      </w:del>
    </w:p>
    <w:p>
      <w:pPr>
        <w:pStyle w:val="RFCText"/>
        <w:rPr>
          <w:del w:id="2611" w:author="Jessie Jewitt" w:date="2002-10-21T01:11:00Z"/>
        </w:rPr>
      </w:pPr>
      <w:del w:id="2610" w:author="Jessie Jewitt" w:date="2002-10-21T01:11:00Z">
        <w:r>
          <w:rPr/>
          <w:delText>ippmCompliances</w:delText>
          <w:tab/>
          <w:delText xml:space="preserve">OBJECT IDENTIFIER </w:delText>
          <w:tab/>
          <w:delText>::= { ippmMib 2 }</w:delText>
        </w:r>
      </w:del>
    </w:p>
    <w:p>
      <w:pPr>
        <w:pStyle w:val="RFCText"/>
        <w:rPr>
          <w:del w:id="2613" w:author="Jessie Jewitt" w:date="2002-10-21T01:11:00Z"/>
        </w:rPr>
      </w:pPr>
      <w:del w:id="2612" w:author="Jessie Jewitt" w:date="2002-10-21T01:11:00Z">
        <w:r>
          <w:rPr/>
          <w:delText>ippmSystemGroup</w:delText>
          <w:tab/>
          <w:delText xml:space="preserve">OBJECT IDENTIFIER </w:delText>
          <w:tab/>
          <w:delText>::= { ippmMib 3 }</w:delText>
        </w:r>
      </w:del>
    </w:p>
    <w:p>
      <w:pPr>
        <w:pStyle w:val="RFCText"/>
        <w:rPr>
          <w:del w:id="2615" w:author="Jessie Jewitt" w:date="2002-10-21T01:11:00Z"/>
        </w:rPr>
      </w:pPr>
      <w:del w:id="2614" w:author="Jessie Jewitt" w:date="2002-10-21T01:11:00Z">
        <w:r>
          <w:rPr/>
          <w:delText>ippmOwnersGroup</w:delText>
          <w:tab/>
          <w:delText xml:space="preserve">OBJECT IDENTIFIER </w:delText>
          <w:tab/>
          <w:delText>::= { ippmMib 4 }</w:delText>
        </w:r>
      </w:del>
    </w:p>
    <w:p>
      <w:pPr>
        <w:pStyle w:val="RFCText"/>
        <w:rPr>
          <w:del w:id="2617" w:author="Jessie Jewitt" w:date="2002-10-21T01:11:00Z"/>
        </w:rPr>
      </w:pPr>
      <w:del w:id="2616" w:author="Jessie Jewitt" w:date="2002-10-21T01:11:00Z">
        <w:r>
          <w:rPr/>
          <w:delText>ippmMeasureGroup</w:delText>
          <w:tab/>
          <w:delText xml:space="preserve">OBJECT IDENTIFIER </w:delText>
          <w:tab/>
          <w:delText>::= { ippmMib 5 }</w:delText>
        </w:r>
      </w:del>
    </w:p>
    <w:p>
      <w:pPr>
        <w:pStyle w:val="RFCText"/>
        <w:rPr>
          <w:del w:id="2619" w:author="Jessie Jewitt" w:date="2002-10-21T01:11:00Z"/>
        </w:rPr>
      </w:pPr>
      <w:del w:id="2618" w:author="Jessie Jewitt" w:date="2002-10-21T01:11:00Z">
        <w:r>
          <w:rPr/>
          <w:delText>ippmHistoryGroup</w:delText>
          <w:tab/>
          <w:delText xml:space="preserve">OBJECT IDENTIFIER </w:delText>
          <w:tab/>
          <w:delText>::= { ippmMib 6 }</w:delText>
        </w:r>
      </w:del>
    </w:p>
    <w:p>
      <w:pPr>
        <w:pStyle w:val="RFCText"/>
        <w:rPr>
          <w:del w:id="2621" w:author="Jessie Jewitt" w:date="2002-10-21T01:11:00Z"/>
        </w:rPr>
      </w:pPr>
      <w:del w:id="2620" w:author="Jessie Jewitt" w:date="2002-10-21T01:11:00Z">
        <w:r>
          <w:rPr/>
          <w:delText>ippmNetworkMeasureGroup</w:delText>
          <w:tab/>
          <w:delText>OBJECT IDENTIFIER ::= { ippmMib 7 }</w:delText>
        </w:r>
      </w:del>
    </w:p>
    <w:p>
      <w:pPr>
        <w:pStyle w:val="RFCText"/>
        <w:rPr>
          <w:del w:id="2623" w:author="Jessie Jewitt" w:date="2002-10-21T01:11:00Z"/>
        </w:rPr>
      </w:pPr>
      <w:del w:id="2622" w:author="Jessie Jewitt" w:date="2002-10-21T01:11:00Z">
        <w:r>
          <w:rPr/>
          <w:delText>ippmAggregatedMeasureGroup</w:delText>
          <w:tab/>
          <w:delText>OBJECT IDENTIFIER ::= { ippmMib 8 }</w:delText>
        </w:r>
      </w:del>
    </w:p>
    <w:p>
      <w:pPr>
        <w:pStyle w:val="RFCText"/>
        <w:rPr>
          <w:del w:id="2625" w:author="Jessie Jewitt" w:date="2002-10-21T01:11:00Z"/>
        </w:rPr>
      </w:pPr>
      <w:del w:id="2624" w:author="Jessie Jewitt" w:date="2002-10-21T01:11:00Z">
        <w:r>
          <w:rPr/>
          <w:delText>ippmReportGroup</w:delText>
          <w:tab/>
          <w:tab/>
          <w:delText>OBJECT IDENTIFIER ::= { ippmMib 9 }</w:delText>
        </w:r>
      </w:del>
    </w:p>
    <w:p>
      <w:pPr>
        <w:pStyle w:val="RFCText"/>
        <w:rPr>
          <w:del w:id="2627" w:author="Jessie Jewitt" w:date="2002-10-21T01:11:00Z"/>
        </w:rPr>
      </w:pPr>
      <w:del w:id="2626" w:author="Jessie Jewitt" w:date="2002-10-21T01:11:00Z">
        <w:r>
          <w:rPr/>
          <w:delText>ippmNotifications</w:delText>
          <w:tab/>
          <w:tab/>
          <w:delText>OBJECT IDENTIFIER ::= { ippmMib 10 }</w:delText>
        </w:r>
      </w:del>
    </w:p>
    <w:p>
      <w:pPr>
        <w:pStyle w:val="RFCText"/>
        <w:rPr>
          <w:del w:id="2629" w:author="Jessie Jewitt" w:date="2002-10-21T01:11:00Z"/>
        </w:rPr>
      </w:pPr>
      <w:del w:id="2628" w:author="Jessie Jewitt" w:date="2002-10-21T01:11:00Z">
        <w:r>
          <w:rPr/>
        </w:r>
      </w:del>
    </w:p>
    <w:p>
      <w:pPr>
        <w:pStyle w:val="RFCText"/>
        <w:rPr>
          <w:del w:id="2631" w:author="Jessie Jewitt" w:date="2002-10-21T01:11:00Z"/>
        </w:rPr>
      </w:pPr>
      <w:del w:id="2630" w:author="Jessie Jewitt" w:date="2002-10-21T01:11:00Z">
        <w:r>
          <w:rPr/>
          <w:delText xml:space="preserve">-- </w:delText>
        </w:r>
      </w:del>
    </w:p>
    <w:p>
      <w:pPr>
        <w:pStyle w:val="RFCText"/>
        <w:rPr>
          <w:del w:id="2633" w:author="Jessie Jewitt" w:date="2002-10-21T01:11:00Z"/>
        </w:rPr>
      </w:pPr>
      <w:del w:id="2632" w:author="Jessie Jewitt" w:date="2002-10-21T01:11:00Z">
        <w:r>
          <w:rPr/>
          <w:delText>-- ippmSystemGroup</w:delText>
        </w:r>
      </w:del>
    </w:p>
    <w:p>
      <w:pPr>
        <w:pStyle w:val="RFCText"/>
        <w:rPr>
          <w:del w:id="2635" w:author="Jessie Jewitt" w:date="2002-10-21T01:11:00Z"/>
        </w:rPr>
      </w:pPr>
      <w:del w:id="2634" w:author="Jessie Jewitt" w:date="2002-10-21T01:11:00Z">
        <w:r>
          <w:rPr/>
          <w:delText xml:space="preserve">-- </w:delText>
        </w:r>
      </w:del>
    </w:p>
    <w:p>
      <w:pPr>
        <w:pStyle w:val="RFCText"/>
        <w:rPr>
          <w:del w:id="2637" w:author="Jessie Jewitt" w:date="2002-10-21T01:11:00Z"/>
        </w:rPr>
      </w:pPr>
      <w:del w:id="2636" w:author="Jessie Jewitt" w:date="2002-10-21T01:11:00Z">
        <w:r>
          <w:rPr/>
          <w:delText>--</w:delText>
        </w:r>
      </w:del>
    </w:p>
    <w:p>
      <w:pPr>
        <w:pStyle w:val="RFCText"/>
        <w:rPr>
          <w:del w:id="2639" w:author="Jessie Jewitt" w:date="2002-10-21T01:11:00Z"/>
        </w:rPr>
      </w:pPr>
      <w:del w:id="2638" w:author="Jessie Jewitt" w:date="2002-10-21T01:11:00Z">
        <w:r>
          <w:rPr/>
        </w:r>
      </w:del>
    </w:p>
    <w:p>
      <w:pPr>
        <w:pStyle w:val="RFCText"/>
        <w:rPr>
          <w:del w:id="2641" w:author="Jessie Jewitt" w:date="2002-10-21T01:11:00Z"/>
        </w:rPr>
      </w:pPr>
      <w:del w:id="2640" w:author="Jessie Jewitt" w:date="2002-10-21T01:11:00Z">
        <w:r>
          <w:rPr/>
        </w:r>
      </w:del>
    </w:p>
    <w:p>
      <w:pPr>
        <w:pStyle w:val="RFCText"/>
        <w:rPr>
          <w:del w:id="2643" w:author="Jessie Jewitt" w:date="2002-10-21T01:11:00Z"/>
        </w:rPr>
      </w:pPr>
      <w:del w:id="2642" w:author="Jessie Jewitt" w:date="2002-10-21T01:11:00Z">
        <w:r>
          <w:rPr/>
          <w:delText>ippmSystemTime OBJECT-TYPE</w:delText>
        </w:r>
      </w:del>
    </w:p>
    <w:p>
      <w:pPr>
        <w:pStyle w:val="RFCText"/>
        <w:rPr>
          <w:del w:id="2645" w:author="Jessie Jewitt" w:date="2002-10-21T01:11:00Z"/>
        </w:rPr>
      </w:pPr>
      <w:del w:id="2644" w:author="Jessie Jewitt" w:date="2002-10-21T01:11:00Z">
        <w:r>
          <w:rPr/>
          <w:tab/>
          <w:delText>SYNTAX GMTTimeStamp</w:delText>
        </w:r>
      </w:del>
    </w:p>
    <w:p>
      <w:pPr>
        <w:pStyle w:val="RFCText"/>
        <w:rPr>
          <w:del w:id="2647" w:author="Jessie Jewitt" w:date="2002-10-21T01:11:00Z"/>
        </w:rPr>
      </w:pPr>
      <w:del w:id="2646" w:author="Jessie Jewitt" w:date="2002-10-21T01:11:00Z">
        <w:r>
          <w:rPr/>
          <w:tab/>
          <w:delText>MAX-ACCESS read-only</w:delText>
        </w:r>
      </w:del>
    </w:p>
    <w:p>
      <w:pPr>
        <w:pStyle w:val="RFCText"/>
        <w:rPr>
          <w:del w:id="2649" w:author="Jessie Jewitt" w:date="2002-10-21T01:11:00Z"/>
        </w:rPr>
      </w:pPr>
      <w:del w:id="2648" w:author="Jessie Jewitt" w:date="2002-10-21T01:11:00Z">
        <w:r>
          <w:rPr/>
          <w:tab/>
          <w:delText>STATUS     current</w:delText>
        </w:r>
      </w:del>
    </w:p>
    <w:p>
      <w:pPr>
        <w:pStyle w:val="RFCText"/>
        <w:rPr>
          <w:del w:id="2651" w:author="Jessie Jewitt" w:date="2002-10-21T01:11:00Z"/>
        </w:rPr>
      </w:pPr>
      <w:del w:id="2650" w:author="Jessie Jewitt" w:date="2002-10-21T01:11:00Z">
        <w:r>
          <w:rPr/>
          <w:tab/>
          <w:delText>DESCRIPTION</w:delText>
        </w:r>
      </w:del>
    </w:p>
    <w:p>
      <w:pPr>
        <w:pStyle w:val="RFCText"/>
        <w:rPr>
          <w:del w:id="2653" w:author="Jessie Jewitt" w:date="2002-10-21T01:11:00Z"/>
        </w:rPr>
      </w:pPr>
      <w:del w:id="2652" w:author="Jessie Jewitt" w:date="2002-10-21T01:11:00Z">
        <w:r>
          <w:rPr/>
          <w:tab/>
          <w:tab/>
          <w:delText>"The current time of the system."</w:delText>
        </w:r>
      </w:del>
    </w:p>
    <w:p>
      <w:pPr>
        <w:pStyle w:val="RFCText"/>
        <w:rPr>
          <w:del w:id="2655" w:author="Jessie Jewitt" w:date="2002-10-21T01:11:00Z"/>
        </w:rPr>
      </w:pPr>
      <w:del w:id="2654" w:author="Jessie Jewitt" w:date="2002-10-21T01:11:00Z">
        <w:r>
          <w:rPr/>
          <w:tab/>
          <w:delText>::= { ippmSystemGroup 1 }</w:delText>
        </w:r>
      </w:del>
    </w:p>
    <w:p>
      <w:pPr>
        <w:pStyle w:val="RFCText"/>
        <w:rPr>
          <w:del w:id="2657" w:author="Jessie Jewitt" w:date="2002-10-21T01:11:00Z"/>
        </w:rPr>
      </w:pPr>
      <w:del w:id="2656" w:author="Jessie Jewitt" w:date="2002-10-21T01:11:00Z">
        <w:r>
          <w:rPr/>
          <w:tab/>
        </w:r>
      </w:del>
    </w:p>
    <w:p>
      <w:pPr>
        <w:pStyle w:val="RFCText"/>
        <w:rPr>
          <w:del w:id="2659" w:author="Jessie Jewitt" w:date="2002-10-21T01:11:00Z"/>
        </w:rPr>
      </w:pPr>
      <w:del w:id="2658" w:author="Jessie Jewitt" w:date="2002-10-21T01:11:00Z">
        <w:r>
          <w:rPr/>
          <w:tab/>
        </w:r>
      </w:del>
    </w:p>
    <w:p>
      <w:pPr>
        <w:pStyle w:val="RFCText"/>
        <w:rPr>
          <w:del w:id="2661" w:author="Jessie Jewitt" w:date="2002-10-21T01:11:00Z"/>
        </w:rPr>
      </w:pPr>
      <w:del w:id="2660" w:author="Jessie Jewitt" w:date="2002-10-21T01:11:00Z">
        <w:r>
          <w:rPr/>
          <w:delText>ippmSystemSynchonizationType OBJECT-TYPE</w:delText>
        </w:r>
      </w:del>
    </w:p>
    <w:p>
      <w:pPr>
        <w:pStyle w:val="RFCText"/>
        <w:rPr>
          <w:del w:id="2663" w:author="Jessie Jewitt" w:date="2002-10-21T01:11:00Z"/>
        </w:rPr>
      </w:pPr>
      <w:del w:id="2662" w:author="Jessie Jewitt" w:date="2002-10-21T01:11:00Z">
        <w:r>
          <w:rPr/>
          <w:tab/>
          <w:delText>SYNTAX INTEGER  {</w:delText>
        </w:r>
      </w:del>
    </w:p>
    <w:p>
      <w:pPr>
        <w:pStyle w:val="RFCText"/>
        <w:rPr>
          <w:del w:id="2665" w:author="Jessie Jewitt" w:date="2002-10-21T01:11:00Z"/>
        </w:rPr>
      </w:pPr>
      <w:del w:id="2664" w:author="Jessie Jewitt" w:date="2002-10-21T01:11:00Z">
        <w:r>
          <w:rPr/>
          <w:tab/>
          <w:tab/>
          <w:delText>other(0),</w:delText>
        </w:r>
      </w:del>
    </w:p>
    <w:p>
      <w:pPr>
        <w:pStyle w:val="RFCText"/>
        <w:rPr>
          <w:del w:id="2668" w:author="Jessie Jewitt" w:date="2002-10-21T01:11:00Z"/>
        </w:rPr>
      </w:pPr>
      <w:del w:id="2666" w:author="Jessie Jewitt" w:date="2002-10-21T01:11:00Z">
        <w:r>
          <w:rPr/>
          <w:tab/>
          <w:tab/>
        </w:r>
      </w:del>
      <w:del w:id="2667" w:author="Jessie Jewitt" w:date="2002-10-21T01:11:00Z">
        <w:r>
          <w:rPr>
            <w:lang w:val="nl-NL"/>
          </w:rPr>
          <w:delText>ntp(1),</w:delText>
        </w:r>
      </w:del>
    </w:p>
    <w:p>
      <w:pPr>
        <w:pStyle w:val="RFCText"/>
        <w:rPr>
          <w:lang w:val="nl-NL"/>
          <w:del w:id="2670" w:author="Jessie Jewitt" w:date="2002-10-21T01:11:00Z"/>
        </w:rPr>
      </w:pPr>
      <w:del w:id="2669" w:author="Jessie Jewitt" w:date="2002-10-21T01:11:00Z">
        <w:r>
          <w:rPr>
            <w:lang w:val="nl-NL"/>
          </w:rPr>
          <w:tab/>
          <w:tab/>
          <w:delText>gps(2),</w:delText>
        </w:r>
      </w:del>
    </w:p>
    <w:p>
      <w:pPr>
        <w:pStyle w:val="RFCText"/>
        <w:rPr>
          <w:lang w:val="nl-NL"/>
          <w:del w:id="2672" w:author="Jessie Jewitt" w:date="2002-10-21T01:11:00Z"/>
        </w:rPr>
      </w:pPr>
      <w:del w:id="2671" w:author="Jessie Jewitt" w:date="2002-10-21T01:11:00Z">
        <w:r>
          <w:rPr>
            <w:lang w:val="nl-NL"/>
          </w:rPr>
          <w:tab/>
          <w:tab/>
          <w:delText>cdma(4)</w:delText>
        </w:r>
      </w:del>
    </w:p>
    <w:p>
      <w:pPr>
        <w:pStyle w:val="RFCText"/>
        <w:rPr>
          <w:del w:id="2675" w:author="Jessie Jewitt" w:date="2002-10-21T01:11:00Z"/>
        </w:rPr>
      </w:pPr>
      <w:del w:id="2673" w:author="Jessie Jewitt" w:date="2002-10-21T01:11:00Z">
        <w:r>
          <w:rPr>
            <w:lang w:val="nl-NL"/>
          </w:rPr>
          <w:tab/>
        </w:r>
      </w:del>
      <w:del w:id="2674" w:author="Jessie Jewitt" w:date="2002-10-21T01:11:00Z">
        <w:r>
          <w:rPr/>
          <w:delText>}</w:delText>
        </w:r>
      </w:del>
    </w:p>
    <w:p>
      <w:pPr>
        <w:pStyle w:val="RFCText"/>
        <w:rPr>
          <w:del w:id="2677" w:author="Jessie Jewitt" w:date="2002-10-21T01:11:00Z"/>
        </w:rPr>
      </w:pPr>
      <w:del w:id="2676" w:author="Jessie Jewitt" w:date="2002-10-21T01:11:00Z">
        <w:r>
          <w:rPr/>
          <w:tab/>
          <w:delText>MAX-ACCESS read-only</w:delText>
        </w:r>
      </w:del>
    </w:p>
    <w:p>
      <w:pPr>
        <w:pStyle w:val="RFCText"/>
        <w:rPr>
          <w:del w:id="2679" w:author="Jessie Jewitt" w:date="2002-10-21T01:11:00Z"/>
        </w:rPr>
      </w:pPr>
      <w:del w:id="2678" w:author="Jessie Jewitt" w:date="2002-10-21T01:11:00Z">
        <w:r>
          <w:rPr/>
          <w:tab/>
          <w:delText>STATUS     current</w:delText>
        </w:r>
      </w:del>
    </w:p>
    <w:p>
      <w:pPr>
        <w:pStyle w:val="RFCText"/>
        <w:rPr>
          <w:del w:id="2681" w:author="Jessie Jewitt" w:date="2002-10-21T01:11:00Z"/>
        </w:rPr>
      </w:pPr>
      <w:del w:id="2680" w:author="Jessie Jewitt" w:date="2002-10-21T01:11:00Z">
        <w:r>
          <w:rPr/>
          <w:tab/>
          <w:delText>DESCRIPTION</w:delText>
        </w:r>
      </w:del>
    </w:p>
    <w:p>
      <w:pPr>
        <w:pStyle w:val="RFCText"/>
        <w:rPr>
          <w:del w:id="2683" w:author="Jessie Jewitt" w:date="2002-10-21T01:11:00Z"/>
        </w:rPr>
      </w:pPr>
      <w:del w:id="2682" w:author="Jessie Jewitt" w:date="2002-10-21T01:11:00Z">
        <w:r>
          <w:rPr/>
          <w:delText xml:space="preserve">"ippmSystemSynchonizationType describes the mechanism </w:delText>
        </w:r>
      </w:del>
    </w:p>
    <w:p>
      <w:pPr>
        <w:pStyle w:val="RFCText"/>
        <w:rPr>
          <w:del w:id="2685" w:author="Jessie Jewitt" w:date="2002-10-21T01:11:00Z"/>
        </w:rPr>
      </w:pPr>
      <w:del w:id="2684" w:author="Jessie Jewitt" w:date="2002-10-21T01:11:00Z">
        <w:r>
          <w:rPr/>
          <w:delText xml:space="preserve">used to synchronize the system. </w:delText>
        </w:r>
      </w:del>
    </w:p>
    <w:p>
      <w:pPr>
        <w:pStyle w:val="RFCText"/>
        <w:rPr>
          <w:del w:id="2687" w:author="Jessie Jewitt" w:date="2002-10-21T01:11:00Z"/>
        </w:rPr>
      </w:pPr>
      <w:del w:id="2686" w:author="Jessie Jewitt" w:date="2002-10-21T01:11:00Z">
        <w:r>
          <w:rPr/>
        </w:r>
      </w:del>
    </w:p>
    <w:p>
      <w:pPr>
        <w:pStyle w:val="RFCText"/>
        <w:rPr>
          <w:del w:id="2689" w:author="Jessie Jewitt" w:date="2002-10-21T01:11:00Z"/>
        </w:rPr>
      </w:pPr>
      <w:del w:id="2688" w:author="Jessie Jewitt" w:date="2002-10-21T01:11:00Z">
        <w:r>
          <w:rPr/>
          <w:delText xml:space="preserve">Other(0) </w:delText>
        </w:r>
      </w:del>
    </w:p>
    <w:p>
      <w:pPr>
        <w:pStyle w:val="RFCText"/>
        <w:rPr>
          <w:del w:id="2691" w:author="Jessie Jewitt" w:date="2002-10-21T01:11:00Z"/>
        </w:rPr>
      </w:pPr>
      <w:del w:id="2690" w:author="Jessie Jewitt" w:date="2002-10-21T01:11:00Z">
        <w:r>
          <w:rPr/>
          <w:delText xml:space="preserve">The synchronization process must be defined </w:delText>
        </w:r>
      </w:del>
    </w:p>
    <w:p>
      <w:pPr>
        <w:pStyle w:val="RFCText"/>
        <w:rPr>
          <w:del w:id="2693" w:author="Jessie Jewitt" w:date="2002-10-21T01:11:00Z"/>
        </w:rPr>
      </w:pPr>
      <w:del w:id="2692" w:author="Jessie Jewitt" w:date="2002-10-21T01:11:00Z">
        <w:r>
          <w:rPr/>
          <w:delText xml:space="preserve">in the ippmSystemSynchonizationDescription. </w:delText>
        </w:r>
      </w:del>
    </w:p>
    <w:p>
      <w:pPr>
        <w:pStyle w:val="RFCText"/>
        <w:rPr>
          <w:del w:id="2695" w:author="Jessie Jewitt" w:date="2002-10-21T01:11:00Z"/>
        </w:rPr>
      </w:pPr>
      <w:del w:id="2694" w:author="Jessie Jewitt" w:date="2002-10-21T01:11:00Z">
        <w:r>
          <w:rPr/>
        </w:r>
      </w:del>
    </w:p>
    <w:p>
      <w:pPr>
        <w:pStyle w:val="RFCText"/>
        <w:rPr>
          <w:del w:id="2697" w:author="Jessie Jewitt" w:date="2002-10-21T01:11:00Z"/>
        </w:rPr>
      </w:pPr>
      <w:del w:id="2696" w:author="Jessie Jewitt" w:date="2002-10-21T01:11:00Z">
        <w:r>
          <w:rPr/>
          <w:delText>Ntp(1)</w:delText>
        </w:r>
      </w:del>
    </w:p>
    <w:p>
      <w:pPr>
        <w:pStyle w:val="RFCText"/>
        <w:rPr>
          <w:del w:id="2699" w:author="Jessie Jewitt" w:date="2002-10-21T01:11:00Z"/>
        </w:rPr>
      </w:pPr>
      <w:del w:id="2698" w:author="Jessie Jewitt" w:date="2002-10-21T01:11:00Z">
        <w:r>
          <w:rPr/>
          <w:delText xml:space="preserve">The system is synchronized using the network </w:delText>
        </w:r>
      </w:del>
    </w:p>
    <w:p>
      <w:pPr>
        <w:pStyle w:val="RFCText"/>
        <w:rPr>
          <w:del w:id="2701" w:author="Jessie Jewitt" w:date="2002-10-21T01:11:00Z"/>
        </w:rPr>
      </w:pPr>
      <w:del w:id="2700" w:author="Jessie Jewitt" w:date="2002-10-21T01:11:00Z">
        <w:r>
          <w:rPr/>
          <w:delText xml:space="preserve">time protocol. The NTP synchronization must be described </w:delText>
        </w:r>
      </w:del>
    </w:p>
    <w:p>
      <w:pPr>
        <w:pStyle w:val="RFCText"/>
        <w:rPr>
          <w:del w:id="2703" w:author="Jessie Jewitt" w:date="2002-10-21T01:11:00Z"/>
        </w:rPr>
      </w:pPr>
      <w:del w:id="2702" w:author="Jessie Jewitt" w:date="2002-10-21T01:11:00Z">
        <w:r>
          <w:rPr/>
          <w:delText xml:space="preserve">in the ippmSystemSynchonizationDescription. </w:delText>
        </w:r>
      </w:del>
    </w:p>
    <w:p>
      <w:pPr>
        <w:pStyle w:val="RFCText"/>
        <w:rPr>
          <w:del w:id="2705" w:author="Jessie Jewitt" w:date="2002-10-21T01:11:00Z"/>
        </w:rPr>
      </w:pPr>
      <w:del w:id="2704" w:author="Jessie Jewitt" w:date="2002-10-21T01:11:00Z">
        <w:r>
          <w:rPr/>
        </w:r>
      </w:del>
    </w:p>
    <w:p>
      <w:pPr>
        <w:pStyle w:val="RFCText"/>
        <w:rPr>
          <w:del w:id="2707" w:author="Jessie Jewitt" w:date="2002-10-21T01:11:00Z"/>
        </w:rPr>
      </w:pPr>
      <w:del w:id="2706" w:author="Jessie Jewitt" w:date="2002-10-21T01:11:00Z">
        <w:r>
          <w:rPr/>
          <w:delText xml:space="preserve">Gps (2) </w:delText>
        </w:r>
      </w:del>
    </w:p>
    <w:p>
      <w:pPr>
        <w:pStyle w:val="RFCText"/>
        <w:rPr>
          <w:del w:id="2709" w:author="Jessie Jewitt" w:date="2002-10-21T01:11:00Z"/>
        </w:rPr>
      </w:pPr>
      <w:del w:id="2708" w:author="Jessie Jewitt" w:date="2002-10-21T01:11:00Z">
        <w:r>
          <w:rPr/>
          <w:delText xml:space="preserve">The system is synchronized using the GPS clocks. </w:delText>
        </w:r>
      </w:del>
    </w:p>
    <w:p>
      <w:pPr>
        <w:pStyle w:val="RFCText"/>
        <w:rPr>
          <w:del w:id="2711" w:author="Jessie Jewitt" w:date="2002-10-21T01:11:00Z"/>
        </w:rPr>
      </w:pPr>
      <w:del w:id="2710" w:author="Jessie Jewitt" w:date="2002-10-21T01:11:00Z">
        <w:r>
          <w:rPr/>
        </w:r>
      </w:del>
    </w:p>
    <w:p>
      <w:pPr>
        <w:pStyle w:val="RFCText"/>
        <w:rPr>
          <w:del w:id="2713" w:author="Jessie Jewitt" w:date="2002-10-21T01:11:00Z"/>
        </w:rPr>
      </w:pPr>
      <w:del w:id="2712" w:author="Jessie Jewitt" w:date="2002-10-21T01:11:00Z">
        <w:r>
          <w:rPr/>
          <w:delText xml:space="preserve">Cdma(4) </w:delText>
        </w:r>
      </w:del>
    </w:p>
    <w:p>
      <w:pPr>
        <w:pStyle w:val="RFCText"/>
        <w:rPr>
          <w:del w:id="2715" w:author="Jessie Jewitt" w:date="2002-10-21T01:11:00Z"/>
        </w:rPr>
      </w:pPr>
      <w:del w:id="2714" w:author="Jessie Jewitt" w:date="2002-10-21T01:11:00Z">
        <w:r>
          <w:rPr/>
          <w:delText xml:space="preserve">The system is synchronized using the CDMA clocks.     </w:delText>
        </w:r>
      </w:del>
    </w:p>
    <w:p>
      <w:pPr>
        <w:pStyle w:val="RFCText"/>
        <w:rPr>
          <w:del w:id="2717" w:author="Jessie Jewitt" w:date="2002-10-21T01:11:00Z"/>
        </w:rPr>
      </w:pPr>
      <w:del w:id="2716" w:author="Jessie Jewitt" w:date="2002-10-21T01:11:00Z">
        <w:r>
          <w:rPr/>
          <w:delText>"</w:delText>
        </w:r>
      </w:del>
    </w:p>
    <w:p>
      <w:pPr>
        <w:pStyle w:val="RFCText"/>
        <w:rPr>
          <w:del w:id="2719" w:author="Jessie Jewitt" w:date="2002-10-21T01:11:00Z"/>
        </w:rPr>
      </w:pPr>
      <w:del w:id="2718" w:author="Jessie Jewitt" w:date="2002-10-21T01:11:00Z">
        <w:r>
          <w:rPr/>
          <w:tab/>
          <w:delText>::= { ippmSystemGroup 2 }</w:delText>
        </w:r>
      </w:del>
    </w:p>
    <w:p>
      <w:pPr>
        <w:pStyle w:val="RFCText"/>
        <w:rPr>
          <w:del w:id="2721" w:author="Jessie Jewitt" w:date="2002-10-21T01:11:00Z"/>
        </w:rPr>
      </w:pPr>
      <w:del w:id="2720" w:author="Jessie Jewitt" w:date="2002-10-21T01:11:00Z">
        <w:r>
          <w:rPr/>
        </w:r>
      </w:del>
    </w:p>
    <w:p>
      <w:pPr>
        <w:pStyle w:val="RFCText"/>
        <w:rPr>
          <w:del w:id="2723" w:author="Jessie Jewitt" w:date="2002-10-21T01:11:00Z"/>
        </w:rPr>
      </w:pPr>
      <w:del w:id="2722" w:author="Jessie Jewitt" w:date="2002-10-21T01:11:00Z">
        <w:r>
          <w:rPr/>
          <w:delText>ippmSystemSynchonizationDescription OBJECT-TYPE</w:delText>
        </w:r>
      </w:del>
    </w:p>
    <w:p>
      <w:pPr>
        <w:pStyle w:val="RFCText"/>
        <w:rPr>
          <w:del w:id="2725" w:author="Jessie Jewitt" w:date="2002-10-21T01:11:00Z"/>
        </w:rPr>
      </w:pPr>
      <w:del w:id="2724" w:author="Jessie Jewitt" w:date="2002-10-21T01:11:00Z">
        <w:r>
          <w:rPr/>
          <w:tab/>
          <w:delText>SYNTAX SnmpAdminString</w:delText>
        </w:r>
      </w:del>
    </w:p>
    <w:p>
      <w:pPr>
        <w:pStyle w:val="RFCText"/>
        <w:rPr>
          <w:del w:id="2727" w:author="Jessie Jewitt" w:date="2002-10-21T01:11:00Z"/>
        </w:rPr>
      </w:pPr>
      <w:del w:id="2726" w:author="Jessie Jewitt" w:date="2002-10-21T01:11:00Z">
        <w:r>
          <w:rPr/>
          <w:tab/>
          <w:delText>MAX-ACCESS read-only</w:delText>
        </w:r>
      </w:del>
    </w:p>
    <w:p>
      <w:pPr>
        <w:pStyle w:val="RFCText"/>
        <w:rPr>
          <w:del w:id="2729" w:author="Jessie Jewitt" w:date="2002-10-21T01:11:00Z"/>
        </w:rPr>
      </w:pPr>
      <w:del w:id="2728" w:author="Jessie Jewitt" w:date="2002-10-21T01:11:00Z">
        <w:r>
          <w:rPr/>
          <w:tab/>
          <w:delText>STATUS     current</w:delText>
        </w:r>
      </w:del>
    </w:p>
    <w:p>
      <w:pPr>
        <w:pStyle w:val="RFCText"/>
        <w:rPr>
          <w:del w:id="2731" w:author="Jessie Jewitt" w:date="2002-10-21T01:11:00Z"/>
        </w:rPr>
      </w:pPr>
      <w:del w:id="2730" w:author="Jessie Jewitt" w:date="2002-10-21T01:11:00Z">
        <w:r>
          <w:rPr/>
          <w:tab/>
          <w:delText>DESCRIPTION</w:delText>
        </w:r>
      </w:del>
    </w:p>
    <w:p>
      <w:pPr>
        <w:pStyle w:val="RFCText"/>
        <w:rPr>
          <w:del w:id="2733" w:author="Jessie Jewitt" w:date="2002-10-21T01:11:00Z"/>
        </w:rPr>
      </w:pPr>
      <w:del w:id="2732" w:author="Jessie Jewitt" w:date="2002-10-21T01:11:00Z">
        <w:r>
          <w:rPr/>
          <w:tab/>
          <w:tab/>
          <w:delText>"The description of the synchronization process."</w:delText>
        </w:r>
      </w:del>
    </w:p>
    <w:p>
      <w:pPr>
        <w:pStyle w:val="RFCText"/>
        <w:rPr>
          <w:del w:id="2735" w:author="Jessie Jewitt" w:date="2002-10-21T01:11:00Z"/>
        </w:rPr>
      </w:pPr>
      <w:del w:id="2734" w:author="Jessie Jewitt" w:date="2002-10-21T01:11:00Z">
        <w:r>
          <w:rPr/>
          <w:tab/>
          <w:delText>::= { ippmSystemGroup 3 }</w:delText>
        </w:r>
      </w:del>
    </w:p>
    <w:p>
      <w:pPr>
        <w:pStyle w:val="RFCText"/>
        <w:rPr>
          <w:del w:id="2737" w:author="Jessie Jewitt" w:date="2002-10-21T01:11:00Z"/>
        </w:rPr>
      </w:pPr>
      <w:del w:id="2736" w:author="Jessie Jewitt" w:date="2002-10-21T01:11:00Z">
        <w:r>
          <w:rPr/>
        </w:r>
      </w:del>
    </w:p>
    <w:p>
      <w:pPr>
        <w:pStyle w:val="RFCText"/>
        <w:rPr>
          <w:del w:id="2739" w:author="Jessie Jewitt" w:date="2002-10-21T01:11:00Z"/>
        </w:rPr>
      </w:pPr>
      <w:del w:id="2738" w:author="Jessie Jewitt" w:date="2002-10-21T01:11:00Z">
        <w:r>
          <w:rPr/>
          <w:delText>ippmSystemClockResolution OBJECT-TYPE</w:delText>
        </w:r>
      </w:del>
    </w:p>
    <w:p>
      <w:pPr>
        <w:pStyle w:val="RFCText"/>
        <w:rPr>
          <w:del w:id="2741" w:author="Jessie Jewitt" w:date="2002-10-21T01:11:00Z"/>
        </w:rPr>
      </w:pPr>
      <w:del w:id="2740" w:author="Jessie Jewitt" w:date="2002-10-21T01:11:00Z">
        <w:r>
          <w:rPr/>
          <w:tab/>
          <w:delText>SYNTAX     Integer32</w:delText>
        </w:r>
      </w:del>
    </w:p>
    <w:p>
      <w:pPr>
        <w:pStyle w:val="RFCText"/>
        <w:rPr>
          <w:del w:id="2743" w:author="Jessie Jewitt" w:date="2002-10-21T01:11:00Z"/>
        </w:rPr>
      </w:pPr>
      <w:del w:id="2742" w:author="Jessie Jewitt" w:date="2002-10-21T01:11:00Z">
        <w:r>
          <w:rPr/>
          <w:tab/>
          <w:delText>MAX-ACCESS read-only</w:delText>
        </w:r>
      </w:del>
    </w:p>
    <w:p>
      <w:pPr>
        <w:pStyle w:val="RFCText"/>
        <w:rPr>
          <w:del w:id="2745" w:author="Jessie Jewitt" w:date="2002-10-21T01:11:00Z"/>
        </w:rPr>
      </w:pPr>
      <w:del w:id="2744" w:author="Jessie Jewitt" w:date="2002-10-21T01:11:00Z">
        <w:r>
          <w:rPr/>
          <w:tab/>
          <w:delText>STATUS     current</w:delText>
        </w:r>
      </w:del>
    </w:p>
    <w:p>
      <w:pPr>
        <w:pStyle w:val="RFCText"/>
        <w:rPr>
          <w:del w:id="2747" w:author="Jessie Jewitt" w:date="2002-10-21T01:11:00Z"/>
        </w:rPr>
      </w:pPr>
      <w:del w:id="2746" w:author="Jessie Jewitt" w:date="2002-10-21T01:11:00Z">
        <w:r>
          <w:rPr/>
          <w:tab/>
          <w:delText>DESCRIPTION</w:delText>
        </w:r>
      </w:del>
    </w:p>
    <w:p>
      <w:pPr>
        <w:pStyle w:val="RFCText"/>
        <w:rPr>
          <w:del w:id="2749" w:author="Jessie Jewitt" w:date="2002-10-21T01:11:00Z"/>
        </w:rPr>
      </w:pPr>
      <w:del w:id="2748" w:author="Jessie Jewitt" w:date="2002-10-21T01:11:00Z">
        <w:r>
          <w:rPr/>
          <w:delText>"ippmSystemClockResolution provides the precision of the clock used for the measures. The unit is the picosecond. For example, the clock on an old Unix host might advance only once every 10 msec, and thus have a resolution of only 10 msec. So its resolution is 100000 picosecond and the value of ippmSystemClockResolution is 100000."</w:delText>
        </w:r>
      </w:del>
    </w:p>
    <w:p>
      <w:pPr>
        <w:pStyle w:val="RFCText"/>
        <w:rPr>
          <w:del w:id="2751" w:author="Jessie Jewitt" w:date="2002-10-21T01:11:00Z"/>
        </w:rPr>
      </w:pPr>
      <w:del w:id="2750" w:author="Jessie Jewitt" w:date="2002-10-21T01:11:00Z">
        <w:r>
          <w:rPr/>
        </w:r>
      </w:del>
    </w:p>
    <w:p>
      <w:pPr>
        <w:pStyle w:val="RFCText"/>
        <w:rPr>
          <w:del w:id="2753" w:author="Jessie Jewitt" w:date="2002-10-21T01:11:00Z"/>
        </w:rPr>
      </w:pPr>
      <w:del w:id="2752" w:author="Jessie Jewitt" w:date="2002-10-21T01:11:00Z">
        <w:r>
          <w:rPr/>
          <w:tab/>
          <w:delText>::= { ippmSystemGroup 4 }</w:delText>
        </w:r>
      </w:del>
    </w:p>
    <w:p>
      <w:pPr>
        <w:pStyle w:val="RFCText"/>
        <w:rPr>
          <w:del w:id="2755" w:author="Jessie Jewitt" w:date="2002-10-21T01:11:00Z"/>
        </w:rPr>
      </w:pPr>
      <w:del w:id="2754" w:author="Jessie Jewitt" w:date="2002-10-21T01:11:00Z">
        <w:r>
          <w:rPr/>
          <w:tab/>
        </w:r>
      </w:del>
    </w:p>
    <w:p>
      <w:pPr>
        <w:pStyle w:val="RFCText"/>
        <w:rPr>
          <w:del w:id="2757" w:author="Jessie Jewitt" w:date="2002-10-21T01:11:00Z"/>
        </w:rPr>
      </w:pPr>
      <w:del w:id="2756" w:author="Jessie Jewitt" w:date="2002-10-21T01:11:00Z">
        <w:r>
          <w:rPr/>
          <w:delText>ippmSystemCurrentSynchronization OBJECT-TYPE</w:delText>
        </w:r>
      </w:del>
    </w:p>
    <w:p>
      <w:pPr>
        <w:pStyle w:val="RFCText"/>
        <w:rPr>
          <w:del w:id="2759" w:author="Jessie Jewitt" w:date="2002-10-21T01:11:00Z"/>
        </w:rPr>
      </w:pPr>
      <w:del w:id="2758" w:author="Jessie Jewitt" w:date="2002-10-21T01:11:00Z">
        <w:r>
          <w:rPr/>
          <w:tab/>
          <w:delText>SYNTAX     Integer32</w:delText>
        </w:r>
      </w:del>
    </w:p>
    <w:p>
      <w:pPr>
        <w:pStyle w:val="RFCText"/>
        <w:rPr>
          <w:del w:id="2761" w:author="Jessie Jewitt" w:date="2002-10-21T01:11:00Z"/>
        </w:rPr>
      </w:pPr>
      <w:del w:id="2760" w:author="Jessie Jewitt" w:date="2002-10-21T01:11:00Z">
        <w:r>
          <w:rPr/>
          <w:tab/>
          <w:delText>MAX-ACCESS read-only</w:delText>
        </w:r>
      </w:del>
    </w:p>
    <w:p>
      <w:pPr>
        <w:pStyle w:val="RFCText"/>
        <w:rPr>
          <w:del w:id="2763" w:author="Jessie Jewitt" w:date="2002-10-21T01:11:00Z"/>
        </w:rPr>
      </w:pPr>
      <w:del w:id="2762" w:author="Jessie Jewitt" w:date="2002-10-21T01:11:00Z">
        <w:r>
          <w:rPr/>
          <w:tab/>
          <w:delText>STATUS     current</w:delText>
        </w:r>
      </w:del>
    </w:p>
    <w:p>
      <w:pPr>
        <w:pStyle w:val="RFCText"/>
        <w:rPr>
          <w:del w:id="2765" w:author="Jessie Jewitt" w:date="2002-10-21T01:11:00Z"/>
        </w:rPr>
      </w:pPr>
      <w:del w:id="2764" w:author="Jessie Jewitt" w:date="2002-10-21T01:11:00Z">
        <w:r>
          <w:rPr/>
          <w:tab/>
          <w:delText>DESCRIPTION</w:delText>
        </w:r>
      </w:del>
    </w:p>
    <w:p>
      <w:pPr>
        <w:pStyle w:val="RFCText"/>
        <w:rPr>
          <w:del w:id="2767" w:author="Jessie Jewitt" w:date="2002-10-21T01:11:00Z"/>
        </w:rPr>
      </w:pPr>
      <w:del w:id="2766" w:author="Jessie Jewitt" w:date="2002-10-21T01:11:00Z">
        <w:r>
          <w:rPr/>
          <w:delText>"The index on the last synchronization event in the ippmSynchronizationTable."</w:delText>
        </w:r>
      </w:del>
    </w:p>
    <w:p>
      <w:pPr>
        <w:pStyle w:val="RFCText"/>
        <w:rPr>
          <w:del w:id="2769" w:author="Jessie Jewitt" w:date="2002-10-21T01:11:00Z"/>
        </w:rPr>
      </w:pPr>
      <w:del w:id="2768" w:author="Jessie Jewitt" w:date="2002-10-21T01:11:00Z">
        <w:r>
          <w:rPr/>
        </w:r>
      </w:del>
    </w:p>
    <w:p>
      <w:pPr>
        <w:pStyle w:val="RFCText"/>
        <w:rPr>
          <w:del w:id="2771" w:author="Jessie Jewitt" w:date="2002-10-21T01:11:00Z"/>
        </w:rPr>
      </w:pPr>
      <w:del w:id="2770" w:author="Jessie Jewitt" w:date="2002-10-21T01:11:00Z">
        <w:r>
          <w:rPr/>
          <w:tab/>
          <w:delText>::= { ippmSystemGroup 5 }</w:delText>
        </w:r>
      </w:del>
    </w:p>
    <w:p>
      <w:pPr>
        <w:pStyle w:val="RFCText"/>
        <w:rPr>
          <w:del w:id="2773" w:author="Jessie Jewitt" w:date="2002-10-21T01:11:00Z"/>
        </w:rPr>
      </w:pPr>
      <w:del w:id="2772" w:author="Jessie Jewitt" w:date="2002-10-21T01:11:00Z">
        <w:r>
          <w:rPr/>
        </w:r>
      </w:del>
    </w:p>
    <w:p>
      <w:pPr>
        <w:pStyle w:val="RFCText"/>
        <w:rPr>
          <w:del w:id="2775" w:author="Jessie Jewitt" w:date="2002-10-21T01:11:00Z"/>
        </w:rPr>
      </w:pPr>
      <w:del w:id="2774" w:author="Jessie Jewitt" w:date="2002-10-21T01:11:00Z">
        <w:r>
          <w:rPr/>
        </w:r>
      </w:del>
    </w:p>
    <w:p>
      <w:pPr>
        <w:pStyle w:val="RFCText"/>
        <w:rPr>
          <w:del w:id="2777" w:author="Jessie Jewitt" w:date="2002-10-21T01:11:00Z"/>
        </w:rPr>
      </w:pPr>
      <w:del w:id="2776" w:author="Jessie Jewitt" w:date="2002-10-21T01:11:00Z">
        <w:r>
          <w:rPr/>
          <w:delText>ippmSynchronizationTable OBJECT-TYPE</w:delText>
        </w:r>
      </w:del>
    </w:p>
    <w:p>
      <w:pPr>
        <w:pStyle w:val="RFCText"/>
        <w:rPr>
          <w:del w:id="2779" w:author="Jessie Jewitt" w:date="2002-10-21T01:11:00Z"/>
        </w:rPr>
      </w:pPr>
      <w:del w:id="2778" w:author="Jessie Jewitt" w:date="2002-10-21T01:11:00Z">
        <w:r>
          <w:rPr/>
          <w:tab/>
          <w:delText>SYNTAX     SEQUENCE OF IppmSynchronizationEntry</w:delText>
        </w:r>
      </w:del>
    </w:p>
    <w:p>
      <w:pPr>
        <w:pStyle w:val="RFCText"/>
        <w:rPr>
          <w:del w:id="2781" w:author="Jessie Jewitt" w:date="2002-10-21T01:11:00Z"/>
        </w:rPr>
      </w:pPr>
      <w:del w:id="2780" w:author="Jessie Jewitt" w:date="2002-10-21T01:11:00Z">
        <w:r>
          <w:rPr/>
          <w:tab/>
          <w:delText>MAX-ACCESS not-accessible</w:delText>
        </w:r>
      </w:del>
    </w:p>
    <w:p>
      <w:pPr>
        <w:pStyle w:val="RFCText"/>
        <w:rPr>
          <w:del w:id="2783" w:author="Jessie Jewitt" w:date="2002-10-21T01:11:00Z"/>
        </w:rPr>
      </w:pPr>
      <w:del w:id="2782" w:author="Jessie Jewitt" w:date="2002-10-21T01:11:00Z">
        <w:r>
          <w:rPr/>
          <w:tab/>
          <w:delText>STATUS     current</w:delText>
        </w:r>
      </w:del>
    </w:p>
    <w:p>
      <w:pPr>
        <w:pStyle w:val="RFCText"/>
        <w:rPr>
          <w:del w:id="2785" w:author="Jessie Jewitt" w:date="2002-10-21T01:11:00Z"/>
        </w:rPr>
      </w:pPr>
      <w:del w:id="2784" w:author="Jessie Jewitt" w:date="2002-10-21T01:11:00Z">
        <w:r>
          <w:rPr/>
          <w:tab/>
          <w:delText>DESCRIPTION</w:delText>
        </w:r>
      </w:del>
    </w:p>
    <w:p>
      <w:pPr>
        <w:pStyle w:val="RFCText"/>
        <w:rPr>
          <w:del w:id="2787" w:author="Jessie Jewitt" w:date="2002-10-21T01:11:00Z"/>
        </w:rPr>
      </w:pPr>
      <w:del w:id="2786" w:author="Jessie Jewitt" w:date="2002-10-21T01:11:00Z">
        <w:r>
          <w:rPr/>
          <w:delText>"This table registers the event related to the synchronization of the point of measure. Each event is described in an ippmSynchronizationEntry.</w:delText>
        </w:r>
      </w:del>
    </w:p>
    <w:p>
      <w:pPr>
        <w:pStyle w:val="RFCText"/>
        <w:rPr>
          <w:del w:id="2789" w:author="Jessie Jewitt" w:date="2002-10-21T01:11:00Z"/>
        </w:rPr>
      </w:pPr>
      <w:del w:id="2788" w:author="Jessie Jewitt" w:date="2002-10-21T01:11:00Z">
        <w:r>
          <w:rPr/>
        </w:r>
      </w:del>
    </w:p>
    <w:p>
      <w:pPr>
        <w:pStyle w:val="RFCText"/>
        <w:rPr>
          <w:del w:id="2791" w:author="Jessie Jewitt" w:date="2002-10-21T01:11:00Z"/>
        </w:rPr>
      </w:pPr>
      <w:del w:id="2790" w:author="Jessie Jewitt" w:date="2002-10-21T01:11:00Z">
        <w:r>
          <w:rPr/>
          <w:delText xml:space="preserve">ippmSynchronizationTable is mandatory. </w:delText>
        </w:r>
      </w:del>
    </w:p>
    <w:p>
      <w:pPr>
        <w:pStyle w:val="RFCText"/>
        <w:rPr>
          <w:del w:id="2793" w:author="Jessie Jewitt" w:date="2002-10-21T01:11:00Z"/>
        </w:rPr>
      </w:pPr>
      <w:del w:id="2792" w:author="Jessie Jewitt" w:date="2002-10-21T01:11:00Z">
        <w:r>
          <w:rPr/>
          <w:delText>ippmSynchronizationTable content is read only.</w:delText>
        </w:r>
      </w:del>
    </w:p>
    <w:p>
      <w:pPr>
        <w:pStyle w:val="RFCText"/>
        <w:rPr>
          <w:del w:id="2795" w:author="Jessie Jewitt" w:date="2002-10-21T01:11:00Z"/>
        </w:rPr>
      </w:pPr>
      <w:del w:id="2794" w:author="Jessie Jewitt" w:date="2002-10-21T01:11:00Z">
        <w:r>
          <w:rPr/>
          <w:delText>"</w:delText>
        </w:r>
      </w:del>
    </w:p>
    <w:p>
      <w:pPr>
        <w:pStyle w:val="RFCText"/>
        <w:rPr>
          <w:del w:id="2797" w:author="Jessie Jewitt" w:date="2002-10-21T01:11:00Z"/>
        </w:rPr>
      </w:pPr>
      <w:del w:id="2796" w:author="Jessie Jewitt" w:date="2002-10-21T01:11:00Z">
        <w:r>
          <w:rPr/>
          <w:tab/>
          <w:delText>::= { ippmMeasureGroup 6 }</w:delText>
        </w:r>
      </w:del>
    </w:p>
    <w:p>
      <w:pPr>
        <w:pStyle w:val="RFCText"/>
        <w:rPr>
          <w:del w:id="2799" w:author="Jessie Jewitt" w:date="2002-10-21T01:11:00Z"/>
        </w:rPr>
      </w:pPr>
      <w:del w:id="2798" w:author="Jessie Jewitt" w:date="2002-10-21T01:11:00Z">
        <w:r>
          <w:rPr/>
          <w:tab/>
        </w:r>
      </w:del>
    </w:p>
    <w:p>
      <w:pPr>
        <w:pStyle w:val="RFCText"/>
        <w:rPr>
          <w:del w:id="2801" w:author="Jessie Jewitt" w:date="2002-10-21T01:11:00Z"/>
        </w:rPr>
      </w:pPr>
      <w:del w:id="2800" w:author="Jessie Jewitt" w:date="2002-10-21T01:11:00Z">
        <w:r>
          <w:rPr/>
          <w:delText>ippmSynchronizationEntry OBJECT-TYPE</w:delText>
        </w:r>
      </w:del>
    </w:p>
    <w:p>
      <w:pPr>
        <w:pStyle w:val="RFCText"/>
        <w:rPr>
          <w:del w:id="2803" w:author="Jessie Jewitt" w:date="2002-10-21T01:11:00Z"/>
        </w:rPr>
      </w:pPr>
      <w:del w:id="2802" w:author="Jessie Jewitt" w:date="2002-10-21T01:11:00Z">
        <w:r>
          <w:rPr/>
          <w:tab/>
          <w:delText>SYNTAX     IppmSynchronizationEntry</w:delText>
        </w:r>
      </w:del>
    </w:p>
    <w:p>
      <w:pPr>
        <w:pStyle w:val="RFCText"/>
        <w:rPr>
          <w:del w:id="2805" w:author="Jessie Jewitt" w:date="2002-10-21T01:11:00Z"/>
        </w:rPr>
      </w:pPr>
      <w:del w:id="2804" w:author="Jessie Jewitt" w:date="2002-10-21T01:11:00Z">
        <w:r>
          <w:rPr/>
          <w:tab/>
          <w:delText>MAX-ACCESS not-accessible</w:delText>
        </w:r>
      </w:del>
    </w:p>
    <w:p>
      <w:pPr>
        <w:pStyle w:val="RFCText"/>
        <w:rPr>
          <w:del w:id="2807" w:author="Jessie Jewitt" w:date="2002-10-21T01:11:00Z"/>
        </w:rPr>
      </w:pPr>
      <w:del w:id="2806" w:author="Jessie Jewitt" w:date="2002-10-21T01:11:00Z">
        <w:r>
          <w:rPr/>
          <w:tab/>
          <w:delText>STATUS     current</w:delText>
        </w:r>
      </w:del>
    </w:p>
    <w:p>
      <w:pPr>
        <w:pStyle w:val="RFCText"/>
        <w:rPr>
          <w:del w:id="2809" w:author="Jessie Jewitt" w:date="2002-10-21T01:11:00Z"/>
        </w:rPr>
      </w:pPr>
      <w:del w:id="2808" w:author="Jessie Jewitt" w:date="2002-10-21T01:11:00Z">
        <w:r>
          <w:rPr/>
          <w:tab/>
          <w:delText>DESCRIPTION</w:delText>
        </w:r>
      </w:del>
    </w:p>
    <w:p>
      <w:pPr>
        <w:pStyle w:val="RFCText"/>
        <w:rPr>
          <w:del w:id="2811" w:author="Jessie Jewitt" w:date="2002-10-21T01:11:00Z"/>
        </w:rPr>
      </w:pPr>
      <w:del w:id="2810" w:author="Jessie Jewitt" w:date="2002-10-21T01:11:00Z">
        <w:r>
          <w:rPr/>
          <w:delText>"An entry describes an modification of the synchronization status. "</w:delText>
        </w:r>
      </w:del>
    </w:p>
    <w:p>
      <w:pPr>
        <w:pStyle w:val="RFCText"/>
        <w:rPr>
          <w:del w:id="2813" w:author="Jessie Jewitt" w:date="2002-10-21T01:11:00Z"/>
        </w:rPr>
      </w:pPr>
      <w:del w:id="2812" w:author="Jessie Jewitt" w:date="2002-10-21T01:11:00Z">
        <w:r>
          <w:rPr/>
          <w:tab/>
          <w:delText>INDEX { ippmSynchronizationIndex }</w:delText>
        </w:r>
      </w:del>
    </w:p>
    <w:p>
      <w:pPr>
        <w:pStyle w:val="RFCText"/>
        <w:rPr>
          <w:del w:id="2815" w:author="Jessie Jewitt" w:date="2002-10-21T01:11:00Z"/>
        </w:rPr>
      </w:pPr>
      <w:del w:id="2814" w:author="Jessie Jewitt" w:date="2002-10-21T01:11:00Z">
        <w:r>
          <w:rPr/>
          <w:tab/>
          <w:delText>::= { ippmSynchronizationTable 1 }</w:delText>
        </w:r>
      </w:del>
    </w:p>
    <w:p>
      <w:pPr>
        <w:pStyle w:val="RFCText"/>
        <w:rPr>
          <w:del w:id="2817" w:author="Jessie Jewitt" w:date="2002-10-21T01:11:00Z"/>
        </w:rPr>
      </w:pPr>
      <w:del w:id="2816" w:author="Jessie Jewitt" w:date="2002-10-21T01:11:00Z">
        <w:r>
          <w:rPr/>
          <w:tab/>
        </w:r>
      </w:del>
    </w:p>
    <w:p>
      <w:pPr>
        <w:pStyle w:val="RFCText"/>
        <w:rPr>
          <w:del w:id="2819" w:author="Jessie Jewitt" w:date="2002-10-21T01:11:00Z"/>
        </w:rPr>
      </w:pPr>
      <w:del w:id="2818" w:author="Jessie Jewitt" w:date="2002-10-21T01:11:00Z">
        <w:r>
          <w:rPr/>
          <w:delText>IppmSynchronizationEntry ::=</w:delText>
        </w:r>
      </w:del>
    </w:p>
    <w:p>
      <w:pPr>
        <w:pStyle w:val="RFCText"/>
        <w:rPr>
          <w:del w:id="2821" w:author="Jessie Jewitt" w:date="2002-10-21T01:11:00Z"/>
        </w:rPr>
      </w:pPr>
      <w:del w:id="2820" w:author="Jessie Jewitt" w:date="2002-10-21T01:11:00Z">
        <w:r>
          <w:rPr/>
          <w:tab/>
          <w:delText>SEQUENCE {</w:delText>
        </w:r>
      </w:del>
    </w:p>
    <w:p>
      <w:pPr>
        <w:pStyle w:val="RFCText"/>
        <w:rPr>
          <w:del w:id="2823" w:author="Jessie Jewitt" w:date="2002-10-21T01:11:00Z"/>
        </w:rPr>
      </w:pPr>
      <w:del w:id="2822" w:author="Jessie Jewitt" w:date="2002-10-21T01:11:00Z">
        <w:r>
          <w:rPr/>
          <w:tab/>
          <w:tab/>
          <w:delText>ippmSynchronizationIndex           Integer32,</w:delText>
        </w:r>
      </w:del>
    </w:p>
    <w:p>
      <w:pPr>
        <w:pStyle w:val="RFCText"/>
        <w:rPr>
          <w:del w:id="2825" w:author="Jessie Jewitt" w:date="2002-10-21T01:11:00Z"/>
        </w:rPr>
      </w:pPr>
      <w:del w:id="2824" w:author="Jessie Jewitt" w:date="2002-10-21T01:11:00Z">
        <w:r>
          <w:rPr/>
          <w:tab/>
          <w:tab/>
          <w:delText>ippmSynchronizationTime</w:delText>
          <w:tab/>
          <w:tab/>
          <w:tab/>
          <w:delText>DateAndTime,</w:delText>
        </w:r>
      </w:del>
    </w:p>
    <w:p>
      <w:pPr>
        <w:pStyle w:val="RFCText"/>
        <w:rPr>
          <w:del w:id="2827" w:author="Jessie Jewitt" w:date="2002-10-21T01:11:00Z"/>
        </w:rPr>
      </w:pPr>
      <w:del w:id="2826" w:author="Jessie Jewitt" w:date="2002-10-21T01:11:00Z">
        <w:r>
          <w:rPr/>
          <w:tab/>
          <w:tab/>
          <w:delText>ippmSynchronizationSkew</w:delText>
          <w:tab/>
          <w:tab/>
          <w:tab/>
          <w:delText>Integer32,</w:delText>
        </w:r>
      </w:del>
    </w:p>
    <w:p>
      <w:pPr>
        <w:pStyle w:val="RFCText"/>
        <w:rPr>
          <w:del w:id="2829" w:author="Jessie Jewitt" w:date="2002-10-21T01:11:00Z"/>
        </w:rPr>
      </w:pPr>
      <w:del w:id="2828" w:author="Jessie Jewitt" w:date="2002-10-21T01:11:00Z">
        <w:r>
          <w:rPr/>
          <w:tab/>
          <w:tab/>
          <w:delText>ippmSynchronizationAccuracy</w:delText>
          <w:tab/>
          <w:tab/>
          <w:delText>Integer32,</w:delText>
        </w:r>
      </w:del>
    </w:p>
    <w:p>
      <w:pPr>
        <w:pStyle w:val="RFCText"/>
        <w:rPr>
          <w:del w:id="2831" w:author="Jessie Jewitt" w:date="2002-10-21T01:11:00Z"/>
        </w:rPr>
      </w:pPr>
      <w:del w:id="2830" w:author="Jessie Jewitt" w:date="2002-10-21T01:11:00Z">
        <w:r>
          <w:rPr/>
          <w:tab/>
          <w:tab/>
          <w:delText>ippmSynchonizationState</w:delText>
          <w:tab/>
          <w:tab/>
          <w:tab/>
          <w:delText>Integer32,</w:delText>
        </w:r>
      </w:del>
    </w:p>
    <w:p>
      <w:pPr>
        <w:pStyle w:val="RFCText"/>
        <w:rPr>
          <w:del w:id="2833" w:author="Jessie Jewitt" w:date="2002-10-21T01:11:00Z"/>
        </w:rPr>
      </w:pPr>
      <w:del w:id="2832" w:author="Jessie Jewitt" w:date="2002-10-21T01:11:00Z">
        <w:r>
          <w:rPr/>
          <w:tab/>
          <w:delText>}</w:delText>
        </w:r>
      </w:del>
    </w:p>
    <w:p>
      <w:pPr>
        <w:pStyle w:val="RFCText"/>
        <w:rPr>
          <w:del w:id="2835" w:author="Jessie Jewitt" w:date="2002-10-21T01:11:00Z"/>
        </w:rPr>
      </w:pPr>
      <w:del w:id="2834" w:author="Jessie Jewitt" w:date="2002-10-21T01:11:00Z">
        <w:r>
          <w:rPr/>
        </w:r>
      </w:del>
    </w:p>
    <w:p>
      <w:pPr>
        <w:pStyle w:val="RFCText"/>
        <w:rPr>
          <w:del w:id="2837" w:author="Jessie Jewitt" w:date="2002-10-21T01:11:00Z"/>
        </w:rPr>
      </w:pPr>
      <w:del w:id="2836" w:author="Jessie Jewitt" w:date="2002-10-21T01:11:00Z">
        <w:r>
          <w:rPr/>
          <w:delText>ippmSynchronizationIndex</w:delText>
          <w:tab/>
          <w:delText>OBJECT-TYPE</w:delText>
        </w:r>
      </w:del>
    </w:p>
    <w:p>
      <w:pPr>
        <w:pStyle w:val="RFCText"/>
        <w:rPr>
          <w:del w:id="2839" w:author="Jessie Jewitt" w:date="2002-10-21T01:11:00Z"/>
        </w:rPr>
      </w:pPr>
      <w:del w:id="2838" w:author="Jessie Jewitt" w:date="2002-10-21T01:11:00Z">
        <w:r>
          <w:rPr/>
          <w:tab/>
          <w:delText>SYNTAX     Integer32</w:delText>
        </w:r>
      </w:del>
    </w:p>
    <w:p>
      <w:pPr>
        <w:pStyle w:val="RFCText"/>
        <w:rPr>
          <w:del w:id="2841" w:author="Jessie Jewitt" w:date="2002-10-21T01:11:00Z"/>
        </w:rPr>
      </w:pPr>
      <w:del w:id="2840" w:author="Jessie Jewitt" w:date="2002-10-21T01:11:00Z">
        <w:r>
          <w:rPr/>
          <w:tab/>
          <w:delText>MAX-ACCESS read-only</w:delText>
        </w:r>
      </w:del>
    </w:p>
    <w:p>
      <w:pPr>
        <w:pStyle w:val="RFCText"/>
        <w:rPr>
          <w:del w:id="2843" w:author="Jessie Jewitt" w:date="2002-10-21T01:11:00Z"/>
        </w:rPr>
      </w:pPr>
      <w:del w:id="2842" w:author="Jessie Jewitt" w:date="2002-10-21T01:11:00Z">
        <w:r>
          <w:rPr/>
          <w:tab/>
          <w:delText>STATUS     current</w:delText>
        </w:r>
      </w:del>
    </w:p>
    <w:p>
      <w:pPr>
        <w:pStyle w:val="RFCText"/>
        <w:rPr>
          <w:del w:id="2845" w:author="Jessie Jewitt" w:date="2002-10-21T01:11:00Z"/>
        </w:rPr>
      </w:pPr>
      <w:del w:id="2844" w:author="Jessie Jewitt" w:date="2002-10-21T01:11:00Z">
        <w:r>
          <w:rPr/>
          <w:tab/>
          <w:delText>DESCRIPTION</w:delText>
        </w:r>
      </w:del>
    </w:p>
    <w:p>
      <w:pPr>
        <w:pStyle w:val="RFCText"/>
        <w:rPr>
          <w:del w:id="2847" w:author="Jessie Jewitt" w:date="2002-10-21T01:11:00Z"/>
        </w:rPr>
      </w:pPr>
      <w:del w:id="2846" w:author="Jessie Jewitt" w:date="2002-10-21T01:11:00Z">
        <w:r>
          <w:rPr/>
          <w:delText>"An index that identifies the synchronization events in chronological order."</w:delText>
        </w:r>
      </w:del>
    </w:p>
    <w:p>
      <w:pPr>
        <w:pStyle w:val="RFCText"/>
        <w:rPr>
          <w:del w:id="2849" w:author="Jessie Jewitt" w:date="2002-10-21T01:11:00Z"/>
        </w:rPr>
      </w:pPr>
      <w:del w:id="2848" w:author="Jessie Jewitt" w:date="2002-10-21T01:11:00Z">
        <w:r>
          <w:rPr/>
          <w:tab/>
          <w:delText>::= { ippmSynchronizationEntry 1 }</w:delText>
        </w:r>
      </w:del>
    </w:p>
    <w:p>
      <w:pPr>
        <w:pStyle w:val="RFCText"/>
        <w:rPr>
          <w:del w:id="2851" w:author="Jessie Jewitt" w:date="2002-10-21T01:11:00Z"/>
        </w:rPr>
      </w:pPr>
      <w:del w:id="2850" w:author="Jessie Jewitt" w:date="2002-10-21T01:11:00Z">
        <w:r>
          <w:rPr/>
        </w:r>
      </w:del>
    </w:p>
    <w:p>
      <w:pPr>
        <w:pStyle w:val="RFCText"/>
        <w:rPr>
          <w:del w:id="2853" w:author="Jessie Jewitt" w:date="2002-10-21T01:11:00Z"/>
        </w:rPr>
      </w:pPr>
      <w:del w:id="2852" w:author="Jessie Jewitt" w:date="2002-10-21T01:11:00Z">
        <w:r>
          <w:rPr/>
          <w:tab/>
        </w:r>
      </w:del>
    </w:p>
    <w:p>
      <w:pPr>
        <w:pStyle w:val="RFCText"/>
        <w:rPr>
          <w:del w:id="2855" w:author="Jessie Jewitt" w:date="2002-10-21T01:11:00Z"/>
        </w:rPr>
      </w:pPr>
      <w:del w:id="2854" w:author="Jessie Jewitt" w:date="2002-10-21T01:11:00Z">
        <w:r>
          <w:rPr/>
          <w:delText>ippmSynchronizationTime OBJECT-TYPE</w:delText>
        </w:r>
      </w:del>
    </w:p>
    <w:p>
      <w:pPr>
        <w:pStyle w:val="RFCText"/>
        <w:rPr>
          <w:del w:id="2857" w:author="Jessie Jewitt" w:date="2002-10-21T01:11:00Z"/>
        </w:rPr>
      </w:pPr>
      <w:del w:id="2856" w:author="Jessie Jewitt" w:date="2002-10-21T01:11:00Z">
        <w:r>
          <w:rPr/>
          <w:tab/>
          <w:delText>SYNTAX DateAndTime</w:delText>
        </w:r>
      </w:del>
    </w:p>
    <w:p>
      <w:pPr>
        <w:pStyle w:val="RFCText"/>
        <w:rPr>
          <w:del w:id="2859" w:author="Jessie Jewitt" w:date="2002-10-21T01:11:00Z"/>
        </w:rPr>
      </w:pPr>
      <w:del w:id="2858" w:author="Jessie Jewitt" w:date="2002-10-21T01:11:00Z">
        <w:r>
          <w:rPr/>
          <w:tab/>
          <w:delText>MAX-ACCESS read-only</w:delText>
        </w:r>
      </w:del>
    </w:p>
    <w:p>
      <w:pPr>
        <w:pStyle w:val="RFCText"/>
        <w:rPr>
          <w:del w:id="2861" w:author="Jessie Jewitt" w:date="2002-10-21T01:11:00Z"/>
        </w:rPr>
      </w:pPr>
      <w:del w:id="2860" w:author="Jessie Jewitt" w:date="2002-10-21T01:11:00Z">
        <w:r>
          <w:rPr/>
          <w:tab/>
          <w:delText>STATUS     current</w:delText>
        </w:r>
      </w:del>
    </w:p>
    <w:p>
      <w:pPr>
        <w:pStyle w:val="RFCText"/>
        <w:rPr>
          <w:del w:id="2863" w:author="Jessie Jewitt" w:date="2002-10-21T01:11:00Z"/>
        </w:rPr>
      </w:pPr>
      <w:del w:id="2862" w:author="Jessie Jewitt" w:date="2002-10-21T01:11:00Z">
        <w:r>
          <w:rPr/>
          <w:tab/>
          <w:delText>DESCRIPTION</w:delText>
        </w:r>
      </w:del>
    </w:p>
    <w:p>
      <w:pPr>
        <w:pStyle w:val="RFCText"/>
        <w:rPr>
          <w:del w:id="2865" w:author="Jessie Jewitt" w:date="2002-10-21T01:11:00Z"/>
        </w:rPr>
      </w:pPr>
      <w:del w:id="2864" w:author="Jessie Jewitt" w:date="2002-10-21T01:11:00Z">
        <w:r>
          <w:rPr/>
          <w:delText>"The time when the synchronization event occurs."</w:delText>
        </w:r>
      </w:del>
    </w:p>
    <w:p>
      <w:pPr>
        <w:pStyle w:val="RFCText"/>
        <w:rPr>
          <w:del w:id="2867" w:author="Jessie Jewitt" w:date="2002-10-21T01:11:00Z"/>
        </w:rPr>
      </w:pPr>
      <w:del w:id="2866" w:author="Jessie Jewitt" w:date="2002-10-21T01:11:00Z">
        <w:r>
          <w:rPr/>
          <w:tab/>
          <w:delText>::= { ippmSynchronizationEntry 2 }</w:delText>
        </w:r>
      </w:del>
    </w:p>
    <w:p>
      <w:pPr>
        <w:pStyle w:val="RFCText"/>
        <w:rPr>
          <w:del w:id="2869" w:author="Jessie Jewitt" w:date="2002-10-21T01:11:00Z"/>
        </w:rPr>
      </w:pPr>
      <w:del w:id="2868" w:author="Jessie Jewitt" w:date="2002-10-21T01:11:00Z">
        <w:r>
          <w:rPr/>
          <w:tab/>
        </w:r>
      </w:del>
    </w:p>
    <w:p>
      <w:pPr>
        <w:pStyle w:val="RFCText"/>
        <w:rPr>
          <w:del w:id="2871" w:author="Jessie Jewitt" w:date="2002-10-21T01:11:00Z"/>
        </w:rPr>
      </w:pPr>
      <w:del w:id="2870" w:author="Jessie Jewitt" w:date="2002-10-21T01:11:00Z">
        <w:r>
          <w:rPr/>
          <w:delText>ippmSynchronizationSkew OBJECT-TYPE</w:delText>
        </w:r>
      </w:del>
    </w:p>
    <w:p>
      <w:pPr>
        <w:pStyle w:val="RFCText"/>
        <w:rPr>
          <w:del w:id="2873" w:author="Jessie Jewitt" w:date="2002-10-21T01:11:00Z"/>
        </w:rPr>
      </w:pPr>
      <w:del w:id="2872" w:author="Jessie Jewitt" w:date="2002-10-21T01:11:00Z">
        <w:r>
          <w:rPr/>
          <w:tab/>
          <w:delText>SYNTAX     Integer32</w:delText>
        </w:r>
      </w:del>
    </w:p>
    <w:p>
      <w:pPr>
        <w:pStyle w:val="RFCText"/>
        <w:rPr>
          <w:del w:id="2875" w:author="Jessie Jewitt" w:date="2002-10-21T01:11:00Z"/>
        </w:rPr>
      </w:pPr>
      <w:del w:id="2874" w:author="Jessie Jewitt" w:date="2002-10-21T01:11:00Z">
        <w:r>
          <w:rPr/>
          <w:tab/>
          <w:delText>MAX-ACCESS read-only</w:delText>
        </w:r>
      </w:del>
    </w:p>
    <w:p>
      <w:pPr>
        <w:pStyle w:val="RFCText"/>
        <w:rPr>
          <w:del w:id="2877" w:author="Jessie Jewitt" w:date="2002-10-21T01:11:00Z"/>
        </w:rPr>
      </w:pPr>
      <w:del w:id="2876" w:author="Jessie Jewitt" w:date="2002-10-21T01:11:00Z">
        <w:r>
          <w:rPr/>
          <w:tab/>
          <w:delText>STATUS     current</w:delText>
        </w:r>
      </w:del>
    </w:p>
    <w:p>
      <w:pPr>
        <w:pStyle w:val="RFCText"/>
        <w:rPr>
          <w:del w:id="2879" w:author="Jessie Jewitt" w:date="2002-10-21T01:11:00Z"/>
        </w:rPr>
      </w:pPr>
      <w:del w:id="2878" w:author="Jessie Jewitt" w:date="2002-10-21T01:11:00Z">
        <w:r>
          <w:rPr/>
          <w:tab/>
          <w:delText>DESCRIPTION</w:delText>
        </w:r>
      </w:del>
    </w:p>
    <w:p>
      <w:pPr>
        <w:pStyle w:val="RFCText"/>
        <w:rPr>
          <w:del w:id="2881" w:author="Jessie Jewitt" w:date="2002-10-21T01:11:00Z"/>
        </w:rPr>
      </w:pPr>
      <w:del w:id="2880" w:author="Jessie Jewitt" w:date="2002-10-21T01:11:00Z">
        <w:r>
          <w:rPr/>
          <w:delText>"The skew of the clock computed when the synchronization gained the state of this row."</w:delText>
        </w:r>
      </w:del>
    </w:p>
    <w:p>
      <w:pPr>
        <w:pStyle w:val="RFCText"/>
        <w:rPr>
          <w:del w:id="2883" w:author="Jessie Jewitt" w:date="2002-10-21T01:11:00Z"/>
        </w:rPr>
      </w:pPr>
      <w:del w:id="2882" w:author="Jessie Jewitt" w:date="2002-10-21T01:11:00Z">
        <w:r>
          <w:rPr/>
          <w:tab/>
          <w:delText>::= { ippmSynchronizationEntry 3 }</w:delText>
        </w:r>
      </w:del>
    </w:p>
    <w:p>
      <w:pPr>
        <w:pStyle w:val="RFCText"/>
        <w:rPr>
          <w:del w:id="2885" w:author="Jessie Jewitt" w:date="2002-10-21T01:11:00Z"/>
        </w:rPr>
      </w:pPr>
      <w:del w:id="2884" w:author="Jessie Jewitt" w:date="2002-10-21T01:11:00Z">
        <w:r>
          <w:rPr/>
        </w:r>
      </w:del>
    </w:p>
    <w:p>
      <w:pPr>
        <w:pStyle w:val="RFCText"/>
        <w:rPr>
          <w:del w:id="2887" w:author="Jessie Jewitt" w:date="2002-10-21T01:11:00Z"/>
        </w:rPr>
      </w:pPr>
      <w:del w:id="2886" w:author="Jessie Jewitt" w:date="2002-10-21T01:11:00Z">
        <w:r>
          <w:rPr/>
          <w:delText>ippmSynchronizationAccuracy OBJECT-TYPE</w:delText>
        </w:r>
      </w:del>
    </w:p>
    <w:p>
      <w:pPr>
        <w:pStyle w:val="RFCText"/>
        <w:rPr>
          <w:del w:id="2889" w:author="Jessie Jewitt" w:date="2002-10-21T01:11:00Z"/>
        </w:rPr>
      </w:pPr>
      <w:del w:id="2888" w:author="Jessie Jewitt" w:date="2002-10-21T01:11:00Z">
        <w:r>
          <w:rPr/>
          <w:tab/>
          <w:delText>SYNTAX     Integer32</w:delText>
        </w:r>
      </w:del>
    </w:p>
    <w:p>
      <w:pPr>
        <w:pStyle w:val="RFCText"/>
        <w:rPr>
          <w:del w:id="2891" w:author="Jessie Jewitt" w:date="2002-10-21T01:11:00Z"/>
        </w:rPr>
      </w:pPr>
      <w:del w:id="2890" w:author="Jessie Jewitt" w:date="2002-10-21T01:11:00Z">
        <w:r>
          <w:rPr/>
          <w:tab/>
          <w:delText>MAX-ACCESS read-only</w:delText>
        </w:r>
      </w:del>
    </w:p>
    <w:p>
      <w:pPr>
        <w:pStyle w:val="RFCText"/>
        <w:rPr>
          <w:del w:id="2893" w:author="Jessie Jewitt" w:date="2002-10-21T01:11:00Z"/>
        </w:rPr>
      </w:pPr>
      <w:del w:id="2892" w:author="Jessie Jewitt" w:date="2002-10-21T01:11:00Z">
        <w:r>
          <w:rPr/>
          <w:tab/>
          <w:delText>STATUS     current</w:delText>
        </w:r>
      </w:del>
    </w:p>
    <w:p>
      <w:pPr>
        <w:pStyle w:val="RFCText"/>
        <w:rPr>
          <w:del w:id="2895" w:author="Jessie Jewitt" w:date="2002-10-21T01:11:00Z"/>
        </w:rPr>
      </w:pPr>
      <w:del w:id="2894" w:author="Jessie Jewitt" w:date="2002-10-21T01:11:00Z">
        <w:r>
          <w:rPr/>
          <w:tab/>
          <w:delText>DESCRIPTION</w:delText>
        </w:r>
      </w:del>
    </w:p>
    <w:p>
      <w:pPr>
        <w:pStyle w:val="RFCText"/>
        <w:rPr>
          <w:del w:id="2897" w:author="Jessie Jewitt" w:date="2002-10-21T01:11:00Z"/>
        </w:rPr>
      </w:pPr>
      <w:del w:id="2896" w:author="Jessie Jewitt" w:date="2002-10-21T01:11:00Z">
        <w:r>
          <w:rPr/>
          <w:delText>"The accuracy of the clock computed when the the row was created. "</w:delText>
        </w:r>
      </w:del>
    </w:p>
    <w:p>
      <w:pPr>
        <w:pStyle w:val="RFCText"/>
        <w:rPr>
          <w:del w:id="2899" w:author="Jessie Jewitt" w:date="2002-10-21T01:11:00Z"/>
        </w:rPr>
      </w:pPr>
      <w:del w:id="2898" w:author="Jessie Jewitt" w:date="2002-10-21T01:11:00Z">
        <w:r>
          <w:rPr/>
          <w:tab/>
          <w:delText>::= { ippmSynchronizationEntry 4 }</w:delText>
        </w:r>
      </w:del>
    </w:p>
    <w:p>
      <w:pPr>
        <w:pStyle w:val="RFCText"/>
        <w:rPr>
          <w:del w:id="2901" w:author="Jessie Jewitt" w:date="2002-10-21T01:11:00Z"/>
        </w:rPr>
      </w:pPr>
      <w:del w:id="2900" w:author="Jessie Jewitt" w:date="2002-10-21T01:11:00Z">
        <w:r>
          <w:rPr/>
        </w:r>
      </w:del>
    </w:p>
    <w:p>
      <w:pPr>
        <w:pStyle w:val="RFCText"/>
        <w:rPr>
          <w:del w:id="2903" w:author="Jessie Jewitt" w:date="2002-10-21T01:11:00Z"/>
        </w:rPr>
      </w:pPr>
      <w:del w:id="2902" w:author="Jessie Jewitt" w:date="2002-10-21T01:11:00Z">
        <w:r>
          <w:rPr/>
        </w:r>
      </w:del>
    </w:p>
    <w:p>
      <w:pPr>
        <w:pStyle w:val="RFCText"/>
        <w:rPr>
          <w:del w:id="2905" w:author="Jessie Jewitt" w:date="2002-10-21T01:11:00Z"/>
        </w:rPr>
      </w:pPr>
      <w:del w:id="2904" w:author="Jessie Jewitt" w:date="2002-10-21T01:11:00Z">
        <w:r>
          <w:rPr/>
          <w:tab/>
          <w:delText>ippmSynchonizationState OBJECT-TYPE</w:delText>
        </w:r>
      </w:del>
    </w:p>
    <w:p>
      <w:pPr>
        <w:pStyle w:val="RFCText"/>
        <w:rPr>
          <w:del w:id="2907" w:author="Jessie Jewitt" w:date="2002-10-21T01:11:00Z"/>
        </w:rPr>
      </w:pPr>
      <w:del w:id="2906" w:author="Jessie Jewitt" w:date="2002-10-21T01:11:00Z">
        <w:r>
          <w:rPr/>
          <w:tab/>
          <w:delText>SYNTAX INTEGER  {</w:delText>
        </w:r>
      </w:del>
    </w:p>
    <w:p>
      <w:pPr>
        <w:pStyle w:val="RFCText"/>
        <w:rPr>
          <w:del w:id="2909" w:author="Jessie Jewitt" w:date="2002-10-21T01:11:00Z"/>
        </w:rPr>
      </w:pPr>
      <w:del w:id="2908" w:author="Jessie Jewitt" w:date="2002-10-21T01:11:00Z">
        <w:r>
          <w:rPr/>
          <w:tab/>
          <w:tab/>
          <w:delText>other(0),</w:delText>
        </w:r>
      </w:del>
    </w:p>
    <w:p>
      <w:pPr>
        <w:pStyle w:val="RFCText"/>
        <w:rPr>
          <w:del w:id="2913" w:author="Jessie Jewitt" w:date="2002-10-21T01:11:00Z"/>
        </w:rPr>
      </w:pPr>
      <w:del w:id="2910" w:author="Jessie Jewitt" w:date="2002-10-21T01:11:00Z">
        <w:r>
          <w:rPr>
            <w:rFonts w:cs="Courier New"/>
          </w:rPr>
          <w:tab/>
          <w:tab/>
        </w:r>
      </w:del>
      <w:del w:id="2911" w:author="Jessie Jewitt" w:date="2002-10-21T01:11:00Z">
        <w:r>
          <w:rPr>
            <w:rFonts w:cs="Courier New"/>
            <w:szCs w:val="18"/>
            <w:lang w:eastAsia="fr-FR"/>
          </w:rPr>
          <w:delText>unsynchronized</w:delText>
        </w:r>
      </w:del>
      <w:del w:id="2912" w:author="Jessie Jewitt" w:date="2002-10-21T01:11:00Z">
        <w:r>
          <w:rPr>
            <w:rFonts w:cs="Courier New"/>
          </w:rPr>
          <w:delText>(1),</w:delText>
        </w:r>
      </w:del>
    </w:p>
    <w:p>
      <w:pPr>
        <w:pStyle w:val="RFCText"/>
        <w:rPr>
          <w:del w:id="2917" w:author="Jessie Jewitt" w:date="2002-10-21T01:11:00Z"/>
        </w:rPr>
      </w:pPr>
      <w:del w:id="2914" w:author="Jessie Jewitt" w:date="2002-10-21T01:11:00Z">
        <w:r>
          <w:rPr>
            <w:rFonts w:cs="Courier New"/>
          </w:rPr>
          <w:tab/>
          <w:tab/>
        </w:r>
      </w:del>
      <w:del w:id="2915" w:author="Jessie Jewitt" w:date="2002-10-21T01:11:00Z">
        <w:r>
          <w:rPr>
            <w:rFonts w:cs="Courier New"/>
            <w:szCs w:val="18"/>
            <w:lang w:eastAsia="fr-FR"/>
          </w:rPr>
          <w:delText>initializing</w:delText>
        </w:r>
      </w:del>
      <w:del w:id="2916" w:author="Jessie Jewitt" w:date="2002-10-21T01:11:00Z">
        <w:r>
          <w:rPr>
            <w:rFonts w:cs="Courier New"/>
          </w:rPr>
          <w:delText>(2),</w:delText>
        </w:r>
      </w:del>
    </w:p>
    <w:p>
      <w:pPr>
        <w:pStyle w:val="RFCText"/>
        <w:rPr>
          <w:del w:id="2921" w:author="Jessie Jewitt" w:date="2002-10-21T01:11:00Z"/>
        </w:rPr>
      </w:pPr>
      <w:del w:id="2918" w:author="Jessie Jewitt" w:date="2002-10-21T01:11:00Z">
        <w:r>
          <w:rPr>
            <w:rFonts w:cs="Courier New"/>
          </w:rPr>
          <w:tab/>
          <w:tab/>
        </w:r>
      </w:del>
      <w:del w:id="2919" w:author="Jessie Jewitt" w:date="2002-10-21T01:11:00Z">
        <w:r>
          <w:rPr>
            <w:rFonts w:cs="Courier New"/>
            <w:szCs w:val="18"/>
            <w:lang w:eastAsia="fr-FR"/>
          </w:rPr>
          <w:delText>synchronized(</w:delText>
        </w:r>
      </w:del>
      <w:del w:id="2920" w:author="Jessie Jewitt" w:date="2002-10-21T01:11:00Z">
        <w:r>
          <w:rPr>
            <w:rFonts w:cs="Courier New"/>
          </w:rPr>
          <w:delText>4)</w:delText>
        </w:r>
      </w:del>
    </w:p>
    <w:p>
      <w:pPr>
        <w:pStyle w:val="RFCText"/>
        <w:rPr>
          <w:del w:id="2923" w:author="Jessie Jewitt" w:date="2002-10-21T01:11:00Z"/>
        </w:rPr>
      </w:pPr>
      <w:del w:id="2922" w:author="Jessie Jewitt" w:date="2002-10-21T01:11:00Z">
        <w:r>
          <w:rPr/>
          <w:tab/>
          <w:delText>}</w:delText>
        </w:r>
      </w:del>
    </w:p>
    <w:p>
      <w:pPr>
        <w:pStyle w:val="RFCText"/>
        <w:rPr>
          <w:del w:id="2925" w:author="Jessie Jewitt" w:date="2002-10-21T01:11:00Z"/>
        </w:rPr>
      </w:pPr>
      <w:del w:id="2924" w:author="Jessie Jewitt" w:date="2002-10-21T01:11:00Z">
        <w:r>
          <w:rPr/>
          <w:tab/>
          <w:delText>MAX-ACCESS read-only</w:delText>
        </w:r>
      </w:del>
    </w:p>
    <w:p>
      <w:pPr>
        <w:pStyle w:val="RFCText"/>
        <w:rPr>
          <w:del w:id="2927" w:author="Jessie Jewitt" w:date="2002-10-21T01:11:00Z"/>
        </w:rPr>
      </w:pPr>
      <w:del w:id="2926" w:author="Jessie Jewitt" w:date="2002-10-21T01:11:00Z">
        <w:r>
          <w:rPr/>
          <w:tab/>
          <w:delText>STATUS     current</w:delText>
        </w:r>
      </w:del>
    </w:p>
    <w:p>
      <w:pPr>
        <w:pStyle w:val="RFCText"/>
        <w:rPr>
          <w:del w:id="2929" w:author="Jessie Jewitt" w:date="2002-10-21T01:11:00Z"/>
        </w:rPr>
      </w:pPr>
      <w:del w:id="2928" w:author="Jessie Jewitt" w:date="2002-10-21T01:11:00Z">
        <w:r>
          <w:rPr/>
          <w:tab/>
          <w:delText>DESCRIPTION</w:delText>
        </w:r>
      </w:del>
    </w:p>
    <w:p>
      <w:pPr>
        <w:pStyle w:val="RFCText"/>
        <w:rPr>
          <w:del w:id="2932" w:author="Jessie Jewitt" w:date="2002-10-21T01:11:00Z"/>
        </w:rPr>
      </w:pPr>
      <w:del w:id="2930" w:author="Jessie Jewitt" w:date="2002-10-21T01:11:00Z">
        <w:r>
          <w:rPr/>
          <w:delText xml:space="preserve">" ippmSynchonizationState describes the state of the clock </w:delText>
        </w:r>
      </w:del>
      <w:del w:id="2931" w:author="Jessie Jewitt" w:date="2002-10-21T01:11:00Z">
        <w:r>
          <w:rPr>
            <w:rFonts w:cs="Courier New"/>
            <w:szCs w:val="18"/>
            <w:lang w:eastAsia="fr-FR"/>
          </w:rPr>
          <w:delText>synchronization.</w:delText>
        </w:r>
      </w:del>
    </w:p>
    <w:p>
      <w:pPr>
        <w:pStyle w:val="RFCText"/>
        <w:rPr>
          <w:del w:id="2934" w:author="Jessie Jewitt" w:date="2002-10-21T01:11:00Z"/>
        </w:rPr>
      </w:pPr>
      <w:del w:id="2933" w:author="Jessie Jewitt" w:date="2002-10-21T01:11:00Z">
        <w:r>
          <w:rPr/>
        </w:r>
      </w:del>
    </w:p>
    <w:p>
      <w:pPr>
        <w:pStyle w:val="RFCText"/>
        <w:rPr>
          <w:del w:id="2936" w:author="Jessie Jewitt" w:date="2002-10-21T01:11:00Z"/>
        </w:rPr>
      </w:pPr>
      <w:del w:id="2935" w:author="Jessie Jewitt" w:date="2002-10-21T01:11:00Z">
        <w:r>
          <w:rPr/>
        </w:r>
      </w:del>
    </w:p>
    <w:p>
      <w:pPr>
        <w:pStyle w:val="RFCText"/>
        <w:rPr>
          <w:del w:id="2938" w:author="Jessie Jewitt" w:date="2002-10-21T01:11:00Z"/>
        </w:rPr>
      </w:pPr>
      <w:del w:id="2937" w:author="Jessie Jewitt" w:date="2002-10-21T01:11:00Z">
        <w:r>
          <w:rPr/>
          <w:delText>Other(0)</w:delText>
        </w:r>
      </w:del>
    </w:p>
    <w:p>
      <w:pPr>
        <w:pStyle w:val="RFCText"/>
        <w:rPr>
          <w:del w:id="2940" w:author="Jessie Jewitt" w:date="2002-10-21T01:11:00Z"/>
        </w:rPr>
      </w:pPr>
      <w:del w:id="2939" w:author="Jessie Jewitt" w:date="2002-10-21T01:11:00Z">
        <w:r>
          <w:rPr/>
          <w:delText>The status of the synchronization is unknown.</w:delText>
        </w:r>
      </w:del>
    </w:p>
    <w:p>
      <w:pPr>
        <w:pStyle w:val="RFCText"/>
        <w:rPr>
          <w:del w:id="2942" w:author="Jessie Jewitt" w:date="2002-10-21T01:11:00Z"/>
        </w:rPr>
      </w:pPr>
      <w:del w:id="2941" w:author="Jessie Jewitt" w:date="2002-10-21T01:11:00Z">
        <w:r>
          <w:rPr/>
        </w:r>
      </w:del>
    </w:p>
    <w:p>
      <w:pPr>
        <w:pStyle w:val="RFCText"/>
        <w:rPr>
          <w:del w:id="2945" w:author="Jessie Jewitt" w:date="2002-10-21T01:11:00Z"/>
        </w:rPr>
      </w:pPr>
      <w:del w:id="2943" w:author="Jessie Jewitt" w:date="2002-10-21T01:11:00Z">
        <w:r>
          <w:rPr>
            <w:rFonts w:cs="Courier New"/>
            <w:szCs w:val="18"/>
            <w:lang w:eastAsia="fr-FR"/>
          </w:rPr>
          <w:delText>unsynchronized</w:delText>
        </w:r>
      </w:del>
      <w:del w:id="2944" w:author="Jessie Jewitt" w:date="2002-10-21T01:11:00Z">
        <w:r>
          <w:rPr/>
          <w:delText>(1)</w:delText>
        </w:r>
      </w:del>
    </w:p>
    <w:p>
      <w:pPr>
        <w:pStyle w:val="RFCText"/>
        <w:rPr>
          <w:del w:id="2947" w:author="Jessie Jewitt" w:date="2002-10-21T01:11:00Z"/>
        </w:rPr>
      </w:pPr>
      <w:del w:id="2946" w:author="Jessie Jewitt" w:date="2002-10-21T01:11:00Z">
        <w:r>
          <w:rPr/>
          <w:delText xml:space="preserve">The system is not synchronized. </w:delText>
        </w:r>
      </w:del>
    </w:p>
    <w:p>
      <w:pPr>
        <w:pStyle w:val="RFCText"/>
        <w:rPr>
          <w:del w:id="2949" w:author="Jessie Jewitt" w:date="2002-10-21T01:11:00Z"/>
        </w:rPr>
      </w:pPr>
      <w:del w:id="2948" w:author="Jessie Jewitt" w:date="2002-10-21T01:11:00Z">
        <w:r>
          <w:rPr/>
        </w:r>
      </w:del>
    </w:p>
    <w:p>
      <w:pPr>
        <w:pStyle w:val="RFCText"/>
        <w:rPr>
          <w:del w:id="2952" w:author="Jessie Jewitt" w:date="2002-10-21T01:11:00Z"/>
        </w:rPr>
      </w:pPr>
      <w:del w:id="2950" w:author="Jessie Jewitt" w:date="2002-10-21T01:11:00Z">
        <w:r>
          <w:rPr>
            <w:rFonts w:cs="Courier New"/>
            <w:szCs w:val="18"/>
            <w:lang w:eastAsia="fr-FR"/>
          </w:rPr>
          <w:delText>initializing</w:delText>
        </w:r>
      </w:del>
      <w:del w:id="2951" w:author="Jessie Jewitt" w:date="2002-10-21T01:11:00Z">
        <w:r>
          <w:rPr/>
          <w:delText xml:space="preserve">(2) </w:delText>
        </w:r>
      </w:del>
    </w:p>
    <w:p>
      <w:pPr>
        <w:pStyle w:val="RFCText"/>
        <w:rPr>
          <w:del w:id="2954" w:author="Jessie Jewitt" w:date="2002-10-21T01:11:00Z"/>
        </w:rPr>
      </w:pPr>
      <w:del w:id="2953" w:author="Jessie Jewitt" w:date="2002-10-21T01:11:00Z">
        <w:r>
          <w:rPr/>
          <w:delText xml:space="preserve">The system is receiving synchronization information but is not yet synchronized. </w:delText>
        </w:r>
      </w:del>
    </w:p>
    <w:p>
      <w:pPr>
        <w:pStyle w:val="RFCText"/>
        <w:rPr>
          <w:del w:id="2956" w:author="Jessie Jewitt" w:date="2002-10-21T01:11:00Z"/>
        </w:rPr>
      </w:pPr>
      <w:del w:id="2955" w:author="Jessie Jewitt" w:date="2002-10-21T01:11:00Z">
        <w:r>
          <w:rPr/>
        </w:r>
      </w:del>
    </w:p>
    <w:p>
      <w:pPr>
        <w:pStyle w:val="RFCText"/>
        <w:rPr>
          <w:del w:id="2959" w:author="Jessie Jewitt" w:date="2002-10-21T01:11:00Z"/>
        </w:rPr>
      </w:pPr>
      <w:del w:id="2957" w:author="Jessie Jewitt" w:date="2002-10-21T01:11:00Z">
        <w:r>
          <w:rPr>
            <w:rFonts w:cs="Courier New"/>
            <w:szCs w:val="18"/>
            <w:lang w:eastAsia="fr-FR"/>
          </w:rPr>
          <w:delText>synchronized</w:delText>
        </w:r>
      </w:del>
      <w:del w:id="2958" w:author="Jessie Jewitt" w:date="2002-10-21T01:11:00Z">
        <w:r>
          <w:rPr/>
          <w:delText xml:space="preserve">(4) </w:delText>
        </w:r>
      </w:del>
    </w:p>
    <w:p>
      <w:pPr>
        <w:pStyle w:val="RFCText"/>
        <w:rPr>
          <w:del w:id="2961" w:author="Jessie Jewitt" w:date="2002-10-21T01:11:00Z"/>
        </w:rPr>
      </w:pPr>
      <w:del w:id="2960" w:author="Jessie Jewitt" w:date="2002-10-21T01:11:00Z">
        <w:r>
          <w:rPr/>
          <w:delText xml:space="preserve">The system is synchronized. </w:delText>
        </w:r>
      </w:del>
    </w:p>
    <w:p>
      <w:pPr>
        <w:pStyle w:val="RFCText"/>
        <w:rPr>
          <w:del w:id="2963" w:author="Jessie Jewitt" w:date="2002-10-21T01:11:00Z"/>
        </w:rPr>
      </w:pPr>
      <w:del w:id="2962" w:author="Jessie Jewitt" w:date="2002-10-21T01:11:00Z">
        <w:r>
          <w:rPr/>
          <w:delText>"</w:delText>
        </w:r>
      </w:del>
    </w:p>
    <w:p>
      <w:pPr>
        <w:pStyle w:val="RFCText"/>
        <w:rPr>
          <w:del w:id="2965" w:author="Jessie Jewitt" w:date="2002-10-21T01:11:00Z"/>
        </w:rPr>
      </w:pPr>
      <w:del w:id="2964" w:author="Jessie Jewitt" w:date="2002-10-21T01:11:00Z">
        <w:r>
          <w:rPr/>
          <w:tab/>
          <w:delText>::= { ippmSynchronizationEntry 5 }</w:delText>
        </w:r>
      </w:del>
    </w:p>
    <w:p>
      <w:pPr>
        <w:pStyle w:val="RFCText"/>
        <w:rPr>
          <w:del w:id="2967" w:author="Jessie Jewitt" w:date="2002-10-21T01:11:00Z"/>
        </w:rPr>
      </w:pPr>
      <w:del w:id="2966" w:author="Jessie Jewitt" w:date="2002-10-21T01:11:00Z">
        <w:r>
          <w:rPr/>
        </w:r>
      </w:del>
    </w:p>
    <w:p>
      <w:pPr>
        <w:pStyle w:val="RFCText"/>
        <w:rPr>
          <w:del w:id="2969" w:author="Jessie Jewitt" w:date="2002-10-21T01:11:00Z"/>
        </w:rPr>
      </w:pPr>
      <w:del w:id="2968" w:author="Jessie Jewitt" w:date="2002-10-21T01:11:00Z">
        <w:r>
          <w:rPr/>
          <w:delText>ippmPointOfMeasureTable OBJECT-TYPE</w:delText>
        </w:r>
      </w:del>
    </w:p>
    <w:p>
      <w:pPr>
        <w:pStyle w:val="RFCText"/>
        <w:rPr>
          <w:del w:id="2971" w:author="Jessie Jewitt" w:date="2002-10-21T01:11:00Z"/>
        </w:rPr>
      </w:pPr>
      <w:del w:id="2970" w:author="Jessie Jewitt" w:date="2002-10-21T01:11:00Z">
        <w:r>
          <w:rPr/>
          <w:tab/>
          <w:delText>SYNTAX     SEQUENCE OF IppmPointOfMeasureEntry</w:delText>
        </w:r>
      </w:del>
    </w:p>
    <w:p>
      <w:pPr>
        <w:pStyle w:val="RFCText"/>
        <w:rPr>
          <w:del w:id="2973" w:author="Jessie Jewitt" w:date="2002-10-21T01:11:00Z"/>
        </w:rPr>
      </w:pPr>
      <w:del w:id="2972" w:author="Jessie Jewitt" w:date="2002-10-21T01:11:00Z">
        <w:r>
          <w:rPr/>
          <w:tab/>
          <w:delText>MAX-ACCESS not-accessible</w:delText>
        </w:r>
      </w:del>
    </w:p>
    <w:p>
      <w:pPr>
        <w:pStyle w:val="RFCText"/>
        <w:rPr>
          <w:del w:id="2975" w:author="Jessie Jewitt" w:date="2002-10-21T01:11:00Z"/>
        </w:rPr>
      </w:pPr>
      <w:del w:id="2974" w:author="Jessie Jewitt" w:date="2002-10-21T01:11:00Z">
        <w:r>
          <w:rPr/>
          <w:tab/>
          <w:delText>STATUS     current</w:delText>
        </w:r>
      </w:del>
    </w:p>
    <w:p>
      <w:pPr>
        <w:pStyle w:val="RFCText"/>
        <w:rPr>
          <w:del w:id="2977" w:author="Jessie Jewitt" w:date="2002-10-21T01:11:00Z"/>
        </w:rPr>
      </w:pPr>
      <w:del w:id="2976" w:author="Jessie Jewitt" w:date="2002-10-21T01:11:00Z">
        <w:r>
          <w:rPr/>
          <w:tab/>
          <w:delText>DESCRIPTION</w:delText>
        </w:r>
      </w:del>
    </w:p>
    <w:p>
      <w:pPr>
        <w:pStyle w:val="RFCText"/>
        <w:rPr>
          <w:del w:id="2979" w:author="Jessie Jewitt" w:date="2002-10-21T01:11:00Z"/>
        </w:rPr>
      </w:pPr>
      <w:del w:id="2978" w:author="Jessie Jewitt" w:date="2002-10-21T01:11:00Z">
        <w:r>
          <w:rPr/>
          <w:delText xml:space="preserve">" A lookup table that identify the NMS in charge of the point of measures. </w:delText>
        </w:r>
      </w:del>
    </w:p>
    <w:p>
      <w:pPr>
        <w:pStyle w:val="RFCText"/>
        <w:rPr>
          <w:del w:id="2981" w:author="Jessie Jewitt" w:date="2002-10-21T01:11:00Z"/>
        </w:rPr>
      </w:pPr>
      <w:del w:id="2980" w:author="Jessie Jewitt" w:date="2002-10-21T01:11:00Z">
        <w:r>
          <w:rPr/>
        </w:r>
      </w:del>
    </w:p>
    <w:p>
      <w:pPr>
        <w:pStyle w:val="RFCText"/>
        <w:rPr>
          <w:del w:id="2983" w:author="Jessie Jewitt" w:date="2002-10-21T01:11:00Z"/>
        </w:rPr>
      </w:pPr>
      <w:del w:id="2982" w:author="Jessie Jewitt" w:date="2002-10-21T01:11:00Z">
        <w:r>
          <w:rPr/>
          <w:delText>ippmPointOfMeasureTable content is read only. It means that the measurement software handles the table internally</w:delText>
        </w:r>
      </w:del>
    </w:p>
    <w:p>
      <w:pPr>
        <w:pStyle w:val="RFCText"/>
        <w:rPr>
          <w:del w:id="2985" w:author="Jessie Jewitt" w:date="2002-10-21T01:11:00Z"/>
        </w:rPr>
      </w:pPr>
      <w:del w:id="2984" w:author="Jessie Jewitt" w:date="2002-10-21T01:11:00Z">
        <w:r>
          <w:rPr/>
        </w:r>
      </w:del>
    </w:p>
    <w:p>
      <w:pPr>
        <w:pStyle w:val="RFCText"/>
        <w:rPr>
          <w:del w:id="2987" w:author="Jessie Jewitt" w:date="2002-10-21T01:11:00Z"/>
        </w:rPr>
      </w:pPr>
      <w:del w:id="2986" w:author="Jessie Jewitt" w:date="2002-10-21T01:11:00Z">
        <w:r>
          <w:rPr/>
          <w:delText>ippmPointOfMeasureTable is mandatory.</w:delText>
        </w:r>
      </w:del>
    </w:p>
    <w:p>
      <w:pPr>
        <w:pStyle w:val="RFCText"/>
        <w:rPr>
          <w:del w:id="2989" w:author="Jessie Jewitt" w:date="2002-10-21T01:11:00Z"/>
        </w:rPr>
      </w:pPr>
      <w:del w:id="2988" w:author="Jessie Jewitt" w:date="2002-10-21T01:11:00Z">
        <w:r>
          <w:rPr/>
          <w:delText>"</w:delText>
        </w:r>
      </w:del>
    </w:p>
    <w:p>
      <w:pPr>
        <w:pStyle w:val="RFCText"/>
        <w:rPr>
          <w:del w:id="2991" w:author="Jessie Jewitt" w:date="2002-10-21T01:11:00Z"/>
        </w:rPr>
      </w:pPr>
      <w:del w:id="2990" w:author="Jessie Jewitt" w:date="2002-10-21T01:11:00Z">
        <w:r>
          <w:rPr/>
        </w:r>
      </w:del>
    </w:p>
    <w:p>
      <w:pPr>
        <w:pStyle w:val="RFCText"/>
        <w:rPr>
          <w:del w:id="2993" w:author="Jessie Jewitt" w:date="2002-10-21T01:11:00Z"/>
        </w:rPr>
      </w:pPr>
      <w:del w:id="2992" w:author="Jessie Jewitt" w:date="2002-10-21T01:11:00Z">
        <w:r>
          <w:rPr/>
          <w:delText>::= { ippmSystemGroup 6 }</w:delText>
        </w:r>
      </w:del>
    </w:p>
    <w:p>
      <w:pPr>
        <w:pStyle w:val="RFCText"/>
        <w:rPr>
          <w:del w:id="2995" w:author="Jessie Jewitt" w:date="2002-10-21T01:11:00Z"/>
        </w:rPr>
      </w:pPr>
      <w:del w:id="2994" w:author="Jessie Jewitt" w:date="2002-10-21T01:11:00Z">
        <w:r>
          <w:rPr/>
        </w:r>
      </w:del>
    </w:p>
    <w:p>
      <w:pPr>
        <w:pStyle w:val="RFCText"/>
        <w:rPr>
          <w:del w:id="2997" w:author="Jessie Jewitt" w:date="2002-10-21T01:11:00Z"/>
        </w:rPr>
      </w:pPr>
      <w:del w:id="2996" w:author="Jessie Jewitt" w:date="2002-10-21T01:11:00Z">
        <w:r>
          <w:rPr/>
          <w:delText>ippmPointOfMeasureEntry OBJECT-TYPE</w:delText>
        </w:r>
      </w:del>
    </w:p>
    <w:p>
      <w:pPr>
        <w:pStyle w:val="RFCText"/>
        <w:rPr>
          <w:del w:id="2999" w:author="Jessie Jewitt" w:date="2002-10-21T01:11:00Z"/>
        </w:rPr>
      </w:pPr>
      <w:del w:id="2998" w:author="Jessie Jewitt" w:date="2002-10-21T01:11:00Z">
        <w:r>
          <w:rPr/>
          <w:tab/>
          <w:delText>SYNTAX     IppmPointOfMeasureEntry</w:delText>
        </w:r>
      </w:del>
    </w:p>
    <w:p>
      <w:pPr>
        <w:pStyle w:val="RFCText"/>
        <w:rPr>
          <w:del w:id="3001" w:author="Jessie Jewitt" w:date="2002-10-21T01:11:00Z"/>
        </w:rPr>
      </w:pPr>
      <w:del w:id="3000" w:author="Jessie Jewitt" w:date="2002-10-21T01:11:00Z">
        <w:r>
          <w:rPr/>
          <w:tab/>
          <w:delText>MAX-ACCESS not-accessible</w:delText>
        </w:r>
      </w:del>
    </w:p>
    <w:p>
      <w:pPr>
        <w:pStyle w:val="RFCText"/>
        <w:rPr>
          <w:del w:id="3003" w:author="Jessie Jewitt" w:date="2002-10-21T01:11:00Z"/>
        </w:rPr>
      </w:pPr>
      <w:del w:id="3002" w:author="Jessie Jewitt" w:date="2002-10-21T01:11:00Z">
        <w:r>
          <w:rPr/>
          <w:tab/>
          <w:delText>STATUS     current</w:delText>
        </w:r>
      </w:del>
    </w:p>
    <w:p>
      <w:pPr>
        <w:pStyle w:val="RFCText"/>
        <w:rPr>
          <w:del w:id="3005" w:author="Jessie Jewitt" w:date="2002-10-21T01:11:00Z"/>
        </w:rPr>
      </w:pPr>
      <w:del w:id="3004" w:author="Jessie Jewitt" w:date="2002-10-21T01:11:00Z">
        <w:r>
          <w:rPr/>
          <w:tab/>
          <w:delText>DESCRIPTION</w:delText>
        </w:r>
      </w:del>
    </w:p>
    <w:p>
      <w:pPr>
        <w:pStyle w:val="RFCText"/>
        <w:rPr>
          <w:del w:id="3007" w:author="Jessie Jewitt" w:date="2002-10-21T01:11:00Z"/>
        </w:rPr>
      </w:pPr>
      <w:del w:id="3006" w:author="Jessie Jewitt" w:date="2002-10-21T01:11:00Z">
        <w:r>
          <w:rPr/>
          <w:delText xml:space="preserve">" An entry may be the management address of a middleware in charge of the management of a set of probes. It may the management address of a probe that contains several line card. </w:delText>
        </w:r>
      </w:del>
    </w:p>
    <w:p>
      <w:pPr>
        <w:pStyle w:val="RFCText"/>
        <w:rPr>
          <w:del w:id="3009" w:author="Jessie Jewitt" w:date="2002-10-21T01:11:00Z"/>
        </w:rPr>
      </w:pPr>
      <w:del w:id="3008" w:author="Jessie Jewitt" w:date="2002-10-21T01:11:00Z">
        <w:r>
          <w:rPr/>
        </w:r>
      </w:del>
    </w:p>
    <w:p>
      <w:pPr>
        <w:pStyle w:val="RFCText"/>
        <w:rPr>
          <w:del w:id="3011" w:author="Jessie Jewitt" w:date="2002-10-21T01:11:00Z"/>
        </w:rPr>
      </w:pPr>
      <w:del w:id="3010" w:author="Jessie Jewitt" w:date="2002-10-21T01:11:00Z">
        <w:r>
          <w:rPr/>
          <w:delText>An entry describes the capability of a point of measure. The description may use wildcard to define multiple capability.</w:delText>
        </w:r>
      </w:del>
    </w:p>
    <w:p>
      <w:pPr>
        <w:pStyle w:val="RFCText"/>
        <w:rPr>
          <w:del w:id="3013" w:author="Jessie Jewitt" w:date="2002-10-21T01:11:00Z"/>
        </w:rPr>
      </w:pPr>
      <w:del w:id="3012" w:author="Jessie Jewitt" w:date="2002-10-21T01:11:00Z">
        <w:r>
          <w:rPr/>
          <w:delText>"</w:delText>
        </w:r>
      </w:del>
    </w:p>
    <w:p>
      <w:pPr>
        <w:pStyle w:val="RFCText"/>
        <w:rPr>
          <w:del w:id="3015" w:author="Jessie Jewitt" w:date="2002-10-21T01:11:00Z"/>
        </w:rPr>
      </w:pPr>
      <w:del w:id="3014" w:author="Jessie Jewitt" w:date="2002-10-21T01:11:00Z">
        <w:r>
          <w:rPr/>
          <w:tab/>
          <w:delText>INDEX { ippmPointOfMeasureIndex }</w:delText>
        </w:r>
      </w:del>
    </w:p>
    <w:p>
      <w:pPr>
        <w:pStyle w:val="RFCText"/>
        <w:rPr>
          <w:del w:id="3017" w:author="Jessie Jewitt" w:date="2002-10-21T01:11:00Z"/>
        </w:rPr>
      </w:pPr>
      <w:del w:id="3016" w:author="Jessie Jewitt" w:date="2002-10-21T01:11:00Z">
        <w:r>
          <w:rPr/>
          <w:delText>::= { ippmPointOfMeasureTable 1 }</w:delText>
        </w:r>
      </w:del>
    </w:p>
    <w:p>
      <w:pPr>
        <w:pStyle w:val="RFCText"/>
        <w:rPr>
          <w:del w:id="3019" w:author="Jessie Jewitt" w:date="2002-10-21T01:11:00Z"/>
        </w:rPr>
      </w:pPr>
      <w:del w:id="3018" w:author="Jessie Jewitt" w:date="2002-10-21T01:11:00Z">
        <w:r>
          <w:rPr/>
        </w:r>
      </w:del>
    </w:p>
    <w:p>
      <w:pPr>
        <w:pStyle w:val="RFCText"/>
        <w:rPr>
          <w:del w:id="3021" w:author="Jessie Jewitt" w:date="2002-10-21T01:11:00Z"/>
        </w:rPr>
      </w:pPr>
      <w:del w:id="3020" w:author="Jessie Jewitt" w:date="2002-10-21T01:11:00Z">
        <w:r>
          <w:rPr/>
          <w:delText>IppmPointOfMeasureEntry ::=</w:delText>
        </w:r>
      </w:del>
    </w:p>
    <w:p>
      <w:pPr>
        <w:pStyle w:val="RFCText"/>
        <w:rPr>
          <w:del w:id="3023" w:author="Jessie Jewitt" w:date="2002-10-21T01:11:00Z"/>
        </w:rPr>
      </w:pPr>
      <w:del w:id="3022" w:author="Jessie Jewitt" w:date="2002-10-21T01:11:00Z">
        <w:r>
          <w:rPr/>
          <w:tab/>
          <w:delText>SEQUENCE {</w:delText>
        </w:r>
      </w:del>
    </w:p>
    <w:p>
      <w:pPr>
        <w:pStyle w:val="RFCText"/>
        <w:rPr>
          <w:del w:id="3025" w:author="Jessie Jewitt" w:date="2002-10-21T01:11:00Z"/>
        </w:rPr>
      </w:pPr>
      <w:del w:id="3024" w:author="Jessie Jewitt" w:date="2002-10-21T01:11:00Z">
        <w:r>
          <w:rPr/>
          <w:tab/>
          <w:tab/>
          <w:delText>ippmPointOfMeasureIndex</w:delText>
          <w:tab/>
          <w:tab/>
          <w:tab/>
          <w:delText>Integer,</w:delText>
        </w:r>
      </w:del>
    </w:p>
    <w:p>
      <w:pPr>
        <w:pStyle w:val="RFCText"/>
        <w:rPr>
          <w:del w:id="3027" w:author="Jessie Jewitt" w:date="2002-10-21T01:11:00Z"/>
        </w:rPr>
      </w:pPr>
      <w:del w:id="3026" w:author="Jessie Jewitt" w:date="2002-10-21T01:11:00Z">
        <w:r>
          <w:rPr/>
          <w:tab/>
          <w:tab/>
          <w:delText>ippmPointOfMeasureMgmtAddress</w:delText>
          <w:tab/>
          <w:tab/>
          <w:delText>DisplayString,</w:delText>
        </w:r>
      </w:del>
    </w:p>
    <w:p>
      <w:pPr>
        <w:pStyle w:val="RFCText"/>
        <w:rPr>
          <w:del w:id="3029" w:author="Jessie Jewitt" w:date="2002-10-21T01:11:00Z"/>
        </w:rPr>
      </w:pPr>
      <w:del w:id="3028" w:author="Jessie Jewitt" w:date="2002-10-21T01:11:00Z">
        <w:r>
          <w:rPr/>
          <w:tab/>
          <w:tab/>
          <w:delText>ippmPointOfMeasureTypePAddress</w:delText>
          <w:tab/>
          <w:delText>TypeP,</w:delText>
        </w:r>
      </w:del>
    </w:p>
    <w:p>
      <w:pPr>
        <w:pStyle w:val="RFCText"/>
        <w:rPr>
          <w:del w:id="3031" w:author="Jessie Jewitt" w:date="2002-10-21T01:11:00Z"/>
        </w:rPr>
      </w:pPr>
      <w:del w:id="3030" w:author="Jessie Jewitt" w:date="2002-10-21T01:11:00Z">
        <w:r>
          <w:rPr/>
          <w:tab/>
          <w:tab/>
          <w:delText>ippmPointOfMeasureAddress</w:delText>
          <w:tab/>
          <w:tab/>
          <w:delText>OCTET STRING,</w:delText>
        </w:r>
      </w:del>
    </w:p>
    <w:p>
      <w:pPr>
        <w:pStyle w:val="RFCText"/>
        <w:rPr>
          <w:del w:id="3033" w:author="Jessie Jewitt" w:date="2002-10-21T01:11:00Z"/>
        </w:rPr>
      </w:pPr>
      <w:del w:id="3032" w:author="Jessie Jewitt" w:date="2002-10-21T01:11:00Z">
        <w:r>
          <w:rPr/>
          <w:tab/>
          <w:delText>}</w:delText>
        </w:r>
      </w:del>
    </w:p>
    <w:p>
      <w:pPr>
        <w:pStyle w:val="RFCText"/>
        <w:rPr>
          <w:del w:id="3035" w:author="Jessie Jewitt" w:date="2002-10-21T01:11:00Z"/>
        </w:rPr>
      </w:pPr>
      <w:del w:id="3034" w:author="Jessie Jewitt" w:date="2002-10-21T01:11:00Z">
        <w:r>
          <w:rPr/>
          <w:delText>ippmPointOfMeasureIndex OBJECT-TYPE</w:delText>
        </w:r>
      </w:del>
    </w:p>
    <w:p>
      <w:pPr>
        <w:pStyle w:val="RFCText"/>
        <w:rPr>
          <w:del w:id="3037" w:author="Jessie Jewitt" w:date="2002-10-21T01:11:00Z"/>
        </w:rPr>
      </w:pPr>
      <w:del w:id="3036" w:author="Jessie Jewitt" w:date="2002-10-21T01:11:00Z">
        <w:r>
          <w:rPr/>
          <w:tab/>
          <w:delText>SYNTAX Integer32 (1.. 65535)</w:delText>
        </w:r>
      </w:del>
    </w:p>
    <w:p>
      <w:pPr>
        <w:pStyle w:val="RFCText"/>
        <w:rPr>
          <w:del w:id="3039" w:author="Jessie Jewitt" w:date="2002-10-21T01:11:00Z"/>
        </w:rPr>
      </w:pPr>
      <w:del w:id="3038" w:author="Jessie Jewitt" w:date="2002-10-21T01:11:00Z">
        <w:r>
          <w:rPr/>
          <w:tab/>
          <w:delText>MAX-ACCESS read-only</w:delText>
        </w:r>
      </w:del>
    </w:p>
    <w:p>
      <w:pPr>
        <w:pStyle w:val="RFCText"/>
        <w:rPr>
          <w:del w:id="3041" w:author="Jessie Jewitt" w:date="2002-10-21T01:11:00Z"/>
        </w:rPr>
      </w:pPr>
      <w:del w:id="3040" w:author="Jessie Jewitt" w:date="2002-10-21T01:11:00Z">
        <w:r>
          <w:rPr/>
          <w:tab/>
          <w:delText>STATUS     current</w:delText>
        </w:r>
      </w:del>
    </w:p>
    <w:p>
      <w:pPr>
        <w:pStyle w:val="RFCText"/>
        <w:rPr>
          <w:del w:id="3043" w:author="Jessie Jewitt" w:date="2002-10-21T01:11:00Z"/>
        </w:rPr>
      </w:pPr>
      <w:del w:id="3042" w:author="Jessie Jewitt" w:date="2002-10-21T01:11:00Z">
        <w:r>
          <w:rPr/>
          <w:tab/>
          <w:delText>DESCRIPTION</w:delText>
        </w:r>
      </w:del>
    </w:p>
    <w:p>
      <w:pPr>
        <w:pStyle w:val="RFCText"/>
        <w:rPr>
          <w:del w:id="3045" w:author="Jessie Jewitt" w:date="2002-10-21T01:11:00Z"/>
        </w:rPr>
      </w:pPr>
      <w:del w:id="3044" w:author="Jessie Jewitt" w:date="2002-10-21T01:11:00Z">
        <w:r>
          <w:rPr/>
          <w:delText>"The index of the entry."</w:delText>
        </w:r>
      </w:del>
    </w:p>
    <w:p>
      <w:pPr>
        <w:pStyle w:val="RFCText"/>
        <w:rPr>
          <w:del w:id="3047" w:author="Jessie Jewitt" w:date="2002-10-21T01:11:00Z"/>
        </w:rPr>
      </w:pPr>
      <w:del w:id="3046" w:author="Jessie Jewitt" w:date="2002-10-21T01:11:00Z">
        <w:r>
          <w:rPr/>
          <w:tab/>
          <w:delText>::= { IppmPointOfMeasureEntry 1 }</w:delText>
        </w:r>
      </w:del>
    </w:p>
    <w:p>
      <w:pPr>
        <w:pStyle w:val="RFCText"/>
        <w:rPr>
          <w:del w:id="3049" w:author="Jessie Jewitt" w:date="2002-10-21T01:11:00Z"/>
        </w:rPr>
      </w:pPr>
      <w:del w:id="3048" w:author="Jessie Jewitt" w:date="2002-10-21T01:11:00Z">
        <w:r>
          <w:rPr/>
        </w:r>
      </w:del>
    </w:p>
    <w:p>
      <w:pPr>
        <w:pStyle w:val="RFCText"/>
        <w:rPr>
          <w:del w:id="3051" w:author="Jessie Jewitt" w:date="2002-10-21T01:11:00Z"/>
        </w:rPr>
      </w:pPr>
      <w:del w:id="3050" w:author="Jessie Jewitt" w:date="2002-10-21T01:11:00Z">
        <w:r>
          <w:rPr/>
          <w:delText>ippmPointOfMeasureMgmtAddress OBJECT-TYPE</w:delText>
        </w:r>
      </w:del>
    </w:p>
    <w:p>
      <w:pPr>
        <w:pStyle w:val="RFCText"/>
        <w:rPr>
          <w:del w:id="3053" w:author="Jessie Jewitt" w:date="2002-10-21T01:11:00Z"/>
        </w:rPr>
      </w:pPr>
      <w:del w:id="3052" w:author="Jessie Jewitt" w:date="2002-10-21T01:11:00Z">
        <w:r>
          <w:rPr/>
          <w:tab/>
          <w:delText>SYNTAX SnmpAdminString</w:delText>
        </w:r>
      </w:del>
    </w:p>
    <w:p>
      <w:pPr>
        <w:pStyle w:val="RFCText"/>
        <w:rPr>
          <w:del w:id="3055" w:author="Jessie Jewitt" w:date="2002-10-21T01:11:00Z"/>
        </w:rPr>
      </w:pPr>
      <w:del w:id="3054" w:author="Jessie Jewitt" w:date="2002-10-21T01:11:00Z">
        <w:r>
          <w:rPr/>
          <w:tab/>
          <w:delText>MAX-ACCESS read-only</w:delText>
        </w:r>
      </w:del>
    </w:p>
    <w:p>
      <w:pPr>
        <w:pStyle w:val="RFCText"/>
        <w:rPr>
          <w:del w:id="3057" w:author="Jessie Jewitt" w:date="2002-10-21T01:11:00Z"/>
        </w:rPr>
      </w:pPr>
      <w:del w:id="3056" w:author="Jessie Jewitt" w:date="2002-10-21T01:11:00Z">
        <w:r>
          <w:rPr/>
          <w:tab/>
          <w:delText>STATUS     current</w:delText>
        </w:r>
      </w:del>
    </w:p>
    <w:p>
      <w:pPr>
        <w:pStyle w:val="RFCText"/>
        <w:rPr>
          <w:del w:id="3059" w:author="Jessie Jewitt" w:date="2002-10-21T01:11:00Z"/>
        </w:rPr>
      </w:pPr>
      <w:del w:id="3058" w:author="Jessie Jewitt" w:date="2002-10-21T01:11:00Z">
        <w:r>
          <w:rPr/>
          <w:tab/>
          <w:delText>DESCRIPTION</w:delText>
        </w:r>
      </w:del>
    </w:p>
    <w:p>
      <w:pPr>
        <w:pStyle w:val="RFCText"/>
        <w:rPr>
          <w:del w:id="3061" w:author="Jessie Jewitt" w:date="2002-10-21T01:11:00Z"/>
        </w:rPr>
      </w:pPr>
      <w:del w:id="3060" w:author="Jessie Jewitt" w:date="2002-10-21T01:11:00Z">
        <w:r>
          <w:rPr/>
          <w:delText>"</w:delText>
          <w:br/>
          <w:delText>The NMS in charge of this point of measure."</w:delText>
        </w:r>
      </w:del>
    </w:p>
    <w:p>
      <w:pPr>
        <w:pStyle w:val="RFCText"/>
        <w:rPr>
          <w:del w:id="3063" w:author="Jessie Jewitt" w:date="2002-10-21T01:11:00Z"/>
        </w:rPr>
      </w:pPr>
      <w:del w:id="3062" w:author="Jessie Jewitt" w:date="2002-10-21T01:11:00Z">
        <w:r>
          <w:rPr/>
          <w:tab/>
          <w:delText>::= { IppmPointOfMeasureEntry 2 }</w:delText>
        </w:r>
      </w:del>
    </w:p>
    <w:p>
      <w:pPr>
        <w:pStyle w:val="RFCText"/>
        <w:rPr>
          <w:del w:id="3065" w:author="Jessie Jewitt" w:date="2002-10-21T01:11:00Z"/>
        </w:rPr>
      </w:pPr>
      <w:del w:id="3064" w:author="Jessie Jewitt" w:date="2002-10-21T01:11:00Z">
        <w:r>
          <w:rPr/>
        </w:r>
      </w:del>
    </w:p>
    <w:p>
      <w:pPr>
        <w:pStyle w:val="RFCText"/>
        <w:rPr>
          <w:del w:id="3067" w:author="Jessie Jewitt" w:date="2002-10-21T01:11:00Z"/>
        </w:rPr>
      </w:pPr>
      <w:del w:id="3066" w:author="Jessie Jewitt" w:date="2002-10-21T01:11:00Z">
        <w:r>
          <w:rPr/>
        </w:r>
      </w:del>
    </w:p>
    <w:p>
      <w:pPr>
        <w:pStyle w:val="RFCText"/>
        <w:rPr>
          <w:del w:id="3069" w:author="Jessie Jewitt" w:date="2002-10-21T01:11:00Z"/>
        </w:rPr>
      </w:pPr>
      <w:del w:id="3068" w:author="Jessie Jewitt" w:date="2002-10-21T01:11:00Z">
        <w:r>
          <w:rPr/>
          <w:delText>ippmPointOfMeasureTypePAddress OBJECT-TYPE</w:delText>
        </w:r>
      </w:del>
    </w:p>
    <w:p>
      <w:pPr>
        <w:pStyle w:val="RFCText"/>
        <w:rPr>
          <w:del w:id="3071" w:author="Jessie Jewitt" w:date="2002-10-21T01:11:00Z"/>
        </w:rPr>
      </w:pPr>
      <w:del w:id="3070" w:author="Jessie Jewitt" w:date="2002-10-21T01:11:00Z">
        <w:r>
          <w:rPr/>
          <w:tab/>
          <w:delText>SYNTAX TypeP</w:delText>
        </w:r>
      </w:del>
    </w:p>
    <w:p>
      <w:pPr>
        <w:pStyle w:val="RFCText"/>
        <w:rPr>
          <w:del w:id="3073" w:author="Jessie Jewitt" w:date="2002-10-21T01:11:00Z"/>
        </w:rPr>
      </w:pPr>
      <w:del w:id="3072" w:author="Jessie Jewitt" w:date="2002-10-21T01:11:00Z">
        <w:r>
          <w:rPr/>
          <w:tab/>
          <w:delText>MAX-ACCESS read-only</w:delText>
        </w:r>
      </w:del>
    </w:p>
    <w:p>
      <w:pPr>
        <w:pStyle w:val="RFCText"/>
        <w:rPr>
          <w:del w:id="3075" w:author="Jessie Jewitt" w:date="2002-10-21T01:11:00Z"/>
        </w:rPr>
      </w:pPr>
      <w:del w:id="3074" w:author="Jessie Jewitt" w:date="2002-10-21T01:11:00Z">
        <w:r>
          <w:rPr/>
          <w:tab/>
          <w:delText>STATUS     current</w:delText>
        </w:r>
      </w:del>
    </w:p>
    <w:p>
      <w:pPr>
        <w:pStyle w:val="RFCText"/>
        <w:rPr>
          <w:del w:id="3077" w:author="Jessie Jewitt" w:date="2002-10-21T01:11:00Z"/>
        </w:rPr>
      </w:pPr>
      <w:del w:id="3076" w:author="Jessie Jewitt" w:date="2002-10-21T01:11:00Z">
        <w:r>
          <w:rPr/>
          <w:tab/>
          <w:delText>DESCRIPTION</w:delText>
        </w:r>
      </w:del>
    </w:p>
    <w:p>
      <w:pPr>
        <w:pStyle w:val="RFCText"/>
        <w:rPr>
          <w:del w:id="3079" w:author="Jessie Jewitt" w:date="2002-10-21T01:11:00Z"/>
        </w:rPr>
      </w:pPr>
      <w:del w:id="3078" w:author="Jessie Jewitt" w:date="2002-10-21T01:11:00Z">
        <w:r>
          <w:rPr/>
          <w:delText>"Defines the type P of the address of the point of measure."</w:delText>
        </w:r>
      </w:del>
    </w:p>
    <w:p>
      <w:pPr>
        <w:pStyle w:val="RFCText"/>
        <w:rPr>
          <w:del w:id="3081" w:author="Jessie Jewitt" w:date="2002-10-21T01:11:00Z"/>
        </w:rPr>
      </w:pPr>
      <w:del w:id="3080" w:author="Jessie Jewitt" w:date="2002-10-21T01:11:00Z">
        <w:r>
          <w:rPr/>
          <w:tab/>
          <w:delText>DEFVAL { '04000080001000'H } -- -&gt;ip: 4.0.0.8.0.1.0</w:delText>
        </w:r>
      </w:del>
    </w:p>
    <w:p>
      <w:pPr>
        <w:pStyle w:val="RFCText"/>
        <w:rPr>
          <w:del w:id="3083" w:author="Jessie Jewitt" w:date="2002-10-21T01:11:00Z"/>
        </w:rPr>
      </w:pPr>
      <w:del w:id="3082" w:author="Jessie Jewitt" w:date="2002-10-21T01:11:00Z">
        <w:r>
          <w:rPr/>
          <w:tab/>
          <w:delText>::= { IppmPointOfMeasureEntry 3 }</w:delText>
        </w:r>
      </w:del>
    </w:p>
    <w:p>
      <w:pPr>
        <w:pStyle w:val="RFCText"/>
        <w:rPr>
          <w:del w:id="3085" w:author="Jessie Jewitt" w:date="2002-10-21T01:11:00Z"/>
        </w:rPr>
      </w:pPr>
      <w:del w:id="3084" w:author="Jessie Jewitt" w:date="2002-10-21T01:11:00Z">
        <w:r>
          <w:rPr/>
          <w:tab/>
          <w:tab/>
        </w:r>
      </w:del>
    </w:p>
    <w:p>
      <w:pPr>
        <w:pStyle w:val="RFCText"/>
        <w:rPr>
          <w:del w:id="3087" w:author="Jessie Jewitt" w:date="2002-10-21T01:11:00Z"/>
        </w:rPr>
      </w:pPr>
      <w:del w:id="3086" w:author="Jessie Jewitt" w:date="2002-10-21T01:11:00Z">
        <w:r>
          <w:rPr/>
          <w:delText>ippmPointOfMeasureAddress OBJECT-TYPE</w:delText>
        </w:r>
      </w:del>
    </w:p>
    <w:p>
      <w:pPr>
        <w:pStyle w:val="RFCText"/>
        <w:rPr>
          <w:del w:id="3089" w:author="Jessie Jewitt" w:date="2002-10-21T01:11:00Z"/>
        </w:rPr>
      </w:pPr>
      <w:del w:id="3088" w:author="Jessie Jewitt" w:date="2002-10-21T01:11:00Z">
        <w:r>
          <w:rPr/>
          <w:tab/>
          <w:delText>SYNTAX OCTET STRING</w:delText>
        </w:r>
      </w:del>
    </w:p>
    <w:p>
      <w:pPr>
        <w:pStyle w:val="RFCText"/>
        <w:rPr>
          <w:del w:id="3091" w:author="Jessie Jewitt" w:date="2002-10-21T01:11:00Z"/>
        </w:rPr>
      </w:pPr>
      <w:del w:id="3090" w:author="Jessie Jewitt" w:date="2002-10-21T01:11:00Z">
        <w:r>
          <w:rPr/>
          <w:tab/>
          <w:delText>MAX-ACCESS read-only</w:delText>
        </w:r>
      </w:del>
    </w:p>
    <w:p>
      <w:pPr>
        <w:pStyle w:val="RFCText"/>
        <w:rPr>
          <w:del w:id="3093" w:author="Jessie Jewitt" w:date="2002-10-21T01:11:00Z"/>
        </w:rPr>
      </w:pPr>
      <w:del w:id="3092" w:author="Jessie Jewitt" w:date="2002-10-21T01:11:00Z">
        <w:r>
          <w:rPr/>
          <w:tab/>
          <w:delText>STATUS     current</w:delText>
        </w:r>
      </w:del>
    </w:p>
    <w:p>
      <w:pPr>
        <w:pStyle w:val="RFCText"/>
        <w:rPr>
          <w:del w:id="3095" w:author="Jessie Jewitt" w:date="2002-10-21T01:11:00Z"/>
        </w:rPr>
      </w:pPr>
      <w:del w:id="3094" w:author="Jessie Jewitt" w:date="2002-10-21T01:11:00Z">
        <w:r>
          <w:rPr/>
          <w:tab/>
          <w:delText>DESCRIPTION</w:delText>
        </w:r>
      </w:del>
    </w:p>
    <w:p>
      <w:pPr>
        <w:pStyle w:val="RFCText"/>
        <w:rPr>
          <w:del w:id="3097" w:author="Jessie Jewitt" w:date="2002-10-21T01:11:00Z"/>
        </w:rPr>
      </w:pPr>
      <w:del w:id="3096" w:author="Jessie Jewitt" w:date="2002-10-21T01:11:00Z">
        <w:r>
          <w:rPr/>
          <w:delText>"Specifies the address of the point of measure.</w:delText>
        </w:r>
      </w:del>
    </w:p>
    <w:p>
      <w:pPr>
        <w:pStyle w:val="RFCText"/>
        <w:rPr>
          <w:del w:id="3099" w:author="Jessie Jewitt" w:date="2002-10-21T01:11:00Z"/>
        </w:rPr>
      </w:pPr>
      <w:del w:id="3098" w:author="Jessie Jewitt" w:date="2002-10-21T01:11:00Z">
        <w:r>
          <w:rPr/>
        </w:r>
      </w:del>
    </w:p>
    <w:p>
      <w:pPr>
        <w:pStyle w:val="RFCText"/>
        <w:rPr>
          <w:del w:id="3101" w:author="Jessie Jewitt" w:date="2002-10-21T01:11:00Z"/>
        </w:rPr>
      </w:pPr>
      <w:del w:id="3100" w:author="Jessie Jewitt" w:date="2002-10-21T01:11:00Z">
        <w:r>
          <w:rPr/>
          <w:delText>It is represented as an octet string with specific semantics and length as identified by the ippmPointOfMeasureTypePAddress.</w:delText>
        </w:r>
      </w:del>
    </w:p>
    <w:p>
      <w:pPr>
        <w:pStyle w:val="RFCText"/>
        <w:rPr>
          <w:del w:id="3103" w:author="Jessie Jewitt" w:date="2002-10-21T01:11:00Z"/>
        </w:rPr>
      </w:pPr>
      <w:del w:id="3102" w:author="Jessie Jewitt" w:date="2002-10-21T01:11:00Z">
        <w:r>
          <w:rPr/>
        </w:r>
      </w:del>
    </w:p>
    <w:p>
      <w:pPr>
        <w:pStyle w:val="RFCText"/>
        <w:rPr>
          <w:del w:id="3105" w:author="Jessie Jewitt" w:date="2002-10-21T01:11:00Z"/>
        </w:rPr>
      </w:pPr>
      <w:del w:id="3104" w:author="Jessie Jewitt" w:date="2002-10-21T01:11:00Z">
        <w:r>
          <w:rPr/>
          <w:delText>For example, if the ippmPointOfMeasureTypePAddress indicates an encapsulation of 'ip', this object length is 4, followed by the 4 octets of the IP address, in network byte order."</w:delText>
        </w:r>
      </w:del>
    </w:p>
    <w:p>
      <w:pPr>
        <w:pStyle w:val="RFCText"/>
        <w:rPr>
          <w:del w:id="3107" w:author="Jessie Jewitt" w:date="2002-10-21T01:11:00Z"/>
        </w:rPr>
      </w:pPr>
      <w:del w:id="3106" w:author="Jessie Jewitt" w:date="2002-10-21T01:11:00Z">
        <w:r>
          <w:rPr/>
          <w:tab/>
          <w:delText xml:space="preserve">DEFVAL { '04C0210415'H } -- -&gt; ip: 192.33.4.21        </w:delText>
        </w:r>
      </w:del>
    </w:p>
    <w:p>
      <w:pPr>
        <w:pStyle w:val="RFCText"/>
        <w:rPr>
          <w:del w:id="3109" w:author="Jessie Jewitt" w:date="2002-10-21T01:11:00Z"/>
        </w:rPr>
      </w:pPr>
      <w:del w:id="3108" w:author="Jessie Jewitt" w:date="2002-10-21T01:11:00Z">
        <w:r>
          <w:rPr/>
          <w:tab/>
          <w:delText>::= { IppmPointOfMeasureEntry 4}</w:delText>
        </w:r>
      </w:del>
    </w:p>
    <w:p>
      <w:pPr>
        <w:pStyle w:val="RFCText"/>
        <w:rPr>
          <w:del w:id="3111" w:author="Jessie Jewitt" w:date="2002-10-21T01:11:00Z"/>
        </w:rPr>
      </w:pPr>
      <w:del w:id="3110" w:author="Jessie Jewitt" w:date="2002-10-21T01:11:00Z">
        <w:r>
          <w:rPr/>
        </w:r>
      </w:del>
    </w:p>
    <w:p>
      <w:pPr>
        <w:pStyle w:val="RFCText"/>
        <w:rPr>
          <w:del w:id="3113" w:author="Jessie Jewitt" w:date="2002-10-21T01:11:00Z"/>
        </w:rPr>
      </w:pPr>
      <w:del w:id="3112" w:author="Jessie Jewitt" w:date="2002-10-21T01:11:00Z">
        <w:r>
          <w:rPr/>
        </w:r>
      </w:del>
    </w:p>
    <w:p>
      <w:pPr>
        <w:pStyle w:val="RFCText"/>
        <w:rPr>
          <w:del w:id="3115" w:author="Jessie Jewitt" w:date="2002-10-21T01:11:00Z"/>
        </w:rPr>
      </w:pPr>
      <w:del w:id="3114" w:author="Jessie Jewitt" w:date="2002-10-21T01:11:00Z">
        <w:r>
          <w:rPr/>
          <w:delText xml:space="preserve">-- </w:delText>
        </w:r>
      </w:del>
    </w:p>
    <w:p>
      <w:pPr>
        <w:pStyle w:val="RFCText"/>
        <w:rPr>
          <w:del w:id="3117" w:author="Jessie Jewitt" w:date="2002-10-21T01:11:00Z"/>
        </w:rPr>
      </w:pPr>
      <w:del w:id="3116" w:author="Jessie Jewitt" w:date="2002-10-21T01:11:00Z">
        <w:r>
          <w:rPr/>
          <w:delText>-- ippmOwnersGroup</w:delText>
        </w:r>
      </w:del>
    </w:p>
    <w:p>
      <w:pPr>
        <w:pStyle w:val="RFCText"/>
        <w:rPr>
          <w:del w:id="3119" w:author="Jessie Jewitt" w:date="2002-10-21T01:11:00Z"/>
        </w:rPr>
      </w:pPr>
      <w:del w:id="3118" w:author="Jessie Jewitt" w:date="2002-10-21T01:11:00Z">
        <w:r>
          <w:rPr/>
          <w:delText xml:space="preserve">-- </w:delText>
        </w:r>
      </w:del>
    </w:p>
    <w:p>
      <w:pPr>
        <w:pStyle w:val="RFCText"/>
        <w:rPr>
          <w:del w:id="3121" w:author="Jessie Jewitt" w:date="2002-10-21T01:11:00Z"/>
        </w:rPr>
      </w:pPr>
      <w:del w:id="3120" w:author="Jessie Jewitt" w:date="2002-10-21T01:11:00Z">
        <w:r>
          <w:rPr/>
          <w:delText>-- The ippmOwnersGroup objects are responsible for managing</w:delText>
        </w:r>
      </w:del>
    </w:p>
    <w:p>
      <w:pPr>
        <w:pStyle w:val="RFCText"/>
        <w:rPr>
          <w:del w:id="3123" w:author="Jessie Jewitt" w:date="2002-10-21T01:11:00Z"/>
        </w:rPr>
      </w:pPr>
      <w:del w:id="3122" w:author="Jessie Jewitt" w:date="2002-10-21T01:11:00Z">
        <w:r>
          <w:rPr/>
          <w:delText>-- the owners access to the measurements.</w:delText>
        </w:r>
      </w:del>
    </w:p>
    <w:p>
      <w:pPr>
        <w:pStyle w:val="RFCText"/>
        <w:rPr>
          <w:del w:id="3125" w:author="Jessie Jewitt" w:date="2002-10-21T01:11:00Z"/>
        </w:rPr>
      </w:pPr>
      <w:del w:id="3124" w:author="Jessie Jewitt" w:date="2002-10-21T01:11:00Z">
        <w:r>
          <w:rPr/>
          <w:delText xml:space="preserve">-- </w:delText>
        </w:r>
      </w:del>
    </w:p>
    <w:p>
      <w:pPr>
        <w:pStyle w:val="RFCText"/>
        <w:rPr>
          <w:del w:id="3127" w:author="Jessie Jewitt" w:date="2002-10-21T01:11:00Z"/>
        </w:rPr>
      </w:pPr>
      <w:del w:id="3126" w:author="Jessie Jewitt" w:date="2002-10-21T01:11:00Z">
        <w:r>
          <w:rPr/>
          <w:delText>--</w:delText>
        </w:r>
      </w:del>
    </w:p>
    <w:p>
      <w:pPr>
        <w:pStyle w:val="RFCText"/>
        <w:rPr>
          <w:del w:id="3129" w:author="Jessie Jewitt" w:date="2002-10-21T01:11:00Z"/>
        </w:rPr>
      </w:pPr>
      <w:del w:id="3128" w:author="Jessie Jewitt" w:date="2002-10-21T01:11:00Z">
        <w:r>
          <w:rPr/>
          <w:delText>ippmOwnersTable OBJECT-TYPE</w:delText>
        </w:r>
      </w:del>
    </w:p>
    <w:p>
      <w:pPr>
        <w:pStyle w:val="RFCText"/>
        <w:rPr>
          <w:del w:id="3131" w:author="Jessie Jewitt" w:date="2002-10-21T01:11:00Z"/>
        </w:rPr>
      </w:pPr>
      <w:del w:id="3130" w:author="Jessie Jewitt" w:date="2002-10-21T01:11:00Z">
        <w:r>
          <w:rPr/>
          <w:tab/>
          <w:delText>SYNTAX     SEQUENCE OF IppmOwnersEntry</w:delText>
        </w:r>
      </w:del>
    </w:p>
    <w:p>
      <w:pPr>
        <w:pStyle w:val="RFCText"/>
        <w:rPr>
          <w:del w:id="3133" w:author="Jessie Jewitt" w:date="2002-10-21T01:11:00Z"/>
        </w:rPr>
      </w:pPr>
      <w:del w:id="3132" w:author="Jessie Jewitt" w:date="2002-10-21T01:11:00Z">
        <w:r>
          <w:rPr/>
          <w:tab/>
          <w:delText>MAX-ACCESS not-accessible</w:delText>
        </w:r>
      </w:del>
    </w:p>
    <w:p>
      <w:pPr>
        <w:pStyle w:val="RFCText"/>
        <w:rPr>
          <w:del w:id="3135" w:author="Jessie Jewitt" w:date="2002-10-21T01:11:00Z"/>
        </w:rPr>
      </w:pPr>
      <w:del w:id="3134" w:author="Jessie Jewitt" w:date="2002-10-21T01:11:00Z">
        <w:r>
          <w:rPr/>
          <w:tab/>
          <w:delText>STATUS     current</w:delText>
        </w:r>
      </w:del>
    </w:p>
    <w:p>
      <w:pPr>
        <w:pStyle w:val="RFCText"/>
        <w:rPr>
          <w:del w:id="3137" w:author="Jessie Jewitt" w:date="2002-10-21T01:11:00Z"/>
        </w:rPr>
      </w:pPr>
      <w:del w:id="3136" w:author="Jessie Jewitt" w:date="2002-10-21T01:11:00Z">
        <w:r>
          <w:rPr/>
          <w:tab/>
          <w:delText>DESCRIPTION</w:delText>
        </w:r>
      </w:del>
    </w:p>
    <w:p>
      <w:pPr>
        <w:pStyle w:val="RFCText"/>
        <w:rPr>
          <w:del w:id="3139" w:author="Jessie Jewitt" w:date="2002-10-21T01:11:00Z"/>
        </w:rPr>
      </w:pPr>
      <w:del w:id="3138" w:author="Jessie Jewitt" w:date="2002-10-21T01:11:00Z">
        <w:r>
          <w:rPr/>
          <w:delText xml:space="preserve">"A NMS entity wishing to create and activate remote Ippm measurements in an agent must previously be registered in the ippmOwnersTable. </w:delText>
        </w:r>
      </w:del>
    </w:p>
    <w:p>
      <w:pPr>
        <w:pStyle w:val="RFCText"/>
        <w:rPr>
          <w:del w:id="3141" w:author="Jessie Jewitt" w:date="2002-10-21T01:11:00Z"/>
        </w:rPr>
      </w:pPr>
      <w:del w:id="3140" w:author="Jessie Jewitt" w:date="2002-10-21T01:11:00Z">
        <w:r>
          <w:rPr/>
        </w:r>
      </w:del>
    </w:p>
    <w:p>
      <w:pPr>
        <w:pStyle w:val="RFCText"/>
        <w:rPr>
          <w:del w:id="3143" w:author="Jessie Jewitt" w:date="2002-10-21T01:11:00Z"/>
        </w:rPr>
      </w:pPr>
      <w:del w:id="3142" w:author="Jessie Jewitt" w:date="2002-10-21T01:11:00Z">
        <w:r>
          <w:rPr/>
        </w:r>
      </w:del>
    </w:p>
    <w:p>
      <w:pPr>
        <w:pStyle w:val="RFCText"/>
        <w:rPr>
          <w:del w:id="3145" w:author="Jessie Jewitt" w:date="2002-10-21T01:11:00Z"/>
        </w:rPr>
      </w:pPr>
      <w:del w:id="3144" w:author="Jessie Jewitt" w:date="2002-10-21T01:11:00Z">
        <w:r>
          <w:rPr/>
          <w:delText>ippmOwnersTable content is read only.</w:delText>
        </w:r>
      </w:del>
    </w:p>
    <w:p>
      <w:pPr>
        <w:pStyle w:val="RFCText"/>
        <w:rPr>
          <w:del w:id="3147" w:author="Jessie Jewitt" w:date="2002-10-21T01:11:00Z"/>
        </w:rPr>
      </w:pPr>
      <w:del w:id="3146" w:author="Jessie Jewitt" w:date="2002-10-21T01:11:00Z">
        <w:r>
          <w:rPr/>
        </w:r>
      </w:del>
    </w:p>
    <w:p>
      <w:pPr>
        <w:pStyle w:val="RFCText"/>
        <w:rPr>
          <w:del w:id="3149" w:author="Jessie Jewitt" w:date="2002-10-21T01:11:00Z"/>
        </w:rPr>
      </w:pPr>
      <w:del w:id="3148" w:author="Jessie Jewitt" w:date="2002-10-21T01:11:00Z">
        <w:r>
          <w:rPr/>
          <w:delText>ippmOwnersTable is mandatory. It contains at least the owner 'monitor'.</w:delText>
        </w:r>
      </w:del>
    </w:p>
    <w:p>
      <w:pPr>
        <w:pStyle w:val="RFCText"/>
        <w:rPr>
          <w:del w:id="3151" w:author="Jessie Jewitt" w:date="2002-10-21T01:11:00Z"/>
        </w:rPr>
      </w:pPr>
      <w:del w:id="3150" w:author="Jessie Jewitt" w:date="2002-10-21T01:11:00Z">
        <w:r>
          <w:rPr/>
          <w:delText>"</w:delText>
        </w:r>
      </w:del>
    </w:p>
    <w:p>
      <w:pPr>
        <w:pStyle w:val="RFCText"/>
        <w:rPr>
          <w:del w:id="3153" w:author="Jessie Jewitt" w:date="2002-10-21T01:11:00Z"/>
        </w:rPr>
      </w:pPr>
      <w:del w:id="3152" w:author="Jessie Jewitt" w:date="2002-10-21T01:11:00Z">
        <w:r>
          <w:rPr/>
        </w:r>
      </w:del>
    </w:p>
    <w:p>
      <w:pPr>
        <w:pStyle w:val="RFCText"/>
        <w:rPr>
          <w:del w:id="3155" w:author="Jessie Jewitt" w:date="2002-10-21T01:11:00Z"/>
        </w:rPr>
      </w:pPr>
      <w:del w:id="3154" w:author="Jessie Jewitt" w:date="2002-10-21T01:11:00Z">
        <w:r>
          <w:rPr/>
          <w:delText>::= { ippmOwnersGroup 1 }</w:delText>
        </w:r>
      </w:del>
    </w:p>
    <w:p>
      <w:pPr>
        <w:pStyle w:val="RFCText"/>
        <w:rPr>
          <w:del w:id="3157" w:author="Jessie Jewitt" w:date="2002-10-21T01:11:00Z"/>
        </w:rPr>
      </w:pPr>
      <w:del w:id="3156" w:author="Jessie Jewitt" w:date="2002-10-21T01:11:00Z">
        <w:r>
          <w:rPr/>
        </w:r>
      </w:del>
    </w:p>
    <w:p>
      <w:pPr>
        <w:pStyle w:val="RFCText"/>
        <w:rPr>
          <w:del w:id="3159" w:author="Jessie Jewitt" w:date="2002-10-21T01:11:00Z"/>
        </w:rPr>
      </w:pPr>
      <w:del w:id="3158" w:author="Jessie Jewitt" w:date="2002-10-21T01:11:00Z">
        <w:r>
          <w:rPr/>
          <w:delText>ippmOwnersEntry OBJECT-TYPE</w:delText>
        </w:r>
      </w:del>
    </w:p>
    <w:p>
      <w:pPr>
        <w:pStyle w:val="RFCText"/>
        <w:rPr>
          <w:del w:id="3161" w:author="Jessie Jewitt" w:date="2002-10-21T01:11:00Z"/>
        </w:rPr>
      </w:pPr>
      <w:del w:id="3160" w:author="Jessie Jewitt" w:date="2002-10-21T01:11:00Z">
        <w:r>
          <w:rPr/>
          <w:tab/>
          <w:delText>SYNTAX     IppmOwnersEntry</w:delText>
        </w:r>
      </w:del>
    </w:p>
    <w:p>
      <w:pPr>
        <w:pStyle w:val="RFCText"/>
        <w:rPr>
          <w:del w:id="3163" w:author="Jessie Jewitt" w:date="2002-10-21T01:11:00Z"/>
        </w:rPr>
      </w:pPr>
      <w:del w:id="3162" w:author="Jessie Jewitt" w:date="2002-10-21T01:11:00Z">
        <w:r>
          <w:rPr/>
          <w:tab/>
          <w:delText>MAX-ACCESS not-accessible</w:delText>
        </w:r>
      </w:del>
    </w:p>
    <w:p>
      <w:pPr>
        <w:pStyle w:val="RFCText"/>
        <w:rPr>
          <w:del w:id="3165" w:author="Jessie Jewitt" w:date="2002-10-21T01:11:00Z"/>
        </w:rPr>
      </w:pPr>
      <w:del w:id="3164" w:author="Jessie Jewitt" w:date="2002-10-21T01:11:00Z">
        <w:r>
          <w:rPr/>
          <w:tab/>
          <w:delText>STATUS     current</w:delText>
        </w:r>
      </w:del>
    </w:p>
    <w:p>
      <w:pPr>
        <w:pStyle w:val="RFCText"/>
        <w:rPr>
          <w:del w:id="3167" w:author="Jessie Jewitt" w:date="2002-10-21T01:11:00Z"/>
        </w:rPr>
      </w:pPr>
      <w:del w:id="3166" w:author="Jessie Jewitt" w:date="2002-10-21T01:11:00Z">
        <w:r>
          <w:rPr/>
          <w:tab/>
          <w:delText>DESCRIPTION</w:delText>
        </w:r>
      </w:del>
    </w:p>
    <w:p>
      <w:pPr>
        <w:pStyle w:val="RFCText"/>
        <w:rPr>
          <w:del w:id="3169" w:author="Jessie Jewitt" w:date="2002-10-21T01:11:00Z"/>
        </w:rPr>
      </w:pPr>
      <w:del w:id="3168" w:author="Jessie Jewitt" w:date="2002-10-21T01:11:00Z">
        <w:r>
          <w:rPr/>
          <w:delText>"The description of the resources the agent granted to a SNMP application.</w:delText>
        </w:r>
      </w:del>
    </w:p>
    <w:p>
      <w:pPr>
        <w:pStyle w:val="RFCText"/>
        <w:rPr>
          <w:del w:id="3171" w:author="Jessie Jewitt" w:date="2002-10-21T01:11:00Z"/>
        </w:rPr>
      </w:pPr>
      <w:del w:id="3170" w:author="Jessie Jewitt" w:date="2002-10-21T01:11:00Z">
        <w:r>
          <w:rPr/>
        </w:r>
      </w:del>
    </w:p>
    <w:p>
      <w:pPr>
        <w:pStyle w:val="RFCText"/>
        <w:rPr>
          <w:del w:id="3173" w:author="Jessie Jewitt" w:date="2002-10-21T01:11:00Z"/>
        </w:rPr>
      </w:pPr>
      <w:del w:id="3172" w:author="Jessie Jewitt" w:date="2002-10-21T01:11:00Z">
        <w:r>
          <w:rPr/>
          <w:delText>For example, an instance of ippmOwnersOwner with an OwnerString 'acme', which represents the 14th owner created in ippmOwnersTable would be named ippmOwnersEntryOwner.14.</w:delText>
        </w:r>
      </w:del>
    </w:p>
    <w:p>
      <w:pPr>
        <w:pStyle w:val="RFCText"/>
        <w:rPr>
          <w:del w:id="3175" w:author="Jessie Jewitt" w:date="2002-10-21T01:11:00Z"/>
        </w:rPr>
      </w:pPr>
      <w:del w:id="3174" w:author="Jessie Jewitt" w:date="2002-10-21T01:11:00Z">
        <w:r>
          <w:rPr/>
        </w:r>
      </w:del>
    </w:p>
    <w:p>
      <w:pPr>
        <w:pStyle w:val="RFCText"/>
        <w:rPr>
          <w:del w:id="3177" w:author="Jessie Jewitt" w:date="2002-10-21T01:11:00Z"/>
        </w:rPr>
      </w:pPr>
      <w:del w:id="3176" w:author="Jessie Jewitt" w:date="2002-10-21T01:11:00Z">
        <w:r>
          <w:rPr/>
          <w:delText>Notes:</w:delText>
        </w:r>
      </w:del>
    </w:p>
    <w:p>
      <w:pPr>
        <w:pStyle w:val="RFCText"/>
        <w:rPr>
          <w:del w:id="3179" w:author="Jessie Jewitt" w:date="2002-10-21T01:11:00Z"/>
        </w:rPr>
      </w:pPr>
      <w:del w:id="3178" w:author="Jessie Jewitt" w:date="2002-10-21T01:11:00Z">
        <w:r>
          <w:rPr/>
        </w:r>
      </w:del>
    </w:p>
    <w:p>
      <w:pPr>
        <w:pStyle w:val="RFCText"/>
        <w:rPr>
          <w:del w:id="3181" w:author="Jessie Jewitt" w:date="2002-10-21T01:11:00Z"/>
        </w:rPr>
      </w:pPr>
      <w:del w:id="3180" w:author="Jessie Jewitt" w:date="2002-10-21T01:11:00Z">
        <w:r>
          <w:rPr/>
          <w:delText>The ippmOwnersIndex value is a local index managed directly by the agent. It is not used in anyway in the other IPPM tables."</w:delText>
        </w:r>
      </w:del>
    </w:p>
    <w:p>
      <w:pPr>
        <w:pStyle w:val="RFCText"/>
        <w:rPr>
          <w:del w:id="3183" w:author="Jessie Jewitt" w:date="2002-10-21T01:11:00Z"/>
        </w:rPr>
      </w:pPr>
      <w:del w:id="3182" w:author="Jessie Jewitt" w:date="2002-10-21T01:11:00Z">
        <w:r>
          <w:rPr/>
          <w:tab/>
          <w:tab/>
        </w:r>
      </w:del>
    </w:p>
    <w:p>
      <w:pPr>
        <w:pStyle w:val="RFCText"/>
        <w:rPr>
          <w:del w:id="3185" w:author="Jessie Jewitt" w:date="2002-10-21T01:11:00Z"/>
        </w:rPr>
      </w:pPr>
      <w:del w:id="3184" w:author="Jessie Jewitt" w:date="2002-10-21T01:11:00Z">
        <w:r>
          <w:rPr/>
          <w:tab/>
          <w:delText>INDEX { ippmOwnersIndex }</w:delText>
        </w:r>
      </w:del>
    </w:p>
    <w:p>
      <w:pPr>
        <w:pStyle w:val="RFCText"/>
        <w:rPr>
          <w:del w:id="3187" w:author="Jessie Jewitt" w:date="2002-10-21T01:11:00Z"/>
        </w:rPr>
      </w:pPr>
      <w:del w:id="3186" w:author="Jessie Jewitt" w:date="2002-10-21T01:11:00Z">
        <w:r>
          <w:rPr/>
          <w:tab/>
          <w:delText>::= { ippmOwnersTable 1 }</w:delText>
        </w:r>
      </w:del>
    </w:p>
    <w:p>
      <w:pPr>
        <w:pStyle w:val="RFCText"/>
        <w:rPr>
          <w:rFonts w:eastAsia="Courier New"/>
          <w:del w:id="3189" w:author="Jessie Jewitt" w:date="2002-10-21T01:11:00Z"/>
        </w:rPr>
      </w:pPr>
      <w:del w:id="3188" w:author="Jessie Jewitt" w:date="2002-10-21T01:11:00Z">
        <w:r>
          <w:rPr>
            <w:rFonts w:eastAsia="Courier New"/>
          </w:rPr>
          <w:delText xml:space="preserve">   </w:delText>
        </w:r>
      </w:del>
    </w:p>
    <w:p>
      <w:pPr>
        <w:pStyle w:val="RFCText"/>
        <w:rPr>
          <w:del w:id="3191" w:author="Jessie Jewitt" w:date="2002-10-21T01:11:00Z"/>
        </w:rPr>
      </w:pPr>
      <w:del w:id="3190" w:author="Jessie Jewitt" w:date="2002-10-21T01:11:00Z">
        <w:r>
          <w:rPr/>
          <w:delText>IppmOwnersEntry ::= SEQUENCE {</w:delText>
        </w:r>
      </w:del>
    </w:p>
    <w:p>
      <w:pPr>
        <w:pStyle w:val="RFCText"/>
        <w:rPr>
          <w:del w:id="3193" w:author="Jessie Jewitt" w:date="2002-10-21T01:11:00Z"/>
        </w:rPr>
      </w:pPr>
      <w:del w:id="3192" w:author="Jessie Jewitt" w:date="2002-10-21T01:11:00Z">
        <w:r>
          <w:rPr/>
          <w:tab/>
          <w:delText>ippmOwnersOwner</w:delText>
          <w:tab/>
          <w:tab/>
          <w:tab/>
          <w:delText>OwnerString,</w:delText>
        </w:r>
      </w:del>
    </w:p>
    <w:p>
      <w:pPr>
        <w:pStyle w:val="RFCText"/>
        <w:rPr>
          <w:del w:id="3195" w:author="Jessie Jewitt" w:date="2002-10-21T01:11:00Z"/>
        </w:rPr>
      </w:pPr>
      <w:del w:id="3194" w:author="Jessie Jewitt" w:date="2002-10-21T01:11:00Z">
        <w:r>
          <w:rPr/>
          <w:tab/>
          <w:delText>ippmOwnersIndex</w:delText>
          <w:tab/>
          <w:tab/>
          <w:tab/>
          <w:delText>Integer32,</w:delText>
        </w:r>
      </w:del>
    </w:p>
    <w:p>
      <w:pPr>
        <w:pStyle w:val="RFCText"/>
        <w:rPr>
          <w:del w:id="3197" w:author="Jessie Jewitt" w:date="2002-10-21T01:11:00Z"/>
        </w:rPr>
      </w:pPr>
      <w:del w:id="3196" w:author="Jessie Jewitt" w:date="2002-10-21T01:11:00Z">
        <w:r>
          <w:rPr/>
          <w:tab/>
          <w:delText>ippmOwnersGrantedMetrics</w:delText>
          <w:tab/>
          <w:delText>IppmStandardMetrics,</w:delText>
        </w:r>
      </w:del>
    </w:p>
    <w:p>
      <w:pPr>
        <w:pStyle w:val="RFCText"/>
        <w:rPr>
          <w:del w:id="3199" w:author="Jessie Jewitt" w:date="2002-10-21T01:11:00Z"/>
        </w:rPr>
      </w:pPr>
      <w:del w:id="3198" w:author="Jessie Jewitt" w:date="2002-10-21T01:11:00Z">
        <w:r>
          <w:rPr/>
          <w:delText>ippmOwnersGrantedRules</w:delText>
          <w:tab/>
          <w:tab/>
          <w:delText>BITS,</w:delText>
        </w:r>
      </w:del>
    </w:p>
    <w:p>
      <w:pPr>
        <w:pStyle w:val="RFCText"/>
        <w:rPr>
          <w:del w:id="3201" w:author="Jessie Jewitt" w:date="2002-10-21T01:11:00Z"/>
        </w:rPr>
      </w:pPr>
      <w:del w:id="3200" w:author="Jessie Jewitt" w:date="2002-10-21T01:11:00Z">
        <w:r>
          <w:rPr/>
          <w:delText>ippmOwnersIpAddress</w:delText>
          <w:tab/>
          <w:tab/>
          <w:delText>InetAddressType,</w:delText>
        </w:r>
      </w:del>
    </w:p>
    <w:p>
      <w:pPr>
        <w:pStyle w:val="RFCText"/>
        <w:rPr>
          <w:del w:id="3203" w:author="Jessie Jewitt" w:date="2002-10-21T01:11:00Z"/>
        </w:rPr>
      </w:pPr>
      <w:del w:id="3202" w:author="Jessie Jewitt" w:date="2002-10-21T01:11:00Z">
        <w:r>
          <w:rPr/>
          <w:delText>ippmOwnersEmail</w:delText>
          <w:tab/>
          <w:tab/>
          <w:tab/>
          <w:delText>SnmpAdminString,</w:delText>
        </w:r>
      </w:del>
    </w:p>
    <w:p>
      <w:pPr>
        <w:pStyle w:val="RFCText"/>
        <w:rPr>
          <w:del w:id="3205" w:author="Jessie Jewitt" w:date="2002-10-21T01:11:00Z"/>
        </w:rPr>
      </w:pPr>
      <w:del w:id="3204" w:author="Jessie Jewitt" w:date="2002-10-21T01:11:00Z">
        <w:r>
          <w:rPr/>
          <w:delText>ippmOwnersSMS</w:delText>
          <w:tab/>
          <w:tab/>
          <w:tab/>
          <w:delText>SnmpAdminString,</w:delText>
        </w:r>
      </w:del>
    </w:p>
    <w:p>
      <w:pPr>
        <w:pStyle w:val="RFCText"/>
        <w:rPr>
          <w:del w:id="3207" w:author="Jessie Jewitt" w:date="2002-10-21T01:11:00Z"/>
        </w:rPr>
      </w:pPr>
      <w:del w:id="3206" w:author="Jessie Jewitt" w:date="2002-10-21T01:11:00Z">
        <w:r>
          <w:rPr/>
          <w:tab/>
          <w:delText>ippmOwnersStatus</w:delText>
          <w:tab/>
          <w:tab/>
          <w:delText>OwnerString</w:delText>
        </w:r>
      </w:del>
    </w:p>
    <w:p>
      <w:pPr>
        <w:pStyle w:val="RFCText"/>
        <w:rPr>
          <w:del w:id="3209" w:author="Jessie Jewitt" w:date="2002-10-21T01:11:00Z"/>
        </w:rPr>
      </w:pPr>
      <w:del w:id="3208" w:author="Jessie Jewitt" w:date="2002-10-21T01:11:00Z">
        <w:r>
          <w:rPr/>
          <w:delText>}</w:delText>
        </w:r>
      </w:del>
    </w:p>
    <w:p>
      <w:pPr>
        <w:pStyle w:val="RFCText"/>
        <w:rPr>
          <w:del w:id="3211" w:author="Jessie Jewitt" w:date="2002-10-21T01:11:00Z"/>
        </w:rPr>
      </w:pPr>
      <w:del w:id="3210" w:author="Jessie Jewitt" w:date="2002-10-21T01:11:00Z">
        <w:r>
          <w:rPr/>
        </w:r>
      </w:del>
    </w:p>
    <w:p>
      <w:pPr>
        <w:pStyle w:val="RFCText"/>
        <w:rPr>
          <w:del w:id="3213" w:author="Jessie Jewitt" w:date="2002-10-21T01:11:00Z"/>
        </w:rPr>
      </w:pPr>
      <w:del w:id="3212" w:author="Jessie Jewitt" w:date="2002-10-21T01:11:00Z">
        <w:r>
          <w:rPr/>
          <w:delText>ippmOwnersIndex OBJECT-TYPE</w:delText>
        </w:r>
      </w:del>
    </w:p>
    <w:p>
      <w:pPr>
        <w:pStyle w:val="RFCText"/>
        <w:rPr>
          <w:del w:id="3215" w:author="Jessie Jewitt" w:date="2002-10-21T01:11:00Z"/>
        </w:rPr>
      </w:pPr>
      <w:del w:id="3214" w:author="Jessie Jewitt" w:date="2002-10-21T01:11:00Z">
        <w:r>
          <w:rPr/>
          <w:tab/>
          <w:delText>SYNTAX Integer32 (1.. 65535)</w:delText>
        </w:r>
      </w:del>
    </w:p>
    <w:p>
      <w:pPr>
        <w:pStyle w:val="RFCText"/>
        <w:rPr>
          <w:del w:id="3217" w:author="Jessie Jewitt" w:date="2002-10-21T01:11:00Z"/>
        </w:rPr>
      </w:pPr>
      <w:del w:id="3216" w:author="Jessie Jewitt" w:date="2002-10-21T01:11:00Z">
        <w:r>
          <w:rPr/>
          <w:tab/>
          <w:delText>MAX-ACCESS not-accessible</w:delText>
        </w:r>
      </w:del>
    </w:p>
    <w:p>
      <w:pPr>
        <w:pStyle w:val="RFCText"/>
        <w:rPr>
          <w:del w:id="3219" w:author="Jessie Jewitt" w:date="2002-10-21T01:11:00Z"/>
        </w:rPr>
      </w:pPr>
      <w:del w:id="3218" w:author="Jessie Jewitt" w:date="2002-10-21T01:11:00Z">
        <w:r>
          <w:rPr/>
          <w:tab/>
          <w:delText>STATUS     current</w:delText>
        </w:r>
      </w:del>
    </w:p>
    <w:p>
      <w:pPr>
        <w:pStyle w:val="RFCText"/>
        <w:rPr>
          <w:del w:id="3221" w:author="Jessie Jewitt" w:date="2002-10-21T01:11:00Z"/>
        </w:rPr>
      </w:pPr>
      <w:del w:id="3220" w:author="Jessie Jewitt" w:date="2002-10-21T01:11:00Z">
        <w:r>
          <w:rPr/>
          <w:tab/>
          <w:delText>DESCRIPTION</w:delText>
        </w:r>
      </w:del>
    </w:p>
    <w:p>
      <w:pPr>
        <w:pStyle w:val="RFCText"/>
        <w:rPr>
          <w:del w:id="3223" w:author="Jessie Jewitt" w:date="2002-10-21T01:11:00Z"/>
        </w:rPr>
      </w:pPr>
      <w:del w:id="3222" w:author="Jessie Jewitt" w:date="2002-10-21T01:11:00Z">
        <w:r>
          <w:rPr/>
          <w:tab/>
          <w:tab/>
          <w:delText>"An arbitrary index that identifies an entry in this table"</w:delText>
        </w:r>
      </w:del>
    </w:p>
    <w:p>
      <w:pPr>
        <w:pStyle w:val="RFCText"/>
        <w:rPr>
          <w:del w:id="3225" w:author="Jessie Jewitt" w:date="2002-10-21T01:11:00Z"/>
        </w:rPr>
      </w:pPr>
      <w:del w:id="3224" w:author="Jessie Jewitt" w:date="2002-10-21T01:11:00Z">
        <w:r>
          <w:rPr/>
          <w:tab/>
          <w:delText>::= { ippmOwnersEntry 1 }</w:delText>
        </w:r>
      </w:del>
    </w:p>
    <w:p>
      <w:pPr>
        <w:pStyle w:val="RFCText"/>
        <w:rPr>
          <w:del w:id="3227" w:author="Jessie Jewitt" w:date="2002-10-21T01:11:00Z"/>
        </w:rPr>
      </w:pPr>
      <w:del w:id="3226" w:author="Jessie Jewitt" w:date="2002-10-21T01:11:00Z">
        <w:r>
          <w:rPr/>
        </w:r>
      </w:del>
    </w:p>
    <w:p>
      <w:pPr>
        <w:pStyle w:val="RFCText"/>
        <w:rPr>
          <w:del w:id="3229" w:author="Jessie Jewitt" w:date="2002-10-21T01:11:00Z"/>
        </w:rPr>
      </w:pPr>
      <w:del w:id="3228" w:author="Jessie Jewitt" w:date="2002-10-21T01:11:00Z">
        <w:r>
          <w:rPr/>
          <w:delText>ippmOwnersOwner OBJECT-TYPE</w:delText>
        </w:r>
      </w:del>
    </w:p>
    <w:p>
      <w:pPr>
        <w:pStyle w:val="RFCText"/>
        <w:rPr>
          <w:del w:id="3231" w:author="Jessie Jewitt" w:date="2002-10-21T01:11:00Z"/>
        </w:rPr>
      </w:pPr>
      <w:del w:id="3230" w:author="Jessie Jewitt" w:date="2002-10-21T01:11:00Z">
        <w:r>
          <w:rPr/>
          <w:tab/>
          <w:delText>SYNTAX     OwnerString</w:delText>
        </w:r>
      </w:del>
    </w:p>
    <w:p>
      <w:pPr>
        <w:pStyle w:val="RFCText"/>
        <w:rPr>
          <w:del w:id="3233" w:author="Jessie Jewitt" w:date="2002-10-21T01:11:00Z"/>
        </w:rPr>
      </w:pPr>
      <w:del w:id="3232" w:author="Jessie Jewitt" w:date="2002-10-21T01:11:00Z">
        <w:r>
          <w:rPr/>
          <w:tab/>
          <w:delText>MAX-ACCESS read-only</w:delText>
        </w:r>
      </w:del>
    </w:p>
    <w:p>
      <w:pPr>
        <w:pStyle w:val="RFCText"/>
        <w:rPr>
          <w:del w:id="3235" w:author="Jessie Jewitt" w:date="2002-10-21T01:11:00Z"/>
        </w:rPr>
      </w:pPr>
      <w:del w:id="3234" w:author="Jessie Jewitt" w:date="2002-10-21T01:11:00Z">
        <w:r>
          <w:rPr/>
          <w:tab/>
          <w:delText>STATUS     current</w:delText>
        </w:r>
      </w:del>
    </w:p>
    <w:p>
      <w:pPr>
        <w:pStyle w:val="RFCText"/>
        <w:rPr>
          <w:del w:id="3237" w:author="Jessie Jewitt" w:date="2002-10-21T01:11:00Z"/>
        </w:rPr>
      </w:pPr>
      <w:del w:id="3236" w:author="Jessie Jewitt" w:date="2002-10-21T01:11:00Z">
        <w:r>
          <w:rPr/>
          <w:tab/>
          <w:delText>DESCRIPTION</w:delText>
        </w:r>
      </w:del>
    </w:p>
    <w:p>
      <w:pPr>
        <w:pStyle w:val="RFCText"/>
        <w:rPr>
          <w:del w:id="3239" w:author="Jessie Jewitt" w:date="2002-10-21T01:11:00Z"/>
        </w:rPr>
      </w:pPr>
      <w:del w:id="3238" w:author="Jessie Jewitt" w:date="2002-10-21T01:11:00Z">
        <w:r>
          <w:rPr/>
          <w:tab/>
          <w:tab/>
          <w:delText>"The owner described by this entry."</w:delText>
        </w:r>
      </w:del>
    </w:p>
    <w:p>
      <w:pPr>
        <w:pStyle w:val="RFCText"/>
        <w:rPr>
          <w:del w:id="3241" w:author="Jessie Jewitt" w:date="2002-10-21T01:11:00Z"/>
        </w:rPr>
      </w:pPr>
      <w:del w:id="3240" w:author="Jessie Jewitt" w:date="2002-10-21T01:11:00Z">
        <w:r>
          <w:rPr/>
          <w:tab/>
          <w:delText>::= { ippmOwnersEntry 2 }</w:delText>
        </w:r>
      </w:del>
    </w:p>
    <w:p>
      <w:pPr>
        <w:pStyle w:val="RFCText"/>
        <w:rPr>
          <w:del w:id="3243" w:author="Jessie Jewitt" w:date="2002-10-21T01:11:00Z"/>
        </w:rPr>
      </w:pPr>
      <w:del w:id="3242" w:author="Jessie Jewitt" w:date="2002-10-21T01:11:00Z">
        <w:r>
          <w:rPr/>
        </w:r>
      </w:del>
    </w:p>
    <w:p>
      <w:pPr>
        <w:pStyle w:val="RFCText"/>
        <w:rPr>
          <w:del w:id="3245" w:author="Jessie Jewitt" w:date="2002-10-21T01:11:00Z"/>
        </w:rPr>
      </w:pPr>
      <w:del w:id="3244" w:author="Jessie Jewitt" w:date="2002-10-21T01:11:00Z">
        <w:r>
          <w:rPr/>
        </w:r>
      </w:del>
    </w:p>
    <w:p>
      <w:pPr>
        <w:pStyle w:val="RFCText"/>
        <w:rPr>
          <w:del w:id="3247" w:author="Jessie Jewitt" w:date="2002-10-21T01:11:00Z"/>
        </w:rPr>
      </w:pPr>
      <w:del w:id="3246" w:author="Jessie Jewitt" w:date="2002-10-21T01:11:00Z">
        <w:r>
          <w:rPr/>
          <w:delText>ippmOwnersGrantedMetrics OBJECT-TYPE</w:delText>
        </w:r>
      </w:del>
    </w:p>
    <w:p>
      <w:pPr>
        <w:pStyle w:val="RFCText"/>
        <w:rPr>
          <w:del w:id="3249" w:author="Jessie Jewitt" w:date="2002-10-21T01:11:00Z"/>
        </w:rPr>
      </w:pPr>
      <w:del w:id="3248" w:author="Jessie Jewitt" w:date="2002-10-21T01:11:00Z">
        <w:r>
          <w:rPr/>
          <w:tab/>
          <w:delText>SYNTAX     IppmStandardMetrics</w:delText>
        </w:r>
      </w:del>
    </w:p>
    <w:p>
      <w:pPr>
        <w:pStyle w:val="RFCText"/>
        <w:rPr>
          <w:del w:id="3251" w:author="Jessie Jewitt" w:date="2002-10-21T01:11:00Z"/>
        </w:rPr>
      </w:pPr>
      <w:del w:id="3250" w:author="Jessie Jewitt" w:date="2002-10-21T01:11:00Z">
        <w:r>
          <w:rPr/>
          <w:tab/>
          <w:delText>MAX-ACCESS read-only</w:delText>
        </w:r>
      </w:del>
    </w:p>
    <w:p>
      <w:pPr>
        <w:pStyle w:val="RFCText"/>
        <w:rPr>
          <w:del w:id="3253" w:author="Jessie Jewitt" w:date="2002-10-21T01:11:00Z"/>
        </w:rPr>
      </w:pPr>
      <w:del w:id="3252" w:author="Jessie Jewitt" w:date="2002-10-21T01:11:00Z">
        <w:r>
          <w:rPr/>
          <w:tab/>
          <w:delText>STATUS     current</w:delText>
        </w:r>
      </w:del>
    </w:p>
    <w:p>
      <w:pPr>
        <w:pStyle w:val="RFCText"/>
        <w:rPr>
          <w:del w:id="3255" w:author="Jessie Jewitt" w:date="2002-10-21T01:11:00Z"/>
        </w:rPr>
      </w:pPr>
      <w:del w:id="3254" w:author="Jessie Jewitt" w:date="2002-10-21T01:11:00Z">
        <w:r>
          <w:rPr/>
          <w:tab/>
          <w:delText>DESCRIPTION</w:delText>
        </w:r>
      </w:del>
    </w:p>
    <w:p>
      <w:pPr>
        <w:pStyle w:val="RFCText"/>
        <w:rPr>
          <w:del w:id="3257" w:author="Jessie Jewitt" w:date="2002-10-21T01:11:00Z"/>
        </w:rPr>
      </w:pPr>
      <w:del w:id="3256" w:author="Jessie Jewitt" w:date="2002-10-21T01:11:00Z">
        <w:r>
          <w:rPr/>
          <w:tab/>
          <w:tab/>
          <w:delText>" Defines the metrics granted to an owner."</w:delText>
        </w:r>
      </w:del>
    </w:p>
    <w:p>
      <w:pPr>
        <w:pStyle w:val="RFCText"/>
        <w:rPr>
          <w:del w:id="3259" w:author="Jessie Jewitt" w:date="2002-10-21T01:11:00Z"/>
        </w:rPr>
      </w:pPr>
      <w:del w:id="3258" w:author="Jessie Jewitt" w:date="2002-10-21T01:11:00Z">
        <w:r>
          <w:rPr/>
          <w:tab/>
          <w:delText>::= { ippmOwnersEntry 3 }</w:delText>
        </w:r>
      </w:del>
    </w:p>
    <w:p>
      <w:pPr>
        <w:pStyle w:val="RFCText"/>
        <w:rPr>
          <w:del w:id="3261" w:author="Jessie Jewitt" w:date="2002-10-21T01:11:00Z"/>
        </w:rPr>
      </w:pPr>
      <w:del w:id="3260" w:author="Jessie Jewitt" w:date="2002-10-21T01:11:00Z">
        <w:r>
          <w:rPr/>
        </w:r>
      </w:del>
    </w:p>
    <w:p>
      <w:pPr>
        <w:pStyle w:val="RFCText"/>
        <w:rPr>
          <w:del w:id="3263" w:author="Jessie Jewitt" w:date="2002-10-21T01:11:00Z"/>
        </w:rPr>
      </w:pPr>
      <w:del w:id="3262" w:author="Jessie Jewitt" w:date="2002-10-21T01:11:00Z">
        <w:r>
          <w:rPr/>
          <w:delText>ippmOwnersGrantedRules OBJECT-TYPE</w:delText>
        </w:r>
      </w:del>
    </w:p>
    <w:p>
      <w:pPr>
        <w:pStyle w:val="RFCText"/>
        <w:rPr>
          <w:del w:id="3265" w:author="Jessie Jewitt" w:date="2002-10-21T01:11:00Z"/>
        </w:rPr>
      </w:pPr>
      <w:del w:id="3264" w:author="Jessie Jewitt" w:date="2002-10-21T01:11:00Z">
        <w:r>
          <w:rPr/>
          <w:tab/>
          <w:delText>SYNTAX     BITS {</w:delText>
        </w:r>
      </w:del>
    </w:p>
    <w:p>
      <w:pPr>
        <w:pStyle w:val="RFCText"/>
        <w:rPr>
          <w:del w:id="3267" w:author="Jessie Jewitt" w:date="2002-10-21T01:11:00Z"/>
        </w:rPr>
      </w:pPr>
      <w:del w:id="3266" w:author="Jessie Jewitt" w:date="2002-10-21T01:11:00Z">
        <w:r>
          <w:rPr/>
          <w:tab/>
          <w:tab/>
          <w:delText>all(0),</w:delText>
        </w:r>
      </w:del>
    </w:p>
    <w:p>
      <w:pPr>
        <w:pStyle w:val="RFCText"/>
        <w:rPr>
          <w:del w:id="3269" w:author="Jessie Jewitt" w:date="2002-10-21T01:11:00Z"/>
        </w:rPr>
      </w:pPr>
      <w:del w:id="3268" w:author="Jessie Jewitt" w:date="2002-10-21T01:11:00Z">
        <w:r>
          <w:rPr/>
          <w:tab/>
          <w:tab/>
          <w:delText>readonly(1),</w:delText>
        </w:r>
      </w:del>
    </w:p>
    <w:p>
      <w:pPr>
        <w:pStyle w:val="RFCText"/>
        <w:rPr>
          <w:del w:id="3271" w:author="Jessie Jewitt" w:date="2002-10-21T01:11:00Z"/>
        </w:rPr>
      </w:pPr>
      <w:del w:id="3270" w:author="Jessie Jewitt" w:date="2002-10-21T01:11:00Z">
        <w:r>
          <w:rPr/>
          <w:tab/>
          <w:tab/>
          <w:delText>permanent(2),</w:delText>
        </w:r>
      </w:del>
    </w:p>
    <w:p>
      <w:pPr>
        <w:pStyle w:val="RFCText"/>
        <w:rPr>
          <w:del w:id="3273" w:author="Jessie Jewitt" w:date="2002-10-21T01:11:00Z"/>
        </w:rPr>
      </w:pPr>
      <w:del w:id="3272" w:author="Jessie Jewitt" w:date="2002-10-21T01:11:00Z">
        <w:r>
          <w:rPr/>
          <w:tab/>
          <w:tab/>
          <w:delText>sender(2),</w:delText>
        </w:r>
      </w:del>
    </w:p>
    <w:p>
      <w:pPr>
        <w:pStyle w:val="RFCText"/>
        <w:rPr>
          <w:del w:id="3275" w:author="Jessie Jewitt" w:date="2002-10-21T01:11:00Z"/>
        </w:rPr>
      </w:pPr>
      <w:del w:id="3274" w:author="Jessie Jewitt" w:date="2002-10-21T01:11:00Z">
        <w:r>
          <w:rPr/>
          <w:tab/>
          <w:tab/>
          <w:delText>receive(3),</w:delText>
        </w:r>
      </w:del>
    </w:p>
    <w:p>
      <w:pPr>
        <w:pStyle w:val="RFCText"/>
        <w:rPr>
          <w:del w:id="3277" w:author="Jessie Jewitt" w:date="2002-10-21T01:11:00Z"/>
        </w:rPr>
      </w:pPr>
      <w:del w:id="3276" w:author="Jessie Jewitt" w:date="2002-10-21T01:11:00Z">
        <w:r>
          <w:rPr/>
          <w:tab/>
          <w:tab/>
          <w:delText>report(4),</w:delText>
        </w:r>
      </w:del>
    </w:p>
    <w:p>
      <w:pPr>
        <w:pStyle w:val="RFCText"/>
        <w:rPr>
          <w:del w:id="3279" w:author="Jessie Jewitt" w:date="2002-10-21T01:11:00Z"/>
        </w:rPr>
      </w:pPr>
      <w:del w:id="3278" w:author="Jessie Jewitt" w:date="2002-10-21T01:11:00Z">
        <w:r>
          <w:rPr/>
          <w:tab/>
          <w:tab/>
          <w:delText>alarm(5)</w:delText>
        </w:r>
      </w:del>
    </w:p>
    <w:p>
      <w:pPr>
        <w:pStyle w:val="RFCText"/>
        <w:rPr>
          <w:del w:id="3281" w:author="Jessie Jewitt" w:date="2002-10-21T01:11:00Z"/>
        </w:rPr>
      </w:pPr>
      <w:del w:id="3280" w:author="Jessie Jewitt" w:date="2002-10-21T01:11:00Z">
        <w:r>
          <w:rPr/>
          <w:delText>}</w:delText>
        </w:r>
      </w:del>
    </w:p>
    <w:p>
      <w:pPr>
        <w:pStyle w:val="RFCText"/>
        <w:rPr>
          <w:del w:id="3283" w:author="Jessie Jewitt" w:date="2002-10-21T01:11:00Z"/>
        </w:rPr>
      </w:pPr>
      <w:del w:id="3282" w:author="Jessie Jewitt" w:date="2002-10-21T01:11:00Z">
        <w:r>
          <w:rPr/>
          <w:tab/>
          <w:delText>MAX-ACCESS read-only</w:delText>
        </w:r>
      </w:del>
    </w:p>
    <w:p>
      <w:pPr>
        <w:pStyle w:val="RFCText"/>
        <w:rPr>
          <w:del w:id="3285" w:author="Jessie Jewitt" w:date="2002-10-21T01:11:00Z"/>
        </w:rPr>
      </w:pPr>
      <w:del w:id="3284" w:author="Jessie Jewitt" w:date="2002-10-21T01:11:00Z">
        <w:r>
          <w:rPr/>
          <w:tab/>
          <w:delText>STATUS     current</w:delText>
        </w:r>
      </w:del>
    </w:p>
    <w:p>
      <w:pPr>
        <w:pStyle w:val="RFCText"/>
        <w:rPr>
          <w:del w:id="3287" w:author="Jessie Jewitt" w:date="2002-10-21T01:11:00Z"/>
        </w:rPr>
      </w:pPr>
      <w:del w:id="3286" w:author="Jessie Jewitt" w:date="2002-10-21T01:11:00Z">
        <w:r>
          <w:rPr/>
          <w:tab/>
          <w:delText>DESCRIPTION</w:delText>
        </w:r>
      </w:del>
    </w:p>
    <w:p>
      <w:pPr>
        <w:pStyle w:val="RFCText"/>
        <w:rPr>
          <w:del w:id="3289" w:author="Jessie Jewitt" w:date="2002-10-21T01:11:00Z"/>
        </w:rPr>
      </w:pPr>
      <w:del w:id="3288" w:author="Jessie Jewitt" w:date="2002-10-21T01:11:00Z">
        <w:r>
          <w:rPr/>
          <w:tab/>
          <w:delText>"Defines the rules this owner may act on in the current IPPM MIB instance.</w:delText>
        </w:r>
      </w:del>
    </w:p>
    <w:p>
      <w:pPr>
        <w:pStyle w:val="RFCText"/>
        <w:rPr>
          <w:del w:id="3291" w:author="Jessie Jewitt" w:date="2002-10-21T01:11:00Z"/>
        </w:rPr>
      </w:pPr>
      <w:del w:id="3290" w:author="Jessie Jewitt" w:date="2002-10-21T01:11:00Z">
        <w:r>
          <w:rPr/>
          <w:tab/>
          <w:delText>all(0):</w:delText>
        </w:r>
      </w:del>
    </w:p>
    <w:p>
      <w:pPr>
        <w:pStyle w:val="RFCText"/>
        <w:rPr>
          <w:del w:id="3293" w:author="Jessie Jewitt" w:date="2002-10-21T01:11:00Z"/>
        </w:rPr>
      </w:pPr>
      <w:del w:id="3292" w:author="Jessie Jewitt" w:date="2002-10-21T01:11:00Z">
        <w:r>
          <w:rPr/>
          <w:tab/>
          <w:tab/>
          <w:delText>The owner is granted all the rules.</w:delText>
        </w:r>
      </w:del>
    </w:p>
    <w:p>
      <w:pPr>
        <w:pStyle w:val="RFCText"/>
        <w:rPr>
          <w:del w:id="3295" w:author="Jessie Jewitt" w:date="2002-10-21T01:11:00Z"/>
        </w:rPr>
      </w:pPr>
      <w:del w:id="3294" w:author="Jessie Jewitt" w:date="2002-10-21T01:11:00Z">
        <w:r>
          <w:rPr/>
          <w:tab/>
          <w:delText>readonly(1):</w:delText>
        </w:r>
      </w:del>
    </w:p>
    <w:p>
      <w:pPr>
        <w:pStyle w:val="RFCText"/>
        <w:rPr>
          <w:del w:id="3297" w:author="Jessie Jewitt" w:date="2002-10-21T01:11:00Z"/>
        </w:rPr>
      </w:pPr>
      <w:del w:id="3296" w:author="Jessie Jewitt" w:date="2002-10-21T01:11:00Z">
        <w:r>
          <w:rPr/>
          <w:tab/>
          <w:tab/>
          <w:delText>The measures (not only the metrics) that this owner may access are setup by the manager of the point of measure. The owner can not add new measures for these metrics. The creation and the configuration of the measures corresponding to these metrics are managed by the manager of the point of measure.</w:delText>
        </w:r>
      </w:del>
    </w:p>
    <w:p>
      <w:pPr>
        <w:pStyle w:val="RFCText"/>
        <w:rPr>
          <w:del w:id="3299" w:author="Jessie Jewitt" w:date="2002-10-21T01:11:00Z"/>
        </w:rPr>
      </w:pPr>
      <w:del w:id="3298" w:author="Jessie Jewitt" w:date="2002-10-21T01:11:00Z">
        <w:r>
          <w:rPr/>
          <w:tab/>
          <w:delText>permanent(2):</w:delText>
        </w:r>
      </w:del>
    </w:p>
    <w:p>
      <w:pPr>
        <w:pStyle w:val="RFCText"/>
        <w:rPr>
          <w:del w:id="3301" w:author="Jessie Jewitt" w:date="2002-10-21T01:11:00Z"/>
        </w:rPr>
      </w:pPr>
      <w:del w:id="3300" w:author="Jessie Jewitt" w:date="2002-10-21T01:11:00Z">
        <w:r>
          <w:rPr/>
          <w:tab/>
          <w:tab/>
          <w:delText>The measures (not only the metrics) that this owner may access are determined by the manager of the point of measure. The owner can not add new measures for these metrics. The creation and the first configuration of the measures corresponding to these metrics are managed by the manager of the point of measure. The owner may modify the measures parameters of the entries of the corresponding ippmMeasureEntry whose access is read-write.</w:delText>
        </w:r>
      </w:del>
    </w:p>
    <w:p>
      <w:pPr>
        <w:pStyle w:val="RFCText"/>
        <w:rPr>
          <w:del w:id="3303" w:author="Jessie Jewitt" w:date="2002-10-21T01:11:00Z"/>
        </w:rPr>
      </w:pPr>
      <w:del w:id="3302" w:author="Jessie Jewitt" w:date="2002-10-21T01:11:00Z">
        <w:r>
          <w:rPr/>
          <w:tab/>
          <w:tab/>
          <w:delText>Typically this allows the owner to suspend the measures, to change the beginning and end of the measures.</w:delText>
        </w:r>
      </w:del>
    </w:p>
    <w:p>
      <w:pPr>
        <w:pStyle w:val="RFCText"/>
        <w:rPr>
          <w:del w:id="3305" w:author="Jessie Jewitt" w:date="2002-10-21T01:11:00Z"/>
        </w:rPr>
      </w:pPr>
      <w:del w:id="3304" w:author="Jessie Jewitt" w:date="2002-10-21T01:11:00Z">
        <w:r>
          <w:rPr/>
        </w:r>
      </w:del>
    </w:p>
    <w:p>
      <w:pPr>
        <w:pStyle w:val="RFCText"/>
        <w:rPr>
          <w:del w:id="3307" w:author="Jessie Jewitt" w:date="2002-10-21T01:11:00Z"/>
        </w:rPr>
      </w:pPr>
      <w:del w:id="3306" w:author="Jessie Jewitt" w:date="2002-10-21T01:11:00Z">
        <w:r>
          <w:rPr/>
          <w:tab/>
          <w:delText>sender(3):</w:delText>
        </w:r>
      </w:del>
    </w:p>
    <w:p>
      <w:pPr>
        <w:pStyle w:val="RFCText"/>
        <w:rPr>
          <w:del w:id="3309" w:author="Jessie Jewitt" w:date="2002-10-21T01:11:00Z"/>
        </w:rPr>
      </w:pPr>
      <w:del w:id="3308" w:author="Jessie Jewitt" w:date="2002-10-21T01:11:00Z">
        <w:r>
          <w:rPr/>
          <w:tab/>
          <w:tab/>
          <w:delText>The owner may only activate measures for those metrics that send packets from the current point of measure. This flag is only suitable for network measures. It shall be ignored for derived metrics.</w:delText>
        </w:r>
      </w:del>
    </w:p>
    <w:p>
      <w:pPr>
        <w:pStyle w:val="RFCText"/>
        <w:rPr>
          <w:del w:id="3311" w:author="Jessie Jewitt" w:date="2002-10-21T01:11:00Z"/>
        </w:rPr>
      </w:pPr>
      <w:del w:id="3310" w:author="Jessie Jewitt" w:date="2002-10-21T01:11:00Z">
        <w:r>
          <w:rPr/>
          <w:tab/>
          <w:delText>receiver(2):</w:delText>
        </w:r>
      </w:del>
    </w:p>
    <w:p>
      <w:pPr>
        <w:pStyle w:val="RFCText"/>
        <w:rPr>
          <w:del w:id="3313" w:author="Jessie Jewitt" w:date="2002-10-21T01:11:00Z"/>
        </w:rPr>
      </w:pPr>
      <w:del w:id="3312" w:author="Jessie Jewitt" w:date="2002-10-21T01:11:00Z">
        <w:r>
          <w:rPr/>
          <w:tab/>
          <w:tab/>
          <w:delText>The owner may only activate measures for those metrics that receive packets on the current point of measure. This flag is only suitable for network measures. It shall be ignored for derived metrics. Such control increases the security. The owner may not generate packets from the probe.</w:delText>
        </w:r>
      </w:del>
    </w:p>
    <w:p>
      <w:pPr>
        <w:pStyle w:val="RFCText"/>
        <w:rPr>
          <w:del w:id="3315" w:author="Jessie Jewitt" w:date="2002-10-21T01:11:00Z"/>
        </w:rPr>
      </w:pPr>
      <w:del w:id="3314" w:author="Jessie Jewitt" w:date="2002-10-21T01:11:00Z">
        <w:r>
          <w:rPr/>
        </w:r>
      </w:del>
    </w:p>
    <w:p>
      <w:pPr>
        <w:pStyle w:val="RFCText"/>
        <w:rPr>
          <w:del w:id="3317" w:author="Jessie Jewitt" w:date="2002-10-21T01:11:00Z"/>
        </w:rPr>
      </w:pPr>
      <w:del w:id="3316" w:author="Jessie Jewitt" w:date="2002-10-21T01:11:00Z">
        <w:r>
          <w:rPr/>
          <w:tab/>
          <w:delText>report(4):</w:delText>
        </w:r>
      </w:del>
    </w:p>
    <w:p>
      <w:pPr>
        <w:pStyle w:val="RFCText"/>
        <w:rPr>
          <w:del w:id="3319" w:author="Jessie Jewitt" w:date="2002-10-21T01:11:00Z"/>
        </w:rPr>
      </w:pPr>
      <w:del w:id="3318" w:author="Jessie Jewitt" w:date="2002-10-21T01:11:00Z">
        <w:r>
          <w:rPr/>
          <w:tab/>
          <w:tab/>
          <w:delText>The owner may setup aggregated metrics on the measures corresponding to these metrics.</w:delText>
        </w:r>
      </w:del>
    </w:p>
    <w:p>
      <w:pPr>
        <w:pStyle w:val="RFCText"/>
        <w:rPr>
          <w:del w:id="3321" w:author="Jessie Jewitt" w:date="2002-10-21T01:11:00Z"/>
        </w:rPr>
      </w:pPr>
      <w:del w:id="3320" w:author="Jessie Jewitt" w:date="2002-10-21T01:11:00Z">
        <w:r>
          <w:rPr/>
        </w:r>
      </w:del>
    </w:p>
    <w:p>
      <w:pPr>
        <w:pStyle w:val="RFCText"/>
        <w:rPr>
          <w:del w:id="3323" w:author="Jessie Jewitt" w:date="2002-10-21T01:11:00Z"/>
        </w:rPr>
      </w:pPr>
      <w:del w:id="3322" w:author="Jessie Jewitt" w:date="2002-10-21T01:11:00Z">
        <w:r>
          <w:rPr/>
          <w:tab/>
          <w:delText>alarm(5):</w:delText>
        </w:r>
      </w:del>
    </w:p>
    <w:p>
      <w:pPr>
        <w:pStyle w:val="RFCText"/>
        <w:rPr>
          <w:del w:id="3325" w:author="Jessie Jewitt" w:date="2002-10-21T01:11:00Z"/>
        </w:rPr>
      </w:pPr>
      <w:del w:id="3324" w:author="Jessie Jewitt" w:date="2002-10-21T01:11:00Z">
        <w:r>
          <w:rPr/>
          <w:tab/>
          <w:tab/>
          <w:delText xml:space="preserve">The owner may setup alarms on the results of the measures metrics. </w:delText>
        </w:r>
      </w:del>
    </w:p>
    <w:p>
      <w:pPr>
        <w:pStyle w:val="RFCText"/>
        <w:rPr>
          <w:del w:id="3327" w:author="Jessie Jewitt" w:date="2002-10-21T01:11:00Z"/>
        </w:rPr>
      </w:pPr>
      <w:del w:id="3326" w:author="Jessie Jewitt" w:date="2002-10-21T01:11:00Z">
        <w:r>
          <w:rPr/>
        </w:r>
      </w:del>
    </w:p>
    <w:p>
      <w:pPr>
        <w:pStyle w:val="RFCText"/>
        <w:rPr>
          <w:del w:id="3329" w:author="Jessie Jewitt" w:date="2002-10-21T01:11:00Z"/>
        </w:rPr>
      </w:pPr>
      <w:del w:id="3328" w:author="Jessie Jewitt" w:date="2002-10-21T01:11:00Z">
        <w:r>
          <w:rPr/>
        </w:r>
      </w:del>
    </w:p>
    <w:p>
      <w:pPr>
        <w:pStyle w:val="RFCText"/>
        <w:rPr>
          <w:del w:id="3331" w:author="Jessie Jewitt" w:date="2002-10-21T01:11:00Z"/>
        </w:rPr>
      </w:pPr>
      <w:del w:id="3330" w:author="Jessie Jewitt" w:date="2002-10-21T01:11:00Z">
        <w:r>
          <w:rPr/>
          <w:delText xml:space="preserve">e.g.: </w:delText>
        </w:r>
      </w:del>
    </w:p>
    <w:p>
      <w:pPr>
        <w:pStyle w:val="RFCText"/>
        <w:rPr>
          <w:del w:id="3333" w:author="Jessie Jewitt" w:date="2002-10-21T01:11:00Z"/>
        </w:rPr>
      </w:pPr>
      <w:del w:id="3332" w:author="Jessie Jewitt" w:date="2002-10-21T01:11:00Z">
        <w:r>
          <w:rPr/>
          <w:delText xml:space="preserve">if the owner Acme is granted with the metric Instantaneous-Unidirectional-Connectivity as a Receiver in the current point of measure, then Acme can not setup a Instantaneous-Unidirectional-Connectivity to another point of measure. </w:delText>
        </w:r>
      </w:del>
    </w:p>
    <w:p>
      <w:pPr>
        <w:pStyle w:val="RFCText"/>
        <w:rPr>
          <w:del w:id="3335" w:author="Jessie Jewitt" w:date="2002-10-21T01:11:00Z"/>
        </w:rPr>
      </w:pPr>
      <w:del w:id="3334" w:author="Jessie Jewitt" w:date="2002-10-21T01:11:00Z">
        <w:r>
          <w:rPr/>
          <w:delText>"</w:delText>
        </w:r>
      </w:del>
    </w:p>
    <w:p>
      <w:pPr>
        <w:pStyle w:val="RFCText"/>
        <w:rPr>
          <w:del w:id="3337" w:author="Jessie Jewitt" w:date="2002-10-21T01:11:00Z"/>
        </w:rPr>
      </w:pPr>
      <w:del w:id="3336" w:author="Jessie Jewitt" w:date="2002-10-21T01:11:00Z">
        <w:r>
          <w:rPr/>
          <w:delText>DEFVAL { 1 }</w:delText>
        </w:r>
      </w:del>
    </w:p>
    <w:p>
      <w:pPr>
        <w:pStyle w:val="RFCText"/>
        <w:rPr>
          <w:del w:id="3339" w:author="Jessie Jewitt" w:date="2002-10-21T01:11:00Z"/>
        </w:rPr>
      </w:pPr>
      <w:del w:id="3338" w:author="Jessie Jewitt" w:date="2002-10-21T01:11:00Z">
        <w:r>
          <w:rPr/>
          <w:tab/>
          <w:delText>::= { ippmOwnersEntry 4 }</w:delText>
        </w:r>
      </w:del>
    </w:p>
    <w:p>
      <w:pPr>
        <w:pStyle w:val="RFCText"/>
        <w:rPr>
          <w:del w:id="3341" w:author="Jessie Jewitt" w:date="2002-10-21T01:11:00Z"/>
        </w:rPr>
      </w:pPr>
      <w:del w:id="3340" w:author="Jessie Jewitt" w:date="2002-10-21T01:11:00Z">
        <w:r>
          <w:rPr/>
        </w:r>
      </w:del>
    </w:p>
    <w:p>
      <w:pPr>
        <w:pStyle w:val="RFCText"/>
        <w:rPr>
          <w:del w:id="3343" w:author="Jessie Jewitt" w:date="2002-10-21T01:11:00Z"/>
        </w:rPr>
      </w:pPr>
      <w:del w:id="3342" w:author="Jessie Jewitt" w:date="2002-10-21T01:11:00Z">
        <w:r>
          <w:rPr/>
          <w:delText>ippmOwnersIpAddress OBJECT-TYPE</w:delText>
        </w:r>
      </w:del>
    </w:p>
    <w:p>
      <w:pPr>
        <w:pStyle w:val="RFCText"/>
        <w:rPr>
          <w:del w:id="3345" w:author="Jessie Jewitt" w:date="2002-10-21T01:11:00Z"/>
        </w:rPr>
      </w:pPr>
      <w:del w:id="3344" w:author="Jessie Jewitt" w:date="2002-10-21T01:11:00Z">
        <w:r>
          <w:rPr/>
          <w:tab/>
          <w:delText>SYNTAX     InetAddressType</w:delText>
        </w:r>
      </w:del>
    </w:p>
    <w:p>
      <w:pPr>
        <w:pStyle w:val="RFCText"/>
        <w:rPr>
          <w:del w:id="3347" w:author="Jessie Jewitt" w:date="2002-10-21T01:11:00Z"/>
        </w:rPr>
      </w:pPr>
      <w:del w:id="3346" w:author="Jessie Jewitt" w:date="2002-10-21T01:11:00Z">
        <w:r>
          <w:rPr/>
          <w:tab/>
          <w:delText>MAX-ACCESS read-only</w:delText>
        </w:r>
      </w:del>
    </w:p>
    <w:p>
      <w:pPr>
        <w:pStyle w:val="RFCText"/>
        <w:rPr>
          <w:del w:id="3349" w:author="Jessie Jewitt" w:date="2002-10-21T01:11:00Z"/>
        </w:rPr>
      </w:pPr>
      <w:del w:id="3348" w:author="Jessie Jewitt" w:date="2002-10-21T01:11:00Z">
        <w:r>
          <w:rPr/>
          <w:tab/>
          <w:delText>STATUS     current</w:delText>
        </w:r>
      </w:del>
    </w:p>
    <w:p>
      <w:pPr>
        <w:pStyle w:val="RFCText"/>
        <w:rPr>
          <w:del w:id="3351" w:author="Jessie Jewitt" w:date="2002-10-21T01:11:00Z"/>
        </w:rPr>
      </w:pPr>
      <w:del w:id="3350" w:author="Jessie Jewitt" w:date="2002-10-21T01:11:00Z">
        <w:r>
          <w:rPr/>
          <w:tab/>
          <w:delText>DESCRIPTION</w:delText>
        </w:r>
      </w:del>
    </w:p>
    <w:p>
      <w:pPr>
        <w:pStyle w:val="RFCText"/>
        <w:rPr>
          <w:del w:id="3353" w:author="Jessie Jewitt" w:date="2002-10-21T01:11:00Z"/>
        </w:rPr>
      </w:pPr>
      <w:del w:id="3352" w:author="Jessie Jewitt" w:date="2002-10-21T01:11:00Z">
        <w:r>
          <w:rPr/>
          <w:tab/>
          <w:tab/>
          <w:delText>"The IP address of the NMS corresponding to this owner. The address is human readable and is represented using the dot format."</w:delText>
        </w:r>
      </w:del>
    </w:p>
    <w:p>
      <w:pPr>
        <w:pStyle w:val="RFCText"/>
        <w:rPr>
          <w:del w:id="3355" w:author="Jessie Jewitt" w:date="2002-10-21T01:11:00Z"/>
        </w:rPr>
      </w:pPr>
      <w:del w:id="3354" w:author="Jessie Jewitt" w:date="2002-10-21T01:11:00Z">
        <w:r>
          <w:rPr/>
          <w:tab/>
          <w:delText>::= { ippmOwnersEntry 5 }</w:delText>
        </w:r>
      </w:del>
    </w:p>
    <w:p>
      <w:pPr>
        <w:pStyle w:val="RFCText"/>
        <w:rPr>
          <w:del w:id="3357" w:author="Jessie Jewitt" w:date="2002-10-21T01:11:00Z"/>
        </w:rPr>
      </w:pPr>
      <w:del w:id="3356" w:author="Jessie Jewitt" w:date="2002-10-21T01:11:00Z">
        <w:r>
          <w:rPr/>
          <w:tab/>
        </w:r>
      </w:del>
    </w:p>
    <w:p>
      <w:pPr>
        <w:pStyle w:val="RFCText"/>
        <w:rPr>
          <w:del w:id="3359" w:author="Jessie Jewitt" w:date="2002-10-21T01:11:00Z"/>
        </w:rPr>
      </w:pPr>
      <w:del w:id="3358" w:author="Jessie Jewitt" w:date="2002-10-21T01:11:00Z">
        <w:r>
          <w:rPr/>
          <w:delText>ippmOwnersEmail OBJECT-TYPE</w:delText>
        </w:r>
      </w:del>
    </w:p>
    <w:p>
      <w:pPr>
        <w:pStyle w:val="RFCText"/>
        <w:rPr>
          <w:del w:id="3361" w:author="Jessie Jewitt" w:date="2002-10-21T01:11:00Z"/>
        </w:rPr>
      </w:pPr>
      <w:del w:id="3360" w:author="Jessie Jewitt" w:date="2002-10-21T01:11:00Z">
        <w:r>
          <w:rPr/>
          <w:tab/>
          <w:delText>SYNTAX     SnmpAdminString</w:delText>
        </w:r>
      </w:del>
    </w:p>
    <w:p>
      <w:pPr>
        <w:pStyle w:val="RFCText"/>
        <w:rPr>
          <w:del w:id="3363" w:author="Jessie Jewitt" w:date="2002-10-21T01:11:00Z"/>
        </w:rPr>
      </w:pPr>
      <w:del w:id="3362" w:author="Jessie Jewitt" w:date="2002-10-21T01:11:00Z">
        <w:r>
          <w:rPr/>
          <w:tab/>
          <w:delText>MAX-ACCESS read-only</w:delText>
        </w:r>
      </w:del>
    </w:p>
    <w:p>
      <w:pPr>
        <w:pStyle w:val="RFCText"/>
        <w:rPr>
          <w:del w:id="3365" w:author="Jessie Jewitt" w:date="2002-10-21T01:11:00Z"/>
        </w:rPr>
      </w:pPr>
      <w:del w:id="3364" w:author="Jessie Jewitt" w:date="2002-10-21T01:11:00Z">
        <w:r>
          <w:rPr/>
          <w:tab/>
          <w:delText>STATUS     current</w:delText>
        </w:r>
      </w:del>
    </w:p>
    <w:p>
      <w:pPr>
        <w:pStyle w:val="RFCText"/>
        <w:rPr>
          <w:del w:id="3367" w:author="Jessie Jewitt" w:date="2002-10-21T01:11:00Z"/>
        </w:rPr>
      </w:pPr>
      <w:del w:id="3366" w:author="Jessie Jewitt" w:date="2002-10-21T01:11:00Z">
        <w:r>
          <w:rPr/>
          <w:tab/>
          <w:delText>DESCRIPTION</w:delText>
        </w:r>
      </w:del>
    </w:p>
    <w:p>
      <w:pPr>
        <w:pStyle w:val="RFCText"/>
        <w:rPr>
          <w:del w:id="3369" w:author="Jessie Jewitt" w:date="2002-10-21T01:11:00Z"/>
        </w:rPr>
      </w:pPr>
      <w:del w:id="3368" w:author="Jessie Jewitt" w:date="2002-10-21T01:11:00Z">
        <w:r>
          <w:rPr/>
          <w:tab/>
          <w:tab/>
          <w:delText>"The email address of the NMS corresponding to this owner."</w:delText>
        </w:r>
      </w:del>
    </w:p>
    <w:p>
      <w:pPr>
        <w:pStyle w:val="RFCText"/>
        <w:rPr>
          <w:del w:id="3371" w:author="Jessie Jewitt" w:date="2002-10-21T01:11:00Z"/>
        </w:rPr>
      </w:pPr>
      <w:del w:id="3370" w:author="Jessie Jewitt" w:date="2002-10-21T01:11:00Z">
        <w:r>
          <w:rPr/>
          <w:tab/>
          <w:delText>::= { ippmOwnersEntry 6 }</w:delText>
        </w:r>
      </w:del>
    </w:p>
    <w:p>
      <w:pPr>
        <w:pStyle w:val="RFCText"/>
        <w:rPr>
          <w:del w:id="3373" w:author="Jessie Jewitt" w:date="2002-10-21T01:11:00Z"/>
        </w:rPr>
      </w:pPr>
      <w:del w:id="3372" w:author="Jessie Jewitt" w:date="2002-10-21T01:11:00Z">
        <w:r>
          <w:rPr/>
          <w:tab/>
        </w:r>
      </w:del>
    </w:p>
    <w:p>
      <w:pPr>
        <w:pStyle w:val="RFCText"/>
        <w:rPr>
          <w:del w:id="3375" w:author="Jessie Jewitt" w:date="2002-10-21T01:11:00Z"/>
        </w:rPr>
      </w:pPr>
      <w:del w:id="3374" w:author="Jessie Jewitt" w:date="2002-10-21T01:11:00Z">
        <w:r>
          <w:rPr/>
          <w:delText>ippmOwnersSMS OBJECT-TYPE</w:delText>
        </w:r>
      </w:del>
    </w:p>
    <w:p>
      <w:pPr>
        <w:pStyle w:val="RFCText"/>
        <w:rPr>
          <w:del w:id="3377" w:author="Jessie Jewitt" w:date="2002-10-21T01:11:00Z"/>
        </w:rPr>
      </w:pPr>
      <w:del w:id="3376" w:author="Jessie Jewitt" w:date="2002-10-21T01:11:00Z">
        <w:r>
          <w:rPr/>
          <w:tab/>
          <w:delText>SYNTAX     SnmpAdminString</w:delText>
        </w:r>
      </w:del>
    </w:p>
    <w:p>
      <w:pPr>
        <w:pStyle w:val="RFCText"/>
        <w:rPr>
          <w:del w:id="3379" w:author="Jessie Jewitt" w:date="2002-10-21T01:11:00Z"/>
        </w:rPr>
      </w:pPr>
      <w:del w:id="3378" w:author="Jessie Jewitt" w:date="2002-10-21T01:11:00Z">
        <w:r>
          <w:rPr/>
          <w:tab/>
          <w:delText>MAX-ACCESS read-only</w:delText>
        </w:r>
      </w:del>
    </w:p>
    <w:p>
      <w:pPr>
        <w:pStyle w:val="RFCText"/>
        <w:rPr>
          <w:del w:id="3381" w:author="Jessie Jewitt" w:date="2002-10-21T01:11:00Z"/>
        </w:rPr>
      </w:pPr>
      <w:del w:id="3380" w:author="Jessie Jewitt" w:date="2002-10-21T01:11:00Z">
        <w:r>
          <w:rPr/>
          <w:tab/>
          <w:delText>STATUS     current</w:delText>
        </w:r>
      </w:del>
    </w:p>
    <w:p>
      <w:pPr>
        <w:pStyle w:val="RFCText"/>
        <w:rPr>
          <w:del w:id="3383" w:author="Jessie Jewitt" w:date="2002-10-21T01:11:00Z"/>
        </w:rPr>
      </w:pPr>
      <w:del w:id="3382" w:author="Jessie Jewitt" w:date="2002-10-21T01:11:00Z">
        <w:r>
          <w:rPr/>
          <w:tab/>
          <w:delText>DESCRIPTION</w:delText>
        </w:r>
      </w:del>
    </w:p>
    <w:p>
      <w:pPr>
        <w:pStyle w:val="RFCText"/>
        <w:rPr>
          <w:del w:id="3385" w:author="Jessie Jewitt" w:date="2002-10-21T01:11:00Z"/>
        </w:rPr>
      </w:pPr>
      <w:del w:id="3384" w:author="Jessie Jewitt" w:date="2002-10-21T01:11:00Z">
        <w:r>
          <w:rPr/>
          <w:tab/>
          <w:tab/>
          <w:delText>"The SMS phone number of the NMS corresponding to this owner."</w:delText>
        </w:r>
      </w:del>
    </w:p>
    <w:p>
      <w:pPr>
        <w:pStyle w:val="RFCText"/>
        <w:rPr>
          <w:del w:id="3387" w:author="Jessie Jewitt" w:date="2002-10-21T01:11:00Z"/>
        </w:rPr>
      </w:pPr>
      <w:del w:id="3386" w:author="Jessie Jewitt" w:date="2002-10-21T01:11:00Z">
        <w:r>
          <w:rPr/>
          <w:tab/>
          <w:delText>::= { ippmOwnersEntry 7 }</w:delText>
        </w:r>
      </w:del>
    </w:p>
    <w:p>
      <w:pPr>
        <w:pStyle w:val="RFCText"/>
        <w:rPr>
          <w:del w:id="3389" w:author="Jessie Jewitt" w:date="2002-10-21T01:11:00Z"/>
        </w:rPr>
      </w:pPr>
      <w:del w:id="3388" w:author="Jessie Jewitt" w:date="2002-10-21T01:11:00Z">
        <w:r>
          <w:rPr/>
          <w:tab/>
        </w:r>
      </w:del>
    </w:p>
    <w:p>
      <w:pPr>
        <w:pStyle w:val="RFCText"/>
        <w:rPr>
          <w:del w:id="3391" w:author="Jessie Jewitt" w:date="2002-10-21T01:11:00Z"/>
        </w:rPr>
      </w:pPr>
      <w:del w:id="3390" w:author="Jessie Jewitt" w:date="2002-10-21T01:11:00Z">
        <w:r>
          <w:rPr/>
          <w:delText>ippmOwnersStatus OBJECT-TYPE</w:delText>
        </w:r>
      </w:del>
    </w:p>
    <w:p>
      <w:pPr>
        <w:pStyle w:val="RFCText"/>
        <w:rPr>
          <w:del w:id="3393" w:author="Jessie Jewitt" w:date="2002-10-21T01:11:00Z"/>
        </w:rPr>
      </w:pPr>
      <w:del w:id="3392" w:author="Jessie Jewitt" w:date="2002-10-21T01:11:00Z">
        <w:r>
          <w:rPr/>
          <w:tab/>
          <w:delText>SYNTAX     RowStatus</w:delText>
        </w:r>
      </w:del>
    </w:p>
    <w:p>
      <w:pPr>
        <w:pStyle w:val="RFCText"/>
        <w:rPr>
          <w:del w:id="3395" w:author="Jessie Jewitt" w:date="2002-10-21T01:11:00Z"/>
        </w:rPr>
      </w:pPr>
      <w:del w:id="3394" w:author="Jessie Jewitt" w:date="2002-10-21T01:11:00Z">
        <w:r>
          <w:rPr/>
          <w:tab/>
          <w:delText>MAX-ACCESS read-only</w:delText>
        </w:r>
      </w:del>
    </w:p>
    <w:p>
      <w:pPr>
        <w:pStyle w:val="RFCText"/>
        <w:rPr>
          <w:del w:id="3397" w:author="Jessie Jewitt" w:date="2002-10-21T01:11:00Z"/>
        </w:rPr>
      </w:pPr>
      <w:del w:id="3396" w:author="Jessie Jewitt" w:date="2002-10-21T01:11:00Z">
        <w:r>
          <w:rPr/>
          <w:tab/>
          <w:delText>STATUS     current</w:delText>
        </w:r>
      </w:del>
    </w:p>
    <w:p>
      <w:pPr>
        <w:pStyle w:val="RFCText"/>
        <w:rPr>
          <w:del w:id="3399" w:author="Jessie Jewitt" w:date="2002-10-21T01:11:00Z"/>
        </w:rPr>
      </w:pPr>
      <w:del w:id="3398" w:author="Jessie Jewitt" w:date="2002-10-21T01:11:00Z">
        <w:r>
          <w:rPr/>
          <w:tab/>
          <w:delText>DESCRIPTION</w:delText>
        </w:r>
      </w:del>
    </w:p>
    <w:p>
      <w:pPr>
        <w:pStyle w:val="RFCText"/>
        <w:rPr>
          <w:del w:id="3401" w:author="Jessie Jewitt" w:date="2002-10-21T01:11:00Z"/>
        </w:rPr>
      </w:pPr>
      <w:del w:id="3400" w:author="Jessie Jewitt" w:date="2002-10-21T01:11:00Z">
        <w:r>
          <w:rPr/>
          <w:tab/>
          <w:tab/>
          <w:delText>"The status of this table entry."</w:delText>
        </w:r>
      </w:del>
    </w:p>
    <w:p>
      <w:pPr>
        <w:pStyle w:val="RFCText"/>
        <w:rPr>
          <w:del w:id="3403" w:author="Jessie Jewitt" w:date="2002-10-21T01:11:00Z"/>
        </w:rPr>
      </w:pPr>
      <w:del w:id="3402" w:author="Jessie Jewitt" w:date="2002-10-21T01:11:00Z">
        <w:r>
          <w:rPr/>
          <w:tab/>
          <w:delText>::= { ippmOwnersEntry 8 }</w:delText>
        </w:r>
      </w:del>
    </w:p>
    <w:p>
      <w:pPr>
        <w:pStyle w:val="RFCText"/>
        <w:rPr>
          <w:del w:id="3405" w:author="Jessie Jewitt" w:date="2002-10-21T01:11:00Z"/>
        </w:rPr>
      </w:pPr>
      <w:del w:id="3404" w:author="Jessie Jewitt" w:date="2002-10-21T01:11:00Z">
        <w:r>
          <w:rPr/>
          <w:tab/>
        </w:r>
      </w:del>
    </w:p>
    <w:p>
      <w:pPr>
        <w:pStyle w:val="RFCText"/>
        <w:rPr>
          <w:del w:id="3407" w:author="Jessie Jewitt" w:date="2002-10-21T01:11:00Z"/>
        </w:rPr>
      </w:pPr>
      <w:del w:id="3406" w:author="Jessie Jewitt" w:date="2002-10-21T01:11:00Z">
        <w:r>
          <w:rPr/>
          <w:delText>--</w:delText>
        </w:r>
      </w:del>
    </w:p>
    <w:p>
      <w:pPr>
        <w:pStyle w:val="RFCText"/>
        <w:rPr>
          <w:del w:id="3409" w:author="Jessie Jewitt" w:date="2002-10-21T01:11:00Z"/>
        </w:rPr>
      </w:pPr>
      <w:del w:id="3408" w:author="Jessie Jewitt" w:date="2002-10-21T01:11:00Z">
        <w:r>
          <w:rPr/>
          <w:delText>--</w:delText>
          <w:tab/>
          <w:delText>ippmResultSharingTable</w:delText>
        </w:r>
      </w:del>
    </w:p>
    <w:p>
      <w:pPr>
        <w:pStyle w:val="RFCText"/>
        <w:rPr>
          <w:del w:id="3411" w:author="Jessie Jewitt" w:date="2002-10-21T01:11:00Z"/>
        </w:rPr>
      </w:pPr>
      <w:del w:id="3410" w:author="Jessie Jewitt" w:date="2002-10-21T01:11:00Z">
        <w:r>
          <w:rPr/>
          <w:delText>--</w:delText>
        </w:r>
      </w:del>
    </w:p>
    <w:p>
      <w:pPr>
        <w:pStyle w:val="RFCText"/>
        <w:rPr>
          <w:del w:id="3413" w:author="Jessie Jewitt" w:date="2002-10-21T01:11:00Z"/>
        </w:rPr>
      </w:pPr>
      <w:del w:id="3412" w:author="Jessie Jewitt" w:date="2002-10-21T01:11:00Z">
        <w:r>
          <w:rPr/>
        </w:r>
      </w:del>
    </w:p>
    <w:p>
      <w:pPr>
        <w:pStyle w:val="RFCText"/>
        <w:rPr>
          <w:del w:id="3415" w:author="Jessie Jewitt" w:date="2002-10-21T01:11:00Z"/>
        </w:rPr>
      </w:pPr>
      <w:del w:id="3414" w:author="Jessie Jewitt" w:date="2002-10-21T01:11:00Z">
        <w:r>
          <w:rPr/>
          <w:delText>ippmResultSharingTable OBJECT-TYPE</w:delText>
        </w:r>
      </w:del>
    </w:p>
    <w:p>
      <w:pPr>
        <w:pStyle w:val="RFCText"/>
        <w:rPr>
          <w:del w:id="3417" w:author="Jessie Jewitt" w:date="2002-10-21T01:11:00Z"/>
        </w:rPr>
      </w:pPr>
      <w:del w:id="3416" w:author="Jessie Jewitt" w:date="2002-10-21T01:11:00Z">
        <w:r>
          <w:rPr/>
          <w:tab/>
          <w:delText>SYNTAX     SEQUENCE OF IppmResultSharingEntry</w:delText>
        </w:r>
      </w:del>
    </w:p>
    <w:p>
      <w:pPr>
        <w:pStyle w:val="RFCText"/>
        <w:rPr>
          <w:del w:id="3419" w:author="Jessie Jewitt" w:date="2002-10-21T01:11:00Z"/>
        </w:rPr>
      </w:pPr>
      <w:del w:id="3418" w:author="Jessie Jewitt" w:date="2002-10-21T01:11:00Z">
        <w:r>
          <w:rPr/>
          <w:tab/>
          <w:delText>MAX-ACCESS not-accessible</w:delText>
        </w:r>
      </w:del>
    </w:p>
    <w:p>
      <w:pPr>
        <w:pStyle w:val="RFCText"/>
        <w:rPr>
          <w:del w:id="3421" w:author="Jessie Jewitt" w:date="2002-10-21T01:11:00Z"/>
        </w:rPr>
      </w:pPr>
      <w:del w:id="3420" w:author="Jessie Jewitt" w:date="2002-10-21T01:11:00Z">
        <w:r>
          <w:rPr/>
          <w:tab/>
          <w:delText>STATUS     current</w:delText>
        </w:r>
      </w:del>
    </w:p>
    <w:p>
      <w:pPr>
        <w:pStyle w:val="RFCText"/>
        <w:rPr>
          <w:del w:id="3423" w:author="Jessie Jewitt" w:date="2002-10-21T01:11:00Z"/>
        </w:rPr>
      </w:pPr>
      <w:del w:id="3422" w:author="Jessie Jewitt" w:date="2002-10-21T01:11:00Z">
        <w:r>
          <w:rPr/>
          <w:tab/>
          <w:delText>DESCRIPTION</w:delText>
        </w:r>
      </w:del>
    </w:p>
    <w:p>
      <w:pPr>
        <w:pStyle w:val="RFCText"/>
        <w:rPr>
          <w:del w:id="3425" w:author="Jessie Jewitt" w:date="2002-10-21T01:11:00Z"/>
        </w:rPr>
      </w:pPr>
      <w:del w:id="3424" w:author="Jessie Jewitt" w:date="2002-10-21T01:11:00Z">
        <w:r>
          <w:rPr/>
          <w:delText>" The ippmResultSharingTable controls the access of an owner to the measure results of other owners. An owner may grant another access to read the result of its measure.</w:delText>
        </w:r>
      </w:del>
    </w:p>
    <w:p>
      <w:pPr>
        <w:pStyle w:val="RFCText"/>
        <w:rPr>
          <w:del w:id="3427" w:author="Jessie Jewitt" w:date="2002-10-21T01:11:00Z"/>
        </w:rPr>
      </w:pPr>
      <w:del w:id="3426" w:author="Jessie Jewitt" w:date="2002-10-21T01:11:00Z">
        <w:r>
          <w:rPr/>
        </w:r>
      </w:del>
    </w:p>
    <w:p>
      <w:pPr>
        <w:pStyle w:val="RFCText"/>
        <w:rPr>
          <w:del w:id="3429" w:author="Jessie Jewitt" w:date="2002-10-21T01:11:00Z"/>
        </w:rPr>
      </w:pPr>
      <w:del w:id="3428" w:author="Jessie Jewitt" w:date="2002-10-21T01:11:00Z">
        <w:r>
          <w:rPr/>
          <w:delText>Entries may exist in ippmResultSharingTable even if the measures to be shared are not yet defined. Deleting a measure entry in the ippmMeasureTable does not delete the entries corresponding to this measure in the ippmResultSharingTable.</w:delText>
        </w:r>
      </w:del>
    </w:p>
    <w:p>
      <w:pPr>
        <w:pStyle w:val="RFCText"/>
        <w:rPr>
          <w:del w:id="3431" w:author="Jessie Jewitt" w:date="2002-10-21T01:11:00Z"/>
        </w:rPr>
      </w:pPr>
      <w:del w:id="3430" w:author="Jessie Jewitt" w:date="2002-10-21T01:11:00Z">
        <w:r>
          <w:rPr/>
        </w:r>
      </w:del>
    </w:p>
    <w:p>
      <w:pPr>
        <w:pStyle w:val="RFCText"/>
        <w:rPr>
          <w:del w:id="3433" w:author="Jessie Jewitt" w:date="2002-10-21T01:11:00Z"/>
        </w:rPr>
      </w:pPr>
      <w:del w:id="3432" w:author="Jessie Jewitt" w:date="2002-10-21T01:11:00Z">
        <w:r>
          <w:rPr/>
          <w:delText xml:space="preserve">IppmResultSharingTable is optional. </w:delText>
        </w:r>
      </w:del>
    </w:p>
    <w:p>
      <w:pPr>
        <w:pStyle w:val="RFCText"/>
        <w:rPr>
          <w:del w:id="3435" w:author="Jessie Jewitt" w:date="2002-10-21T01:11:00Z"/>
        </w:rPr>
      </w:pPr>
      <w:del w:id="3434" w:author="Jessie Jewitt" w:date="2002-10-21T01:11:00Z">
        <w:r>
          <w:rPr/>
          <w:delText>IppmResultSharingTable content is read only.</w:delText>
        </w:r>
      </w:del>
    </w:p>
    <w:p>
      <w:pPr>
        <w:pStyle w:val="RFCText"/>
        <w:rPr>
          <w:del w:id="3437" w:author="Jessie Jewitt" w:date="2002-10-21T01:11:00Z"/>
        </w:rPr>
      </w:pPr>
      <w:del w:id="3436" w:author="Jessie Jewitt" w:date="2002-10-21T01:11:00Z">
        <w:r>
          <w:rPr/>
        </w:r>
      </w:del>
    </w:p>
    <w:p>
      <w:pPr>
        <w:pStyle w:val="RFCText"/>
        <w:rPr>
          <w:del w:id="3439" w:author="Jessie Jewitt" w:date="2002-10-21T01:11:00Z"/>
        </w:rPr>
      </w:pPr>
      <w:del w:id="3438" w:author="Jessie Jewitt" w:date="2002-10-21T01:11:00Z">
        <w:r>
          <w:rPr/>
        </w:r>
      </w:del>
    </w:p>
    <w:p>
      <w:pPr>
        <w:pStyle w:val="RFCText"/>
        <w:rPr>
          <w:del w:id="3441" w:author="Jessie Jewitt" w:date="2002-10-21T01:11:00Z"/>
        </w:rPr>
      </w:pPr>
      <w:del w:id="3440" w:author="Jessie Jewitt" w:date="2002-10-21T01:11:00Z">
        <w:r>
          <w:rPr/>
          <w:delText>If this table is not implemented then the owner has only access to its measure results."</w:delText>
        </w:r>
      </w:del>
    </w:p>
    <w:p>
      <w:pPr>
        <w:pStyle w:val="RFCText"/>
        <w:rPr>
          <w:del w:id="3443" w:author="Jessie Jewitt" w:date="2002-10-21T01:11:00Z"/>
        </w:rPr>
      </w:pPr>
      <w:del w:id="3442" w:author="Jessie Jewitt" w:date="2002-10-21T01:11:00Z">
        <w:r>
          <w:rPr/>
        </w:r>
      </w:del>
    </w:p>
    <w:p>
      <w:pPr>
        <w:pStyle w:val="RFCText"/>
        <w:rPr>
          <w:del w:id="3445" w:author="Jessie Jewitt" w:date="2002-10-21T01:11:00Z"/>
        </w:rPr>
      </w:pPr>
      <w:del w:id="3444" w:author="Jessie Jewitt" w:date="2002-10-21T01:11:00Z">
        <w:r>
          <w:rPr/>
          <w:delText>::= { ippmOwnersGroup 2 }</w:delText>
        </w:r>
      </w:del>
    </w:p>
    <w:p>
      <w:pPr>
        <w:pStyle w:val="RFCText"/>
        <w:rPr>
          <w:del w:id="3447" w:author="Jessie Jewitt" w:date="2002-10-21T01:11:00Z"/>
        </w:rPr>
      </w:pPr>
      <w:del w:id="3446" w:author="Jessie Jewitt" w:date="2002-10-21T01:11:00Z">
        <w:r>
          <w:rPr/>
        </w:r>
      </w:del>
    </w:p>
    <w:p>
      <w:pPr>
        <w:pStyle w:val="RFCText"/>
        <w:rPr>
          <w:del w:id="3449" w:author="Jessie Jewitt" w:date="2002-10-21T01:11:00Z"/>
        </w:rPr>
      </w:pPr>
      <w:del w:id="3448" w:author="Jessie Jewitt" w:date="2002-10-21T01:11:00Z">
        <w:r>
          <w:rPr/>
          <w:delText>ippmResultSharingEntry OBJECT-TYPE</w:delText>
        </w:r>
      </w:del>
    </w:p>
    <w:p>
      <w:pPr>
        <w:pStyle w:val="RFCText"/>
        <w:rPr>
          <w:del w:id="3451" w:author="Jessie Jewitt" w:date="2002-10-21T01:11:00Z"/>
        </w:rPr>
      </w:pPr>
      <w:del w:id="3450" w:author="Jessie Jewitt" w:date="2002-10-21T01:11:00Z">
        <w:r>
          <w:rPr/>
          <w:tab/>
          <w:delText>SYNTAX     IppmResultSharingEntry</w:delText>
        </w:r>
      </w:del>
    </w:p>
    <w:p>
      <w:pPr>
        <w:pStyle w:val="RFCText"/>
        <w:rPr>
          <w:del w:id="3453" w:author="Jessie Jewitt" w:date="2002-10-21T01:11:00Z"/>
        </w:rPr>
      </w:pPr>
      <w:del w:id="3452" w:author="Jessie Jewitt" w:date="2002-10-21T01:11:00Z">
        <w:r>
          <w:rPr/>
          <w:tab/>
          <w:delText>MAX-ACCESS not-accessible</w:delText>
        </w:r>
      </w:del>
    </w:p>
    <w:p>
      <w:pPr>
        <w:pStyle w:val="RFCText"/>
        <w:rPr>
          <w:del w:id="3455" w:author="Jessie Jewitt" w:date="2002-10-21T01:11:00Z"/>
        </w:rPr>
      </w:pPr>
      <w:del w:id="3454" w:author="Jessie Jewitt" w:date="2002-10-21T01:11:00Z">
        <w:r>
          <w:rPr/>
          <w:tab/>
          <w:delText>STATUS     current</w:delText>
        </w:r>
      </w:del>
    </w:p>
    <w:p>
      <w:pPr>
        <w:pStyle w:val="RFCText"/>
        <w:rPr>
          <w:del w:id="3457" w:author="Jessie Jewitt" w:date="2002-10-21T01:11:00Z"/>
        </w:rPr>
      </w:pPr>
      <w:del w:id="3456" w:author="Jessie Jewitt" w:date="2002-10-21T01:11:00Z">
        <w:r>
          <w:rPr/>
          <w:tab/>
          <w:delText>DESCRIPTION</w:delText>
        </w:r>
      </w:del>
    </w:p>
    <w:p>
      <w:pPr>
        <w:pStyle w:val="RFCText"/>
        <w:rPr>
          <w:del w:id="3459" w:author="Jessie Jewitt" w:date="2002-10-21T01:11:00Z"/>
        </w:rPr>
      </w:pPr>
      <w:del w:id="3458" w:author="Jessie Jewitt" w:date="2002-10-21T01:11:00Z">
        <w:r>
          <w:rPr/>
          <w:delText>"An entry allows an owner to read the results of a measure owned by another owner.</w:delText>
        </w:r>
      </w:del>
    </w:p>
    <w:p>
      <w:pPr>
        <w:pStyle w:val="RFCText"/>
        <w:rPr>
          <w:del w:id="3461" w:author="Jessie Jewitt" w:date="2002-10-21T01:11:00Z"/>
        </w:rPr>
      </w:pPr>
      <w:del w:id="3460" w:author="Jessie Jewitt" w:date="2002-10-21T01:11:00Z">
        <w:r>
          <w:rPr/>
          <w:delText>It permits 2 typical usages:</w:delText>
        </w:r>
      </w:del>
    </w:p>
    <w:p>
      <w:pPr>
        <w:pStyle w:val="RFCText"/>
        <w:rPr>
          <w:del w:id="3463" w:author="Jessie Jewitt" w:date="2002-10-21T01:11:00Z"/>
        </w:rPr>
      </w:pPr>
      <w:del w:id="3462" w:author="Jessie Jewitt" w:date="2002-10-21T01:11:00Z">
        <w:r>
          <w:rPr/>
          <w:delText>1) Creating derived measurements on these results</w:delText>
        </w:r>
      </w:del>
    </w:p>
    <w:p>
      <w:pPr>
        <w:pStyle w:val="RFCText"/>
        <w:rPr>
          <w:del w:id="3465" w:author="Jessie Jewitt" w:date="2002-10-21T01:11:00Z"/>
        </w:rPr>
      </w:pPr>
      <w:del w:id="3464" w:author="Jessie Jewitt" w:date="2002-10-21T01:11:00Z">
        <w:r>
          <w:rPr/>
          <w:delText>2) Reading the results from a remote NMS.</w:delText>
        </w:r>
      </w:del>
    </w:p>
    <w:p>
      <w:pPr>
        <w:pStyle w:val="RFCText"/>
        <w:rPr>
          <w:del w:id="3467" w:author="Jessie Jewitt" w:date="2002-10-21T01:11:00Z"/>
        </w:rPr>
      </w:pPr>
      <w:del w:id="3466" w:author="Jessie Jewitt" w:date="2002-10-21T01:11:00Z">
        <w:r>
          <w:rPr/>
          <w:tab/>
          <w:tab/>
          <w:delText xml:space="preserve"> </w:delText>
        </w:r>
      </w:del>
    </w:p>
    <w:p>
      <w:pPr>
        <w:pStyle w:val="RFCText"/>
        <w:rPr>
          <w:del w:id="3469" w:author="Jessie Jewitt" w:date="2002-10-21T01:11:00Z"/>
        </w:rPr>
      </w:pPr>
      <w:del w:id="3468" w:author="Jessie Jewitt" w:date="2002-10-21T01:11:00Z">
        <w:r>
          <w:rPr/>
          <w:delText>Example: if acme.12 is a One-way-Delay(6) measure</w:delText>
          <w:tab/>
          <w:tab/>
          <w:delText>Acme may allow Peter to make derived metrics</w:delText>
        </w:r>
      </w:del>
    </w:p>
    <w:p>
      <w:pPr>
        <w:pStyle w:val="RFCText"/>
        <w:rPr>
          <w:del w:id="3471" w:author="Jessie Jewitt" w:date="2002-10-21T01:11:00Z"/>
        </w:rPr>
      </w:pPr>
      <w:del w:id="3470" w:author="Jessie Jewitt" w:date="2002-10-21T01:11:00Z">
        <w:r>
          <w:rPr/>
          <w:tab/>
          <w:delText>on the results of this measure.</w:delText>
        </w:r>
      </w:del>
    </w:p>
    <w:p>
      <w:pPr>
        <w:pStyle w:val="RFCText"/>
        <w:rPr>
          <w:del w:id="3473" w:author="Jessie Jewitt" w:date="2002-10-21T01:11:00Z"/>
        </w:rPr>
      </w:pPr>
      <w:del w:id="3472" w:author="Jessie Jewitt" w:date="2002-10-21T01:11:00Z">
        <w:r>
          <w:rPr/>
          <w:delText>"</w:delText>
        </w:r>
      </w:del>
    </w:p>
    <w:p>
      <w:pPr>
        <w:pStyle w:val="RFCText"/>
        <w:rPr>
          <w:del w:id="3475" w:author="Jessie Jewitt" w:date="2002-10-21T01:11:00Z"/>
        </w:rPr>
      </w:pPr>
      <w:del w:id="3474" w:author="Jessie Jewitt" w:date="2002-10-21T01:11:00Z">
        <w:r>
          <w:rPr/>
          <w:tab/>
          <w:tab/>
        </w:r>
      </w:del>
    </w:p>
    <w:p>
      <w:pPr>
        <w:pStyle w:val="RFCText"/>
        <w:rPr>
          <w:del w:id="3478" w:author="Jessie Jewitt" w:date="2002-10-21T01:11:00Z"/>
        </w:rPr>
      </w:pPr>
      <w:del w:id="3476" w:author="Jessie Jewitt" w:date="2002-10-21T01:11:00Z">
        <w:r>
          <w:rPr>
            <w:rFonts w:eastAsia="Courier New"/>
          </w:rPr>
          <w:delText xml:space="preserve">   </w:delText>
        </w:r>
      </w:del>
      <w:del w:id="3477" w:author="Jessie Jewitt" w:date="2002-10-21T01:11:00Z">
        <w:r>
          <w:rPr/>
          <w:tab/>
          <w:delText>INDEX { ippmResultSharingOwner, ippmResultSharingIndex}</w:delText>
        </w:r>
      </w:del>
    </w:p>
    <w:p>
      <w:pPr>
        <w:pStyle w:val="RFCText"/>
        <w:rPr>
          <w:del w:id="3480" w:author="Jessie Jewitt" w:date="2002-10-21T01:11:00Z"/>
        </w:rPr>
      </w:pPr>
      <w:del w:id="3479" w:author="Jessie Jewitt" w:date="2002-10-21T01:11:00Z">
        <w:r>
          <w:rPr/>
          <w:tab/>
          <w:delText>::= { ippmResultSharingTable 1 }</w:delText>
        </w:r>
      </w:del>
    </w:p>
    <w:p>
      <w:pPr>
        <w:pStyle w:val="RFCText"/>
        <w:rPr>
          <w:rFonts w:eastAsia="Courier New"/>
          <w:del w:id="3482" w:author="Jessie Jewitt" w:date="2002-10-21T01:11:00Z"/>
        </w:rPr>
      </w:pPr>
      <w:del w:id="3481" w:author="Jessie Jewitt" w:date="2002-10-21T01:11:00Z">
        <w:r>
          <w:rPr>
            <w:rFonts w:eastAsia="Courier New"/>
          </w:rPr>
          <w:delText xml:space="preserve">   </w:delText>
        </w:r>
      </w:del>
    </w:p>
    <w:p>
      <w:pPr>
        <w:pStyle w:val="RFCText"/>
        <w:rPr>
          <w:del w:id="3484" w:author="Jessie Jewitt" w:date="2002-10-21T01:11:00Z"/>
        </w:rPr>
      </w:pPr>
      <w:del w:id="3483" w:author="Jessie Jewitt" w:date="2002-10-21T01:11:00Z">
        <w:r>
          <w:rPr/>
        </w:r>
      </w:del>
    </w:p>
    <w:p>
      <w:pPr>
        <w:pStyle w:val="RFCText"/>
        <w:rPr>
          <w:del w:id="3486" w:author="Jessie Jewitt" w:date="2002-10-21T01:11:00Z"/>
        </w:rPr>
      </w:pPr>
      <w:del w:id="3485" w:author="Jessie Jewitt" w:date="2002-10-21T01:11:00Z">
        <w:r>
          <w:rPr/>
          <w:delText>IppmResultSharingEntry ::= SEQUENCE {</w:delText>
        </w:r>
      </w:del>
    </w:p>
    <w:p>
      <w:pPr>
        <w:pStyle w:val="RFCText"/>
        <w:rPr>
          <w:del w:id="3488" w:author="Jessie Jewitt" w:date="2002-10-21T01:11:00Z"/>
        </w:rPr>
      </w:pPr>
      <w:del w:id="3487" w:author="Jessie Jewitt" w:date="2002-10-21T01:11:00Z">
        <w:r>
          <w:rPr/>
          <w:tab/>
          <w:delText>ippmResultSharingOwner</w:delText>
          <w:tab/>
          <w:tab/>
          <w:delText>OwnerString,</w:delText>
        </w:r>
      </w:del>
    </w:p>
    <w:p>
      <w:pPr>
        <w:pStyle w:val="RFCText"/>
        <w:rPr>
          <w:del w:id="3490" w:author="Jessie Jewitt" w:date="2002-10-21T01:11:00Z"/>
        </w:rPr>
      </w:pPr>
      <w:del w:id="3489" w:author="Jessie Jewitt" w:date="2002-10-21T01:11:00Z">
        <w:r>
          <w:rPr/>
          <w:tab/>
          <w:delText>ippmResultSharingIndex</w:delText>
          <w:tab/>
          <w:tab/>
          <w:delText>Integer32,</w:delText>
        </w:r>
      </w:del>
    </w:p>
    <w:p>
      <w:pPr>
        <w:pStyle w:val="RFCText"/>
        <w:rPr>
          <w:del w:id="3494" w:author="Jessie Jewitt" w:date="2002-10-21T01:11:00Z"/>
        </w:rPr>
      </w:pPr>
      <w:del w:id="3491" w:author="Jessie Jewitt" w:date="2002-10-21T01:11:00Z">
        <w:r>
          <w:rPr/>
          <w:tab/>
          <w:delText>ippmResultSharing</w:delText>
        </w:r>
      </w:del>
      <w:del w:id="3492" w:author="Jessie Jewitt" w:date="2002-10-21T00:46:00Z">
        <w:r>
          <w:rPr/>
          <w:delText>MeasureOwner</w:delText>
        </w:r>
      </w:del>
      <w:del w:id="3493" w:author="Jessie Jewitt" w:date="2002-10-21T01:11:00Z">
        <w:r>
          <w:rPr/>
          <w:tab/>
          <w:delText>OwnerString,</w:delText>
        </w:r>
      </w:del>
    </w:p>
    <w:p>
      <w:pPr>
        <w:pStyle w:val="RFCText"/>
        <w:rPr>
          <w:del w:id="3496" w:author="Jessie Jewitt" w:date="2002-10-21T01:11:00Z"/>
        </w:rPr>
      </w:pPr>
      <w:del w:id="3495" w:author="Jessie Jewitt" w:date="2002-10-21T01:11:00Z">
        <w:r>
          <w:rPr/>
          <w:tab/>
          <w:delText>ippmResultSharingMeasureIndex</w:delText>
          <w:tab/>
          <w:delText>Integer32,</w:delText>
        </w:r>
      </w:del>
    </w:p>
    <w:p>
      <w:pPr>
        <w:pStyle w:val="RFCText"/>
        <w:rPr>
          <w:del w:id="3498" w:author="Jessie Jewitt" w:date="2002-10-21T01:11:00Z"/>
        </w:rPr>
      </w:pPr>
      <w:del w:id="3497" w:author="Jessie Jewitt" w:date="2002-10-21T01:11:00Z">
        <w:r>
          <w:rPr/>
          <w:tab/>
          <w:delText>ippmResultSharingGrantedOwner</w:delText>
          <w:tab/>
          <w:delText>OwnerString,</w:delText>
        </w:r>
      </w:del>
    </w:p>
    <w:p>
      <w:pPr>
        <w:pStyle w:val="RFCText"/>
        <w:rPr>
          <w:del w:id="3500" w:author="Jessie Jewitt" w:date="2002-10-21T01:11:00Z"/>
        </w:rPr>
      </w:pPr>
      <w:del w:id="3499" w:author="Jessie Jewitt" w:date="2002-10-21T01:11:00Z">
        <w:r>
          <w:rPr/>
          <w:tab/>
          <w:delText>ippmResultSharingStatus</w:delText>
          <w:tab/>
          <w:tab/>
          <w:delText>RowStatus</w:delText>
        </w:r>
      </w:del>
    </w:p>
    <w:p>
      <w:pPr>
        <w:pStyle w:val="RFCText"/>
        <w:rPr>
          <w:del w:id="3502" w:author="Jessie Jewitt" w:date="2002-10-21T01:11:00Z"/>
        </w:rPr>
      </w:pPr>
      <w:del w:id="3501" w:author="Jessie Jewitt" w:date="2002-10-21T01:11:00Z">
        <w:r>
          <w:rPr/>
          <w:delText>}</w:delText>
          <w:tab/>
        </w:r>
      </w:del>
    </w:p>
    <w:p>
      <w:pPr>
        <w:pStyle w:val="RFCText"/>
        <w:rPr>
          <w:del w:id="3504" w:author="Jessie Jewitt" w:date="2002-10-21T01:11:00Z"/>
        </w:rPr>
      </w:pPr>
      <w:del w:id="3503" w:author="Jessie Jewitt" w:date="2002-10-21T01:11:00Z">
        <w:r>
          <w:rPr/>
          <w:delText>ippmResultSharingOwner OBJECT-TYPE</w:delText>
        </w:r>
      </w:del>
    </w:p>
    <w:p>
      <w:pPr>
        <w:pStyle w:val="RFCText"/>
        <w:rPr>
          <w:del w:id="3506" w:author="Jessie Jewitt" w:date="2002-10-21T01:11:00Z"/>
        </w:rPr>
      </w:pPr>
      <w:del w:id="3505" w:author="Jessie Jewitt" w:date="2002-10-21T01:11:00Z">
        <w:r>
          <w:rPr/>
          <w:tab/>
          <w:delText>SYNTAX OwnerString</w:delText>
        </w:r>
      </w:del>
    </w:p>
    <w:p>
      <w:pPr>
        <w:pStyle w:val="RFCText"/>
        <w:rPr>
          <w:del w:id="3508" w:author="Jessie Jewitt" w:date="2002-10-21T01:11:00Z"/>
        </w:rPr>
      </w:pPr>
      <w:del w:id="3507" w:author="Jessie Jewitt" w:date="2002-10-21T01:11:00Z">
        <w:r>
          <w:rPr/>
          <w:tab/>
          <w:delText>MAX-ACCESS read-only</w:delText>
        </w:r>
      </w:del>
    </w:p>
    <w:p>
      <w:pPr>
        <w:pStyle w:val="RFCText"/>
        <w:rPr>
          <w:del w:id="3510" w:author="Jessie Jewitt" w:date="2002-10-21T01:11:00Z"/>
        </w:rPr>
      </w:pPr>
      <w:del w:id="3509" w:author="Jessie Jewitt" w:date="2002-10-21T01:11:00Z">
        <w:r>
          <w:rPr/>
          <w:tab/>
          <w:delText>STATUS     current</w:delText>
        </w:r>
      </w:del>
    </w:p>
    <w:p>
      <w:pPr>
        <w:pStyle w:val="RFCText"/>
        <w:rPr>
          <w:del w:id="3512" w:author="Jessie Jewitt" w:date="2002-10-21T01:11:00Z"/>
        </w:rPr>
      </w:pPr>
      <w:del w:id="3511" w:author="Jessie Jewitt" w:date="2002-10-21T01:11:00Z">
        <w:r>
          <w:rPr/>
          <w:tab/>
          <w:delText>DESCRIPTION</w:delText>
        </w:r>
      </w:del>
    </w:p>
    <w:p>
      <w:pPr>
        <w:pStyle w:val="RFCText"/>
        <w:rPr>
          <w:del w:id="3514" w:author="Jessie Jewitt" w:date="2002-10-21T01:11:00Z"/>
        </w:rPr>
      </w:pPr>
      <w:del w:id="3513" w:author="Jessie Jewitt" w:date="2002-10-21T01:11:00Z">
        <w:r>
          <w:rPr/>
          <w:tab/>
          <w:tab/>
          <w:delText>" The owner of this result control entry. Typically the owner who created this conceptual row."</w:delText>
        </w:r>
      </w:del>
    </w:p>
    <w:p>
      <w:pPr>
        <w:pStyle w:val="RFCText"/>
        <w:rPr>
          <w:del w:id="3516" w:author="Jessie Jewitt" w:date="2002-10-21T01:11:00Z"/>
        </w:rPr>
      </w:pPr>
      <w:del w:id="3515" w:author="Jessie Jewitt" w:date="2002-10-21T01:11:00Z">
        <w:r>
          <w:rPr/>
          <w:tab/>
          <w:delText>::= { ippmResultSharingEntry 1 }</w:delText>
        </w:r>
      </w:del>
    </w:p>
    <w:p>
      <w:pPr>
        <w:pStyle w:val="RFCText"/>
        <w:rPr>
          <w:del w:id="3518" w:author="Jessie Jewitt" w:date="2002-10-21T01:11:00Z"/>
        </w:rPr>
      </w:pPr>
      <w:del w:id="3517" w:author="Jessie Jewitt" w:date="2002-10-21T01:11:00Z">
        <w:r>
          <w:rPr/>
        </w:r>
      </w:del>
    </w:p>
    <w:p>
      <w:pPr>
        <w:pStyle w:val="RFCText"/>
        <w:rPr>
          <w:del w:id="3520" w:author="Jessie Jewitt" w:date="2002-10-21T01:11:00Z"/>
        </w:rPr>
      </w:pPr>
      <w:del w:id="3519" w:author="Jessie Jewitt" w:date="2002-10-21T01:11:00Z">
        <w:r>
          <w:rPr/>
        </w:r>
      </w:del>
    </w:p>
    <w:p>
      <w:pPr>
        <w:pStyle w:val="RFCText"/>
        <w:rPr>
          <w:del w:id="3522" w:author="Jessie Jewitt" w:date="2002-10-21T01:11:00Z"/>
        </w:rPr>
      </w:pPr>
      <w:del w:id="3521" w:author="Jessie Jewitt" w:date="2002-10-21T01:11:00Z">
        <w:r>
          <w:rPr/>
          <w:delText>ippmResultSharingIndex OBJECT-TYPE</w:delText>
        </w:r>
      </w:del>
    </w:p>
    <w:p>
      <w:pPr>
        <w:pStyle w:val="RFCText"/>
        <w:rPr>
          <w:del w:id="3524" w:author="Jessie Jewitt" w:date="2002-10-21T01:11:00Z"/>
        </w:rPr>
      </w:pPr>
      <w:del w:id="3523" w:author="Jessie Jewitt" w:date="2002-10-21T01:11:00Z">
        <w:r>
          <w:rPr/>
          <w:tab/>
          <w:delText>SYNTAX Integer32 (1.. 65535)</w:delText>
        </w:r>
      </w:del>
    </w:p>
    <w:p>
      <w:pPr>
        <w:pStyle w:val="RFCText"/>
        <w:rPr>
          <w:del w:id="3526" w:author="Jessie Jewitt" w:date="2002-10-21T01:11:00Z"/>
        </w:rPr>
      </w:pPr>
      <w:del w:id="3525" w:author="Jessie Jewitt" w:date="2002-10-21T01:11:00Z">
        <w:r>
          <w:rPr/>
          <w:tab/>
          <w:delText>MAX-ACCESS read-only</w:delText>
        </w:r>
      </w:del>
    </w:p>
    <w:p>
      <w:pPr>
        <w:pStyle w:val="RFCText"/>
        <w:rPr>
          <w:del w:id="3528" w:author="Jessie Jewitt" w:date="2002-10-21T01:11:00Z"/>
        </w:rPr>
      </w:pPr>
      <w:del w:id="3527" w:author="Jessie Jewitt" w:date="2002-10-21T01:11:00Z">
        <w:r>
          <w:rPr/>
          <w:tab/>
          <w:delText>STATUS     current</w:delText>
        </w:r>
      </w:del>
    </w:p>
    <w:p>
      <w:pPr>
        <w:pStyle w:val="RFCText"/>
        <w:rPr>
          <w:del w:id="3530" w:author="Jessie Jewitt" w:date="2002-10-21T01:11:00Z"/>
        </w:rPr>
      </w:pPr>
      <w:del w:id="3529" w:author="Jessie Jewitt" w:date="2002-10-21T01:11:00Z">
        <w:r>
          <w:rPr/>
          <w:tab/>
          <w:delText>DESCRIPTION</w:delText>
        </w:r>
      </w:del>
    </w:p>
    <w:p>
      <w:pPr>
        <w:pStyle w:val="RFCText"/>
        <w:rPr>
          <w:del w:id="3532" w:author="Jessie Jewitt" w:date="2002-10-21T01:11:00Z"/>
        </w:rPr>
      </w:pPr>
      <w:del w:id="3531" w:author="Jessie Jewitt" w:date="2002-10-21T01:11:00Z">
        <w:r>
          <w:rPr/>
          <w:tab/>
          <w:tab/>
          <w:delText>" The index of this result control entry. The value is managed by the owner. On creation a SNMP error 'inconsistentValue' is returned if this value is already in use by this owner."</w:delText>
        </w:r>
      </w:del>
    </w:p>
    <w:p>
      <w:pPr>
        <w:pStyle w:val="RFCText"/>
        <w:rPr>
          <w:del w:id="3534" w:author="Jessie Jewitt" w:date="2002-10-21T01:11:00Z"/>
        </w:rPr>
      </w:pPr>
      <w:del w:id="3533" w:author="Jessie Jewitt" w:date="2002-10-21T01:11:00Z">
        <w:r>
          <w:rPr/>
          <w:tab/>
          <w:delText>::= { ippmResultSharingEntry 2 }</w:delText>
        </w:r>
      </w:del>
    </w:p>
    <w:p>
      <w:pPr>
        <w:pStyle w:val="RFCText"/>
        <w:rPr>
          <w:del w:id="3536" w:author="Jessie Jewitt" w:date="2002-10-21T01:11:00Z"/>
        </w:rPr>
      </w:pPr>
      <w:del w:id="3535" w:author="Jessie Jewitt" w:date="2002-10-21T01:11:00Z">
        <w:r>
          <w:rPr/>
        </w:r>
      </w:del>
    </w:p>
    <w:p>
      <w:pPr>
        <w:pStyle w:val="RFCText"/>
        <w:rPr>
          <w:del w:id="3538" w:author="Jessie Jewitt" w:date="2002-10-21T01:11:00Z"/>
        </w:rPr>
      </w:pPr>
      <w:del w:id="3537" w:author="Jessie Jewitt" w:date="2002-10-21T01:11:00Z">
        <w:r>
          <w:rPr/>
        </w:r>
      </w:del>
    </w:p>
    <w:p>
      <w:pPr>
        <w:pStyle w:val="RFCText"/>
        <w:rPr>
          <w:del w:id="3542" w:author="Jessie Jewitt" w:date="2002-10-21T01:11:00Z"/>
        </w:rPr>
      </w:pPr>
      <w:del w:id="3539" w:author="Jessie Jewitt" w:date="2002-10-21T01:11:00Z">
        <w:r>
          <w:rPr/>
          <w:delText>ippmResultSharing</w:delText>
        </w:r>
      </w:del>
      <w:del w:id="3540" w:author="Jessie Jewitt" w:date="2002-10-21T00:46:00Z">
        <w:r>
          <w:rPr/>
          <w:delText>MeasureOwner</w:delText>
        </w:r>
      </w:del>
      <w:del w:id="3541" w:author="Jessie Jewitt" w:date="2002-10-21T01:11:00Z">
        <w:r>
          <w:rPr/>
          <w:delText xml:space="preserve"> OBJECT-TYPE</w:delText>
        </w:r>
      </w:del>
    </w:p>
    <w:p>
      <w:pPr>
        <w:pStyle w:val="RFCText"/>
        <w:rPr>
          <w:del w:id="3544" w:author="Jessie Jewitt" w:date="2002-10-21T01:11:00Z"/>
        </w:rPr>
      </w:pPr>
      <w:del w:id="3543" w:author="Jessie Jewitt" w:date="2002-10-21T01:11:00Z">
        <w:r>
          <w:rPr/>
          <w:tab/>
          <w:delText>SYNTAX OwnerString</w:delText>
        </w:r>
      </w:del>
    </w:p>
    <w:p>
      <w:pPr>
        <w:pStyle w:val="RFCText"/>
        <w:rPr>
          <w:del w:id="3546" w:author="Jessie Jewitt" w:date="2002-10-21T01:11:00Z"/>
        </w:rPr>
      </w:pPr>
      <w:del w:id="3545" w:author="Jessie Jewitt" w:date="2002-10-21T01:11:00Z">
        <w:r>
          <w:rPr/>
          <w:tab/>
          <w:delText>MAX-ACCESS read-only</w:delText>
        </w:r>
      </w:del>
    </w:p>
    <w:p>
      <w:pPr>
        <w:pStyle w:val="RFCText"/>
        <w:rPr>
          <w:del w:id="3548" w:author="Jessie Jewitt" w:date="2002-10-21T01:11:00Z"/>
        </w:rPr>
      </w:pPr>
      <w:del w:id="3547" w:author="Jessie Jewitt" w:date="2002-10-21T01:11:00Z">
        <w:r>
          <w:rPr/>
          <w:tab/>
          <w:delText>STATUS     current</w:delText>
        </w:r>
      </w:del>
    </w:p>
    <w:p>
      <w:pPr>
        <w:pStyle w:val="RFCText"/>
        <w:rPr>
          <w:del w:id="3550" w:author="Jessie Jewitt" w:date="2002-10-21T01:11:00Z"/>
        </w:rPr>
      </w:pPr>
      <w:del w:id="3549" w:author="Jessie Jewitt" w:date="2002-10-21T01:11:00Z">
        <w:r>
          <w:rPr/>
          <w:tab/>
          <w:delText>DESCRIPTION</w:delText>
        </w:r>
      </w:del>
    </w:p>
    <w:p>
      <w:pPr>
        <w:pStyle w:val="RFCText"/>
        <w:rPr>
          <w:del w:id="3554" w:author="Jessie Jewitt" w:date="2002-10-21T01:11:00Z"/>
        </w:rPr>
      </w:pPr>
      <w:del w:id="3551" w:author="Jessie Jewitt" w:date="2002-10-21T01:11:00Z">
        <w:r>
          <w:rPr/>
          <w:tab/>
          <w:tab/>
          <w:delText>"The owner of the measure to be shared. The couple ippmResultSharing</w:delText>
        </w:r>
      </w:del>
      <w:del w:id="3552" w:author="Jessie Jewitt" w:date="2002-10-21T00:46:00Z">
        <w:r>
          <w:rPr/>
          <w:delText>MeasureOwner</w:delText>
        </w:r>
      </w:del>
      <w:del w:id="3553" w:author="Jessie Jewitt" w:date="2002-10-21T01:11:00Z">
        <w:r>
          <w:rPr/>
          <w:delText>, ippmResultSharingMeasureIndex identifies absolutely a measure"</w:delText>
        </w:r>
      </w:del>
    </w:p>
    <w:p>
      <w:pPr>
        <w:pStyle w:val="RFCText"/>
        <w:rPr>
          <w:del w:id="3556" w:author="Jessie Jewitt" w:date="2002-10-21T01:11:00Z"/>
        </w:rPr>
      </w:pPr>
      <w:del w:id="3555" w:author="Jessie Jewitt" w:date="2002-10-21T01:11:00Z">
        <w:r>
          <w:rPr/>
          <w:tab/>
          <w:delText>::= { ippmResultSharingEntry 3 }</w:delText>
        </w:r>
      </w:del>
    </w:p>
    <w:p>
      <w:pPr>
        <w:pStyle w:val="RFCText"/>
        <w:rPr>
          <w:del w:id="3558" w:author="Jessie Jewitt" w:date="2002-10-21T01:11:00Z"/>
        </w:rPr>
      </w:pPr>
      <w:del w:id="3557" w:author="Jessie Jewitt" w:date="2002-10-21T01:11:00Z">
        <w:r>
          <w:rPr/>
        </w:r>
      </w:del>
    </w:p>
    <w:p>
      <w:pPr>
        <w:pStyle w:val="RFCText"/>
        <w:rPr>
          <w:del w:id="3560" w:author="Jessie Jewitt" w:date="2002-10-21T01:11:00Z"/>
        </w:rPr>
      </w:pPr>
      <w:del w:id="3559" w:author="Jessie Jewitt" w:date="2002-10-21T01:11:00Z">
        <w:r>
          <w:rPr/>
          <w:delText>ippmResultSharingMeasureIndex OBJECT-TYPE</w:delText>
        </w:r>
      </w:del>
    </w:p>
    <w:p>
      <w:pPr>
        <w:pStyle w:val="RFCText"/>
        <w:rPr>
          <w:del w:id="3562" w:author="Jessie Jewitt" w:date="2002-10-21T01:11:00Z"/>
        </w:rPr>
      </w:pPr>
      <w:del w:id="3561" w:author="Jessie Jewitt" w:date="2002-10-21T01:11:00Z">
        <w:r>
          <w:rPr/>
          <w:tab/>
          <w:delText>SYNTAX Integer32 (1.. 65535)</w:delText>
        </w:r>
      </w:del>
    </w:p>
    <w:p>
      <w:pPr>
        <w:pStyle w:val="RFCText"/>
        <w:rPr>
          <w:del w:id="3564" w:author="Jessie Jewitt" w:date="2002-10-21T01:11:00Z"/>
        </w:rPr>
      </w:pPr>
      <w:del w:id="3563" w:author="Jessie Jewitt" w:date="2002-10-21T01:11:00Z">
        <w:r>
          <w:rPr/>
          <w:tab/>
          <w:delText>MAX-ACCESS read-only</w:delText>
        </w:r>
      </w:del>
    </w:p>
    <w:p>
      <w:pPr>
        <w:pStyle w:val="RFCText"/>
        <w:rPr>
          <w:del w:id="3566" w:author="Jessie Jewitt" w:date="2002-10-21T01:11:00Z"/>
        </w:rPr>
      </w:pPr>
      <w:del w:id="3565" w:author="Jessie Jewitt" w:date="2002-10-21T01:11:00Z">
        <w:r>
          <w:rPr/>
          <w:tab/>
          <w:delText>STATUS     current</w:delText>
        </w:r>
      </w:del>
    </w:p>
    <w:p>
      <w:pPr>
        <w:pStyle w:val="RFCText"/>
        <w:rPr>
          <w:del w:id="3568" w:author="Jessie Jewitt" w:date="2002-10-21T01:11:00Z"/>
        </w:rPr>
      </w:pPr>
      <w:del w:id="3567" w:author="Jessie Jewitt" w:date="2002-10-21T01:11:00Z">
        <w:r>
          <w:rPr/>
          <w:tab/>
          <w:delText>DESCRIPTION</w:delText>
        </w:r>
      </w:del>
    </w:p>
    <w:p>
      <w:pPr>
        <w:pStyle w:val="RFCText"/>
        <w:rPr>
          <w:del w:id="3570" w:author="Jessie Jewitt" w:date="2002-10-21T01:11:00Z"/>
        </w:rPr>
      </w:pPr>
      <w:del w:id="3569" w:author="Jessie Jewitt" w:date="2002-10-21T01:11:00Z">
        <w:r>
          <w:rPr/>
          <w:tab/>
          <w:tab/>
          <w:delText>"The index of the measure to be shared."</w:delText>
        </w:r>
      </w:del>
    </w:p>
    <w:p>
      <w:pPr>
        <w:pStyle w:val="RFCText"/>
        <w:rPr>
          <w:del w:id="3572" w:author="Jessie Jewitt" w:date="2002-10-21T01:11:00Z"/>
        </w:rPr>
      </w:pPr>
      <w:del w:id="3571" w:author="Jessie Jewitt" w:date="2002-10-21T01:11:00Z">
        <w:r>
          <w:rPr/>
          <w:tab/>
          <w:delText>::= { ippmResultSharingEntry 4 }</w:delText>
        </w:r>
      </w:del>
    </w:p>
    <w:p>
      <w:pPr>
        <w:pStyle w:val="RFCText"/>
        <w:rPr>
          <w:del w:id="3574" w:author="Jessie Jewitt" w:date="2002-10-21T01:11:00Z"/>
        </w:rPr>
      </w:pPr>
      <w:del w:id="3573" w:author="Jessie Jewitt" w:date="2002-10-21T01:11:00Z">
        <w:r>
          <w:rPr/>
        </w:r>
      </w:del>
    </w:p>
    <w:p>
      <w:pPr>
        <w:pStyle w:val="RFCText"/>
        <w:rPr>
          <w:del w:id="3576" w:author="Jessie Jewitt" w:date="2002-10-21T01:11:00Z"/>
        </w:rPr>
      </w:pPr>
      <w:del w:id="3575" w:author="Jessie Jewitt" w:date="2002-10-21T01:11:00Z">
        <w:r>
          <w:rPr/>
          <w:delText>ippmResultSharingGrantedOwner OBJECT-TYPE</w:delText>
        </w:r>
      </w:del>
    </w:p>
    <w:p>
      <w:pPr>
        <w:pStyle w:val="RFCText"/>
        <w:rPr>
          <w:del w:id="3578" w:author="Jessie Jewitt" w:date="2002-10-21T01:11:00Z"/>
        </w:rPr>
      </w:pPr>
      <w:del w:id="3577" w:author="Jessie Jewitt" w:date="2002-10-21T01:11:00Z">
        <w:r>
          <w:rPr/>
          <w:tab/>
          <w:delText>SYNTAX OwnerString</w:delText>
        </w:r>
      </w:del>
    </w:p>
    <w:p>
      <w:pPr>
        <w:pStyle w:val="RFCText"/>
        <w:rPr>
          <w:del w:id="3580" w:author="Jessie Jewitt" w:date="2002-10-21T01:11:00Z"/>
        </w:rPr>
      </w:pPr>
      <w:del w:id="3579" w:author="Jessie Jewitt" w:date="2002-10-21T01:11:00Z">
        <w:r>
          <w:rPr/>
          <w:tab/>
          <w:delText>MAX-ACCESS read-only</w:delText>
        </w:r>
      </w:del>
    </w:p>
    <w:p>
      <w:pPr>
        <w:pStyle w:val="RFCText"/>
        <w:rPr>
          <w:del w:id="3582" w:author="Jessie Jewitt" w:date="2002-10-21T01:11:00Z"/>
        </w:rPr>
      </w:pPr>
      <w:del w:id="3581" w:author="Jessie Jewitt" w:date="2002-10-21T01:11:00Z">
        <w:r>
          <w:rPr/>
          <w:tab/>
          <w:delText>STATUS     current</w:delText>
        </w:r>
      </w:del>
    </w:p>
    <w:p>
      <w:pPr>
        <w:pStyle w:val="RFCText"/>
        <w:rPr>
          <w:del w:id="3584" w:author="Jessie Jewitt" w:date="2002-10-21T01:11:00Z"/>
        </w:rPr>
      </w:pPr>
      <w:del w:id="3583" w:author="Jessie Jewitt" w:date="2002-10-21T01:11:00Z">
        <w:r>
          <w:rPr/>
          <w:tab/>
          <w:delText>DESCRIPTION</w:delText>
        </w:r>
      </w:del>
    </w:p>
    <w:p>
      <w:pPr>
        <w:pStyle w:val="RFCText"/>
        <w:rPr>
          <w:del w:id="3586" w:author="Jessie Jewitt" w:date="2002-10-21T01:11:00Z"/>
        </w:rPr>
      </w:pPr>
      <w:del w:id="3585" w:author="Jessie Jewitt" w:date="2002-10-21T01:11:00Z">
        <w:r>
          <w:rPr/>
        </w:r>
      </w:del>
    </w:p>
    <w:p>
      <w:pPr>
        <w:pStyle w:val="RFCText"/>
        <w:rPr>
          <w:del w:id="3590" w:author="Jessie Jewitt" w:date="2002-10-21T01:11:00Z"/>
        </w:rPr>
      </w:pPr>
      <w:del w:id="3587" w:author="Jessie Jewitt" w:date="2002-10-21T01:11:00Z">
        <w:r>
          <w:rPr/>
          <w:tab/>
          <w:tab/>
          <w:delText>"The owner who is granted access to the result of the measure described by the couple ippmResultSharing</w:delText>
        </w:r>
      </w:del>
      <w:del w:id="3588" w:author="Jessie Jewitt" w:date="2002-10-21T00:46:00Z">
        <w:r>
          <w:rPr/>
          <w:delText>MeasureOwner</w:delText>
        </w:r>
      </w:del>
      <w:del w:id="3589" w:author="Jessie Jewitt" w:date="2002-10-21T01:11:00Z">
        <w:r>
          <w:rPr/>
          <w:delText>, ippmResultSharingMeasureIndex."</w:delText>
        </w:r>
      </w:del>
    </w:p>
    <w:p>
      <w:pPr>
        <w:pStyle w:val="RFCText"/>
        <w:rPr>
          <w:del w:id="3592" w:author="Jessie Jewitt" w:date="2002-10-21T01:11:00Z"/>
        </w:rPr>
      </w:pPr>
      <w:del w:id="3591" w:author="Jessie Jewitt" w:date="2002-10-21T01:11:00Z">
        <w:r>
          <w:rPr/>
          <w:tab/>
          <w:delText>::= { ippmResultSharingEntry 5 }</w:delText>
        </w:r>
      </w:del>
    </w:p>
    <w:p>
      <w:pPr>
        <w:pStyle w:val="RFCText"/>
        <w:rPr>
          <w:del w:id="3594" w:author="Jessie Jewitt" w:date="2002-10-21T01:11:00Z"/>
        </w:rPr>
      </w:pPr>
      <w:del w:id="3593" w:author="Jessie Jewitt" w:date="2002-10-21T01:11:00Z">
        <w:r>
          <w:rPr/>
        </w:r>
      </w:del>
    </w:p>
    <w:p>
      <w:pPr>
        <w:pStyle w:val="RFCText"/>
        <w:rPr>
          <w:del w:id="3596" w:author="Jessie Jewitt" w:date="2002-10-21T01:11:00Z"/>
        </w:rPr>
      </w:pPr>
      <w:del w:id="3595" w:author="Jessie Jewitt" w:date="2002-10-21T01:11:00Z">
        <w:r>
          <w:rPr/>
          <w:delText>ippmResultSharingStatus OBJECT-TYPE</w:delText>
        </w:r>
      </w:del>
    </w:p>
    <w:p>
      <w:pPr>
        <w:pStyle w:val="RFCText"/>
        <w:rPr>
          <w:del w:id="3598" w:author="Jessie Jewitt" w:date="2002-10-21T01:11:00Z"/>
        </w:rPr>
      </w:pPr>
      <w:del w:id="3597" w:author="Jessie Jewitt" w:date="2002-10-21T01:11:00Z">
        <w:r>
          <w:rPr/>
          <w:tab/>
          <w:delText>SYNTAX RowStatus</w:delText>
        </w:r>
      </w:del>
    </w:p>
    <w:p>
      <w:pPr>
        <w:pStyle w:val="RFCText"/>
        <w:rPr>
          <w:del w:id="3600" w:author="Jessie Jewitt" w:date="2002-10-21T01:11:00Z"/>
        </w:rPr>
      </w:pPr>
      <w:del w:id="3599" w:author="Jessie Jewitt" w:date="2002-10-21T01:11:00Z">
        <w:r>
          <w:rPr/>
          <w:tab/>
          <w:delText>MAX-ACCESS read-only</w:delText>
        </w:r>
      </w:del>
    </w:p>
    <w:p>
      <w:pPr>
        <w:pStyle w:val="RFCText"/>
        <w:rPr>
          <w:del w:id="3602" w:author="Jessie Jewitt" w:date="2002-10-21T01:11:00Z"/>
        </w:rPr>
      </w:pPr>
      <w:del w:id="3601" w:author="Jessie Jewitt" w:date="2002-10-21T01:11:00Z">
        <w:r>
          <w:rPr/>
          <w:tab/>
          <w:delText>STATUS     current</w:delText>
        </w:r>
      </w:del>
    </w:p>
    <w:p>
      <w:pPr>
        <w:pStyle w:val="RFCText"/>
        <w:rPr>
          <w:del w:id="3604" w:author="Jessie Jewitt" w:date="2002-10-21T01:11:00Z"/>
        </w:rPr>
      </w:pPr>
      <w:del w:id="3603" w:author="Jessie Jewitt" w:date="2002-10-21T01:11:00Z">
        <w:r>
          <w:rPr/>
          <w:tab/>
          <w:delText>DESCRIPTION</w:delText>
        </w:r>
      </w:del>
    </w:p>
    <w:p>
      <w:pPr>
        <w:pStyle w:val="RFCText"/>
        <w:rPr>
          <w:del w:id="3606" w:author="Jessie Jewitt" w:date="2002-10-21T01:11:00Z"/>
        </w:rPr>
      </w:pPr>
      <w:del w:id="3605" w:author="Jessie Jewitt" w:date="2002-10-21T01:11:00Z">
        <w:r>
          <w:rPr/>
          <w:tab/>
          <w:tab/>
          <w:delText>" The status of this table entry. Once the entry status is set to active."</w:delText>
        </w:r>
      </w:del>
    </w:p>
    <w:p>
      <w:pPr>
        <w:pStyle w:val="RFCText"/>
        <w:rPr>
          <w:del w:id="3608" w:author="Jessie Jewitt" w:date="2002-10-21T01:11:00Z"/>
        </w:rPr>
      </w:pPr>
      <w:del w:id="3607" w:author="Jessie Jewitt" w:date="2002-10-21T01:11:00Z">
        <w:r>
          <w:rPr/>
          <w:tab/>
          <w:delText>::= { ippmResultSharingEntry 6 }</w:delText>
        </w:r>
      </w:del>
    </w:p>
    <w:p>
      <w:pPr>
        <w:pStyle w:val="RFCText"/>
        <w:rPr>
          <w:del w:id="3610" w:author="Jessie Jewitt" w:date="2002-10-21T01:11:00Z"/>
        </w:rPr>
      </w:pPr>
      <w:del w:id="3609" w:author="Jessie Jewitt" w:date="2002-10-21T01:11:00Z">
        <w:r>
          <w:rPr/>
        </w:r>
      </w:del>
    </w:p>
    <w:p>
      <w:pPr>
        <w:pStyle w:val="RFCText"/>
        <w:rPr>
          <w:del w:id="3612" w:author="Jessie Jewitt" w:date="2002-10-21T01:11:00Z"/>
        </w:rPr>
      </w:pPr>
      <w:del w:id="3611" w:author="Jessie Jewitt" w:date="2002-10-21T01:11:00Z">
        <w:r>
          <w:rPr/>
        </w:r>
      </w:del>
    </w:p>
    <w:p>
      <w:pPr>
        <w:pStyle w:val="RFCText"/>
        <w:rPr>
          <w:del w:id="3614" w:author="Jessie Jewitt" w:date="2002-10-21T01:11:00Z"/>
        </w:rPr>
      </w:pPr>
      <w:del w:id="3613" w:author="Jessie Jewitt" w:date="2002-10-21T01:11:00Z">
        <w:r>
          <w:rPr/>
        </w:r>
      </w:del>
    </w:p>
    <w:p>
      <w:pPr>
        <w:pStyle w:val="RFCText"/>
        <w:rPr>
          <w:del w:id="3616" w:author="Jessie Jewitt" w:date="2002-10-21T01:11:00Z"/>
        </w:rPr>
      </w:pPr>
      <w:del w:id="3615" w:author="Jessie Jewitt" w:date="2002-10-21T01:11:00Z">
        <w:r>
          <w:rPr/>
        </w:r>
      </w:del>
    </w:p>
    <w:p>
      <w:pPr>
        <w:pStyle w:val="RFCText"/>
        <w:rPr>
          <w:del w:id="3618" w:author="Jessie Jewitt" w:date="2002-10-21T01:11:00Z"/>
        </w:rPr>
      </w:pPr>
      <w:del w:id="3617" w:author="Jessie Jewitt" w:date="2002-10-21T01:11:00Z">
        <w:r>
          <w:rPr/>
          <w:delText>--</w:delText>
        </w:r>
      </w:del>
    </w:p>
    <w:p>
      <w:pPr>
        <w:pStyle w:val="RFCText"/>
        <w:rPr>
          <w:del w:id="3620" w:author="Jessie Jewitt" w:date="2002-10-21T01:11:00Z"/>
        </w:rPr>
      </w:pPr>
      <w:del w:id="3619" w:author="Jessie Jewitt" w:date="2002-10-21T01:11:00Z">
        <w:r>
          <w:rPr/>
        </w:r>
      </w:del>
    </w:p>
    <w:p>
      <w:pPr>
        <w:pStyle w:val="RFCText"/>
        <w:rPr>
          <w:del w:id="3622" w:author="Jessie Jewitt" w:date="2002-10-21T01:11:00Z"/>
        </w:rPr>
      </w:pPr>
      <w:del w:id="3621" w:author="Jessie Jewitt" w:date="2002-10-21T01:11:00Z">
        <w:r>
          <w:rPr/>
          <w:delText>--</w:delText>
        </w:r>
      </w:del>
    </w:p>
    <w:p>
      <w:pPr>
        <w:pStyle w:val="RFCText"/>
        <w:rPr>
          <w:del w:id="3624" w:author="Jessie Jewitt" w:date="2002-10-21T01:11:00Z"/>
        </w:rPr>
      </w:pPr>
      <w:del w:id="3623" w:author="Jessie Jewitt" w:date="2002-10-21T01:11:00Z">
        <w:r>
          <w:rPr/>
          <w:delText xml:space="preserve">-- </w:delText>
        </w:r>
      </w:del>
    </w:p>
    <w:p>
      <w:pPr>
        <w:pStyle w:val="RFCText"/>
        <w:rPr>
          <w:del w:id="3626" w:author="Jessie Jewitt" w:date="2002-10-21T01:11:00Z"/>
        </w:rPr>
      </w:pPr>
      <w:del w:id="3625" w:author="Jessie Jewitt" w:date="2002-10-21T01:11:00Z">
        <w:r>
          <w:rPr/>
          <w:delText>-- ippmMeasureGroup</w:delText>
        </w:r>
      </w:del>
    </w:p>
    <w:p>
      <w:pPr>
        <w:pStyle w:val="RFCText"/>
        <w:rPr>
          <w:del w:id="3628" w:author="Jessie Jewitt" w:date="2002-10-21T01:11:00Z"/>
        </w:rPr>
      </w:pPr>
      <w:del w:id="3627" w:author="Jessie Jewitt" w:date="2002-10-21T01:11:00Z">
        <w:r>
          <w:rPr/>
          <w:delText xml:space="preserve">-- </w:delText>
        </w:r>
      </w:del>
    </w:p>
    <w:p>
      <w:pPr>
        <w:pStyle w:val="RFCText"/>
        <w:rPr>
          <w:del w:id="3630" w:author="Jessie Jewitt" w:date="2002-10-21T01:11:00Z"/>
        </w:rPr>
      </w:pPr>
      <w:del w:id="3629" w:author="Jessie Jewitt" w:date="2002-10-21T01:11:00Z">
        <w:r>
          <w:rPr/>
          <w:delText xml:space="preserve">-- </w:delText>
        </w:r>
      </w:del>
    </w:p>
    <w:p>
      <w:pPr>
        <w:pStyle w:val="RFCText"/>
        <w:rPr>
          <w:del w:id="3632" w:author="Jessie Jewitt" w:date="2002-10-21T01:11:00Z"/>
        </w:rPr>
      </w:pPr>
      <w:del w:id="3631" w:author="Jessie Jewitt" w:date="2002-10-21T01:11:00Z">
        <w:r>
          <w:rPr/>
          <w:delText>--</w:delText>
        </w:r>
      </w:del>
    </w:p>
    <w:p>
      <w:pPr>
        <w:pStyle w:val="RFCText"/>
        <w:rPr>
          <w:del w:id="3634" w:author="Jessie Jewitt" w:date="2002-10-21T01:11:00Z"/>
        </w:rPr>
      </w:pPr>
      <w:del w:id="3633" w:author="Jessie Jewitt" w:date="2002-10-21T01:11:00Z">
        <w:r>
          <w:rPr/>
        </w:r>
      </w:del>
    </w:p>
    <w:p>
      <w:pPr>
        <w:pStyle w:val="RFCText"/>
        <w:rPr>
          <w:del w:id="3636" w:author="Jessie Jewitt" w:date="2002-10-21T01:11:00Z"/>
        </w:rPr>
      </w:pPr>
      <w:del w:id="3635" w:author="Jessie Jewitt" w:date="2002-10-21T01:11:00Z">
        <w:r>
          <w:rPr/>
          <w:delText>ippmMetricTable OBJECT-TYPE</w:delText>
        </w:r>
      </w:del>
    </w:p>
    <w:p>
      <w:pPr>
        <w:pStyle w:val="RFCText"/>
        <w:rPr>
          <w:del w:id="3638" w:author="Jessie Jewitt" w:date="2002-10-21T01:11:00Z"/>
        </w:rPr>
      </w:pPr>
      <w:del w:id="3637" w:author="Jessie Jewitt" w:date="2002-10-21T01:11:00Z">
        <w:r>
          <w:rPr/>
          <w:tab/>
          <w:delText>SYNTAX     SEQUENCE OF IppmMetricEntry</w:delText>
        </w:r>
      </w:del>
    </w:p>
    <w:p>
      <w:pPr>
        <w:pStyle w:val="RFCText"/>
        <w:rPr>
          <w:del w:id="3640" w:author="Jessie Jewitt" w:date="2002-10-21T01:11:00Z"/>
        </w:rPr>
      </w:pPr>
      <w:del w:id="3639" w:author="Jessie Jewitt" w:date="2002-10-21T01:11:00Z">
        <w:r>
          <w:rPr/>
          <w:tab/>
          <w:delText>MAX-ACCESS not-accessible</w:delText>
        </w:r>
      </w:del>
    </w:p>
    <w:p>
      <w:pPr>
        <w:pStyle w:val="RFCText"/>
        <w:rPr>
          <w:del w:id="3642" w:author="Jessie Jewitt" w:date="2002-10-21T01:11:00Z"/>
        </w:rPr>
      </w:pPr>
      <w:del w:id="3641" w:author="Jessie Jewitt" w:date="2002-10-21T01:11:00Z">
        <w:r>
          <w:rPr/>
          <w:tab/>
          <w:delText>STATUS     current</w:delText>
        </w:r>
      </w:del>
    </w:p>
    <w:p>
      <w:pPr>
        <w:pStyle w:val="RFCText"/>
        <w:rPr>
          <w:del w:id="3644" w:author="Jessie Jewitt" w:date="2002-10-21T01:11:00Z"/>
        </w:rPr>
      </w:pPr>
      <w:del w:id="3643" w:author="Jessie Jewitt" w:date="2002-10-21T01:11:00Z">
        <w:r>
          <w:rPr/>
          <w:tab/>
          <w:delText>DESCRIPTION</w:delText>
        </w:r>
      </w:del>
    </w:p>
    <w:p>
      <w:pPr>
        <w:pStyle w:val="RFCText"/>
        <w:rPr>
          <w:del w:id="3646" w:author="Jessie Jewitt" w:date="2002-10-21T01:11:00Z"/>
        </w:rPr>
      </w:pPr>
      <w:del w:id="3645" w:author="Jessie Jewitt" w:date="2002-10-21T01:11:00Z">
        <w:r>
          <w:rPr/>
          <w:delText xml:space="preserve">"This table describes the current implementation and is mandatory. Each IPPM standardized metric must be described in the table. </w:delText>
        </w:r>
      </w:del>
    </w:p>
    <w:p>
      <w:pPr>
        <w:pStyle w:val="RFCText"/>
        <w:rPr>
          <w:del w:id="3648" w:author="Jessie Jewitt" w:date="2002-10-21T01:11:00Z"/>
        </w:rPr>
      </w:pPr>
      <w:del w:id="3647" w:author="Jessie Jewitt" w:date="2002-10-21T01:11:00Z">
        <w:r>
          <w:rPr/>
          <w:delText>In reporting mode, the entries of this table may be not accessible. It means that the measure software handles the table internally.</w:delText>
        </w:r>
      </w:del>
    </w:p>
    <w:p>
      <w:pPr>
        <w:pStyle w:val="RFCText"/>
        <w:rPr>
          <w:del w:id="3650" w:author="Jessie Jewitt" w:date="2002-10-21T01:11:00Z"/>
        </w:rPr>
      </w:pPr>
      <w:del w:id="3649" w:author="Jessie Jewitt" w:date="2002-10-21T01:11:00Z">
        <w:r>
          <w:rPr/>
        </w:r>
      </w:del>
    </w:p>
    <w:p>
      <w:pPr>
        <w:pStyle w:val="RFCText"/>
        <w:rPr>
          <w:del w:id="3652" w:author="Jessie Jewitt" w:date="2002-10-21T01:11:00Z"/>
        </w:rPr>
      </w:pPr>
      <w:del w:id="3651" w:author="Jessie Jewitt" w:date="2002-10-21T01:11:00Z">
        <w:r>
          <w:rPr/>
          <w:delText xml:space="preserve">ippmMetricTable is mandatory. </w:delText>
        </w:r>
      </w:del>
    </w:p>
    <w:p>
      <w:pPr>
        <w:pStyle w:val="RFCText"/>
        <w:rPr>
          <w:del w:id="3654" w:author="Jessie Jewitt" w:date="2002-10-21T01:11:00Z"/>
        </w:rPr>
      </w:pPr>
      <w:del w:id="3653" w:author="Jessie Jewitt" w:date="2002-10-21T01:11:00Z">
        <w:r>
          <w:rPr/>
          <w:delText>ippmMetricTable content is read only.</w:delText>
        </w:r>
      </w:del>
    </w:p>
    <w:p>
      <w:pPr>
        <w:pStyle w:val="RFCText"/>
        <w:rPr>
          <w:del w:id="3656" w:author="Jessie Jewitt" w:date="2002-10-21T01:11:00Z"/>
        </w:rPr>
      </w:pPr>
      <w:del w:id="3655" w:author="Jessie Jewitt" w:date="2002-10-21T01:11:00Z">
        <w:r>
          <w:rPr/>
        </w:r>
      </w:del>
    </w:p>
    <w:p>
      <w:pPr>
        <w:pStyle w:val="RFCText"/>
        <w:rPr>
          <w:del w:id="3658" w:author="Jessie Jewitt" w:date="2002-10-21T01:11:00Z"/>
        </w:rPr>
      </w:pPr>
      <w:del w:id="3657" w:author="Jessie Jewitt" w:date="2002-10-21T01:11:00Z">
        <w:r>
          <w:rPr/>
        </w:r>
      </w:del>
    </w:p>
    <w:p>
      <w:pPr>
        <w:pStyle w:val="RFCText"/>
        <w:rPr>
          <w:del w:id="3660" w:author="Jessie Jewitt" w:date="2002-10-21T01:11:00Z"/>
        </w:rPr>
      </w:pPr>
      <w:del w:id="3659" w:author="Jessie Jewitt" w:date="2002-10-21T01:11:00Z">
        <w:r>
          <w:rPr/>
          <w:delText>"</w:delText>
        </w:r>
      </w:del>
    </w:p>
    <w:p>
      <w:pPr>
        <w:pStyle w:val="RFCText"/>
        <w:rPr>
          <w:del w:id="3662" w:author="Jessie Jewitt" w:date="2002-10-21T01:11:00Z"/>
        </w:rPr>
      </w:pPr>
      <w:del w:id="3661" w:author="Jessie Jewitt" w:date="2002-10-21T01:11:00Z">
        <w:r>
          <w:rPr/>
          <w:tab/>
          <w:delText>::= { ippmMeasureGroup 1 }</w:delText>
        </w:r>
      </w:del>
    </w:p>
    <w:p>
      <w:pPr>
        <w:pStyle w:val="RFCText"/>
        <w:rPr>
          <w:del w:id="3664" w:author="Jessie Jewitt" w:date="2002-10-21T01:11:00Z"/>
        </w:rPr>
      </w:pPr>
      <w:del w:id="3663" w:author="Jessie Jewitt" w:date="2002-10-21T01:11:00Z">
        <w:r>
          <w:rPr/>
          <w:tab/>
        </w:r>
      </w:del>
    </w:p>
    <w:p>
      <w:pPr>
        <w:pStyle w:val="RFCText"/>
        <w:rPr>
          <w:del w:id="3666" w:author="Jessie Jewitt" w:date="2002-10-21T01:11:00Z"/>
        </w:rPr>
      </w:pPr>
      <w:del w:id="3665" w:author="Jessie Jewitt" w:date="2002-10-21T01:11:00Z">
        <w:r>
          <w:rPr/>
          <w:delText>ippmMetricEntry OBJECT-TYPE</w:delText>
        </w:r>
      </w:del>
    </w:p>
    <w:p>
      <w:pPr>
        <w:pStyle w:val="RFCText"/>
        <w:rPr>
          <w:del w:id="3668" w:author="Jessie Jewitt" w:date="2002-10-21T01:11:00Z"/>
        </w:rPr>
      </w:pPr>
      <w:del w:id="3667" w:author="Jessie Jewitt" w:date="2002-10-21T01:11:00Z">
        <w:r>
          <w:rPr/>
          <w:tab/>
          <w:delText>SYNTAX     IppmMetricEntry</w:delText>
        </w:r>
      </w:del>
    </w:p>
    <w:p>
      <w:pPr>
        <w:pStyle w:val="RFCText"/>
        <w:rPr>
          <w:del w:id="3670" w:author="Jessie Jewitt" w:date="2002-10-21T01:11:00Z"/>
        </w:rPr>
      </w:pPr>
      <w:del w:id="3669" w:author="Jessie Jewitt" w:date="2002-10-21T01:11:00Z">
        <w:r>
          <w:rPr/>
          <w:tab/>
          <w:delText>MAX-ACCESS not-accessible</w:delText>
        </w:r>
      </w:del>
    </w:p>
    <w:p>
      <w:pPr>
        <w:pStyle w:val="RFCText"/>
        <w:rPr>
          <w:del w:id="3672" w:author="Jessie Jewitt" w:date="2002-10-21T01:11:00Z"/>
        </w:rPr>
      </w:pPr>
      <w:del w:id="3671" w:author="Jessie Jewitt" w:date="2002-10-21T01:11:00Z">
        <w:r>
          <w:rPr/>
          <w:tab/>
          <w:delText>STATUS     current</w:delText>
        </w:r>
      </w:del>
    </w:p>
    <w:p>
      <w:pPr>
        <w:pStyle w:val="RFCText"/>
        <w:rPr>
          <w:del w:id="3674" w:author="Jessie Jewitt" w:date="2002-10-21T01:11:00Z"/>
        </w:rPr>
      </w:pPr>
      <w:del w:id="3673" w:author="Jessie Jewitt" w:date="2002-10-21T01:11:00Z">
        <w:r>
          <w:rPr/>
          <w:tab/>
          <w:delText>DESCRIPTION</w:delText>
        </w:r>
      </w:del>
    </w:p>
    <w:p>
      <w:pPr>
        <w:pStyle w:val="RFCText"/>
        <w:rPr>
          <w:del w:id="3676" w:author="Jessie Jewitt" w:date="2002-10-21T01:11:00Z"/>
        </w:rPr>
      </w:pPr>
      <w:del w:id="3675" w:author="Jessie Jewitt" w:date="2002-10-21T01:11:00Z">
        <w:r>
          <w:rPr/>
          <w:delText>"An entry describes the static capabilities of a metric implementation."</w:delText>
        </w:r>
      </w:del>
    </w:p>
    <w:p>
      <w:pPr>
        <w:pStyle w:val="RFCText"/>
        <w:rPr>
          <w:del w:id="3678" w:author="Jessie Jewitt" w:date="2002-10-21T01:11:00Z"/>
        </w:rPr>
      </w:pPr>
      <w:del w:id="3677" w:author="Jessie Jewitt" w:date="2002-10-21T01:11:00Z">
        <w:r>
          <w:rPr/>
          <w:tab/>
          <w:delText>INDEX { ippmMetricIndex }</w:delText>
        </w:r>
      </w:del>
    </w:p>
    <w:p>
      <w:pPr>
        <w:pStyle w:val="RFCText"/>
        <w:rPr>
          <w:del w:id="3680" w:author="Jessie Jewitt" w:date="2002-10-21T01:11:00Z"/>
        </w:rPr>
      </w:pPr>
      <w:del w:id="3679" w:author="Jessie Jewitt" w:date="2002-10-21T01:11:00Z">
        <w:r>
          <w:rPr/>
          <w:tab/>
          <w:delText>::= { ippmMetricTable 1 }</w:delText>
        </w:r>
      </w:del>
    </w:p>
    <w:p>
      <w:pPr>
        <w:pStyle w:val="RFCText"/>
        <w:rPr>
          <w:del w:id="3682" w:author="Jessie Jewitt" w:date="2002-10-21T01:11:00Z"/>
        </w:rPr>
      </w:pPr>
      <w:del w:id="3681" w:author="Jessie Jewitt" w:date="2002-10-21T01:11:00Z">
        <w:r>
          <w:rPr/>
          <w:tab/>
        </w:r>
      </w:del>
    </w:p>
    <w:p>
      <w:pPr>
        <w:pStyle w:val="RFCText"/>
        <w:rPr>
          <w:del w:id="3684" w:author="Jessie Jewitt" w:date="2002-10-21T01:11:00Z"/>
        </w:rPr>
      </w:pPr>
      <w:del w:id="3683" w:author="Jessie Jewitt" w:date="2002-10-21T01:11:00Z">
        <w:r>
          <w:rPr/>
          <w:delText>IppmMetricEntry ::=</w:delText>
        </w:r>
      </w:del>
    </w:p>
    <w:p>
      <w:pPr>
        <w:pStyle w:val="RFCText"/>
        <w:rPr>
          <w:del w:id="3686" w:author="Jessie Jewitt" w:date="2002-10-21T01:11:00Z"/>
        </w:rPr>
      </w:pPr>
      <w:del w:id="3685" w:author="Jessie Jewitt" w:date="2002-10-21T01:11:00Z">
        <w:r>
          <w:rPr/>
          <w:tab/>
          <w:delText>SEQUENCE {</w:delText>
        </w:r>
      </w:del>
    </w:p>
    <w:p>
      <w:pPr>
        <w:pStyle w:val="RFCText"/>
        <w:rPr>
          <w:del w:id="3688" w:author="Jessie Jewitt" w:date="2002-10-21T01:11:00Z"/>
        </w:rPr>
      </w:pPr>
      <w:del w:id="3687" w:author="Jessie Jewitt" w:date="2002-10-21T01:11:00Z">
        <w:r>
          <w:rPr/>
          <w:tab/>
          <w:tab/>
          <w:delText>ippmMetricIndex           Integer32,</w:delText>
        </w:r>
      </w:del>
    </w:p>
    <w:p>
      <w:pPr>
        <w:pStyle w:val="RFCText"/>
        <w:rPr>
          <w:del w:id="3690" w:author="Jessie Jewitt" w:date="2002-10-21T01:11:00Z"/>
        </w:rPr>
      </w:pPr>
      <w:del w:id="3689" w:author="Jessie Jewitt" w:date="2002-10-21T01:11:00Z">
        <w:r>
          <w:rPr/>
          <w:tab/>
          <w:tab/>
          <w:delText>ippmMetricCapabilities    INTEGER,</w:delText>
        </w:r>
      </w:del>
    </w:p>
    <w:p>
      <w:pPr>
        <w:pStyle w:val="RFCText"/>
        <w:rPr>
          <w:del w:id="3692" w:author="Jessie Jewitt" w:date="2002-10-21T01:11:00Z"/>
        </w:rPr>
      </w:pPr>
      <w:del w:id="3691" w:author="Jessie Jewitt" w:date="2002-10-21T01:11:00Z">
        <w:r>
          <w:rPr/>
          <w:tab/>
          <w:tab/>
          <w:delText>ippmMetricUnit</w:delText>
          <w:tab/>
          <w:delText xml:space="preserve">          INTEGER,</w:delText>
        </w:r>
      </w:del>
    </w:p>
    <w:p>
      <w:pPr>
        <w:pStyle w:val="RFCText"/>
        <w:rPr>
          <w:del w:id="3694" w:author="Jessie Jewitt" w:date="2002-10-21T01:11:00Z"/>
        </w:rPr>
      </w:pPr>
      <w:del w:id="3693" w:author="Jessie Jewitt" w:date="2002-10-21T01:11:00Z">
        <w:r>
          <w:rPr/>
          <w:tab/>
          <w:tab/>
          <w:delText>ippmMetricDescription     SnmpAdminString,</w:delText>
        </w:r>
      </w:del>
    </w:p>
    <w:p>
      <w:pPr>
        <w:pStyle w:val="RFCText"/>
        <w:rPr>
          <w:del w:id="3696" w:author="Jessie Jewitt" w:date="2002-10-21T01:11:00Z"/>
        </w:rPr>
      </w:pPr>
      <w:del w:id="3695" w:author="Jessie Jewitt" w:date="2002-10-21T01:11:00Z">
        <w:r>
          <w:rPr/>
          <w:tab/>
          <w:tab/>
          <w:delText>ippmMetricMaxHistorySize  Integer32</w:delText>
        </w:r>
      </w:del>
    </w:p>
    <w:p>
      <w:pPr>
        <w:pStyle w:val="RFCText"/>
        <w:rPr>
          <w:del w:id="3698" w:author="Jessie Jewitt" w:date="2002-10-21T01:11:00Z"/>
        </w:rPr>
      </w:pPr>
      <w:del w:id="3697" w:author="Jessie Jewitt" w:date="2002-10-21T01:11:00Z">
        <w:r>
          <w:rPr/>
          <w:tab/>
          <w:delText>}</w:delText>
        </w:r>
      </w:del>
    </w:p>
    <w:p>
      <w:pPr>
        <w:pStyle w:val="RFCText"/>
        <w:rPr>
          <w:del w:id="3700" w:author="Jessie Jewitt" w:date="2002-10-21T01:11:00Z"/>
        </w:rPr>
      </w:pPr>
      <w:del w:id="3699" w:author="Jessie Jewitt" w:date="2002-10-21T01:11:00Z">
        <w:r>
          <w:rPr/>
          <w:tab/>
        </w:r>
      </w:del>
    </w:p>
    <w:p>
      <w:pPr>
        <w:pStyle w:val="RFCText"/>
        <w:rPr>
          <w:del w:id="3702" w:author="Jessie Jewitt" w:date="2002-10-21T01:11:00Z"/>
        </w:rPr>
      </w:pPr>
      <w:del w:id="3701" w:author="Jessie Jewitt" w:date="2002-10-21T01:11:00Z">
        <w:r>
          <w:rPr/>
          <w:delText>ippmMetricIndex OBJECT-TYPE</w:delText>
        </w:r>
      </w:del>
    </w:p>
    <w:p>
      <w:pPr>
        <w:pStyle w:val="RFCText"/>
        <w:rPr>
          <w:del w:id="3704" w:author="Jessie Jewitt" w:date="2002-10-21T01:11:00Z"/>
        </w:rPr>
      </w:pPr>
      <w:del w:id="3703" w:author="Jessie Jewitt" w:date="2002-10-21T01:11:00Z">
        <w:r>
          <w:rPr/>
          <w:tab/>
          <w:delText>SYNTAX Integer32 (1.. 65535)</w:delText>
        </w:r>
      </w:del>
    </w:p>
    <w:p>
      <w:pPr>
        <w:pStyle w:val="RFCText"/>
        <w:rPr>
          <w:del w:id="3706" w:author="Jessie Jewitt" w:date="2002-10-21T01:11:00Z"/>
        </w:rPr>
      </w:pPr>
      <w:del w:id="3705" w:author="Jessie Jewitt" w:date="2002-10-21T01:11:00Z">
        <w:r>
          <w:rPr/>
          <w:tab/>
          <w:delText>MAX-ACCESS read-only</w:delText>
        </w:r>
      </w:del>
    </w:p>
    <w:p>
      <w:pPr>
        <w:pStyle w:val="RFCText"/>
        <w:rPr>
          <w:del w:id="3708" w:author="Jessie Jewitt" w:date="2002-10-21T01:11:00Z"/>
        </w:rPr>
      </w:pPr>
      <w:del w:id="3707" w:author="Jessie Jewitt" w:date="2002-10-21T01:11:00Z">
        <w:r>
          <w:rPr/>
          <w:tab/>
          <w:delText>STATUS     current</w:delText>
        </w:r>
      </w:del>
    </w:p>
    <w:p>
      <w:pPr>
        <w:pStyle w:val="RFCText"/>
        <w:rPr>
          <w:del w:id="3710" w:author="Jessie Jewitt" w:date="2002-10-21T01:11:00Z"/>
        </w:rPr>
      </w:pPr>
      <w:del w:id="3709" w:author="Jessie Jewitt" w:date="2002-10-21T01:11:00Z">
        <w:r>
          <w:rPr/>
          <w:tab/>
          <w:delText>DESCRIPTION</w:delText>
        </w:r>
      </w:del>
    </w:p>
    <w:p>
      <w:pPr>
        <w:pStyle w:val="RFCText"/>
        <w:rPr>
          <w:del w:id="3712" w:author="Jessie Jewitt" w:date="2002-10-21T01:11:00Z"/>
        </w:rPr>
      </w:pPr>
      <w:del w:id="3711" w:author="Jessie Jewitt" w:date="2002-10-21T01:11:00Z">
        <w:r>
          <w:rPr/>
          <w:delText>"ippmMetricIndex defines an unambiguous index for each standardized metric. Its value is the value of the node of the metric in the IPPM-REPORTING-MIB metrics registry ippmMib.metrics.rfc.</w:delText>
        </w:r>
      </w:del>
    </w:p>
    <w:p>
      <w:pPr>
        <w:pStyle w:val="RFCText"/>
        <w:rPr>
          <w:del w:id="3714" w:author="Jessie Jewitt" w:date="2002-10-21T01:11:00Z"/>
        </w:rPr>
      </w:pPr>
      <w:del w:id="3713" w:author="Jessie Jewitt" w:date="2002-10-21T01:11:00Z">
        <w:r>
          <w:rPr/>
          <w:delText>Each metric registered in the standard registry must be present in this table.</w:delText>
        </w:r>
      </w:del>
    </w:p>
    <w:p>
      <w:pPr>
        <w:pStyle w:val="RFCText"/>
        <w:rPr>
          <w:del w:id="3716" w:author="Jessie Jewitt" w:date="2002-10-21T01:11:00Z"/>
        </w:rPr>
      </w:pPr>
      <w:del w:id="3715" w:author="Jessie Jewitt" w:date="2002-10-21T01:11:00Z">
        <w:r>
          <w:rPr/>
          <w:delText>This index is used to identify the metric calculated between the IPPM-REPORTING-MIB entities involved in the measure.</w:delText>
        </w:r>
      </w:del>
    </w:p>
    <w:p>
      <w:pPr>
        <w:pStyle w:val="RFCText"/>
        <w:rPr>
          <w:del w:id="3718" w:author="Jessie Jewitt" w:date="2002-10-21T01:11:00Z"/>
        </w:rPr>
      </w:pPr>
      <w:del w:id="3717" w:author="Jessie Jewitt" w:date="2002-10-21T01:11:00Z">
        <w:r>
          <w:rPr/>
          <w:delText>Example:</w:delText>
        </w:r>
      </w:del>
    </w:p>
    <w:p>
      <w:pPr>
        <w:pStyle w:val="RFCText"/>
        <w:rPr>
          <w:del w:id="3720" w:author="Jessie Jewitt" w:date="2002-10-21T01:11:00Z"/>
        </w:rPr>
      </w:pPr>
      <w:del w:id="3719" w:author="Jessie Jewitt" w:date="2002-10-21T01:11:00Z">
        <w:r>
          <w:rPr/>
          <w:delText>The index of the metric onewayPacketLossAverage which is registered as ippmMib.metrics.rfc.onewayPacketLossAverage will always have the value 14."</w:delText>
        </w:r>
      </w:del>
    </w:p>
    <w:p>
      <w:pPr>
        <w:pStyle w:val="RFCText"/>
        <w:rPr>
          <w:del w:id="3722" w:author="Jessie Jewitt" w:date="2002-10-21T01:11:00Z"/>
        </w:rPr>
      </w:pPr>
      <w:del w:id="3721" w:author="Jessie Jewitt" w:date="2002-10-21T01:11:00Z">
        <w:r>
          <w:rPr/>
          <w:tab/>
          <w:delText>::= { ippmMetricEntry 1 }</w:delText>
        </w:r>
      </w:del>
    </w:p>
    <w:p>
      <w:pPr>
        <w:pStyle w:val="RFCText"/>
        <w:rPr>
          <w:del w:id="3724" w:author="Jessie Jewitt" w:date="2002-10-21T01:11:00Z"/>
        </w:rPr>
      </w:pPr>
      <w:del w:id="3723" w:author="Jessie Jewitt" w:date="2002-10-21T01:11:00Z">
        <w:r>
          <w:rPr/>
        </w:r>
      </w:del>
    </w:p>
    <w:p>
      <w:pPr>
        <w:pStyle w:val="RFCText"/>
        <w:rPr>
          <w:del w:id="3726" w:author="Jessie Jewitt" w:date="2002-10-21T01:11:00Z"/>
        </w:rPr>
      </w:pPr>
      <w:del w:id="3725" w:author="Jessie Jewitt" w:date="2002-10-21T01:11:00Z">
        <w:r>
          <w:rPr/>
          <w:tab/>
        </w:r>
      </w:del>
    </w:p>
    <w:p>
      <w:pPr>
        <w:pStyle w:val="RFCText"/>
        <w:rPr>
          <w:del w:id="3728" w:author="Jessie Jewitt" w:date="2002-10-21T01:11:00Z"/>
        </w:rPr>
      </w:pPr>
      <w:del w:id="3727" w:author="Jessie Jewitt" w:date="2002-10-21T01:11:00Z">
        <w:r>
          <w:rPr/>
          <w:delText>ippmMetricCapabilities OBJECT-TYPE</w:delText>
        </w:r>
      </w:del>
    </w:p>
    <w:p>
      <w:pPr>
        <w:pStyle w:val="RFCText"/>
        <w:rPr>
          <w:del w:id="3730" w:author="Jessie Jewitt" w:date="2002-10-21T01:11:00Z"/>
        </w:rPr>
      </w:pPr>
      <w:del w:id="3729" w:author="Jessie Jewitt" w:date="2002-10-21T01:11:00Z">
        <w:r>
          <w:rPr/>
          <w:tab/>
          <w:delText>SYNTAX INTEGER {</w:delText>
        </w:r>
      </w:del>
    </w:p>
    <w:p>
      <w:pPr>
        <w:pStyle w:val="RFCText"/>
        <w:rPr>
          <w:del w:id="3732" w:author="Jessie Jewitt" w:date="2002-10-21T01:11:00Z"/>
        </w:rPr>
      </w:pPr>
      <w:del w:id="3731" w:author="Jessie Jewitt" w:date="2002-10-21T01:11:00Z">
        <w:r>
          <w:rPr/>
          <w:tab/>
          <w:tab/>
          <w:delText>notImplemented(0),</w:delText>
        </w:r>
      </w:del>
    </w:p>
    <w:p>
      <w:pPr>
        <w:pStyle w:val="RFCText"/>
        <w:rPr>
          <w:del w:id="3734" w:author="Jessie Jewitt" w:date="2002-10-21T01:11:00Z"/>
        </w:rPr>
      </w:pPr>
      <w:del w:id="3733" w:author="Jessie Jewitt" w:date="2002-10-21T01:11:00Z">
        <w:r>
          <w:rPr/>
          <w:tab/>
          <w:tab/>
          <w:delText>implemented(1)</w:delText>
        </w:r>
      </w:del>
    </w:p>
    <w:p>
      <w:pPr>
        <w:pStyle w:val="RFCText"/>
        <w:rPr>
          <w:del w:id="3736" w:author="Jessie Jewitt" w:date="2002-10-21T01:11:00Z"/>
        </w:rPr>
      </w:pPr>
      <w:del w:id="3735" w:author="Jessie Jewitt" w:date="2002-10-21T01:11:00Z">
        <w:r>
          <w:rPr/>
          <w:tab/>
          <w:delText>}</w:delText>
        </w:r>
      </w:del>
    </w:p>
    <w:p>
      <w:pPr>
        <w:pStyle w:val="RFCText"/>
        <w:rPr>
          <w:del w:id="3738" w:author="Jessie Jewitt" w:date="2002-10-21T01:11:00Z"/>
        </w:rPr>
      </w:pPr>
      <w:del w:id="3737" w:author="Jessie Jewitt" w:date="2002-10-21T01:11:00Z">
        <w:r>
          <w:rPr/>
          <w:tab/>
          <w:delText>MAX-ACCESS read-only</w:delText>
        </w:r>
      </w:del>
    </w:p>
    <w:p>
      <w:pPr>
        <w:pStyle w:val="RFCText"/>
        <w:rPr>
          <w:del w:id="3740" w:author="Jessie Jewitt" w:date="2002-10-21T01:11:00Z"/>
        </w:rPr>
      </w:pPr>
      <w:del w:id="3739" w:author="Jessie Jewitt" w:date="2002-10-21T01:11:00Z">
        <w:r>
          <w:rPr/>
          <w:tab/>
          <w:delText>STATUS     current</w:delText>
        </w:r>
      </w:del>
    </w:p>
    <w:p>
      <w:pPr>
        <w:pStyle w:val="RFCText"/>
        <w:rPr>
          <w:del w:id="3742" w:author="Jessie Jewitt" w:date="2002-10-21T01:11:00Z"/>
        </w:rPr>
      </w:pPr>
      <w:del w:id="3741" w:author="Jessie Jewitt" w:date="2002-10-21T01:11:00Z">
        <w:r>
          <w:rPr/>
          <w:tab/>
          <w:delText>DESCRIPTION</w:delText>
        </w:r>
      </w:del>
    </w:p>
    <w:p>
      <w:pPr>
        <w:pStyle w:val="RFCText"/>
        <w:rPr>
          <w:del w:id="3744" w:author="Jessie Jewitt" w:date="2002-10-21T01:11:00Z"/>
        </w:rPr>
      </w:pPr>
      <w:del w:id="3743" w:author="Jessie Jewitt" w:date="2002-10-21T01:11:00Z">
        <w:r>
          <w:rPr/>
          <w:delText>"notImplemented</w:delText>
        </w:r>
      </w:del>
    </w:p>
    <w:p>
      <w:pPr>
        <w:pStyle w:val="RFCText"/>
        <w:rPr>
          <w:del w:id="3746" w:author="Jessie Jewitt" w:date="2002-10-21T01:11:00Z"/>
        </w:rPr>
      </w:pPr>
      <w:del w:id="3745" w:author="Jessie Jewitt" w:date="2002-10-21T01:11:00Z">
        <w:r>
          <w:rPr/>
          <w:tab/>
          <w:delText>the metric is not implemented.</w:delText>
        </w:r>
      </w:del>
    </w:p>
    <w:p>
      <w:pPr>
        <w:pStyle w:val="RFCText"/>
        <w:rPr>
          <w:del w:id="3748" w:author="Jessie Jewitt" w:date="2002-10-21T01:11:00Z"/>
        </w:rPr>
      </w:pPr>
      <w:del w:id="3747" w:author="Jessie Jewitt" w:date="2002-10-21T01:11:00Z">
        <w:r>
          <w:rPr/>
          <w:delText>implemented</w:delText>
        </w:r>
      </w:del>
    </w:p>
    <w:p>
      <w:pPr>
        <w:pStyle w:val="RFCText"/>
        <w:rPr>
          <w:del w:id="3750" w:author="Jessie Jewitt" w:date="2002-10-21T01:11:00Z"/>
        </w:rPr>
      </w:pPr>
      <w:del w:id="3749" w:author="Jessie Jewitt" w:date="2002-10-21T01:11:00Z">
        <w:r>
          <w:rPr/>
          <w:tab/>
          <w:delText>the metric is implemented."</w:delText>
        </w:r>
      </w:del>
    </w:p>
    <w:p>
      <w:pPr>
        <w:pStyle w:val="RFCText"/>
        <w:rPr>
          <w:del w:id="3752" w:author="Jessie Jewitt" w:date="2002-10-21T01:11:00Z"/>
        </w:rPr>
      </w:pPr>
      <w:del w:id="3751" w:author="Jessie Jewitt" w:date="2002-10-21T01:11:00Z">
        <w:r>
          <w:rPr/>
          <w:tab/>
          <w:delText>DEFVAL { implemented }</w:delText>
        </w:r>
      </w:del>
    </w:p>
    <w:p>
      <w:pPr>
        <w:pStyle w:val="RFCText"/>
        <w:rPr>
          <w:del w:id="3754" w:author="Jessie Jewitt" w:date="2002-10-21T01:11:00Z"/>
        </w:rPr>
      </w:pPr>
      <w:del w:id="3753" w:author="Jessie Jewitt" w:date="2002-10-21T01:11:00Z">
        <w:r>
          <w:rPr/>
          <w:tab/>
          <w:delText>::= { ippmMetricEntry 2 }</w:delText>
        </w:r>
      </w:del>
    </w:p>
    <w:p>
      <w:pPr>
        <w:pStyle w:val="RFCText"/>
        <w:rPr>
          <w:del w:id="3756" w:author="Jessie Jewitt" w:date="2002-10-21T01:11:00Z"/>
        </w:rPr>
      </w:pPr>
      <w:del w:id="3755" w:author="Jessie Jewitt" w:date="2002-10-21T01:11:00Z">
        <w:r>
          <w:rPr/>
        </w:r>
      </w:del>
    </w:p>
    <w:p>
      <w:pPr>
        <w:pStyle w:val="RFCText"/>
        <w:widowControl/>
        <w:bidi w:val="0"/>
        <w:spacing w:lineRule="exact" w:line="240"/>
        <w:ind w:left="432" w:hanging="0"/>
        <w:rPr>
          <w:lang w:val="fr-FR"/>
          <w:del w:id="3758" w:author="Jessie Jewitt" w:date="2002-10-21T01:11:00Z"/>
        </w:rPr>
      </w:pPr>
      <w:del w:id="3757" w:author="Jessie Jewitt" w:date="2002-10-21T01:11:00Z">
        <w:r>
          <w:rPr>
            <w:lang w:val="fr-FR"/>
          </w:rPr>
          <w:delText>ippmMetricUnit OBJECT-TYPE</w:delText>
        </w:r>
      </w:del>
    </w:p>
    <w:p>
      <w:pPr>
        <w:pStyle w:val="RFCText"/>
        <w:widowControl/>
        <w:bidi w:val="0"/>
        <w:spacing w:lineRule="exact" w:line="240"/>
        <w:ind w:left="432" w:hanging="0"/>
        <w:rPr>
          <w:lang w:val="fr-FR"/>
          <w:del w:id="3760" w:author="Jessie Jewitt" w:date="2002-10-21T01:11:00Z"/>
        </w:rPr>
      </w:pPr>
      <w:del w:id="3759" w:author="Jessie Jewitt" w:date="2002-10-21T01:11:00Z">
        <w:r>
          <w:rPr>
            <w:lang w:val="fr-FR"/>
          </w:rPr>
          <w:tab/>
          <w:delText>SYNTAX INTEGER {</w:delText>
        </w:r>
      </w:del>
    </w:p>
    <w:p>
      <w:pPr>
        <w:pStyle w:val="RFCText"/>
        <w:rPr>
          <w:del w:id="3763" w:author="Jessie Jewitt" w:date="2002-10-21T01:11:00Z"/>
        </w:rPr>
      </w:pPr>
      <w:del w:id="3761" w:author="Jessie Jewitt" w:date="2002-10-21T01:11:00Z">
        <w:r>
          <w:rPr>
            <w:lang w:val="fr-FR"/>
          </w:rPr>
          <w:tab/>
          <w:tab/>
        </w:r>
      </w:del>
      <w:del w:id="3762" w:author="Jessie Jewitt" w:date="2002-10-21T01:11:00Z">
        <w:r>
          <w:rPr/>
          <w:delText>noUnit(0),</w:delText>
        </w:r>
      </w:del>
    </w:p>
    <w:p>
      <w:pPr>
        <w:pStyle w:val="RFCText"/>
        <w:rPr>
          <w:del w:id="3765" w:author="Jessie Jewitt" w:date="2002-10-21T01:11:00Z"/>
        </w:rPr>
      </w:pPr>
      <w:del w:id="3764" w:author="Jessie Jewitt" w:date="2002-10-21T01:11:00Z">
        <w:r>
          <w:rPr/>
          <w:tab/>
          <w:tab/>
          <w:delText>second(1),</w:delText>
        </w:r>
      </w:del>
    </w:p>
    <w:p>
      <w:pPr>
        <w:pStyle w:val="RFCText"/>
        <w:rPr>
          <w:del w:id="3767" w:author="Jessie Jewitt" w:date="2002-10-21T01:11:00Z"/>
        </w:rPr>
      </w:pPr>
      <w:del w:id="3766" w:author="Jessie Jewitt" w:date="2002-10-21T01:11:00Z">
        <w:r>
          <w:rPr/>
          <w:tab/>
          <w:tab/>
          <w:delText>ms(2),</w:delText>
        </w:r>
      </w:del>
    </w:p>
    <w:p>
      <w:pPr>
        <w:pStyle w:val="RFCText"/>
        <w:rPr>
          <w:del w:id="3769" w:author="Jessie Jewitt" w:date="2002-10-21T01:11:00Z"/>
        </w:rPr>
      </w:pPr>
      <w:del w:id="3768" w:author="Jessie Jewitt" w:date="2002-10-21T01:11:00Z">
        <w:r>
          <w:rPr/>
          <w:tab/>
          <w:tab/>
          <w:delText>us(3),</w:delText>
        </w:r>
      </w:del>
    </w:p>
    <w:p>
      <w:pPr>
        <w:pStyle w:val="RFCText"/>
        <w:rPr>
          <w:del w:id="3771" w:author="Jessie Jewitt" w:date="2002-10-21T01:11:00Z"/>
        </w:rPr>
      </w:pPr>
      <w:del w:id="3770" w:author="Jessie Jewitt" w:date="2002-10-21T01:11:00Z">
        <w:r>
          <w:rPr/>
          <w:tab/>
          <w:tab/>
          <w:delText>ns(4),</w:delText>
        </w:r>
      </w:del>
    </w:p>
    <w:p>
      <w:pPr>
        <w:pStyle w:val="RFCText"/>
        <w:rPr>
          <w:del w:id="3773" w:author="Jessie Jewitt" w:date="2002-10-21T01:11:00Z"/>
        </w:rPr>
      </w:pPr>
      <w:del w:id="3772" w:author="Jessie Jewitt" w:date="2002-10-21T01:11:00Z">
        <w:r>
          <w:rPr/>
          <w:tab/>
          <w:tab/>
          <w:delText>percentage(5),</w:delText>
        </w:r>
      </w:del>
    </w:p>
    <w:p>
      <w:pPr>
        <w:pStyle w:val="RFCText"/>
        <w:rPr>
          <w:del w:id="3775" w:author="Jessie Jewitt" w:date="2002-10-21T01:11:00Z"/>
        </w:rPr>
      </w:pPr>
      <w:del w:id="3774" w:author="Jessie Jewitt" w:date="2002-10-21T01:11:00Z">
        <w:r>
          <w:rPr/>
          <w:tab/>
          <w:tab/>
          <w:delText>packets(6),</w:delText>
        </w:r>
      </w:del>
    </w:p>
    <w:p>
      <w:pPr>
        <w:pStyle w:val="RFCText"/>
        <w:rPr>
          <w:del w:id="3777" w:author="Jessie Jewitt" w:date="2002-10-21T01:11:00Z"/>
        </w:rPr>
      </w:pPr>
      <w:del w:id="3776" w:author="Jessie Jewitt" w:date="2002-10-21T01:11:00Z">
        <w:r>
          <w:rPr/>
          <w:tab/>
          <w:tab/>
          <w:delText>byte(6),</w:delText>
        </w:r>
      </w:del>
    </w:p>
    <w:p>
      <w:pPr>
        <w:pStyle w:val="RFCText"/>
        <w:rPr>
          <w:del w:id="3779" w:author="Jessie Jewitt" w:date="2002-10-21T01:11:00Z"/>
        </w:rPr>
      </w:pPr>
      <w:del w:id="3778" w:author="Jessie Jewitt" w:date="2002-10-21T01:11:00Z">
        <w:r>
          <w:rPr/>
          <w:tab/>
          <w:tab/>
          <w:delText>kbyte(7),</w:delText>
        </w:r>
      </w:del>
    </w:p>
    <w:p>
      <w:pPr>
        <w:pStyle w:val="RFCText"/>
        <w:rPr>
          <w:del w:id="3781" w:author="Jessie Jewitt" w:date="2002-10-21T01:11:00Z"/>
        </w:rPr>
      </w:pPr>
      <w:del w:id="3780" w:author="Jessie Jewitt" w:date="2002-10-21T01:11:00Z">
        <w:r>
          <w:rPr/>
          <w:tab/>
          <w:tab/>
          <w:delText>megabyte(8)</w:delText>
        </w:r>
      </w:del>
    </w:p>
    <w:p>
      <w:pPr>
        <w:pStyle w:val="RFCText"/>
        <w:rPr>
          <w:del w:id="3783" w:author="Jessie Jewitt" w:date="2002-10-21T01:11:00Z"/>
        </w:rPr>
      </w:pPr>
      <w:del w:id="3782" w:author="Jessie Jewitt" w:date="2002-10-21T01:11:00Z">
        <w:r>
          <w:rPr/>
          <w:tab/>
          <w:delText>}</w:delText>
        </w:r>
      </w:del>
    </w:p>
    <w:p>
      <w:pPr>
        <w:pStyle w:val="RFCText"/>
        <w:rPr>
          <w:del w:id="3785" w:author="Jessie Jewitt" w:date="2002-10-21T01:11:00Z"/>
        </w:rPr>
      </w:pPr>
      <w:del w:id="3784" w:author="Jessie Jewitt" w:date="2002-10-21T01:11:00Z">
        <w:r>
          <w:rPr/>
          <w:tab/>
          <w:delText>MAX-ACCESS read-only</w:delText>
        </w:r>
      </w:del>
    </w:p>
    <w:p>
      <w:pPr>
        <w:pStyle w:val="RFCText"/>
        <w:rPr>
          <w:del w:id="3787" w:author="Jessie Jewitt" w:date="2002-10-21T01:11:00Z"/>
        </w:rPr>
      </w:pPr>
      <w:del w:id="3786" w:author="Jessie Jewitt" w:date="2002-10-21T01:11:00Z">
        <w:r>
          <w:rPr/>
          <w:tab/>
          <w:delText>STATUS     current</w:delText>
        </w:r>
      </w:del>
    </w:p>
    <w:p>
      <w:pPr>
        <w:pStyle w:val="RFCText"/>
        <w:rPr>
          <w:del w:id="3789" w:author="Jessie Jewitt" w:date="2002-10-21T01:11:00Z"/>
        </w:rPr>
      </w:pPr>
      <w:del w:id="3788" w:author="Jessie Jewitt" w:date="2002-10-21T01:11:00Z">
        <w:r>
          <w:rPr/>
          <w:tab/>
          <w:delText>DESCRIPTION</w:delText>
        </w:r>
      </w:del>
    </w:p>
    <w:p>
      <w:pPr>
        <w:pStyle w:val="RFCText"/>
        <w:rPr>
          <w:del w:id="3791" w:author="Jessie Jewitt" w:date="2002-10-21T01:11:00Z"/>
        </w:rPr>
      </w:pPr>
      <w:del w:id="3790" w:author="Jessie Jewitt" w:date="2002-10-21T01:11:00Z">
        <w:r>
          <w:rPr/>
          <w:delText>"The unit used in the current entity for the results of the measurement of this metric."</w:delText>
        </w:r>
      </w:del>
    </w:p>
    <w:p>
      <w:pPr>
        <w:pStyle w:val="RFCText"/>
        <w:rPr>
          <w:del w:id="3793" w:author="Jessie Jewitt" w:date="2002-10-21T01:11:00Z"/>
        </w:rPr>
      </w:pPr>
      <w:del w:id="3792" w:author="Jessie Jewitt" w:date="2002-10-21T01:11:00Z">
        <w:r>
          <w:rPr/>
          <w:tab/>
          <w:delText>::= { ippmMetricEntry 3 }</w:delText>
        </w:r>
      </w:del>
    </w:p>
    <w:p>
      <w:pPr>
        <w:pStyle w:val="RFCText"/>
        <w:rPr>
          <w:del w:id="3795" w:author="Jessie Jewitt" w:date="2002-10-21T01:11:00Z"/>
        </w:rPr>
      </w:pPr>
      <w:del w:id="3794" w:author="Jessie Jewitt" w:date="2002-10-21T01:11:00Z">
        <w:r>
          <w:rPr/>
        </w:r>
      </w:del>
    </w:p>
    <w:p>
      <w:pPr>
        <w:pStyle w:val="RFCText"/>
        <w:rPr>
          <w:del w:id="3797" w:author="Jessie Jewitt" w:date="2002-10-21T01:11:00Z"/>
        </w:rPr>
      </w:pPr>
      <w:del w:id="3796" w:author="Jessie Jewitt" w:date="2002-10-21T01:11:00Z">
        <w:r>
          <w:rPr/>
          <w:delText>ippmMetricDescription OBJECT-TYPE</w:delText>
        </w:r>
      </w:del>
    </w:p>
    <w:p>
      <w:pPr>
        <w:pStyle w:val="RFCText"/>
        <w:rPr>
          <w:del w:id="3799" w:author="Jessie Jewitt" w:date="2002-10-21T01:11:00Z"/>
        </w:rPr>
      </w:pPr>
      <w:del w:id="3798" w:author="Jessie Jewitt" w:date="2002-10-21T01:11:00Z">
        <w:r>
          <w:rPr/>
          <w:tab/>
          <w:delText>SYNTAX SnmpAdminString</w:delText>
        </w:r>
      </w:del>
    </w:p>
    <w:p>
      <w:pPr>
        <w:pStyle w:val="RFCText"/>
        <w:rPr>
          <w:del w:id="3801" w:author="Jessie Jewitt" w:date="2002-10-21T01:11:00Z"/>
        </w:rPr>
      </w:pPr>
      <w:del w:id="3800" w:author="Jessie Jewitt" w:date="2002-10-21T01:11:00Z">
        <w:r>
          <w:rPr/>
          <w:tab/>
          <w:delText>MAX-ACCESS read-only</w:delText>
        </w:r>
      </w:del>
    </w:p>
    <w:p>
      <w:pPr>
        <w:pStyle w:val="RFCText"/>
        <w:rPr>
          <w:del w:id="3803" w:author="Jessie Jewitt" w:date="2002-10-21T01:11:00Z"/>
        </w:rPr>
      </w:pPr>
      <w:del w:id="3802" w:author="Jessie Jewitt" w:date="2002-10-21T01:11:00Z">
        <w:r>
          <w:rPr/>
          <w:tab/>
          <w:delText>STATUS     current</w:delText>
        </w:r>
      </w:del>
    </w:p>
    <w:p>
      <w:pPr>
        <w:pStyle w:val="RFCText"/>
        <w:rPr>
          <w:del w:id="3805" w:author="Jessie Jewitt" w:date="2002-10-21T01:11:00Z"/>
        </w:rPr>
      </w:pPr>
      <w:del w:id="3804" w:author="Jessie Jewitt" w:date="2002-10-21T01:11:00Z">
        <w:r>
          <w:rPr/>
          <w:tab/>
          <w:delText>DESCRIPTION</w:delText>
        </w:r>
      </w:del>
    </w:p>
    <w:p>
      <w:pPr>
        <w:pStyle w:val="RFCText"/>
        <w:rPr>
          <w:del w:id="3807" w:author="Jessie Jewitt" w:date="2002-10-21T01:11:00Z"/>
        </w:rPr>
      </w:pPr>
      <w:del w:id="3806" w:author="Jessie Jewitt" w:date="2002-10-21T01:11:00Z">
        <w:r>
          <w:rPr/>
          <w:tab/>
          <w:tab/>
          <w:delText>"A textual description of the metric implementation."</w:delText>
        </w:r>
      </w:del>
    </w:p>
    <w:p>
      <w:pPr>
        <w:pStyle w:val="RFCText"/>
        <w:rPr>
          <w:del w:id="3809" w:author="Jessie Jewitt" w:date="2002-10-21T01:11:00Z"/>
        </w:rPr>
      </w:pPr>
      <w:del w:id="3808" w:author="Jessie Jewitt" w:date="2002-10-21T01:11:00Z">
        <w:r>
          <w:rPr/>
          <w:delText>::= { ippmMetricEntry 4 }</w:delText>
        </w:r>
      </w:del>
    </w:p>
    <w:p>
      <w:pPr>
        <w:pStyle w:val="RFCText"/>
        <w:rPr>
          <w:del w:id="3811" w:author="Jessie Jewitt" w:date="2002-10-21T01:11:00Z"/>
        </w:rPr>
      </w:pPr>
      <w:del w:id="3810" w:author="Jessie Jewitt" w:date="2002-10-21T01:11:00Z">
        <w:r>
          <w:rPr/>
        </w:r>
      </w:del>
    </w:p>
    <w:p>
      <w:pPr>
        <w:pStyle w:val="RFCText"/>
        <w:rPr>
          <w:del w:id="3813" w:author="Jessie Jewitt" w:date="2002-10-21T01:11:00Z"/>
        </w:rPr>
      </w:pPr>
      <w:del w:id="3812" w:author="Jessie Jewitt" w:date="2002-10-21T01:11:00Z">
        <w:r>
          <w:rPr/>
          <w:delText>ippmMetricMaxHistorySize OBJECT-TYPE</w:delText>
        </w:r>
      </w:del>
    </w:p>
    <w:p>
      <w:pPr>
        <w:pStyle w:val="RFCText"/>
        <w:rPr>
          <w:del w:id="3815" w:author="Jessie Jewitt" w:date="2002-10-21T01:11:00Z"/>
        </w:rPr>
      </w:pPr>
      <w:del w:id="3814" w:author="Jessie Jewitt" w:date="2002-10-21T01:11:00Z">
        <w:r>
          <w:rPr/>
          <w:tab/>
          <w:delText>SYNTAX Integer32</w:delText>
        </w:r>
      </w:del>
    </w:p>
    <w:p>
      <w:pPr>
        <w:pStyle w:val="RFCText"/>
        <w:rPr>
          <w:del w:id="3817" w:author="Jessie Jewitt" w:date="2002-10-21T01:11:00Z"/>
        </w:rPr>
      </w:pPr>
      <w:del w:id="3816" w:author="Jessie Jewitt" w:date="2002-10-21T01:11:00Z">
        <w:r>
          <w:rPr/>
          <w:tab/>
          <w:delText>MAX-ACCESS read-only</w:delText>
        </w:r>
      </w:del>
    </w:p>
    <w:p>
      <w:pPr>
        <w:pStyle w:val="RFCText"/>
        <w:rPr>
          <w:del w:id="3819" w:author="Jessie Jewitt" w:date="2002-10-21T01:11:00Z"/>
        </w:rPr>
      </w:pPr>
      <w:del w:id="3818" w:author="Jessie Jewitt" w:date="2002-10-21T01:11:00Z">
        <w:r>
          <w:rPr/>
          <w:tab/>
          <w:delText>STATUS current</w:delText>
        </w:r>
      </w:del>
    </w:p>
    <w:p>
      <w:pPr>
        <w:pStyle w:val="RFCText"/>
        <w:rPr>
          <w:del w:id="3821" w:author="Jessie Jewitt" w:date="2002-10-21T01:11:00Z"/>
        </w:rPr>
      </w:pPr>
      <w:del w:id="3820" w:author="Jessie Jewitt" w:date="2002-10-21T01:11:00Z">
        <w:r>
          <w:rPr/>
          <w:tab/>
          <w:delText>DESCRIPTION</w:delText>
        </w:r>
      </w:del>
    </w:p>
    <w:p>
      <w:pPr>
        <w:pStyle w:val="RFCText"/>
        <w:rPr>
          <w:del w:id="3823" w:author="Jessie Jewitt" w:date="2002-10-21T01:11:00Z"/>
        </w:rPr>
      </w:pPr>
      <w:del w:id="3822" w:author="Jessie Jewitt" w:date="2002-10-21T01:11:00Z">
        <w:r>
          <w:rPr/>
          <w:tab/>
          <w:tab/>
          <w:delText>"Specifies the maximum number of results that a metric measure can save in the ippmHistoryTable."</w:delText>
        </w:r>
      </w:del>
    </w:p>
    <w:p>
      <w:pPr>
        <w:pStyle w:val="RFCText"/>
        <w:rPr>
          <w:del w:id="3825" w:author="Jessie Jewitt" w:date="2002-10-21T01:11:00Z"/>
        </w:rPr>
      </w:pPr>
      <w:del w:id="3824" w:author="Jessie Jewitt" w:date="2002-10-21T01:11:00Z">
        <w:r>
          <w:rPr/>
          <w:delText>::= { ippmMetricEntry 5 }</w:delText>
        </w:r>
      </w:del>
    </w:p>
    <w:p>
      <w:pPr>
        <w:pStyle w:val="RFCText"/>
        <w:rPr>
          <w:del w:id="3827" w:author="Jessie Jewitt" w:date="2002-10-21T01:11:00Z"/>
        </w:rPr>
      </w:pPr>
      <w:del w:id="3826" w:author="Jessie Jewitt" w:date="2002-10-21T01:11:00Z">
        <w:r>
          <w:rPr/>
        </w:r>
      </w:del>
    </w:p>
    <w:p>
      <w:pPr>
        <w:pStyle w:val="RFCText"/>
        <w:rPr>
          <w:del w:id="3829" w:author="Jessie Jewitt" w:date="2002-10-21T01:11:00Z"/>
        </w:rPr>
      </w:pPr>
      <w:del w:id="3828" w:author="Jessie Jewitt" w:date="2002-10-21T01:11:00Z">
        <w:r>
          <w:rPr/>
        </w:r>
      </w:del>
    </w:p>
    <w:p>
      <w:pPr>
        <w:pStyle w:val="RFCText"/>
        <w:rPr>
          <w:del w:id="3831" w:author="Jessie Jewitt" w:date="2002-10-21T01:11:00Z"/>
        </w:rPr>
      </w:pPr>
      <w:del w:id="3830" w:author="Jessie Jewitt" w:date="2002-10-21T01:11:00Z">
        <w:r>
          <w:rPr/>
        </w:r>
      </w:del>
    </w:p>
    <w:p>
      <w:pPr>
        <w:pStyle w:val="RFCText"/>
        <w:rPr>
          <w:del w:id="3833" w:author="Jessie Jewitt" w:date="2002-10-21T01:11:00Z"/>
        </w:rPr>
      </w:pPr>
      <w:del w:id="3832" w:author="Jessie Jewitt" w:date="2002-10-21T01:11:00Z">
        <w:r>
          <w:rPr/>
          <w:delText>--</w:delText>
        </w:r>
      </w:del>
    </w:p>
    <w:p>
      <w:pPr>
        <w:pStyle w:val="RFCText"/>
        <w:rPr>
          <w:del w:id="3835" w:author="Jessie Jewitt" w:date="2002-10-21T01:11:00Z"/>
        </w:rPr>
      </w:pPr>
      <w:del w:id="3834" w:author="Jessie Jewitt" w:date="2002-10-21T01:11:00Z">
        <w:r>
          <w:rPr/>
          <w:delText>-- ippmMeasureTable</w:delText>
        </w:r>
      </w:del>
    </w:p>
    <w:p>
      <w:pPr>
        <w:pStyle w:val="RFCText"/>
        <w:rPr>
          <w:del w:id="3837" w:author="Jessie Jewitt" w:date="2002-10-21T01:11:00Z"/>
        </w:rPr>
      </w:pPr>
      <w:del w:id="3836" w:author="Jessie Jewitt" w:date="2002-10-21T01:11:00Z">
        <w:r>
          <w:rPr/>
          <w:delText>--</w:delText>
        </w:r>
      </w:del>
    </w:p>
    <w:p>
      <w:pPr>
        <w:pStyle w:val="RFCText"/>
        <w:rPr>
          <w:del w:id="3839" w:author="Jessie Jewitt" w:date="2002-10-21T01:11:00Z"/>
        </w:rPr>
      </w:pPr>
      <w:del w:id="3838" w:author="Jessie Jewitt" w:date="2002-10-21T01:11:00Z">
        <w:r>
          <w:rPr/>
          <w:delText>--</w:delText>
          <w:tab/>
        </w:r>
      </w:del>
    </w:p>
    <w:p>
      <w:pPr>
        <w:pStyle w:val="RFCText"/>
        <w:rPr>
          <w:del w:id="3841" w:author="Jessie Jewitt" w:date="2002-10-21T01:11:00Z"/>
        </w:rPr>
      </w:pPr>
      <w:del w:id="3840" w:author="Jessie Jewitt" w:date="2002-10-21T01:11:00Z">
        <w:r>
          <w:rPr/>
          <w:tab/>
        </w:r>
      </w:del>
    </w:p>
    <w:p>
      <w:pPr>
        <w:pStyle w:val="RFCText"/>
        <w:rPr>
          <w:del w:id="3843" w:author="Jessie Jewitt" w:date="2002-10-21T01:11:00Z"/>
        </w:rPr>
      </w:pPr>
      <w:del w:id="3842" w:author="Jessie Jewitt" w:date="2002-10-21T01:11:00Z">
        <w:r>
          <w:rPr/>
          <w:delText>ippmMeasureTable OBJECT-TYPE</w:delText>
        </w:r>
      </w:del>
    </w:p>
    <w:p>
      <w:pPr>
        <w:pStyle w:val="RFCText"/>
        <w:rPr>
          <w:del w:id="3845" w:author="Jessie Jewitt" w:date="2002-10-21T01:11:00Z"/>
        </w:rPr>
      </w:pPr>
      <w:del w:id="3844" w:author="Jessie Jewitt" w:date="2002-10-21T01:11:00Z">
        <w:r>
          <w:rPr/>
          <w:tab/>
          <w:delText>SYNTAX     SEQUENCE OF IppmMeasureEntry</w:delText>
        </w:r>
      </w:del>
    </w:p>
    <w:p>
      <w:pPr>
        <w:pStyle w:val="RFCText"/>
        <w:rPr>
          <w:del w:id="3847" w:author="Jessie Jewitt" w:date="2002-10-21T01:11:00Z"/>
        </w:rPr>
      </w:pPr>
      <w:del w:id="3846" w:author="Jessie Jewitt" w:date="2002-10-21T01:11:00Z">
        <w:r>
          <w:rPr/>
          <w:tab/>
          <w:delText>MAX-ACCESS not-accessible</w:delText>
        </w:r>
      </w:del>
    </w:p>
    <w:p>
      <w:pPr>
        <w:pStyle w:val="RFCText"/>
        <w:rPr>
          <w:del w:id="3849" w:author="Jessie Jewitt" w:date="2002-10-21T01:11:00Z"/>
        </w:rPr>
      </w:pPr>
      <w:del w:id="3848" w:author="Jessie Jewitt" w:date="2002-10-21T01:11:00Z">
        <w:r>
          <w:rPr/>
          <w:tab/>
          <w:delText>STATUS     current</w:delText>
        </w:r>
      </w:del>
    </w:p>
    <w:p>
      <w:pPr>
        <w:pStyle w:val="RFCText"/>
        <w:rPr>
          <w:del w:id="3851" w:author="Jessie Jewitt" w:date="2002-10-21T01:11:00Z"/>
        </w:rPr>
      </w:pPr>
      <w:del w:id="3850" w:author="Jessie Jewitt" w:date="2002-10-21T01:11:00Z">
        <w:r>
          <w:rPr/>
          <w:tab/>
          <w:delText>DESCRIPTION</w:delText>
        </w:r>
      </w:del>
    </w:p>
    <w:p>
      <w:pPr>
        <w:pStyle w:val="RFCText"/>
        <w:rPr>
          <w:del w:id="3853" w:author="Jessie Jewitt" w:date="2002-10-21T01:11:00Z"/>
        </w:rPr>
      </w:pPr>
      <w:del w:id="3852" w:author="Jessie Jewitt" w:date="2002-10-21T01:11:00Z">
        <w:r>
          <w:rPr/>
          <w:delText>"The table of all the IPPM measures which are running in the device. They may not all be active.</w:delText>
        </w:r>
      </w:del>
    </w:p>
    <w:p>
      <w:pPr>
        <w:pStyle w:val="RFCText"/>
        <w:rPr>
          <w:del w:id="3855" w:author="Jessie Jewitt" w:date="2002-10-21T01:11:00Z"/>
        </w:rPr>
      </w:pPr>
      <w:del w:id="3854" w:author="Jessie Jewitt" w:date="2002-10-21T01:11:00Z">
        <w:r>
          <w:rPr/>
        </w:r>
      </w:del>
    </w:p>
    <w:p>
      <w:pPr>
        <w:pStyle w:val="RFCText"/>
        <w:rPr>
          <w:del w:id="3857" w:author="Jessie Jewitt" w:date="2002-10-21T01:11:00Z"/>
        </w:rPr>
      </w:pPr>
      <w:del w:id="3856" w:author="Jessie Jewitt" w:date="2002-10-21T01:11:00Z">
        <w:r>
          <w:rPr/>
          <w:delText>A measure consists of a subset of metrics to compute. The results of the measure may be saved in the ippmHistoryTable. The configuration of the measure sets the size of the history requested in ippmMeasureHystorySize.</w:delText>
        </w:r>
      </w:del>
    </w:p>
    <w:p>
      <w:pPr>
        <w:pStyle w:val="RFCText"/>
        <w:rPr>
          <w:del w:id="3859" w:author="Jessie Jewitt" w:date="2002-10-21T01:11:00Z"/>
        </w:rPr>
      </w:pPr>
      <w:del w:id="3858" w:author="Jessie Jewitt" w:date="2002-10-21T01:11:00Z">
        <w:r>
          <w:rPr/>
        </w:r>
      </w:del>
    </w:p>
    <w:p>
      <w:pPr>
        <w:pStyle w:val="RFCText"/>
        <w:rPr>
          <w:del w:id="3861" w:author="Jessie Jewitt" w:date="2002-10-21T01:11:00Z"/>
        </w:rPr>
      </w:pPr>
      <w:del w:id="3860" w:author="Jessie Jewitt" w:date="2002-10-21T01:11:00Z">
        <w:r>
          <w:rPr/>
          <w:delText>The maximum number of MIB objects to be collected in the portion of ippmHistoryTable associated with this metric depends on the value of the ippmMetricMaxHistorySize.</w:delText>
        </w:r>
      </w:del>
    </w:p>
    <w:p>
      <w:pPr>
        <w:pStyle w:val="RFCText"/>
        <w:rPr>
          <w:del w:id="3863" w:author="Jessie Jewitt" w:date="2002-10-21T01:11:00Z"/>
        </w:rPr>
      </w:pPr>
      <w:del w:id="3862" w:author="Jessie Jewitt" w:date="2002-10-21T01:11:00Z">
        <w:r>
          <w:rPr/>
        </w:r>
      </w:del>
    </w:p>
    <w:p>
      <w:pPr>
        <w:pStyle w:val="RFCText"/>
        <w:rPr>
          <w:del w:id="3865" w:author="Jessie Jewitt" w:date="2002-10-21T01:11:00Z"/>
        </w:rPr>
      </w:pPr>
      <w:del w:id="3864" w:author="Jessie Jewitt" w:date="2002-10-21T01:11:00Z">
        <w:r>
          <w:rPr/>
          <w:delText>The value of each metric ippmMeasureHystorySize must not be over the value of ippmMetricMaxHistorySize corresponding to this metric in the ippmMetricTable.</w:delText>
        </w:r>
      </w:del>
    </w:p>
    <w:p>
      <w:pPr>
        <w:pStyle w:val="RFCText"/>
        <w:rPr>
          <w:del w:id="3867" w:author="Jessie Jewitt" w:date="2002-10-21T01:11:00Z"/>
        </w:rPr>
      </w:pPr>
      <w:del w:id="3866" w:author="Jessie Jewitt" w:date="2002-10-21T01:11:00Z">
        <w:r>
          <w:rPr/>
        </w:r>
      </w:del>
    </w:p>
    <w:p>
      <w:pPr>
        <w:pStyle w:val="RFCText"/>
        <w:rPr>
          <w:del w:id="3869" w:author="Jessie Jewitt" w:date="2002-10-21T01:11:00Z"/>
        </w:rPr>
      </w:pPr>
      <w:del w:id="3868" w:author="Jessie Jewitt" w:date="2002-10-21T01:11:00Z">
        <w:r>
          <w:rPr/>
          <w:delText>The ippmMeasureTable is mandatory.</w:delText>
        </w:r>
      </w:del>
    </w:p>
    <w:p>
      <w:pPr>
        <w:pStyle w:val="RFCText"/>
        <w:rPr>
          <w:del w:id="3871" w:author="Jessie Jewitt" w:date="2002-10-21T01:11:00Z"/>
        </w:rPr>
      </w:pPr>
      <w:del w:id="3870" w:author="Jessie Jewitt" w:date="2002-10-21T01:11:00Z">
        <w:r>
          <w:rPr/>
        </w:r>
      </w:del>
    </w:p>
    <w:p>
      <w:pPr>
        <w:pStyle w:val="RFCText"/>
        <w:rPr>
          <w:del w:id="3873" w:author="Jessie Jewitt" w:date="2002-10-21T01:11:00Z"/>
        </w:rPr>
      </w:pPr>
      <w:del w:id="3872" w:author="Jessie Jewitt" w:date="2002-10-21T01:11:00Z">
        <w:r>
          <w:rPr/>
          <w:delText>ippmMeasureTable content is read only. It means that the table is handled internally by the measurement software.</w:delText>
        </w:r>
      </w:del>
    </w:p>
    <w:p>
      <w:pPr>
        <w:pStyle w:val="RFCText"/>
        <w:rPr>
          <w:del w:id="3875" w:author="Jessie Jewitt" w:date="2002-10-21T01:11:00Z"/>
        </w:rPr>
      </w:pPr>
      <w:del w:id="3874" w:author="Jessie Jewitt" w:date="2002-10-21T01:11:00Z">
        <w:r>
          <w:rPr/>
          <w:delText>"</w:delText>
        </w:r>
      </w:del>
    </w:p>
    <w:p>
      <w:pPr>
        <w:pStyle w:val="RFCText"/>
        <w:rPr>
          <w:del w:id="3877" w:author="Jessie Jewitt" w:date="2002-10-21T01:11:00Z"/>
        </w:rPr>
      </w:pPr>
      <w:del w:id="3876" w:author="Jessie Jewitt" w:date="2002-10-21T01:11:00Z">
        <w:r>
          <w:rPr/>
          <w:tab/>
          <w:delText>::= { ippmMeasureGroup 2 }</w:delText>
          <w:tab/>
        </w:r>
      </w:del>
    </w:p>
    <w:p>
      <w:pPr>
        <w:pStyle w:val="RFCText"/>
        <w:rPr>
          <w:del w:id="3879" w:author="Jessie Jewitt" w:date="2002-10-21T01:11:00Z"/>
        </w:rPr>
      </w:pPr>
      <w:del w:id="3878" w:author="Jessie Jewitt" w:date="2002-10-21T01:11:00Z">
        <w:r>
          <w:rPr/>
        </w:r>
      </w:del>
    </w:p>
    <w:p>
      <w:pPr>
        <w:pStyle w:val="RFCText"/>
        <w:rPr>
          <w:del w:id="3881" w:author="Jessie Jewitt" w:date="2002-10-21T01:11:00Z"/>
        </w:rPr>
      </w:pPr>
      <w:del w:id="3880" w:author="Jessie Jewitt" w:date="2002-10-21T01:11:00Z">
        <w:r>
          <w:rPr/>
          <w:delText>ippmMeasureEntry OBJECT-TYPE</w:delText>
        </w:r>
      </w:del>
    </w:p>
    <w:p>
      <w:pPr>
        <w:pStyle w:val="RFCText"/>
        <w:rPr>
          <w:del w:id="3883" w:author="Jessie Jewitt" w:date="2002-10-21T01:11:00Z"/>
        </w:rPr>
      </w:pPr>
      <w:del w:id="3882" w:author="Jessie Jewitt" w:date="2002-10-21T01:11:00Z">
        <w:r>
          <w:rPr/>
          <w:tab/>
          <w:delText>SYNTAX     IppmMeasureEntry</w:delText>
        </w:r>
      </w:del>
    </w:p>
    <w:p>
      <w:pPr>
        <w:pStyle w:val="RFCText"/>
        <w:rPr>
          <w:del w:id="3885" w:author="Jessie Jewitt" w:date="2002-10-21T01:11:00Z"/>
        </w:rPr>
      </w:pPr>
      <w:del w:id="3884" w:author="Jessie Jewitt" w:date="2002-10-21T01:11:00Z">
        <w:r>
          <w:rPr/>
          <w:tab/>
          <w:delText>MAX-ACCESS not-accessible</w:delText>
        </w:r>
      </w:del>
    </w:p>
    <w:p>
      <w:pPr>
        <w:pStyle w:val="RFCText"/>
        <w:rPr>
          <w:del w:id="3887" w:author="Jessie Jewitt" w:date="2002-10-21T01:11:00Z"/>
        </w:rPr>
      </w:pPr>
      <w:del w:id="3886" w:author="Jessie Jewitt" w:date="2002-10-21T01:11:00Z">
        <w:r>
          <w:rPr/>
          <w:tab/>
          <w:delText>STATUS     current</w:delText>
        </w:r>
      </w:del>
    </w:p>
    <w:p>
      <w:pPr>
        <w:pStyle w:val="RFCText"/>
        <w:rPr>
          <w:del w:id="3889" w:author="Jessie Jewitt" w:date="2002-10-21T01:11:00Z"/>
        </w:rPr>
      </w:pPr>
      <w:del w:id="3888" w:author="Jessie Jewitt" w:date="2002-10-21T01:11:00Z">
        <w:r>
          <w:rPr/>
          <w:tab/>
          <w:delText>DESCRIPTION</w:delText>
        </w:r>
      </w:del>
    </w:p>
    <w:p>
      <w:pPr>
        <w:pStyle w:val="RFCText"/>
        <w:rPr>
          <w:del w:id="3891" w:author="Jessie Jewitt" w:date="2002-10-21T01:11:00Z"/>
        </w:rPr>
      </w:pPr>
      <w:del w:id="3890" w:author="Jessie Jewitt" w:date="2002-10-21T01:11:00Z">
        <w:r>
          <w:rPr/>
          <w:delText>"The measure entries are created/deleted internally by the measurement software.</w:delText>
        </w:r>
      </w:del>
    </w:p>
    <w:p>
      <w:pPr>
        <w:pStyle w:val="RFCText"/>
        <w:rPr>
          <w:del w:id="3893" w:author="Jessie Jewitt" w:date="2002-10-21T01:11:00Z"/>
        </w:rPr>
      </w:pPr>
      <w:del w:id="3892" w:author="Jessie Jewitt" w:date="2002-10-21T01:11:00Z">
        <w:r>
          <w:rPr/>
        </w:r>
      </w:del>
    </w:p>
    <w:p>
      <w:pPr>
        <w:pStyle w:val="RFCText"/>
        <w:rPr>
          <w:del w:id="3895" w:author="Jessie Jewitt" w:date="2002-10-21T01:11:00Z"/>
        </w:rPr>
      </w:pPr>
      <w:del w:id="3894" w:author="Jessie Jewitt" w:date="2002-10-21T01:11:00Z">
        <w:r>
          <w:rPr/>
          <w:delText>"</w:delText>
        </w:r>
      </w:del>
    </w:p>
    <w:p>
      <w:pPr>
        <w:pStyle w:val="RFCText"/>
        <w:rPr>
          <w:del w:id="3899" w:author="Jessie Jewitt" w:date="2002-10-21T01:11:00Z"/>
        </w:rPr>
      </w:pPr>
      <w:del w:id="3896" w:author="Jessie Jewitt" w:date="2002-10-21T01:11:00Z">
        <w:r>
          <w:rPr/>
          <w:tab/>
          <w:delText>INDEX { ippm</w:delText>
        </w:r>
      </w:del>
      <w:del w:id="3897" w:author="Jessie Jewitt" w:date="2002-10-21T00:46:00Z">
        <w:r>
          <w:rPr/>
          <w:delText>MeasureOwner</w:delText>
        </w:r>
      </w:del>
      <w:del w:id="3898" w:author="Jessie Jewitt" w:date="2002-10-21T01:11:00Z">
        <w:r>
          <w:rPr/>
          <w:delText>, ippmMeasureIndex }</w:delText>
        </w:r>
      </w:del>
    </w:p>
    <w:p>
      <w:pPr>
        <w:pStyle w:val="RFCText"/>
        <w:rPr>
          <w:del w:id="3901" w:author="Jessie Jewitt" w:date="2002-10-21T01:11:00Z"/>
        </w:rPr>
      </w:pPr>
      <w:del w:id="3900" w:author="Jessie Jewitt" w:date="2002-10-21T01:11:00Z">
        <w:r>
          <w:rPr/>
          <w:tab/>
          <w:delText>::= { ippmMeasureTable 1 }</w:delText>
        </w:r>
      </w:del>
    </w:p>
    <w:p>
      <w:pPr>
        <w:pStyle w:val="RFCText"/>
        <w:rPr>
          <w:del w:id="3903" w:author="Jessie Jewitt" w:date="2002-10-21T01:11:00Z"/>
        </w:rPr>
      </w:pPr>
      <w:del w:id="3902" w:author="Jessie Jewitt" w:date="2002-10-21T01:11:00Z">
        <w:r>
          <w:rPr/>
        </w:r>
      </w:del>
    </w:p>
    <w:p>
      <w:pPr>
        <w:pStyle w:val="RFCText"/>
        <w:rPr>
          <w:del w:id="3905" w:author="Jessie Jewitt" w:date="2002-10-21T01:11:00Z"/>
        </w:rPr>
      </w:pPr>
      <w:del w:id="3904" w:author="Jessie Jewitt" w:date="2002-10-21T01:11:00Z">
        <w:r>
          <w:rPr/>
          <w:delText>IppmMeasureEntry ::=</w:delText>
        </w:r>
      </w:del>
    </w:p>
    <w:p>
      <w:pPr>
        <w:pStyle w:val="RFCText"/>
        <w:rPr>
          <w:del w:id="3907" w:author="Jessie Jewitt" w:date="2002-10-21T01:11:00Z"/>
        </w:rPr>
      </w:pPr>
      <w:del w:id="3906" w:author="Jessie Jewitt" w:date="2002-10-21T01:11:00Z">
        <w:r>
          <w:rPr/>
          <w:tab/>
          <w:delText>SEQUENCE {</w:delText>
        </w:r>
      </w:del>
    </w:p>
    <w:p>
      <w:pPr>
        <w:pStyle w:val="RFCText"/>
        <w:rPr>
          <w:del w:id="3911" w:author="Jessie Jewitt" w:date="2002-10-21T01:11:00Z"/>
        </w:rPr>
      </w:pPr>
      <w:del w:id="3908" w:author="Jessie Jewitt" w:date="2002-10-21T01:11:00Z">
        <w:r>
          <w:rPr/>
          <w:tab/>
          <w:tab/>
          <w:delText>ippm</w:delText>
        </w:r>
      </w:del>
      <w:del w:id="3909" w:author="Jessie Jewitt" w:date="2002-10-21T00:46:00Z">
        <w:r>
          <w:rPr/>
          <w:delText>MeasureOwner</w:delText>
        </w:r>
      </w:del>
      <w:del w:id="3910" w:author="Jessie Jewitt" w:date="2002-10-21T01:11:00Z">
        <w:r>
          <w:rPr/>
          <w:tab/>
          <w:tab/>
          <w:delText>OwnerString,</w:delText>
        </w:r>
      </w:del>
    </w:p>
    <w:p>
      <w:pPr>
        <w:pStyle w:val="RFCText"/>
        <w:rPr>
          <w:del w:id="3913" w:author="Jessie Jewitt" w:date="2002-10-21T01:11:00Z"/>
        </w:rPr>
      </w:pPr>
      <w:del w:id="3912" w:author="Jessie Jewitt" w:date="2002-10-21T01:11:00Z">
        <w:r>
          <w:rPr/>
          <w:tab/>
          <w:tab/>
          <w:delText>ippmMeasureIndex</w:delText>
          <w:tab/>
          <w:tab/>
          <w:delText>Integer32,</w:delText>
        </w:r>
      </w:del>
    </w:p>
    <w:p>
      <w:pPr>
        <w:pStyle w:val="RFCText"/>
        <w:rPr>
          <w:del w:id="3915" w:author="Jessie Jewitt" w:date="2002-10-21T01:11:00Z"/>
        </w:rPr>
      </w:pPr>
      <w:del w:id="3914" w:author="Jessie Jewitt" w:date="2002-10-21T01:11:00Z">
        <w:r>
          <w:rPr/>
          <w:tab/>
          <w:tab/>
          <w:delText>ippmMeasureName</w:delText>
          <w:tab/>
          <w:tab/>
          <w:tab/>
          <w:delText>SnmpAdminString,</w:delText>
        </w:r>
      </w:del>
    </w:p>
    <w:p>
      <w:pPr>
        <w:pStyle w:val="RFCText"/>
        <w:rPr>
          <w:del w:id="3917" w:author="Jessie Jewitt" w:date="2002-10-21T01:11:00Z"/>
        </w:rPr>
      </w:pPr>
      <w:del w:id="3916" w:author="Jessie Jewitt" w:date="2002-10-21T01:11:00Z">
        <w:r>
          <w:rPr/>
          <w:tab/>
          <w:tab/>
          <w:delText>ippmMeasureMetrics</w:delText>
          <w:tab/>
          <w:tab/>
          <w:delText>IppmStandardMetrics,</w:delText>
        </w:r>
      </w:del>
    </w:p>
    <w:p>
      <w:pPr>
        <w:pStyle w:val="RFCText"/>
        <w:rPr>
          <w:del w:id="3919" w:author="Jessie Jewitt" w:date="2002-10-21T01:11:00Z"/>
        </w:rPr>
      </w:pPr>
      <w:del w:id="3918" w:author="Jessie Jewitt" w:date="2002-10-21T01:11:00Z">
        <w:r>
          <w:rPr/>
          <w:tab/>
          <w:tab/>
          <w:delText>ippmMeasureBeginTime</w:delText>
          <w:tab/>
          <w:tab/>
          <w:delText>GMTDateAndTime,</w:delText>
          <w:tab/>
        </w:r>
      </w:del>
    </w:p>
    <w:p>
      <w:pPr>
        <w:pStyle w:val="RFCText"/>
        <w:rPr>
          <w:del w:id="3921" w:author="Jessie Jewitt" w:date="2002-10-21T01:11:00Z"/>
        </w:rPr>
      </w:pPr>
      <w:del w:id="3920" w:author="Jessie Jewitt" w:date="2002-10-21T01:11:00Z">
        <w:r>
          <w:rPr/>
          <w:tab/>
          <w:tab/>
          <w:delText>ippmMeasureClockPeriodUnit</w:delText>
          <w:tab/>
          <w:delText>TimeUnit,</w:delText>
          <w:tab/>
        </w:r>
      </w:del>
    </w:p>
    <w:p>
      <w:pPr>
        <w:pStyle w:val="RFCText"/>
        <w:rPr>
          <w:del w:id="3923" w:author="Jessie Jewitt" w:date="2002-10-21T01:11:00Z"/>
        </w:rPr>
      </w:pPr>
      <w:del w:id="3922" w:author="Jessie Jewitt" w:date="2002-10-21T01:11:00Z">
        <w:r>
          <w:rPr/>
          <w:tab/>
          <w:tab/>
          <w:delText>ippmMeasureClockPeriod</w:delText>
          <w:tab/>
          <w:tab/>
          <w:delText>Integer32,</w:delText>
          <w:tab/>
        </w:r>
      </w:del>
    </w:p>
    <w:p>
      <w:pPr>
        <w:pStyle w:val="RFCText"/>
        <w:rPr>
          <w:del w:id="3925" w:author="Jessie Jewitt" w:date="2002-10-21T01:11:00Z"/>
        </w:rPr>
      </w:pPr>
      <w:del w:id="3924" w:author="Jessie Jewitt" w:date="2002-10-21T01:11:00Z">
        <w:r>
          <w:rPr/>
          <w:tab/>
          <w:tab/>
          <w:delText>ippmMeasureDurationUnit</w:delText>
          <w:tab/>
          <w:tab/>
          <w:delText>TimeUnit,</w:delText>
        </w:r>
      </w:del>
    </w:p>
    <w:p>
      <w:pPr>
        <w:pStyle w:val="RFCText"/>
        <w:rPr>
          <w:del w:id="3927" w:author="Jessie Jewitt" w:date="2002-10-21T01:11:00Z"/>
        </w:rPr>
      </w:pPr>
      <w:del w:id="3926" w:author="Jessie Jewitt" w:date="2002-10-21T01:11:00Z">
        <w:r>
          <w:rPr/>
          <w:tab/>
          <w:tab/>
          <w:delText>ippmMeasureDuration</w:delText>
          <w:tab/>
          <w:tab/>
          <w:delText xml:space="preserve">Integer32, </w:delText>
          <w:tab/>
        </w:r>
      </w:del>
    </w:p>
    <w:p>
      <w:pPr>
        <w:pStyle w:val="RFCText"/>
        <w:rPr>
          <w:del w:id="3929" w:author="Jessie Jewitt" w:date="2002-10-21T01:11:00Z"/>
        </w:rPr>
      </w:pPr>
      <w:del w:id="3928" w:author="Jessie Jewitt" w:date="2002-10-21T01:11:00Z">
        <w:r>
          <w:rPr/>
          <w:tab/>
          <w:tab/>
          <w:delText>ippmMeasureHystorySize</w:delText>
          <w:tab/>
          <w:tab/>
          <w:delText xml:space="preserve">Integer32, </w:delText>
          <w:tab/>
        </w:r>
      </w:del>
    </w:p>
    <w:p>
      <w:pPr>
        <w:pStyle w:val="RFCText"/>
        <w:rPr>
          <w:del w:id="3931" w:author="Jessie Jewitt" w:date="2002-10-21T01:11:00Z"/>
        </w:rPr>
      </w:pPr>
      <w:del w:id="3930" w:author="Jessie Jewitt" w:date="2002-10-21T01:11:00Z">
        <w:r>
          <w:rPr/>
          <w:tab/>
          <w:delText>ippmMeasureStorageType</w:delText>
          <w:tab/>
          <w:tab/>
          <w:delText xml:space="preserve">StorageType, </w:delText>
          <w:tab/>
        </w:r>
      </w:del>
    </w:p>
    <w:p>
      <w:pPr>
        <w:pStyle w:val="RFCText"/>
        <w:rPr>
          <w:del w:id="3933" w:author="Jessie Jewitt" w:date="2002-10-21T01:11:00Z"/>
        </w:rPr>
      </w:pPr>
      <w:del w:id="3932" w:author="Jessie Jewitt" w:date="2002-10-21T01:11:00Z">
        <w:r>
          <w:rPr/>
          <w:tab/>
          <w:tab/>
          <w:delText>ippmMeasureStatus</w:delText>
          <w:tab/>
          <w:tab/>
          <w:delText>RowStatus</w:delText>
        </w:r>
      </w:del>
    </w:p>
    <w:p>
      <w:pPr>
        <w:pStyle w:val="RFCText"/>
        <w:rPr>
          <w:del w:id="3935" w:author="Jessie Jewitt" w:date="2002-10-21T01:11:00Z"/>
        </w:rPr>
      </w:pPr>
      <w:del w:id="3934" w:author="Jessie Jewitt" w:date="2002-10-21T01:11:00Z">
        <w:r>
          <w:rPr/>
          <w:tab/>
          <w:delText>}</w:delText>
        </w:r>
      </w:del>
    </w:p>
    <w:p>
      <w:pPr>
        <w:pStyle w:val="RFCText"/>
        <w:rPr>
          <w:del w:id="3937" w:author="Jessie Jewitt" w:date="2002-10-21T01:11:00Z"/>
        </w:rPr>
      </w:pPr>
      <w:del w:id="3936" w:author="Jessie Jewitt" w:date="2002-10-21T01:11:00Z">
        <w:r>
          <w:rPr/>
        </w:r>
      </w:del>
    </w:p>
    <w:p>
      <w:pPr>
        <w:pStyle w:val="RFCText"/>
        <w:rPr>
          <w:del w:id="3941" w:author="Jessie Jewitt" w:date="2002-10-21T01:11:00Z"/>
        </w:rPr>
      </w:pPr>
      <w:del w:id="3938" w:author="Jessie Jewitt" w:date="2002-10-21T01:11:00Z">
        <w:r>
          <w:rPr/>
          <w:delText>ippm</w:delText>
        </w:r>
      </w:del>
      <w:del w:id="3939" w:author="Jessie Jewitt" w:date="2002-10-21T00:46:00Z">
        <w:r>
          <w:rPr/>
          <w:delText>MeasureOwner</w:delText>
        </w:r>
      </w:del>
      <w:del w:id="3940" w:author="Jessie Jewitt" w:date="2002-10-21T01:11:00Z">
        <w:r>
          <w:rPr/>
          <w:delText xml:space="preserve"> OBJECT-TYPE</w:delText>
        </w:r>
      </w:del>
    </w:p>
    <w:p>
      <w:pPr>
        <w:pStyle w:val="RFCText"/>
        <w:rPr>
          <w:del w:id="3943" w:author="Jessie Jewitt" w:date="2002-10-21T01:11:00Z"/>
        </w:rPr>
      </w:pPr>
      <w:del w:id="3942" w:author="Jessie Jewitt" w:date="2002-10-21T01:11:00Z">
        <w:r>
          <w:rPr/>
          <w:tab/>
          <w:delText>SYNTAX     OwnerString</w:delText>
        </w:r>
      </w:del>
    </w:p>
    <w:p>
      <w:pPr>
        <w:pStyle w:val="RFCText"/>
        <w:rPr>
          <w:del w:id="3945" w:author="Jessie Jewitt" w:date="2002-10-21T01:11:00Z"/>
        </w:rPr>
      </w:pPr>
      <w:del w:id="3944" w:author="Jessie Jewitt" w:date="2002-10-21T01:11:00Z">
        <w:r>
          <w:rPr/>
          <w:tab/>
          <w:delText>MAX-ACCESS read-only</w:delText>
        </w:r>
      </w:del>
    </w:p>
    <w:p>
      <w:pPr>
        <w:pStyle w:val="RFCText"/>
        <w:rPr>
          <w:del w:id="3947" w:author="Jessie Jewitt" w:date="2002-10-21T01:11:00Z"/>
        </w:rPr>
      </w:pPr>
      <w:del w:id="3946" w:author="Jessie Jewitt" w:date="2002-10-21T01:11:00Z">
        <w:r>
          <w:rPr/>
          <w:tab/>
          <w:delText>STATUS     current</w:delText>
        </w:r>
      </w:del>
    </w:p>
    <w:p>
      <w:pPr>
        <w:pStyle w:val="RFCText"/>
        <w:rPr>
          <w:del w:id="3949" w:author="Jessie Jewitt" w:date="2002-10-21T01:11:00Z"/>
        </w:rPr>
      </w:pPr>
      <w:del w:id="3948" w:author="Jessie Jewitt" w:date="2002-10-21T01:11:00Z">
        <w:r>
          <w:rPr/>
          <w:tab/>
          <w:delText>DESCRIPTION</w:delText>
        </w:r>
      </w:del>
    </w:p>
    <w:p>
      <w:pPr>
        <w:pStyle w:val="RFCText"/>
        <w:rPr>
          <w:del w:id="3951" w:author="Jessie Jewitt" w:date="2002-10-21T01:11:00Z"/>
        </w:rPr>
      </w:pPr>
      <w:del w:id="3950" w:author="Jessie Jewitt" w:date="2002-10-21T01:11:00Z">
        <w:r>
          <w:rPr/>
          <w:tab/>
          <w:tab/>
          <w:delText>"The owner who has configured this entry."</w:delText>
        </w:r>
      </w:del>
    </w:p>
    <w:p>
      <w:pPr>
        <w:pStyle w:val="RFCText"/>
        <w:rPr>
          <w:del w:id="3953" w:author="Jessie Jewitt" w:date="2002-10-21T01:11:00Z"/>
        </w:rPr>
      </w:pPr>
      <w:del w:id="3952" w:author="Jessie Jewitt" w:date="2002-10-21T01:11:00Z">
        <w:r>
          <w:rPr/>
          <w:tab/>
          <w:delText>DEFVAL { "acme" }</w:delText>
        </w:r>
      </w:del>
    </w:p>
    <w:p>
      <w:pPr>
        <w:pStyle w:val="RFCText"/>
        <w:rPr>
          <w:del w:id="3955" w:author="Jessie Jewitt" w:date="2002-10-21T01:11:00Z"/>
        </w:rPr>
      </w:pPr>
      <w:del w:id="3954" w:author="Jessie Jewitt" w:date="2002-10-21T01:11:00Z">
        <w:r>
          <w:rPr/>
          <w:tab/>
          <w:delText>::= { ippmMeasureEntry 1 }</w:delText>
        </w:r>
      </w:del>
    </w:p>
    <w:p>
      <w:pPr>
        <w:pStyle w:val="RFCText"/>
        <w:rPr>
          <w:del w:id="3957" w:author="Jessie Jewitt" w:date="2002-10-21T01:11:00Z"/>
        </w:rPr>
      </w:pPr>
      <w:del w:id="3956" w:author="Jessie Jewitt" w:date="2002-10-21T01:11:00Z">
        <w:r>
          <w:rPr/>
        </w:r>
      </w:del>
    </w:p>
    <w:p>
      <w:pPr>
        <w:pStyle w:val="RFCText"/>
        <w:rPr>
          <w:del w:id="3959" w:author="Jessie Jewitt" w:date="2002-10-21T01:11:00Z"/>
        </w:rPr>
      </w:pPr>
      <w:del w:id="3958" w:author="Jessie Jewitt" w:date="2002-10-21T01:11:00Z">
        <w:r>
          <w:rPr/>
          <w:delText>ippmMeasureIndex OBJECT-TYPE</w:delText>
        </w:r>
      </w:del>
    </w:p>
    <w:p>
      <w:pPr>
        <w:pStyle w:val="RFCText"/>
        <w:rPr>
          <w:del w:id="3961" w:author="Jessie Jewitt" w:date="2002-10-21T01:11:00Z"/>
        </w:rPr>
      </w:pPr>
      <w:del w:id="3960" w:author="Jessie Jewitt" w:date="2002-10-21T01:11:00Z">
        <w:r>
          <w:rPr/>
          <w:tab/>
          <w:delText>SYNTAX Integer32 (1.. 65535)</w:delText>
        </w:r>
      </w:del>
    </w:p>
    <w:p>
      <w:pPr>
        <w:pStyle w:val="RFCText"/>
        <w:rPr>
          <w:del w:id="3963" w:author="Jessie Jewitt" w:date="2002-10-21T01:11:00Z"/>
        </w:rPr>
      </w:pPr>
      <w:del w:id="3962" w:author="Jessie Jewitt" w:date="2002-10-21T01:11:00Z">
        <w:r>
          <w:rPr/>
          <w:tab/>
          <w:delText>MAX-ACCESS read-only</w:delText>
        </w:r>
      </w:del>
    </w:p>
    <w:p>
      <w:pPr>
        <w:pStyle w:val="RFCText"/>
        <w:rPr>
          <w:del w:id="3965" w:author="Jessie Jewitt" w:date="2002-10-21T01:11:00Z"/>
        </w:rPr>
      </w:pPr>
      <w:del w:id="3964" w:author="Jessie Jewitt" w:date="2002-10-21T01:11:00Z">
        <w:r>
          <w:rPr/>
          <w:tab/>
          <w:delText>STATUS     current</w:delText>
        </w:r>
      </w:del>
    </w:p>
    <w:p>
      <w:pPr>
        <w:pStyle w:val="RFCText"/>
        <w:rPr>
          <w:del w:id="3967" w:author="Jessie Jewitt" w:date="2002-10-21T01:11:00Z"/>
        </w:rPr>
      </w:pPr>
      <w:del w:id="3966" w:author="Jessie Jewitt" w:date="2002-10-21T01:11:00Z">
        <w:r>
          <w:rPr/>
          <w:tab/>
          <w:delText>DESCRIPTION</w:delText>
        </w:r>
      </w:del>
    </w:p>
    <w:p>
      <w:pPr>
        <w:pStyle w:val="RFCText"/>
        <w:rPr>
          <w:del w:id="3969" w:author="Jessie Jewitt" w:date="2002-10-21T01:11:00Z"/>
        </w:rPr>
      </w:pPr>
      <w:del w:id="3968" w:author="Jessie Jewitt" w:date="2002-10-21T01:11:00Z">
        <w:r>
          <w:rPr/>
          <w:delText>"The owner index of the measure. The value is managed by the owner."</w:delText>
        </w:r>
      </w:del>
    </w:p>
    <w:p>
      <w:pPr>
        <w:pStyle w:val="RFCText"/>
        <w:rPr>
          <w:del w:id="3971" w:author="Jessie Jewitt" w:date="2002-10-21T01:11:00Z"/>
        </w:rPr>
      </w:pPr>
      <w:del w:id="3970" w:author="Jessie Jewitt" w:date="2002-10-21T01:11:00Z">
        <w:r>
          <w:rPr/>
          <w:tab/>
          <w:delText>::= { ippmMeasureEntry 2 }</w:delText>
        </w:r>
      </w:del>
    </w:p>
    <w:p>
      <w:pPr>
        <w:pStyle w:val="RFCText"/>
        <w:rPr>
          <w:del w:id="3973" w:author="Jessie Jewitt" w:date="2002-10-21T01:11:00Z"/>
        </w:rPr>
      </w:pPr>
      <w:del w:id="3972" w:author="Jessie Jewitt" w:date="2002-10-21T01:11:00Z">
        <w:r>
          <w:rPr/>
        </w:r>
      </w:del>
    </w:p>
    <w:p>
      <w:pPr>
        <w:pStyle w:val="RFCText"/>
        <w:rPr>
          <w:del w:id="3975" w:author="Jessie Jewitt" w:date="2002-10-21T01:11:00Z"/>
        </w:rPr>
      </w:pPr>
      <w:del w:id="3974" w:author="Jessie Jewitt" w:date="2002-10-21T01:11:00Z">
        <w:r>
          <w:rPr/>
          <w:delText>ippmMeasureName OBJECT-TYPE</w:delText>
        </w:r>
      </w:del>
    </w:p>
    <w:p>
      <w:pPr>
        <w:pStyle w:val="RFCText"/>
        <w:rPr>
          <w:del w:id="3977" w:author="Jessie Jewitt" w:date="2002-10-21T01:11:00Z"/>
        </w:rPr>
      </w:pPr>
      <w:del w:id="3976" w:author="Jessie Jewitt" w:date="2002-10-21T01:11:00Z">
        <w:r>
          <w:rPr/>
          <w:tab/>
          <w:delText>SYNTAX SnmpAdminString</w:delText>
        </w:r>
      </w:del>
    </w:p>
    <w:p>
      <w:pPr>
        <w:pStyle w:val="RFCText"/>
        <w:rPr>
          <w:del w:id="3979" w:author="Jessie Jewitt" w:date="2002-10-21T01:11:00Z"/>
        </w:rPr>
      </w:pPr>
      <w:del w:id="3978" w:author="Jessie Jewitt" w:date="2002-10-21T01:11:00Z">
        <w:r>
          <w:rPr/>
          <w:tab/>
          <w:delText>MAX-ACCESS read-only</w:delText>
        </w:r>
      </w:del>
    </w:p>
    <w:p>
      <w:pPr>
        <w:pStyle w:val="RFCText"/>
        <w:rPr>
          <w:del w:id="3981" w:author="Jessie Jewitt" w:date="2002-10-21T01:11:00Z"/>
        </w:rPr>
      </w:pPr>
      <w:del w:id="3980" w:author="Jessie Jewitt" w:date="2002-10-21T01:11:00Z">
        <w:r>
          <w:rPr/>
          <w:tab/>
          <w:delText>STATUS     current</w:delText>
        </w:r>
      </w:del>
    </w:p>
    <w:p>
      <w:pPr>
        <w:pStyle w:val="RFCText"/>
        <w:rPr>
          <w:del w:id="3983" w:author="Jessie Jewitt" w:date="2002-10-21T01:11:00Z"/>
        </w:rPr>
      </w:pPr>
      <w:del w:id="3982" w:author="Jessie Jewitt" w:date="2002-10-21T01:11:00Z">
        <w:r>
          <w:rPr/>
          <w:tab/>
          <w:delText>DESCRIPTION</w:delText>
        </w:r>
      </w:del>
    </w:p>
    <w:p>
      <w:pPr>
        <w:pStyle w:val="RFCText"/>
        <w:rPr>
          <w:del w:id="3985" w:author="Jessie Jewitt" w:date="2002-10-21T01:11:00Z"/>
        </w:rPr>
      </w:pPr>
      <w:del w:id="3984" w:author="Jessie Jewitt" w:date="2002-10-21T01:11:00Z">
        <w:r>
          <w:rPr/>
          <w:delText>"The name of the instance of the metric. It illustrates the specificity of the metric and includes the metric and the typeP.</w:delText>
        </w:r>
      </w:del>
    </w:p>
    <w:p>
      <w:pPr>
        <w:pStyle w:val="RFCText"/>
        <w:rPr>
          <w:del w:id="3987" w:author="Jessie Jewitt" w:date="2002-10-21T01:11:00Z"/>
        </w:rPr>
      </w:pPr>
      <w:del w:id="3986" w:author="Jessie Jewitt" w:date="2002-10-21T01:11:00Z">
        <w:r>
          <w:rPr/>
        </w:r>
      </w:del>
    </w:p>
    <w:p>
      <w:pPr>
        <w:pStyle w:val="RFCText"/>
        <w:rPr>
          <w:del w:id="3989" w:author="Jessie Jewitt" w:date="2002-10-21T01:11:00Z"/>
        </w:rPr>
      </w:pPr>
      <w:del w:id="3988" w:author="Jessie Jewitt" w:date="2002-10-21T01:11:00Z">
        <w:r>
          <w:rPr/>
          <w:delText>example: IP-port-HTTP-connectivity"</w:delText>
        </w:r>
      </w:del>
    </w:p>
    <w:p>
      <w:pPr>
        <w:pStyle w:val="RFCText"/>
        <w:rPr>
          <w:del w:id="3991" w:author="Jessie Jewitt" w:date="2002-10-21T01:11:00Z"/>
        </w:rPr>
      </w:pPr>
      <w:del w:id="3990" w:author="Jessie Jewitt" w:date="2002-10-21T01:11:00Z">
        <w:r>
          <w:rPr/>
          <w:tab/>
          <w:delText>::= { ippmMeasureEntry 3 }</w:delText>
        </w:r>
      </w:del>
    </w:p>
    <w:p>
      <w:pPr>
        <w:pStyle w:val="RFCText"/>
        <w:rPr>
          <w:del w:id="3993" w:author="Jessie Jewitt" w:date="2002-10-21T01:11:00Z"/>
        </w:rPr>
      </w:pPr>
      <w:del w:id="3992" w:author="Jessie Jewitt" w:date="2002-10-21T01:11:00Z">
        <w:r>
          <w:rPr/>
        </w:r>
      </w:del>
    </w:p>
    <w:p>
      <w:pPr>
        <w:pStyle w:val="RFCText"/>
        <w:rPr>
          <w:del w:id="3995" w:author="Jessie Jewitt" w:date="2002-10-21T01:11:00Z"/>
        </w:rPr>
      </w:pPr>
      <w:del w:id="3994" w:author="Jessie Jewitt" w:date="2002-10-21T01:11:00Z">
        <w:r>
          <w:rPr/>
        </w:r>
      </w:del>
    </w:p>
    <w:p>
      <w:pPr>
        <w:pStyle w:val="RFCText"/>
        <w:rPr>
          <w:del w:id="3997" w:author="Jessie Jewitt" w:date="2002-10-21T01:11:00Z"/>
        </w:rPr>
      </w:pPr>
      <w:del w:id="3996" w:author="Jessie Jewitt" w:date="2002-10-21T01:11:00Z">
        <w:r>
          <w:rPr/>
        </w:r>
      </w:del>
    </w:p>
    <w:p>
      <w:pPr>
        <w:pStyle w:val="RFCText"/>
        <w:rPr>
          <w:del w:id="3999" w:author="Jessie Jewitt" w:date="2002-10-21T01:11:00Z"/>
        </w:rPr>
      </w:pPr>
      <w:del w:id="3998" w:author="Jessie Jewitt" w:date="2002-10-21T01:11:00Z">
        <w:r>
          <w:rPr/>
          <w:delText>ippmMeasureMetrics OBJECT-TYPE</w:delText>
        </w:r>
      </w:del>
    </w:p>
    <w:p>
      <w:pPr>
        <w:pStyle w:val="RFCText"/>
        <w:rPr>
          <w:del w:id="4001" w:author="Jessie Jewitt" w:date="2002-10-21T01:11:00Z"/>
        </w:rPr>
      </w:pPr>
      <w:del w:id="4000" w:author="Jessie Jewitt" w:date="2002-10-21T01:11:00Z">
        <w:r>
          <w:rPr/>
          <w:tab/>
          <w:delText>SYNTAX IppmStandardMetrics</w:delText>
        </w:r>
      </w:del>
    </w:p>
    <w:p>
      <w:pPr>
        <w:pStyle w:val="RFCText"/>
        <w:rPr>
          <w:del w:id="4003" w:author="Jessie Jewitt" w:date="2002-10-21T01:11:00Z"/>
        </w:rPr>
      </w:pPr>
      <w:del w:id="4002" w:author="Jessie Jewitt" w:date="2002-10-21T01:11:00Z">
        <w:r>
          <w:rPr/>
          <w:tab/>
          <w:delText>MAX-ACCESS read-only</w:delText>
        </w:r>
      </w:del>
    </w:p>
    <w:p>
      <w:pPr>
        <w:pStyle w:val="RFCText"/>
        <w:rPr>
          <w:del w:id="4005" w:author="Jessie Jewitt" w:date="2002-10-21T01:11:00Z"/>
        </w:rPr>
      </w:pPr>
      <w:del w:id="4004" w:author="Jessie Jewitt" w:date="2002-10-21T01:11:00Z">
        <w:r>
          <w:rPr/>
          <w:tab/>
          <w:delText>STATUS     current</w:delText>
        </w:r>
      </w:del>
    </w:p>
    <w:p>
      <w:pPr>
        <w:pStyle w:val="RFCText"/>
        <w:rPr>
          <w:del w:id="4007" w:author="Jessie Jewitt" w:date="2002-10-21T01:11:00Z"/>
        </w:rPr>
      </w:pPr>
      <w:del w:id="4006" w:author="Jessie Jewitt" w:date="2002-10-21T01:11:00Z">
        <w:r>
          <w:rPr/>
          <w:tab/>
          <w:delText>DESCRIPTION</w:delText>
        </w:r>
      </w:del>
    </w:p>
    <w:p>
      <w:pPr>
        <w:pStyle w:val="RFCText"/>
        <w:rPr>
          <w:del w:id="4009" w:author="Jessie Jewitt" w:date="2002-10-21T01:11:00Z"/>
        </w:rPr>
      </w:pPr>
      <w:del w:id="4008" w:author="Jessie Jewitt" w:date="2002-10-21T01:11:00Z">
        <w:r>
          <w:rPr/>
          <w:delText>"Defines the metrics to compute within this measure. A measure may be configured for the result of different metric singletons to be archived in the ippmHistoryTable. The ippmMetricIndex of the created result has the value of the bit index of the corresponding ippmMeasureMetrics as explained above in the ippmMetricIndex definition.</w:delText>
        </w:r>
      </w:del>
    </w:p>
    <w:p>
      <w:pPr>
        <w:pStyle w:val="RFCText"/>
        <w:rPr>
          <w:del w:id="4011" w:author="Jessie Jewitt" w:date="2002-10-21T01:11:00Z"/>
        </w:rPr>
      </w:pPr>
      <w:del w:id="4010" w:author="Jessie Jewitt" w:date="2002-10-21T01:11:00Z">
        <w:r>
          <w:rPr/>
        </w:r>
      </w:del>
    </w:p>
    <w:p>
      <w:pPr>
        <w:pStyle w:val="RFCText"/>
        <w:rPr>
          <w:del w:id="4013" w:author="Jessie Jewitt" w:date="2002-10-21T01:11:00Z"/>
        </w:rPr>
      </w:pPr>
      <w:del w:id="4012" w:author="Jessie Jewitt" w:date="2002-10-21T01:11:00Z">
        <w:r>
          <w:rPr/>
          <w:delText>Example:</w:delText>
        </w:r>
      </w:del>
    </w:p>
    <w:p>
      <w:pPr>
        <w:pStyle w:val="RFCText"/>
        <w:rPr>
          <w:del w:id="4015" w:author="Jessie Jewitt" w:date="2002-10-21T01:11:00Z"/>
        </w:rPr>
      </w:pPr>
      <w:del w:id="4014" w:author="Jessie Jewitt" w:date="2002-10-21T01:11:00Z">
        <w:r>
          <w:rPr/>
          <w:delText>A measure asking for One-way-Delay(6) and One-way-Packet-Loss(12) generated a flow of singletons which are logged in the ippmHistoryTable. The singletons created for the One-way-Delay measure have a value of ippmMetricIndex of 6 while the created singletons for the One-way-Packet-Loss measure have a value of ippmMetricIndex of 12."</w:delText>
        </w:r>
      </w:del>
    </w:p>
    <w:p>
      <w:pPr>
        <w:pStyle w:val="RFCText"/>
        <w:rPr>
          <w:del w:id="4018" w:author="Jessie Jewitt" w:date="2002-10-21T01:11:00Z"/>
        </w:rPr>
      </w:pPr>
      <w:del w:id="4016" w:author="Jessie Jewitt" w:date="2002-10-21T01:11:00Z">
        <w:r>
          <w:rPr>
            <w:rFonts w:eastAsia="Courier New"/>
          </w:rPr>
          <w:delText xml:space="preserve">        </w:delText>
        </w:r>
      </w:del>
      <w:del w:id="4017" w:author="Jessie Jewitt" w:date="2002-10-21T01:11:00Z">
        <w:r>
          <w:rPr/>
          <w:delText>DEFVAL { { one-way-Delay, one-way-Packet-Loss } }</w:delText>
        </w:r>
      </w:del>
    </w:p>
    <w:p>
      <w:pPr>
        <w:pStyle w:val="RFCText"/>
        <w:rPr>
          <w:del w:id="4020" w:author="Jessie Jewitt" w:date="2002-10-21T01:11:00Z"/>
        </w:rPr>
      </w:pPr>
      <w:del w:id="4019" w:author="Jessie Jewitt" w:date="2002-10-21T01:11:00Z">
        <w:r>
          <w:rPr/>
          <w:tab/>
          <w:delText>::= { ippmMeasureEntry 4 }</w:delText>
        </w:r>
      </w:del>
    </w:p>
    <w:p>
      <w:pPr>
        <w:pStyle w:val="RFCText"/>
        <w:rPr>
          <w:del w:id="4022" w:author="Jessie Jewitt" w:date="2002-10-21T01:11:00Z"/>
        </w:rPr>
      </w:pPr>
      <w:del w:id="4021" w:author="Jessie Jewitt" w:date="2002-10-21T01:11:00Z">
        <w:r>
          <w:rPr/>
        </w:r>
      </w:del>
    </w:p>
    <w:p>
      <w:pPr>
        <w:pStyle w:val="RFCText"/>
        <w:rPr>
          <w:del w:id="4024" w:author="Jessie Jewitt" w:date="2002-10-21T01:11:00Z"/>
        </w:rPr>
      </w:pPr>
      <w:del w:id="4023" w:author="Jessie Jewitt" w:date="2002-10-21T01:11:00Z">
        <w:r>
          <w:rPr/>
        </w:r>
      </w:del>
    </w:p>
    <w:p>
      <w:pPr>
        <w:pStyle w:val="RFCText"/>
        <w:rPr>
          <w:del w:id="4026" w:author="Jessie Jewitt" w:date="2002-10-21T01:11:00Z"/>
        </w:rPr>
      </w:pPr>
      <w:del w:id="4025" w:author="Jessie Jewitt" w:date="2002-10-21T01:11:00Z">
        <w:r>
          <w:rPr/>
          <w:delText>ippmMeasureBeginTime OBJECT-TYPE</w:delText>
        </w:r>
      </w:del>
    </w:p>
    <w:p>
      <w:pPr>
        <w:pStyle w:val="RFCText"/>
        <w:rPr>
          <w:del w:id="4028" w:author="Jessie Jewitt" w:date="2002-10-21T01:11:00Z"/>
        </w:rPr>
      </w:pPr>
      <w:del w:id="4027" w:author="Jessie Jewitt" w:date="2002-10-21T01:11:00Z">
        <w:r>
          <w:rPr/>
          <w:tab/>
          <w:delText>SYNTAX GMTDateAndTime</w:delText>
        </w:r>
      </w:del>
    </w:p>
    <w:p>
      <w:pPr>
        <w:pStyle w:val="RFCText"/>
        <w:rPr>
          <w:del w:id="4030" w:author="Jessie Jewitt" w:date="2002-10-21T01:11:00Z"/>
        </w:rPr>
      </w:pPr>
      <w:del w:id="4029" w:author="Jessie Jewitt" w:date="2002-10-21T01:11:00Z">
        <w:r>
          <w:rPr/>
          <w:tab/>
          <w:delText>MAX-ACCESS read-only</w:delText>
        </w:r>
      </w:del>
    </w:p>
    <w:p>
      <w:pPr>
        <w:pStyle w:val="RFCText"/>
        <w:rPr>
          <w:del w:id="4032" w:author="Jessie Jewitt" w:date="2002-10-21T01:11:00Z"/>
        </w:rPr>
      </w:pPr>
      <w:del w:id="4031" w:author="Jessie Jewitt" w:date="2002-10-21T01:11:00Z">
        <w:r>
          <w:rPr/>
          <w:tab/>
          <w:delText>STATUS     current</w:delText>
        </w:r>
      </w:del>
    </w:p>
    <w:p>
      <w:pPr>
        <w:pStyle w:val="RFCText"/>
        <w:rPr>
          <w:del w:id="4034" w:author="Jessie Jewitt" w:date="2002-10-21T01:11:00Z"/>
        </w:rPr>
      </w:pPr>
      <w:del w:id="4033" w:author="Jessie Jewitt" w:date="2002-10-21T01:11:00Z">
        <w:r>
          <w:rPr/>
          <w:tab/>
          <w:delText>DESCRIPTION</w:delText>
        </w:r>
      </w:del>
    </w:p>
    <w:p>
      <w:pPr>
        <w:pStyle w:val="RFCText"/>
        <w:rPr>
          <w:del w:id="4036" w:author="Jessie Jewitt" w:date="2002-10-21T01:11:00Z"/>
        </w:rPr>
      </w:pPr>
      <w:del w:id="4035" w:author="Jessie Jewitt" w:date="2002-10-21T01:11:00Z">
        <w:r>
          <w:rPr/>
          <w:tab/>
          <w:tab/>
          <w:delText>"Specifies the time at which the measure starts."</w:delText>
        </w:r>
      </w:del>
    </w:p>
    <w:p>
      <w:pPr>
        <w:pStyle w:val="RFCText"/>
        <w:rPr>
          <w:del w:id="4038" w:author="Jessie Jewitt" w:date="2002-10-21T01:11:00Z"/>
        </w:rPr>
      </w:pPr>
      <w:del w:id="4037" w:author="Jessie Jewitt" w:date="2002-10-21T01:11:00Z">
        <w:r>
          <w:rPr/>
          <w:tab/>
          <w:delText>::= { ippmMeasureEntry 5 }</w:delText>
        </w:r>
      </w:del>
    </w:p>
    <w:p>
      <w:pPr>
        <w:pStyle w:val="RFCText"/>
        <w:rPr>
          <w:del w:id="4040" w:author="Jessie Jewitt" w:date="2002-10-21T01:11:00Z"/>
        </w:rPr>
      </w:pPr>
      <w:del w:id="4039" w:author="Jessie Jewitt" w:date="2002-10-21T01:11:00Z">
        <w:r>
          <w:rPr/>
          <w:tab/>
          <w:tab/>
          <w:tab/>
          <w:tab/>
        </w:r>
      </w:del>
    </w:p>
    <w:p>
      <w:pPr>
        <w:pStyle w:val="RFCText"/>
        <w:rPr>
          <w:del w:id="4042" w:author="Jessie Jewitt" w:date="2002-10-21T01:11:00Z"/>
        </w:rPr>
      </w:pPr>
      <w:del w:id="4041" w:author="Jessie Jewitt" w:date="2002-10-21T01:11:00Z">
        <w:r>
          <w:rPr/>
        </w:r>
      </w:del>
    </w:p>
    <w:p>
      <w:pPr>
        <w:pStyle w:val="RFCText"/>
        <w:rPr>
          <w:del w:id="4044" w:author="Jessie Jewitt" w:date="2002-10-21T01:11:00Z"/>
        </w:rPr>
      </w:pPr>
      <w:del w:id="4043" w:author="Jessie Jewitt" w:date="2002-10-21T01:11:00Z">
        <w:r>
          <w:rPr/>
          <w:delText>ippmMeasureClockPeriodUnit OBJECT-TYPE</w:delText>
        </w:r>
      </w:del>
    </w:p>
    <w:p>
      <w:pPr>
        <w:pStyle w:val="RFCText"/>
        <w:rPr>
          <w:del w:id="4046" w:author="Jessie Jewitt" w:date="2002-10-21T01:11:00Z"/>
        </w:rPr>
      </w:pPr>
      <w:del w:id="4045" w:author="Jessie Jewitt" w:date="2002-10-21T01:11:00Z">
        <w:r>
          <w:rPr/>
          <w:tab/>
          <w:delText>SYNTAX TimeUnit</w:delText>
        </w:r>
      </w:del>
    </w:p>
    <w:p>
      <w:pPr>
        <w:pStyle w:val="RFCText"/>
        <w:rPr>
          <w:del w:id="4048" w:author="Jessie Jewitt" w:date="2002-10-21T01:11:00Z"/>
        </w:rPr>
      </w:pPr>
      <w:del w:id="4047" w:author="Jessie Jewitt" w:date="2002-10-21T01:11:00Z">
        <w:r>
          <w:rPr/>
          <w:tab/>
          <w:delText>MAX-ACCESS read-only</w:delText>
        </w:r>
      </w:del>
    </w:p>
    <w:p>
      <w:pPr>
        <w:pStyle w:val="RFCText"/>
        <w:rPr>
          <w:del w:id="4050" w:author="Jessie Jewitt" w:date="2002-10-21T01:11:00Z"/>
        </w:rPr>
      </w:pPr>
      <w:del w:id="4049" w:author="Jessie Jewitt" w:date="2002-10-21T01:11:00Z">
        <w:r>
          <w:rPr/>
          <w:tab/>
          <w:delText>STATUS     current</w:delText>
        </w:r>
      </w:del>
    </w:p>
    <w:p>
      <w:pPr>
        <w:pStyle w:val="RFCText"/>
        <w:rPr>
          <w:del w:id="4052" w:author="Jessie Jewitt" w:date="2002-10-21T01:11:00Z"/>
        </w:rPr>
      </w:pPr>
      <w:del w:id="4051" w:author="Jessie Jewitt" w:date="2002-10-21T01:11:00Z">
        <w:r>
          <w:rPr/>
          <w:tab/>
          <w:delText>DESCRIPTION</w:delText>
        </w:r>
      </w:del>
    </w:p>
    <w:p>
      <w:pPr>
        <w:pStyle w:val="RFCText"/>
        <w:rPr>
          <w:del w:id="4054" w:author="Jessie Jewitt" w:date="2002-10-21T01:11:00Z"/>
        </w:rPr>
      </w:pPr>
      <w:del w:id="4053" w:author="Jessie Jewitt" w:date="2002-10-21T01:11:00Z">
        <w:r>
          <w:rPr/>
          <w:tab/>
          <w:tab/>
          <w:delText>"Specifies the unit of the measure period."</w:delText>
        </w:r>
      </w:del>
    </w:p>
    <w:p>
      <w:pPr>
        <w:pStyle w:val="RFCText"/>
        <w:rPr>
          <w:del w:id="4056" w:author="Jessie Jewitt" w:date="2002-10-21T01:11:00Z"/>
        </w:rPr>
      </w:pPr>
      <w:del w:id="4055" w:author="Jessie Jewitt" w:date="2002-10-21T01:11:00Z">
        <w:r>
          <w:rPr/>
          <w:tab/>
          <w:delText>DEFVAL { second }</w:delText>
        </w:r>
      </w:del>
    </w:p>
    <w:p>
      <w:pPr>
        <w:pStyle w:val="RFCText"/>
        <w:rPr>
          <w:del w:id="4058" w:author="Jessie Jewitt" w:date="2002-10-21T01:11:00Z"/>
        </w:rPr>
      </w:pPr>
      <w:del w:id="4057" w:author="Jessie Jewitt" w:date="2002-10-21T01:11:00Z">
        <w:r>
          <w:rPr/>
          <w:tab/>
          <w:delText>::= { ippmMeasureEntry 6 }</w:delText>
        </w:r>
      </w:del>
    </w:p>
    <w:p>
      <w:pPr>
        <w:pStyle w:val="RFCText"/>
        <w:rPr>
          <w:del w:id="4060" w:author="Jessie Jewitt" w:date="2002-10-21T01:11:00Z"/>
        </w:rPr>
      </w:pPr>
      <w:del w:id="4059" w:author="Jessie Jewitt" w:date="2002-10-21T01:11:00Z">
        <w:r>
          <w:rPr/>
        </w:r>
      </w:del>
    </w:p>
    <w:p>
      <w:pPr>
        <w:pStyle w:val="RFCText"/>
        <w:rPr>
          <w:del w:id="4062" w:author="Jessie Jewitt" w:date="2002-10-21T01:11:00Z"/>
        </w:rPr>
      </w:pPr>
      <w:del w:id="4061" w:author="Jessie Jewitt" w:date="2002-10-21T01:11:00Z">
        <w:r>
          <w:rPr/>
          <w:delText>ippmMeasureClockPeriod OBJECT-TYPE</w:delText>
        </w:r>
      </w:del>
    </w:p>
    <w:p>
      <w:pPr>
        <w:pStyle w:val="RFCText"/>
        <w:rPr>
          <w:del w:id="4064" w:author="Jessie Jewitt" w:date="2002-10-21T01:11:00Z"/>
        </w:rPr>
      </w:pPr>
      <w:del w:id="4063" w:author="Jessie Jewitt" w:date="2002-10-21T01:11:00Z">
        <w:r>
          <w:rPr/>
          <w:tab/>
          <w:delText>SYNTAX     Integer32</w:delText>
        </w:r>
      </w:del>
    </w:p>
    <w:p>
      <w:pPr>
        <w:pStyle w:val="RFCText"/>
        <w:rPr>
          <w:del w:id="4066" w:author="Jessie Jewitt" w:date="2002-10-21T01:11:00Z"/>
        </w:rPr>
      </w:pPr>
      <w:del w:id="4065" w:author="Jessie Jewitt" w:date="2002-10-21T01:11:00Z">
        <w:r>
          <w:rPr/>
          <w:tab/>
          <w:delText>MAX-ACCESS read-only</w:delText>
        </w:r>
      </w:del>
    </w:p>
    <w:p>
      <w:pPr>
        <w:pStyle w:val="RFCText"/>
        <w:rPr>
          <w:del w:id="4068" w:author="Jessie Jewitt" w:date="2002-10-21T01:11:00Z"/>
        </w:rPr>
      </w:pPr>
      <w:del w:id="4067" w:author="Jessie Jewitt" w:date="2002-10-21T01:11:00Z">
        <w:r>
          <w:rPr/>
          <w:tab/>
          <w:delText>STATUS     current</w:delText>
        </w:r>
      </w:del>
    </w:p>
    <w:p>
      <w:pPr>
        <w:pStyle w:val="RFCText"/>
        <w:rPr>
          <w:del w:id="4070" w:author="Jessie Jewitt" w:date="2002-10-21T01:11:00Z"/>
        </w:rPr>
      </w:pPr>
      <w:del w:id="4069" w:author="Jessie Jewitt" w:date="2002-10-21T01:11:00Z">
        <w:r>
          <w:rPr/>
          <w:tab/>
          <w:delText>DESCRIPTION</w:delText>
        </w:r>
      </w:del>
    </w:p>
    <w:p>
      <w:pPr>
        <w:pStyle w:val="RFCText"/>
        <w:rPr>
          <w:del w:id="4072" w:author="Jessie Jewitt" w:date="2002-10-21T01:11:00Z"/>
        </w:rPr>
      </w:pPr>
      <w:del w:id="4071" w:author="Jessie Jewitt" w:date="2002-10-21T01:11:00Z">
        <w:r>
          <w:rPr/>
          <w:delText>"Specifies the amount of time between 2 measurement action intervals. The action is specific to the semantic of the measure.</w:delText>
        </w:r>
      </w:del>
    </w:p>
    <w:p>
      <w:pPr>
        <w:pStyle w:val="RFCText"/>
        <w:rPr>
          <w:del w:id="4074" w:author="Jessie Jewitt" w:date="2002-10-21T01:11:00Z"/>
        </w:rPr>
      </w:pPr>
      <w:del w:id="4073" w:author="Jessie Jewitt" w:date="2002-10-21T01:11:00Z">
        <w:r>
          <w:rPr/>
        </w:r>
      </w:del>
    </w:p>
    <w:p>
      <w:pPr>
        <w:pStyle w:val="RFCText"/>
        <w:rPr>
          <w:del w:id="4076" w:author="Jessie Jewitt" w:date="2002-10-21T01:11:00Z"/>
        </w:rPr>
      </w:pPr>
      <w:del w:id="4075" w:author="Jessie Jewitt" w:date="2002-10-21T01:11:00Z">
        <w:r>
          <w:rPr/>
          <w:delText xml:space="preserve">Network metrics: </w:delText>
        </w:r>
      </w:del>
    </w:p>
    <w:p>
      <w:pPr>
        <w:pStyle w:val="RFCText"/>
        <w:rPr>
          <w:del w:id="4078" w:author="Jessie Jewitt" w:date="2002-10-21T01:11:00Z"/>
        </w:rPr>
      </w:pPr>
      <w:del w:id="4077" w:author="Jessie Jewitt" w:date="2002-10-21T01:11:00Z">
        <w:r>
          <w:rPr/>
        </w:r>
      </w:del>
    </w:p>
    <w:p>
      <w:pPr>
        <w:pStyle w:val="RFCText"/>
        <w:rPr>
          <w:del w:id="4080" w:author="Jessie Jewitt" w:date="2002-10-21T01:11:00Z"/>
        </w:rPr>
      </w:pPr>
      <w:del w:id="4079" w:author="Jessie Jewitt" w:date="2002-10-21T01:11:00Z">
        <w:r>
          <w:rPr/>
          <w:delText>The ippmNetworkMeasureClockPattern transforms the flow of periodical instants as a flow of unpredictable instants of measurement packet emission.</w:delText>
        </w:r>
      </w:del>
    </w:p>
    <w:p>
      <w:pPr>
        <w:pStyle w:val="RFCText"/>
        <w:rPr>
          <w:del w:id="4082" w:author="Jessie Jewitt" w:date="2002-10-21T01:11:00Z"/>
        </w:rPr>
      </w:pPr>
      <w:del w:id="4081" w:author="Jessie Jewitt" w:date="2002-10-21T01:11:00Z">
        <w:r>
          <w:rPr/>
        </w:r>
      </w:del>
    </w:p>
    <w:p>
      <w:pPr>
        <w:pStyle w:val="RFCText"/>
        <w:rPr>
          <w:del w:id="4084" w:author="Jessie Jewitt" w:date="2002-10-21T01:11:00Z"/>
        </w:rPr>
      </w:pPr>
      <w:del w:id="4083" w:author="Jessie Jewitt" w:date="2002-10-21T01:11:00Z">
        <w:r>
          <w:rPr/>
          <w:delText>As the source and the sink share the definition of the clock of the measure, as the sending timestamp is part of the measurement packet, the sink have the information to verify that the stream of packets generated by the source respects the clock law.</w:delText>
        </w:r>
      </w:del>
    </w:p>
    <w:p>
      <w:pPr>
        <w:pStyle w:val="RFCText"/>
        <w:rPr>
          <w:del w:id="4086" w:author="Jessie Jewitt" w:date="2002-10-21T01:11:00Z"/>
        </w:rPr>
      </w:pPr>
      <w:del w:id="4085" w:author="Jessie Jewitt" w:date="2002-10-21T01:11:00Z">
        <w:r>
          <w:rPr/>
        </w:r>
      </w:del>
    </w:p>
    <w:p>
      <w:pPr>
        <w:pStyle w:val="RFCText"/>
        <w:rPr>
          <w:del w:id="4088" w:author="Jessie Jewitt" w:date="2002-10-21T01:11:00Z"/>
        </w:rPr>
      </w:pPr>
      <w:del w:id="4087" w:author="Jessie Jewitt" w:date="2002-10-21T01:11:00Z">
        <w:r>
          <w:rPr/>
          <w:delText>Aggregated metrics:</w:delText>
        </w:r>
      </w:del>
    </w:p>
    <w:p>
      <w:pPr>
        <w:pStyle w:val="RFCText"/>
        <w:rPr>
          <w:del w:id="4090" w:author="Jessie Jewitt" w:date="2002-10-21T01:11:00Z"/>
        </w:rPr>
      </w:pPr>
      <w:del w:id="4089" w:author="Jessie Jewitt" w:date="2002-10-21T01:11:00Z">
        <w:r>
          <w:rPr/>
        </w:r>
      </w:del>
    </w:p>
    <w:p>
      <w:pPr>
        <w:pStyle w:val="RFCText"/>
        <w:rPr>
          <w:del w:id="4092" w:author="Jessie Jewitt" w:date="2002-10-21T01:11:00Z"/>
        </w:rPr>
      </w:pPr>
      <w:del w:id="4091" w:author="Jessie Jewitt" w:date="2002-10-21T01:11:00Z">
        <w:r>
          <w:rPr/>
          <w:delText>They are performed periodically on a sequence of results of other measures. The period corresponds to the interval between two successive computations of the metric. The value of ippmHistoryTimestamp result of a aggregated metric computed corresponds to the value of the ippmHistoryTimestamp of the last metric result of the sequence used in to compute the aggregated metric."</w:delText>
        </w:r>
      </w:del>
    </w:p>
    <w:p>
      <w:pPr>
        <w:pStyle w:val="RFCText"/>
        <w:rPr>
          <w:del w:id="4094" w:author="Jessie Jewitt" w:date="2002-10-21T01:11:00Z"/>
        </w:rPr>
      </w:pPr>
      <w:del w:id="4093" w:author="Jessie Jewitt" w:date="2002-10-21T01:11:00Z">
        <w:r>
          <w:rPr/>
          <w:tab/>
          <w:delText xml:space="preserve">DEFVAL { 60 } </w:delText>
        </w:r>
      </w:del>
    </w:p>
    <w:p>
      <w:pPr>
        <w:pStyle w:val="RFCText"/>
        <w:rPr>
          <w:del w:id="4096" w:author="Jessie Jewitt" w:date="2002-10-21T01:11:00Z"/>
        </w:rPr>
      </w:pPr>
      <w:del w:id="4095" w:author="Jessie Jewitt" w:date="2002-10-21T01:11:00Z">
        <w:r>
          <w:rPr/>
          <w:tab/>
          <w:delText>::= { ippmMeasureEntry 7 }</w:delText>
        </w:r>
      </w:del>
    </w:p>
    <w:p>
      <w:pPr>
        <w:pStyle w:val="RFCText"/>
        <w:rPr>
          <w:del w:id="4098" w:author="Jessie Jewitt" w:date="2002-10-21T01:11:00Z"/>
        </w:rPr>
      </w:pPr>
      <w:del w:id="4097" w:author="Jessie Jewitt" w:date="2002-10-21T01:11:00Z">
        <w:r>
          <w:rPr/>
        </w:r>
      </w:del>
    </w:p>
    <w:p>
      <w:pPr>
        <w:pStyle w:val="RFCText"/>
        <w:rPr>
          <w:del w:id="4100" w:author="Jessie Jewitt" w:date="2002-10-21T01:11:00Z"/>
        </w:rPr>
      </w:pPr>
      <w:del w:id="4099" w:author="Jessie Jewitt" w:date="2002-10-21T01:11:00Z">
        <w:r>
          <w:rPr/>
        </w:r>
      </w:del>
    </w:p>
    <w:p>
      <w:pPr>
        <w:pStyle w:val="RFCText"/>
        <w:rPr>
          <w:del w:id="4102" w:author="Jessie Jewitt" w:date="2002-10-21T01:11:00Z"/>
        </w:rPr>
      </w:pPr>
      <w:del w:id="4101" w:author="Jessie Jewitt" w:date="2002-10-21T01:11:00Z">
        <w:r>
          <w:rPr/>
          <w:delText>ippmMeasureDurationUnit OBJECT-TYPE</w:delText>
        </w:r>
      </w:del>
    </w:p>
    <w:p>
      <w:pPr>
        <w:pStyle w:val="RFCText"/>
        <w:rPr>
          <w:del w:id="4104" w:author="Jessie Jewitt" w:date="2002-10-21T01:11:00Z"/>
        </w:rPr>
      </w:pPr>
      <w:del w:id="4103" w:author="Jessie Jewitt" w:date="2002-10-21T01:11:00Z">
        <w:r>
          <w:rPr/>
          <w:tab/>
          <w:delText>SYNTAX TimeUnit</w:delText>
        </w:r>
      </w:del>
    </w:p>
    <w:p>
      <w:pPr>
        <w:pStyle w:val="RFCText"/>
        <w:rPr>
          <w:del w:id="4106" w:author="Jessie Jewitt" w:date="2002-10-21T01:11:00Z"/>
        </w:rPr>
      </w:pPr>
      <w:del w:id="4105" w:author="Jessie Jewitt" w:date="2002-10-21T01:11:00Z">
        <w:r>
          <w:rPr/>
        </w:r>
      </w:del>
    </w:p>
    <w:p>
      <w:pPr>
        <w:pStyle w:val="RFCText"/>
        <w:rPr>
          <w:del w:id="4108" w:author="Jessie Jewitt" w:date="2002-10-21T01:11:00Z"/>
        </w:rPr>
      </w:pPr>
      <w:del w:id="4107" w:author="Jessie Jewitt" w:date="2002-10-21T01:11:00Z">
        <w:r>
          <w:rPr/>
          <w:tab/>
          <w:delText>MAX-ACCESS read-only</w:delText>
        </w:r>
      </w:del>
    </w:p>
    <w:p>
      <w:pPr>
        <w:pStyle w:val="RFCText"/>
        <w:rPr>
          <w:del w:id="4110" w:author="Jessie Jewitt" w:date="2002-10-21T01:11:00Z"/>
        </w:rPr>
      </w:pPr>
      <w:del w:id="4109" w:author="Jessie Jewitt" w:date="2002-10-21T01:11:00Z">
        <w:r>
          <w:rPr/>
          <w:tab/>
          <w:delText>STATUS     current</w:delText>
        </w:r>
      </w:del>
    </w:p>
    <w:p>
      <w:pPr>
        <w:pStyle w:val="RFCText"/>
        <w:rPr>
          <w:del w:id="4112" w:author="Jessie Jewitt" w:date="2002-10-21T01:11:00Z"/>
        </w:rPr>
      </w:pPr>
      <w:del w:id="4111" w:author="Jessie Jewitt" w:date="2002-10-21T01:11:00Z">
        <w:r>
          <w:rPr/>
          <w:tab/>
          <w:delText>DESCRIPTION</w:delText>
        </w:r>
      </w:del>
    </w:p>
    <w:p>
      <w:pPr>
        <w:pStyle w:val="RFCText"/>
        <w:rPr>
          <w:del w:id="4114" w:author="Jessie Jewitt" w:date="2002-10-21T01:11:00Z"/>
        </w:rPr>
      </w:pPr>
      <w:del w:id="4113" w:author="Jessie Jewitt" w:date="2002-10-21T01:11:00Z">
        <w:r>
          <w:rPr/>
          <w:tab/>
          <w:tab/>
          <w:delText>"Specifies the unit of the measure duration."</w:delText>
        </w:r>
      </w:del>
    </w:p>
    <w:p>
      <w:pPr>
        <w:pStyle w:val="RFCText"/>
        <w:rPr>
          <w:del w:id="4116" w:author="Jessie Jewitt" w:date="2002-10-21T01:11:00Z"/>
        </w:rPr>
      </w:pPr>
      <w:del w:id="4115" w:author="Jessie Jewitt" w:date="2002-10-21T01:11:00Z">
        <w:r>
          <w:rPr/>
          <w:tab/>
          <w:delText>DEFVAL { second }</w:delText>
        </w:r>
      </w:del>
    </w:p>
    <w:p>
      <w:pPr>
        <w:pStyle w:val="RFCText"/>
        <w:rPr>
          <w:del w:id="4118" w:author="Jessie Jewitt" w:date="2002-10-21T01:11:00Z"/>
        </w:rPr>
      </w:pPr>
      <w:del w:id="4117" w:author="Jessie Jewitt" w:date="2002-10-21T01:11:00Z">
        <w:r>
          <w:rPr/>
          <w:tab/>
          <w:delText>::= { ippmMeasureEntry 8 }</w:delText>
        </w:r>
      </w:del>
    </w:p>
    <w:p>
      <w:pPr>
        <w:pStyle w:val="RFCText"/>
        <w:rPr>
          <w:del w:id="4120" w:author="Jessie Jewitt" w:date="2002-10-21T01:11:00Z"/>
        </w:rPr>
      </w:pPr>
      <w:del w:id="4119" w:author="Jessie Jewitt" w:date="2002-10-21T01:11:00Z">
        <w:r>
          <w:rPr/>
        </w:r>
      </w:del>
    </w:p>
    <w:p>
      <w:pPr>
        <w:pStyle w:val="RFCText"/>
        <w:rPr>
          <w:del w:id="4122" w:author="Jessie Jewitt" w:date="2002-10-21T01:11:00Z"/>
        </w:rPr>
      </w:pPr>
      <w:del w:id="4121" w:author="Jessie Jewitt" w:date="2002-10-21T01:11:00Z">
        <w:r>
          <w:rPr/>
          <w:delText>ippmMeasureDuration OBJECT-TYPE</w:delText>
        </w:r>
      </w:del>
    </w:p>
    <w:p>
      <w:pPr>
        <w:pStyle w:val="RFCText"/>
        <w:rPr>
          <w:del w:id="4124" w:author="Jessie Jewitt" w:date="2002-10-21T01:11:00Z"/>
        </w:rPr>
      </w:pPr>
      <w:del w:id="4123" w:author="Jessie Jewitt" w:date="2002-10-21T01:11:00Z">
        <w:r>
          <w:rPr/>
          <w:tab/>
          <w:delText>SYNTAX     Integer32</w:delText>
        </w:r>
      </w:del>
    </w:p>
    <w:p>
      <w:pPr>
        <w:pStyle w:val="RFCText"/>
        <w:rPr>
          <w:del w:id="4126" w:author="Jessie Jewitt" w:date="2002-10-21T01:11:00Z"/>
        </w:rPr>
      </w:pPr>
      <w:del w:id="4125" w:author="Jessie Jewitt" w:date="2002-10-21T01:11:00Z">
        <w:r>
          <w:rPr/>
          <w:tab/>
          <w:delText>MAX-ACCESS read-only</w:delText>
        </w:r>
      </w:del>
    </w:p>
    <w:p>
      <w:pPr>
        <w:pStyle w:val="RFCText"/>
        <w:rPr>
          <w:del w:id="4128" w:author="Jessie Jewitt" w:date="2002-10-21T01:11:00Z"/>
        </w:rPr>
      </w:pPr>
      <w:del w:id="4127" w:author="Jessie Jewitt" w:date="2002-10-21T01:11:00Z">
        <w:r>
          <w:rPr/>
          <w:tab/>
          <w:delText>STATUS     current</w:delText>
        </w:r>
      </w:del>
    </w:p>
    <w:p>
      <w:pPr>
        <w:pStyle w:val="RFCText"/>
        <w:rPr>
          <w:del w:id="4130" w:author="Jessie Jewitt" w:date="2002-10-21T01:11:00Z"/>
        </w:rPr>
      </w:pPr>
      <w:del w:id="4129" w:author="Jessie Jewitt" w:date="2002-10-21T01:11:00Z">
        <w:r>
          <w:rPr/>
          <w:tab/>
          <w:delText>DESCRIPTION</w:delText>
        </w:r>
      </w:del>
    </w:p>
    <w:p>
      <w:pPr>
        <w:pStyle w:val="RFCText"/>
        <w:rPr>
          <w:del w:id="4132" w:author="Jessie Jewitt" w:date="2002-10-21T01:11:00Z"/>
        </w:rPr>
      </w:pPr>
      <w:del w:id="4131" w:author="Jessie Jewitt" w:date="2002-10-21T01:11:00Z">
        <w:r>
          <w:rPr/>
          <w:tab/>
          <w:tab/>
          <w:delText>"Specifies the duration of the measure."</w:delText>
        </w:r>
      </w:del>
    </w:p>
    <w:p>
      <w:pPr>
        <w:pStyle w:val="RFCText"/>
        <w:rPr>
          <w:del w:id="4134" w:author="Jessie Jewitt" w:date="2002-10-21T01:11:00Z"/>
        </w:rPr>
      </w:pPr>
      <w:del w:id="4133" w:author="Jessie Jewitt" w:date="2002-10-21T01:11:00Z">
        <w:r>
          <w:rPr/>
          <w:tab/>
          <w:delText>DEFVAL { 120 }</w:delText>
        </w:r>
      </w:del>
    </w:p>
    <w:p>
      <w:pPr>
        <w:pStyle w:val="RFCText"/>
        <w:rPr>
          <w:del w:id="4136" w:author="Jessie Jewitt" w:date="2002-10-21T01:11:00Z"/>
        </w:rPr>
      </w:pPr>
      <w:del w:id="4135" w:author="Jessie Jewitt" w:date="2002-10-21T01:11:00Z">
        <w:r>
          <w:rPr/>
          <w:tab/>
          <w:delText>::= { ippmMeasureEntry 9 }</w:delText>
        </w:r>
      </w:del>
    </w:p>
    <w:p>
      <w:pPr>
        <w:pStyle w:val="RFCText"/>
        <w:rPr>
          <w:del w:id="4138" w:author="Jessie Jewitt" w:date="2002-10-21T01:11:00Z"/>
        </w:rPr>
      </w:pPr>
      <w:del w:id="4137" w:author="Jessie Jewitt" w:date="2002-10-21T01:11:00Z">
        <w:r>
          <w:rPr/>
        </w:r>
      </w:del>
    </w:p>
    <w:p>
      <w:pPr>
        <w:pStyle w:val="RFCText"/>
        <w:rPr>
          <w:del w:id="4140" w:author="Jessie Jewitt" w:date="2002-10-21T01:11:00Z"/>
        </w:rPr>
      </w:pPr>
      <w:del w:id="4139" w:author="Jessie Jewitt" w:date="2002-10-21T01:11:00Z">
        <w:r>
          <w:rPr/>
          <w:delText>ippmMeasureHystorySize OBJECT-TYPE</w:delText>
        </w:r>
      </w:del>
    </w:p>
    <w:p>
      <w:pPr>
        <w:pStyle w:val="RFCText"/>
        <w:rPr>
          <w:del w:id="4142" w:author="Jessie Jewitt" w:date="2002-10-21T01:11:00Z"/>
        </w:rPr>
      </w:pPr>
      <w:del w:id="4141" w:author="Jessie Jewitt" w:date="2002-10-21T01:11:00Z">
        <w:r>
          <w:rPr/>
          <w:tab/>
          <w:delText>SYNTAX     Integer32</w:delText>
        </w:r>
      </w:del>
    </w:p>
    <w:p>
      <w:pPr>
        <w:pStyle w:val="RFCText"/>
        <w:rPr>
          <w:del w:id="4144" w:author="Jessie Jewitt" w:date="2002-10-21T01:11:00Z"/>
        </w:rPr>
      </w:pPr>
      <w:del w:id="4143" w:author="Jessie Jewitt" w:date="2002-10-21T01:11:00Z">
        <w:r>
          <w:rPr/>
          <w:tab/>
          <w:delText>MAX-ACCESS read-only</w:delText>
        </w:r>
      </w:del>
    </w:p>
    <w:p>
      <w:pPr>
        <w:pStyle w:val="RFCText"/>
        <w:rPr>
          <w:del w:id="4146" w:author="Jessie Jewitt" w:date="2002-10-21T01:11:00Z"/>
        </w:rPr>
      </w:pPr>
      <w:del w:id="4145" w:author="Jessie Jewitt" w:date="2002-10-21T01:11:00Z">
        <w:r>
          <w:rPr/>
          <w:tab/>
          <w:delText>STATUS     current</w:delText>
        </w:r>
      </w:del>
    </w:p>
    <w:p>
      <w:pPr>
        <w:pStyle w:val="RFCText"/>
        <w:rPr>
          <w:del w:id="4148" w:author="Jessie Jewitt" w:date="2002-10-21T01:11:00Z"/>
        </w:rPr>
      </w:pPr>
      <w:del w:id="4147" w:author="Jessie Jewitt" w:date="2002-10-21T01:11:00Z">
        <w:r>
          <w:rPr/>
          <w:tab/>
          <w:delText>DESCRIPTION</w:delText>
        </w:r>
      </w:del>
    </w:p>
    <w:p>
      <w:pPr>
        <w:pStyle w:val="RFCText"/>
        <w:rPr>
          <w:del w:id="4150" w:author="Jessie Jewitt" w:date="2002-10-21T01:11:00Z"/>
        </w:rPr>
      </w:pPr>
      <w:del w:id="4149" w:author="Jessie Jewitt" w:date="2002-10-21T01:11:00Z">
        <w:r>
          <w:rPr/>
          <w:delText>"Specifies the maximum number of results saved for each metric of this measure. The history of each metric is managed as a circular table. The newest result overwrites the oldest one when the history granted to this metric measure is full.</w:delText>
        </w:r>
      </w:del>
    </w:p>
    <w:p>
      <w:pPr>
        <w:pStyle w:val="RFCText"/>
        <w:rPr>
          <w:del w:id="4152" w:author="Jessie Jewitt" w:date="2002-10-21T01:11:00Z"/>
        </w:rPr>
      </w:pPr>
      <w:del w:id="4151" w:author="Jessie Jewitt" w:date="2002-10-21T01:11:00Z">
        <w:r>
          <w:rPr/>
        </w:r>
      </w:del>
    </w:p>
    <w:p>
      <w:pPr>
        <w:pStyle w:val="RFCText"/>
        <w:rPr>
          <w:del w:id="4154" w:author="Jessie Jewitt" w:date="2002-10-21T01:11:00Z"/>
        </w:rPr>
      </w:pPr>
      <w:del w:id="4153" w:author="Jessie Jewitt" w:date="2002-10-21T01:11:00Z">
        <w:r>
          <w:rPr/>
          <w:delText xml:space="preserve">The management of the results may be optimized if synchronized with the reports steps of this measure. </w:delText>
        </w:r>
      </w:del>
    </w:p>
    <w:p>
      <w:pPr>
        <w:pStyle w:val="RFCText"/>
        <w:rPr>
          <w:del w:id="4156" w:author="Jessie Jewitt" w:date="2002-10-21T01:11:00Z"/>
        </w:rPr>
      </w:pPr>
      <w:del w:id="4155" w:author="Jessie Jewitt" w:date="2002-10-21T01:11:00Z">
        <w:r>
          <w:rPr/>
          <w:delText>"</w:delText>
        </w:r>
      </w:del>
    </w:p>
    <w:p>
      <w:pPr>
        <w:pStyle w:val="RFCText"/>
        <w:rPr>
          <w:del w:id="4158" w:author="Jessie Jewitt" w:date="2002-10-21T01:11:00Z"/>
        </w:rPr>
      </w:pPr>
      <w:del w:id="4157" w:author="Jessie Jewitt" w:date="2002-10-21T01:11:00Z">
        <w:r>
          <w:rPr/>
          <w:tab/>
          <w:delText>DEFVAL { 120 }</w:delText>
        </w:r>
      </w:del>
    </w:p>
    <w:p>
      <w:pPr>
        <w:pStyle w:val="RFCText"/>
        <w:rPr>
          <w:del w:id="4160" w:author="Jessie Jewitt" w:date="2002-10-21T01:11:00Z"/>
        </w:rPr>
      </w:pPr>
      <w:del w:id="4159" w:author="Jessie Jewitt" w:date="2002-10-21T01:11:00Z">
        <w:r>
          <w:rPr/>
          <w:tab/>
          <w:delText>::= { ippmMeasureEntry 10 }</w:delText>
        </w:r>
      </w:del>
    </w:p>
    <w:p>
      <w:pPr>
        <w:pStyle w:val="RFCText"/>
        <w:rPr>
          <w:del w:id="4162" w:author="Jessie Jewitt" w:date="2002-10-21T01:11:00Z"/>
        </w:rPr>
      </w:pPr>
      <w:del w:id="4161" w:author="Jessie Jewitt" w:date="2002-10-21T01:11:00Z">
        <w:r>
          <w:rPr/>
        </w:r>
      </w:del>
    </w:p>
    <w:p>
      <w:pPr>
        <w:pStyle w:val="RFCText"/>
        <w:rPr>
          <w:del w:id="4164" w:author="Jessie Jewitt" w:date="2002-10-21T01:11:00Z"/>
        </w:rPr>
      </w:pPr>
      <w:del w:id="4163" w:author="Jessie Jewitt" w:date="2002-10-21T01:11:00Z">
        <w:r>
          <w:rPr/>
          <w:delText>ippmMeasureStorageType OBJECT-TYPE</w:delText>
        </w:r>
      </w:del>
    </w:p>
    <w:p>
      <w:pPr>
        <w:pStyle w:val="RFCText"/>
        <w:rPr>
          <w:del w:id="4166" w:author="Jessie Jewitt" w:date="2002-10-21T01:11:00Z"/>
        </w:rPr>
      </w:pPr>
      <w:del w:id="4165" w:author="Jessie Jewitt" w:date="2002-10-21T01:11:00Z">
        <w:r>
          <w:rPr/>
          <w:tab/>
          <w:delText>SYNTAX     StorageType</w:delText>
        </w:r>
      </w:del>
    </w:p>
    <w:p>
      <w:pPr>
        <w:pStyle w:val="RFCText"/>
        <w:rPr>
          <w:del w:id="4169" w:author="Jessie Jewitt" w:date="2002-10-21T01:11:00Z"/>
        </w:rPr>
      </w:pPr>
      <w:del w:id="4167" w:author="Jessie Jewitt" w:date="2002-10-21T01:11:00Z">
        <w:r>
          <w:rPr>
            <w:rFonts w:eastAsia="Courier New"/>
          </w:rPr>
          <w:delText xml:space="preserve">       </w:delText>
        </w:r>
      </w:del>
      <w:del w:id="4168" w:author="Jessie Jewitt" w:date="2002-10-21T01:11:00Z">
        <w:r>
          <w:rPr/>
          <w:delText>MAX-ACCESS  read-only</w:delText>
        </w:r>
      </w:del>
    </w:p>
    <w:p>
      <w:pPr>
        <w:pStyle w:val="RFCText"/>
        <w:rPr>
          <w:del w:id="4172" w:author="Jessie Jewitt" w:date="2002-10-21T01:11:00Z"/>
        </w:rPr>
      </w:pPr>
      <w:del w:id="4170" w:author="Jessie Jewitt" w:date="2002-10-21T01:11:00Z">
        <w:r>
          <w:rPr>
            <w:rFonts w:eastAsia="Courier New"/>
          </w:rPr>
          <w:delText xml:space="preserve">       </w:delText>
        </w:r>
      </w:del>
      <w:del w:id="4171" w:author="Jessie Jewitt" w:date="2002-10-21T01:11:00Z">
        <w:r>
          <w:rPr/>
          <w:delText>STATUS      current</w:delText>
        </w:r>
      </w:del>
    </w:p>
    <w:p>
      <w:pPr>
        <w:pStyle w:val="RFCText"/>
        <w:rPr>
          <w:del w:id="4175" w:author="Jessie Jewitt" w:date="2002-10-21T01:11:00Z"/>
        </w:rPr>
      </w:pPr>
      <w:del w:id="4173" w:author="Jessie Jewitt" w:date="2002-10-21T01:11:00Z">
        <w:r>
          <w:rPr>
            <w:rFonts w:eastAsia="Courier New"/>
          </w:rPr>
          <w:delText xml:space="preserve">       </w:delText>
        </w:r>
      </w:del>
      <w:del w:id="4174" w:author="Jessie Jewitt" w:date="2002-10-21T01:11:00Z">
        <w:r>
          <w:rPr/>
          <w:delText>DESCRIPTION</w:delText>
        </w:r>
      </w:del>
    </w:p>
    <w:p>
      <w:pPr>
        <w:pStyle w:val="RFCText"/>
        <w:rPr>
          <w:del w:id="4178" w:author="Jessie Jewitt" w:date="2002-10-21T01:11:00Z"/>
        </w:rPr>
      </w:pPr>
      <w:del w:id="4176" w:author="Jessie Jewitt" w:date="2002-10-21T01:11:00Z">
        <w:r>
          <w:rPr>
            <w:rFonts w:eastAsia="Courier New"/>
          </w:rPr>
          <w:delText xml:space="preserve">           </w:delText>
        </w:r>
      </w:del>
      <w:del w:id="4177" w:author="Jessie Jewitt" w:date="2002-10-21T01:11:00Z">
        <w:r>
          <w:rPr/>
          <w:delText>"This object defines whether this row and the measure</w:delText>
        </w:r>
      </w:del>
    </w:p>
    <w:p>
      <w:pPr>
        <w:pStyle w:val="RFCText"/>
        <w:rPr>
          <w:del w:id="4181" w:author="Jessie Jewitt" w:date="2002-10-21T01:11:00Z"/>
        </w:rPr>
      </w:pPr>
      <w:del w:id="4179" w:author="Jessie Jewitt" w:date="2002-10-21T01:11:00Z">
        <w:r>
          <w:rPr>
            <w:rFonts w:eastAsia="Courier New"/>
          </w:rPr>
          <w:delText xml:space="preserve">            </w:delText>
        </w:r>
      </w:del>
      <w:del w:id="4180" w:author="Jessie Jewitt" w:date="2002-10-21T01:11:00Z">
        <w:r>
          <w:rPr/>
          <w:delText>controlled by this row are kept in volatile storage and</w:delText>
        </w:r>
      </w:del>
    </w:p>
    <w:p>
      <w:pPr>
        <w:pStyle w:val="RFCText"/>
        <w:rPr>
          <w:del w:id="4184" w:author="Jessie Jewitt" w:date="2002-10-21T01:11:00Z"/>
        </w:rPr>
      </w:pPr>
      <w:del w:id="4182" w:author="Jessie Jewitt" w:date="2002-10-21T01:11:00Z">
        <w:r>
          <w:rPr>
            <w:rFonts w:eastAsia="Courier New"/>
          </w:rPr>
          <w:delText xml:space="preserve">            </w:delText>
        </w:r>
      </w:del>
      <w:del w:id="4183" w:author="Jessie Jewitt" w:date="2002-10-21T01:11:00Z">
        <w:r>
          <w:rPr/>
          <w:delText>lost upon reboot or if this row is backed up by</w:delText>
        </w:r>
      </w:del>
    </w:p>
    <w:p>
      <w:pPr>
        <w:pStyle w:val="RFCText"/>
        <w:rPr>
          <w:del w:id="4187" w:author="Jessie Jewitt" w:date="2002-10-21T01:11:00Z"/>
        </w:rPr>
      </w:pPr>
      <w:del w:id="4185" w:author="Jessie Jewitt" w:date="2002-10-21T01:11:00Z">
        <w:r>
          <w:rPr>
            <w:rFonts w:eastAsia="Courier New"/>
          </w:rPr>
          <w:delText xml:space="preserve">            </w:delText>
        </w:r>
      </w:del>
      <w:del w:id="4186" w:author="Jessie Jewitt" w:date="2002-10-21T01:11:00Z">
        <w:r>
          <w:rPr>
            <w:lang w:val="fr-FR"/>
          </w:rPr>
          <w:delText>non-volatile or permanent storage.</w:delText>
        </w:r>
      </w:del>
    </w:p>
    <w:p>
      <w:pPr>
        <w:pStyle w:val="RFCText"/>
        <w:rPr>
          <w:del w:id="4189" w:author="Jessie Jewitt" w:date="2002-10-21T01:11:00Z"/>
        </w:rPr>
      </w:pPr>
      <w:del w:id="4188" w:author="Jessie Jewitt" w:date="2002-10-21T01:11:00Z">
        <w:r>
          <w:rPr/>
          <w:delText>Possible values are: other(1), volatile(2), nonVolatile(3), permanent(4), readOnly(5)"</w:delText>
        </w:r>
      </w:del>
    </w:p>
    <w:p>
      <w:pPr>
        <w:pStyle w:val="RFCText"/>
        <w:rPr>
          <w:del w:id="4191" w:author="Jessie Jewitt" w:date="2002-10-21T01:11:00Z"/>
        </w:rPr>
      </w:pPr>
      <w:del w:id="4190" w:author="Jessie Jewitt" w:date="2002-10-21T01:11:00Z">
        <w:r>
          <w:rPr/>
          <w:tab/>
          <w:delText>DEFVAL { nonVolatile }</w:delText>
        </w:r>
      </w:del>
    </w:p>
    <w:p>
      <w:pPr>
        <w:pStyle w:val="RFCText"/>
        <w:rPr>
          <w:del w:id="4193" w:author="Jessie Jewitt" w:date="2002-10-21T01:11:00Z"/>
        </w:rPr>
      </w:pPr>
      <w:del w:id="4192" w:author="Jessie Jewitt" w:date="2002-10-21T01:11:00Z">
        <w:r>
          <w:rPr/>
          <w:tab/>
          <w:delText>::= { ippmMeasureEntry 11 }</w:delText>
        </w:r>
      </w:del>
    </w:p>
    <w:p>
      <w:pPr>
        <w:pStyle w:val="RFCText"/>
        <w:rPr>
          <w:del w:id="4195" w:author="Jessie Jewitt" w:date="2002-10-21T01:11:00Z"/>
        </w:rPr>
      </w:pPr>
      <w:del w:id="4194" w:author="Jessie Jewitt" w:date="2002-10-21T01:11:00Z">
        <w:r>
          <w:rPr/>
        </w:r>
      </w:del>
    </w:p>
    <w:p>
      <w:pPr>
        <w:pStyle w:val="RFCText"/>
        <w:rPr>
          <w:del w:id="4197" w:author="Jessie Jewitt" w:date="2002-10-21T01:11:00Z"/>
        </w:rPr>
      </w:pPr>
      <w:del w:id="4196" w:author="Jessie Jewitt" w:date="2002-10-21T01:11:00Z">
        <w:r>
          <w:rPr/>
        </w:r>
      </w:del>
    </w:p>
    <w:p>
      <w:pPr>
        <w:pStyle w:val="RFCText"/>
        <w:rPr>
          <w:del w:id="4199" w:author="Jessie Jewitt" w:date="2002-10-21T01:11:00Z"/>
        </w:rPr>
      </w:pPr>
      <w:del w:id="4198" w:author="Jessie Jewitt" w:date="2002-10-21T01:11:00Z">
        <w:r>
          <w:rPr/>
          <w:delText>ippmMeasureStatus OBJECT-TYPE</w:delText>
        </w:r>
      </w:del>
    </w:p>
    <w:p>
      <w:pPr>
        <w:pStyle w:val="RFCText"/>
        <w:rPr>
          <w:del w:id="4201" w:author="Jessie Jewitt" w:date="2002-10-21T01:11:00Z"/>
        </w:rPr>
      </w:pPr>
      <w:del w:id="4200" w:author="Jessie Jewitt" w:date="2002-10-21T01:11:00Z">
        <w:r>
          <w:rPr/>
          <w:tab/>
          <w:delText>SYNTAX     RowStatus</w:delText>
        </w:r>
      </w:del>
    </w:p>
    <w:p>
      <w:pPr>
        <w:pStyle w:val="RFCText"/>
        <w:rPr>
          <w:del w:id="4203" w:author="Jessie Jewitt" w:date="2002-10-21T01:11:00Z"/>
        </w:rPr>
      </w:pPr>
      <w:del w:id="4202" w:author="Jessie Jewitt" w:date="2002-10-21T01:11:00Z">
        <w:r>
          <w:rPr/>
          <w:tab/>
          <w:delText>MAX-ACCESS read-only</w:delText>
        </w:r>
      </w:del>
    </w:p>
    <w:p>
      <w:pPr>
        <w:pStyle w:val="RFCText"/>
        <w:rPr>
          <w:del w:id="4205" w:author="Jessie Jewitt" w:date="2002-10-21T01:11:00Z"/>
        </w:rPr>
      </w:pPr>
      <w:del w:id="4204" w:author="Jessie Jewitt" w:date="2002-10-21T01:11:00Z">
        <w:r>
          <w:rPr/>
          <w:tab/>
          <w:delText>STATUS     current</w:delText>
        </w:r>
      </w:del>
    </w:p>
    <w:p>
      <w:pPr>
        <w:pStyle w:val="RFCText"/>
        <w:rPr>
          <w:del w:id="4207" w:author="Jessie Jewitt" w:date="2002-10-21T01:11:00Z"/>
        </w:rPr>
      </w:pPr>
      <w:del w:id="4206" w:author="Jessie Jewitt" w:date="2002-10-21T01:11:00Z">
        <w:r>
          <w:rPr/>
          <w:tab/>
          <w:delText>DESCRIPTION</w:delText>
        </w:r>
      </w:del>
    </w:p>
    <w:p>
      <w:pPr>
        <w:pStyle w:val="RFCText"/>
        <w:rPr>
          <w:del w:id="4209" w:author="Jessie Jewitt" w:date="2002-10-21T01:11:00Z"/>
        </w:rPr>
      </w:pPr>
      <w:del w:id="4208" w:author="Jessie Jewitt" w:date="2002-10-21T01:11:00Z">
        <w:r>
          <w:rPr/>
          <w:delText>"The status of this table entry. Once the entry status is set to active, the associate entry cannot be modified."</w:delText>
        </w:r>
      </w:del>
    </w:p>
    <w:p>
      <w:pPr>
        <w:pStyle w:val="RFCText"/>
        <w:rPr>
          <w:del w:id="4211" w:author="Jessie Jewitt" w:date="2002-10-21T01:11:00Z"/>
        </w:rPr>
      </w:pPr>
      <w:del w:id="4210" w:author="Jessie Jewitt" w:date="2002-10-21T01:11:00Z">
        <w:r>
          <w:rPr/>
          <w:tab/>
          <w:delText xml:space="preserve">DEFVAL { createAndGo } </w:delText>
        </w:r>
      </w:del>
    </w:p>
    <w:p>
      <w:pPr>
        <w:pStyle w:val="RFCText"/>
        <w:rPr>
          <w:del w:id="4213" w:author="Jessie Jewitt" w:date="2002-10-21T01:11:00Z"/>
        </w:rPr>
      </w:pPr>
      <w:del w:id="4212" w:author="Jessie Jewitt" w:date="2002-10-21T01:11:00Z">
        <w:r>
          <w:rPr/>
          <w:tab/>
          <w:delText>::= { ippmMeasureEntry 12 }</w:delText>
        </w:r>
      </w:del>
    </w:p>
    <w:p>
      <w:pPr>
        <w:pStyle w:val="RFCText"/>
        <w:rPr>
          <w:del w:id="4215" w:author="Jessie Jewitt" w:date="2002-10-21T01:11:00Z"/>
        </w:rPr>
      </w:pPr>
      <w:del w:id="4214" w:author="Jessie Jewitt" w:date="2002-10-21T01:11:00Z">
        <w:r>
          <w:rPr/>
        </w:r>
      </w:del>
    </w:p>
    <w:p>
      <w:pPr>
        <w:pStyle w:val="RFCText"/>
        <w:rPr>
          <w:del w:id="4217" w:author="Jessie Jewitt" w:date="2002-10-21T01:11:00Z"/>
        </w:rPr>
      </w:pPr>
      <w:del w:id="4216" w:author="Jessie Jewitt" w:date="2002-10-21T01:11:00Z">
        <w:r>
          <w:rPr/>
          <w:delText xml:space="preserve">-- </w:delText>
        </w:r>
      </w:del>
    </w:p>
    <w:p>
      <w:pPr>
        <w:pStyle w:val="RFCText"/>
        <w:rPr>
          <w:del w:id="4219" w:author="Jessie Jewitt" w:date="2002-10-21T01:11:00Z"/>
        </w:rPr>
      </w:pPr>
      <w:del w:id="4218" w:author="Jessie Jewitt" w:date="2002-10-21T01:11:00Z">
        <w:r>
          <w:rPr/>
          <w:delText>-- ippmHistoryGroup</w:delText>
        </w:r>
      </w:del>
    </w:p>
    <w:p>
      <w:pPr>
        <w:pStyle w:val="RFCText"/>
        <w:rPr>
          <w:del w:id="4221" w:author="Jessie Jewitt" w:date="2002-10-21T01:11:00Z"/>
        </w:rPr>
      </w:pPr>
      <w:del w:id="4220" w:author="Jessie Jewitt" w:date="2002-10-21T01:11:00Z">
        <w:r>
          <w:rPr/>
          <w:delText xml:space="preserve">-- </w:delText>
        </w:r>
      </w:del>
    </w:p>
    <w:p>
      <w:pPr>
        <w:pStyle w:val="RFCText"/>
        <w:rPr>
          <w:del w:id="4223" w:author="Jessie Jewitt" w:date="2002-10-21T01:11:00Z"/>
        </w:rPr>
      </w:pPr>
      <w:del w:id="4222" w:author="Jessie Jewitt" w:date="2002-10-21T01:11:00Z">
        <w:r>
          <w:rPr/>
          <w:delText xml:space="preserve">-- </w:delText>
        </w:r>
      </w:del>
    </w:p>
    <w:p>
      <w:pPr>
        <w:pStyle w:val="RFCText"/>
        <w:rPr>
          <w:del w:id="4225" w:author="Jessie Jewitt" w:date="2002-10-21T01:11:00Z"/>
        </w:rPr>
      </w:pPr>
      <w:del w:id="4224" w:author="Jessie Jewitt" w:date="2002-10-21T01:11:00Z">
        <w:r>
          <w:rPr/>
        </w:r>
      </w:del>
    </w:p>
    <w:p>
      <w:pPr>
        <w:pStyle w:val="RFCText"/>
        <w:rPr>
          <w:del w:id="4227" w:author="Jessie Jewitt" w:date="2002-10-21T01:11:00Z"/>
        </w:rPr>
      </w:pPr>
      <w:del w:id="4226" w:author="Jessie Jewitt" w:date="2002-10-21T01:11:00Z">
        <w:r>
          <w:rPr/>
          <w:delText>--</w:delText>
        </w:r>
      </w:del>
    </w:p>
    <w:p>
      <w:pPr>
        <w:pStyle w:val="RFCText"/>
        <w:rPr>
          <w:del w:id="4229" w:author="Jessie Jewitt" w:date="2002-10-21T01:11:00Z"/>
        </w:rPr>
      </w:pPr>
      <w:del w:id="4228" w:author="Jessie Jewitt" w:date="2002-10-21T01:11:00Z">
        <w:r>
          <w:rPr/>
          <w:delText>-- ippmHistoryTable</w:delText>
        </w:r>
      </w:del>
    </w:p>
    <w:p>
      <w:pPr>
        <w:pStyle w:val="RFCText"/>
        <w:rPr>
          <w:del w:id="4231" w:author="Jessie Jewitt" w:date="2002-10-21T01:11:00Z"/>
        </w:rPr>
      </w:pPr>
      <w:del w:id="4230" w:author="Jessie Jewitt" w:date="2002-10-21T01:11:00Z">
        <w:r>
          <w:rPr/>
          <w:delText>--</w:delText>
        </w:r>
      </w:del>
    </w:p>
    <w:p>
      <w:pPr>
        <w:pStyle w:val="RFCText"/>
        <w:rPr>
          <w:del w:id="4233" w:author="Jessie Jewitt" w:date="2002-10-21T01:11:00Z"/>
        </w:rPr>
      </w:pPr>
      <w:del w:id="4232" w:author="Jessie Jewitt" w:date="2002-10-21T01:11:00Z">
        <w:r>
          <w:rPr/>
        </w:r>
      </w:del>
    </w:p>
    <w:p>
      <w:pPr>
        <w:pStyle w:val="RFCText"/>
        <w:rPr>
          <w:del w:id="4235" w:author="Jessie Jewitt" w:date="2002-10-21T01:11:00Z"/>
        </w:rPr>
      </w:pPr>
      <w:del w:id="4234" w:author="Jessie Jewitt" w:date="2002-10-21T01:11:00Z">
        <w:r>
          <w:rPr/>
        </w:r>
      </w:del>
    </w:p>
    <w:p>
      <w:pPr>
        <w:pStyle w:val="RFCText"/>
        <w:rPr>
          <w:del w:id="4237" w:author="Jessie Jewitt" w:date="2002-10-21T01:11:00Z"/>
        </w:rPr>
      </w:pPr>
      <w:del w:id="4236" w:author="Jessie Jewitt" w:date="2002-10-21T01:11:00Z">
        <w:r>
          <w:rPr/>
          <w:delText>ippmHistoryTable OBJECT-TYPE</w:delText>
        </w:r>
      </w:del>
    </w:p>
    <w:p>
      <w:pPr>
        <w:pStyle w:val="RFCText"/>
        <w:rPr>
          <w:del w:id="4239" w:author="Jessie Jewitt" w:date="2002-10-21T01:11:00Z"/>
        </w:rPr>
      </w:pPr>
      <w:del w:id="4238" w:author="Jessie Jewitt" w:date="2002-10-21T01:11:00Z">
        <w:r>
          <w:rPr/>
          <w:tab/>
          <w:delText>SYNTAX     SEQUENCE OF IppmHistoryEntry</w:delText>
        </w:r>
      </w:del>
    </w:p>
    <w:p>
      <w:pPr>
        <w:pStyle w:val="RFCText"/>
        <w:rPr>
          <w:del w:id="4241" w:author="Jessie Jewitt" w:date="2002-10-21T01:11:00Z"/>
        </w:rPr>
      </w:pPr>
      <w:del w:id="4240" w:author="Jessie Jewitt" w:date="2002-10-21T01:11:00Z">
        <w:r>
          <w:rPr/>
          <w:tab/>
          <w:delText>MAX-ACCESS not-accessible</w:delText>
        </w:r>
      </w:del>
    </w:p>
    <w:p>
      <w:pPr>
        <w:pStyle w:val="RFCText"/>
        <w:rPr>
          <w:del w:id="4243" w:author="Jessie Jewitt" w:date="2002-10-21T01:11:00Z"/>
        </w:rPr>
      </w:pPr>
      <w:del w:id="4242" w:author="Jessie Jewitt" w:date="2002-10-21T01:11:00Z">
        <w:r>
          <w:rPr/>
          <w:tab/>
          <w:delText>STATUS     current</w:delText>
        </w:r>
      </w:del>
    </w:p>
    <w:p>
      <w:pPr>
        <w:pStyle w:val="RFCText"/>
        <w:rPr>
          <w:del w:id="4245" w:author="Jessie Jewitt" w:date="2002-10-21T01:11:00Z"/>
        </w:rPr>
      </w:pPr>
      <w:del w:id="4244" w:author="Jessie Jewitt" w:date="2002-10-21T01:11:00Z">
        <w:r>
          <w:rPr/>
          <w:tab/>
          <w:delText>DESCRIPTION</w:delText>
        </w:r>
      </w:del>
    </w:p>
    <w:p>
      <w:pPr>
        <w:pStyle w:val="RFCText"/>
        <w:rPr>
          <w:del w:id="4247" w:author="Jessie Jewitt" w:date="2002-10-21T01:11:00Z"/>
        </w:rPr>
      </w:pPr>
      <w:del w:id="4246" w:author="Jessie Jewitt" w:date="2002-10-21T01:11:00Z">
        <w:r>
          <w:rPr/>
          <w:tab/>
          <w:tab/>
          <w:delText>"The table of the results of the measures."</w:delText>
        </w:r>
      </w:del>
    </w:p>
    <w:p>
      <w:pPr>
        <w:pStyle w:val="RFCText"/>
        <w:rPr>
          <w:del w:id="4249" w:author="Jessie Jewitt" w:date="2002-10-21T01:11:00Z"/>
        </w:rPr>
      </w:pPr>
      <w:del w:id="4248" w:author="Jessie Jewitt" w:date="2002-10-21T01:11:00Z">
        <w:r>
          <w:rPr/>
        </w:r>
      </w:del>
    </w:p>
    <w:p>
      <w:pPr>
        <w:pStyle w:val="RFCText"/>
        <w:rPr>
          <w:del w:id="4251" w:author="Jessie Jewitt" w:date="2002-10-21T01:11:00Z"/>
        </w:rPr>
      </w:pPr>
      <w:del w:id="4250" w:author="Jessie Jewitt" w:date="2002-10-21T01:11:00Z">
        <w:r>
          <w:rPr/>
          <w:tab/>
          <w:delText>::= { ippmHistoryGroup 1 }</w:delText>
        </w:r>
      </w:del>
    </w:p>
    <w:p>
      <w:pPr>
        <w:pStyle w:val="RFCText"/>
        <w:rPr>
          <w:del w:id="4253" w:author="Jessie Jewitt" w:date="2002-10-21T01:11:00Z"/>
        </w:rPr>
      </w:pPr>
      <w:del w:id="4252" w:author="Jessie Jewitt" w:date="2002-10-21T01:11:00Z">
        <w:r>
          <w:rPr/>
        </w:r>
      </w:del>
    </w:p>
    <w:p>
      <w:pPr>
        <w:pStyle w:val="RFCText"/>
        <w:rPr>
          <w:del w:id="4255" w:author="Jessie Jewitt" w:date="2002-10-21T01:11:00Z"/>
        </w:rPr>
      </w:pPr>
      <w:del w:id="4254" w:author="Jessie Jewitt" w:date="2002-10-21T01:11:00Z">
        <w:r>
          <w:rPr/>
        </w:r>
      </w:del>
    </w:p>
    <w:p>
      <w:pPr>
        <w:pStyle w:val="RFCText"/>
        <w:rPr>
          <w:del w:id="4257" w:author="Jessie Jewitt" w:date="2002-10-21T01:11:00Z"/>
        </w:rPr>
      </w:pPr>
      <w:del w:id="4256" w:author="Jessie Jewitt" w:date="2002-10-21T01:11:00Z">
        <w:r>
          <w:rPr/>
        </w:r>
      </w:del>
    </w:p>
    <w:p>
      <w:pPr>
        <w:pStyle w:val="RFCText"/>
        <w:rPr>
          <w:del w:id="4259" w:author="Jessie Jewitt" w:date="2002-10-21T01:11:00Z"/>
        </w:rPr>
      </w:pPr>
      <w:del w:id="4258" w:author="Jessie Jewitt" w:date="2002-10-21T01:11:00Z">
        <w:r>
          <w:rPr/>
          <w:delText>ippmHistoryEntry OBJECT-TYPE</w:delText>
        </w:r>
      </w:del>
    </w:p>
    <w:p>
      <w:pPr>
        <w:pStyle w:val="RFCText"/>
        <w:rPr>
          <w:del w:id="4261" w:author="Jessie Jewitt" w:date="2002-10-21T01:11:00Z"/>
        </w:rPr>
      </w:pPr>
      <w:del w:id="4260" w:author="Jessie Jewitt" w:date="2002-10-21T01:11:00Z">
        <w:r>
          <w:rPr/>
          <w:tab/>
          <w:delText>SYNTAX     IppmHistoryEntry</w:delText>
        </w:r>
      </w:del>
    </w:p>
    <w:p>
      <w:pPr>
        <w:pStyle w:val="RFCText"/>
        <w:rPr>
          <w:del w:id="4263" w:author="Jessie Jewitt" w:date="2002-10-21T01:11:00Z"/>
        </w:rPr>
      </w:pPr>
      <w:del w:id="4262" w:author="Jessie Jewitt" w:date="2002-10-21T01:11:00Z">
        <w:r>
          <w:rPr/>
          <w:tab/>
          <w:delText>MAX-ACCESS not-accessible</w:delText>
        </w:r>
      </w:del>
    </w:p>
    <w:p>
      <w:pPr>
        <w:pStyle w:val="RFCText"/>
        <w:rPr>
          <w:del w:id="4265" w:author="Jessie Jewitt" w:date="2002-10-21T01:11:00Z"/>
        </w:rPr>
      </w:pPr>
      <w:del w:id="4264" w:author="Jessie Jewitt" w:date="2002-10-21T01:11:00Z">
        <w:r>
          <w:rPr/>
          <w:tab/>
          <w:delText>STATUS     current</w:delText>
        </w:r>
      </w:del>
    </w:p>
    <w:p>
      <w:pPr>
        <w:pStyle w:val="RFCText"/>
        <w:rPr>
          <w:del w:id="4267" w:author="Jessie Jewitt" w:date="2002-10-21T01:11:00Z"/>
        </w:rPr>
      </w:pPr>
      <w:del w:id="4266" w:author="Jessie Jewitt" w:date="2002-10-21T01:11:00Z">
        <w:r>
          <w:rPr/>
          <w:tab/>
          <w:delText>DESCRIPTION</w:delText>
        </w:r>
      </w:del>
    </w:p>
    <w:p>
      <w:pPr>
        <w:pStyle w:val="RFCText"/>
        <w:rPr>
          <w:del w:id="4269" w:author="Jessie Jewitt" w:date="2002-10-21T01:11:00Z"/>
        </w:rPr>
      </w:pPr>
      <w:del w:id="4268" w:author="Jessie Jewitt" w:date="2002-10-21T01:11:00Z">
        <w:r>
          <w:rPr/>
          <w:tab/>
        </w:r>
      </w:del>
    </w:p>
    <w:p>
      <w:pPr>
        <w:pStyle w:val="RFCText"/>
        <w:rPr>
          <w:del w:id="4273" w:author="Jessie Jewitt" w:date="2002-10-21T01:11:00Z"/>
        </w:rPr>
      </w:pPr>
      <w:del w:id="4270" w:author="Jessie Jewitt" w:date="2002-10-21T01:11:00Z">
        <w:r>
          <w:rPr/>
          <w:delText>"An ippmHistoryEntry entry is one of the results of a measure identified by the index members ippm</w:delText>
        </w:r>
      </w:del>
      <w:del w:id="4271" w:author="Jessie Jewitt" w:date="2002-10-21T00:46:00Z">
        <w:r>
          <w:rPr/>
          <w:delText>MeasureOwner</w:delText>
        </w:r>
      </w:del>
      <w:del w:id="4272" w:author="Jessie Jewitt" w:date="2002-10-21T01:11:00Z">
        <w:r>
          <w:rPr/>
          <w:delText xml:space="preserve"> and ippmMeasureIndex.</w:delText>
        </w:r>
      </w:del>
    </w:p>
    <w:p>
      <w:pPr>
        <w:pStyle w:val="RFCText"/>
        <w:rPr>
          <w:del w:id="4275" w:author="Jessie Jewitt" w:date="2002-10-21T01:11:00Z"/>
        </w:rPr>
      </w:pPr>
      <w:del w:id="4274" w:author="Jessie Jewitt" w:date="2002-10-21T01:11:00Z">
        <w:r>
          <w:rPr/>
        </w:r>
      </w:del>
    </w:p>
    <w:p>
      <w:pPr>
        <w:pStyle w:val="RFCText"/>
        <w:rPr>
          <w:del w:id="4277" w:author="Jessie Jewitt" w:date="2002-10-21T01:11:00Z"/>
        </w:rPr>
      </w:pPr>
      <w:del w:id="4276" w:author="Jessie Jewitt" w:date="2002-10-21T01:11:00Z">
        <w:r>
          <w:rPr/>
          <w:delText>In the index :</w:delText>
        </w:r>
      </w:del>
    </w:p>
    <w:p>
      <w:pPr>
        <w:pStyle w:val="RFCText"/>
        <w:rPr>
          <w:del w:id="4279" w:author="Jessie Jewitt" w:date="2002-10-21T01:11:00Z"/>
        </w:rPr>
      </w:pPr>
      <w:del w:id="4278" w:author="Jessie Jewitt" w:date="2002-10-21T01:11:00Z">
        <w:r>
          <w:rPr/>
          <w:tab/>
        </w:r>
      </w:del>
    </w:p>
    <w:p>
      <w:pPr>
        <w:pStyle w:val="RFCText"/>
        <w:rPr>
          <w:del w:id="4283" w:author="Jessie Jewitt" w:date="2002-10-21T01:11:00Z"/>
        </w:rPr>
      </w:pPr>
      <w:del w:id="4280" w:author="Jessie Jewitt" w:date="2002-10-21T01:11:00Z">
        <w:r>
          <w:rPr/>
          <w:tab/>
          <w:delText>+ ippm</w:delText>
        </w:r>
      </w:del>
      <w:del w:id="4281" w:author="Jessie Jewitt" w:date="2002-10-21T00:46:00Z">
        <w:r>
          <w:rPr/>
          <w:delText>MeasureOwner</w:delText>
        </w:r>
      </w:del>
      <w:del w:id="4282" w:author="Jessie Jewitt" w:date="2002-10-21T01:11:00Z">
        <w:r>
          <w:rPr/>
          <w:delText xml:space="preserve"> and ippmMeasureIndex identify the ippmMeasureEntry on whose behalf this entry was created</w:delText>
        </w:r>
      </w:del>
    </w:p>
    <w:p>
      <w:pPr>
        <w:pStyle w:val="RFCText"/>
        <w:rPr>
          <w:del w:id="4285" w:author="Jessie Jewitt" w:date="2002-10-21T01:11:00Z"/>
        </w:rPr>
      </w:pPr>
      <w:del w:id="4284" w:author="Jessie Jewitt" w:date="2002-10-21T01:11:00Z">
        <w:r>
          <w:rPr/>
          <w:tab/>
          <w:delText>+ ippmMetricIndex identifies the ippmMetricEntry of the metric to measure</w:delText>
        </w:r>
      </w:del>
    </w:p>
    <w:p>
      <w:pPr>
        <w:pStyle w:val="RFCText"/>
        <w:rPr>
          <w:del w:id="4287" w:author="Jessie Jewitt" w:date="2002-10-21T01:11:00Z"/>
        </w:rPr>
      </w:pPr>
      <w:del w:id="4286" w:author="Jessie Jewitt" w:date="2002-10-21T01:11:00Z">
        <w:r>
          <w:rPr/>
          <w:tab/>
          <w:delText xml:space="preserve">+ ippmHistorySqceNdx value is the absolute time when the result of the metric was measured. </w:delText>
        </w:r>
      </w:del>
    </w:p>
    <w:p>
      <w:pPr>
        <w:pStyle w:val="RFCText"/>
        <w:rPr>
          <w:del w:id="4289" w:author="Jessie Jewitt" w:date="2002-10-21T01:11:00Z"/>
        </w:rPr>
      </w:pPr>
      <w:del w:id="4288" w:author="Jessie Jewitt" w:date="2002-10-21T01:11:00Z">
        <w:r>
          <w:rPr/>
        </w:r>
      </w:del>
    </w:p>
    <w:p>
      <w:pPr>
        <w:pStyle w:val="RFCText"/>
        <w:rPr>
          <w:del w:id="4291" w:author="Jessie Jewitt" w:date="2002-10-21T01:11:00Z"/>
        </w:rPr>
      </w:pPr>
      <w:del w:id="4290" w:author="Jessie Jewitt" w:date="2002-10-21T01:11:00Z">
        <w:r>
          <w:rPr/>
          <w:delText>The ippmHistoryTimestamp value is the absolute time when the ippmHistoryValue was performed.</w:delText>
        </w:r>
      </w:del>
    </w:p>
    <w:p>
      <w:pPr>
        <w:pStyle w:val="RFCText"/>
        <w:rPr>
          <w:del w:id="4293" w:author="Jessie Jewitt" w:date="2002-10-21T01:11:00Z"/>
        </w:rPr>
      </w:pPr>
      <w:del w:id="4292" w:author="Jessie Jewitt" w:date="2002-10-21T01:11:00Z">
        <w:r>
          <w:rPr/>
        </w:r>
      </w:del>
    </w:p>
    <w:p>
      <w:pPr>
        <w:pStyle w:val="RFCText"/>
        <w:rPr>
          <w:del w:id="4295" w:author="Jessie Jewitt" w:date="2002-10-21T01:11:00Z"/>
        </w:rPr>
      </w:pPr>
      <w:del w:id="4294" w:author="Jessie Jewitt" w:date="2002-10-21T01:11:00Z">
        <w:r>
          <w:rPr/>
          <w:delText>IppmHistoryValue is the value of the metric measured at the time ippmHistoryTimestamp.</w:delText>
        </w:r>
      </w:del>
    </w:p>
    <w:p>
      <w:pPr>
        <w:pStyle w:val="RFCText"/>
        <w:rPr>
          <w:del w:id="4297" w:author="Jessie Jewitt" w:date="2002-10-21T01:11:00Z"/>
        </w:rPr>
      </w:pPr>
      <w:del w:id="4296" w:author="Jessie Jewitt" w:date="2002-10-21T01:11:00Z">
        <w:r>
          <w:rPr/>
        </w:r>
      </w:del>
    </w:p>
    <w:p>
      <w:pPr>
        <w:pStyle w:val="RFCText"/>
        <w:rPr>
          <w:del w:id="4299" w:author="Jessie Jewitt" w:date="2002-10-21T01:11:00Z"/>
        </w:rPr>
      </w:pPr>
      <w:del w:id="4298" w:author="Jessie Jewitt" w:date="2002-10-21T01:11:00Z">
        <w:r>
          <w:rPr/>
          <w:delText>Example: &lt;TODO prvide an example with a stream of one way result for the same measure&gt;</w:delText>
        </w:r>
      </w:del>
    </w:p>
    <w:p>
      <w:pPr>
        <w:pStyle w:val="RFCText"/>
        <w:rPr>
          <w:del w:id="4301" w:author="Jessie Jewitt" w:date="2002-10-21T01:11:00Z"/>
        </w:rPr>
      </w:pPr>
      <w:del w:id="4300" w:author="Jessie Jewitt" w:date="2002-10-21T01:11:00Z">
        <w:r>
          <w:rPr/>
          <w:delText>A one way delay measure is created by the entity 'acme' using the owner index 1 and setting the 6th bit (corresponding to One-way-Delay) of ippmMeasureMetrics to 1.</w:delText>
        </w:r>
      </w:del>
    </w:p>
    <w:p>
      <w:pPr>
        <w:pStyle w:val="RFCText"/>
        <w:rPr>
          <w:del w:id="4303" w:author="Jessie Jewitt" w:date="2002-10-21T01:11:00Z"/>
        </w:rPr>
      </w:pPr>
      <w:del w:id="4302" w:author="Jessie Jewitt" w:date="2002-10-21T01:11:00Z">
        <w:r>
          <w:rPr/>
          <w:delText>Consider that the first result of the one way delay measured for acme on the day 15 of June at 8h20mn 10s 50ms is 23. The result is identified as the singleton ippmHistoryValue.acme.1.6.1 and stored with value 23.</w:delText>
        </w:r>
      </w:del>
    </w:p>
    <w:p>
      <w:pPr>
        <w:pStyle w:val="RFCText"/>
        <w:rPr>
          <w:del w:id="4305" w:author="Jessie Jewitt" w:date="2002-10-21T01:11:00Z"/>
        </w:rPr>
      </w:pPr>
      <w:del w:id="4304" w:author="Jessie Jewitt" w:date="2002-10-21T01:11:00Z">
        <w:r>
          <w:rPr/>
        </w:r>
      </w:del>
    </w:p>
    <w:p>
      <w:pPr>
        <w:pStyle w:val="RFCText"/>
        <w:rPr>
          <w:del w:id="4307" w:author="Jessie Jewitt" w:date="2002-10-21T01:11:00Z"/>
        </w:rPr>
      </w:pPr>
      <w:del w:id="4306" w:author="Jessie Jewitt" w:date="2002-10-21T01:11:00Z">
        <w:r>
          <w:rPr/>
          <w:delText xml:space="preserve">Its value may be retrieved using a get-next(ippmHistoryValue.acme.1.6) which returns (ippmHistoryValue.acme.1.6.1 == 23). The ippmMetricIndex value of '6' corresponds to the 6th metric of ippmMetricTable which is Type-P-One-way-Delay. </w:delText>
        </w:r>
      </w:del>
    </w:p>
    <w:p>
      <w:pPr>
        <w:pStyle w:val="RFCText"/>
        <w:rPr>
          <w:del w:id="4309" w:author="Jessie Jewitt" w:date="2002-10-21T01:11:00Z"/>
        </w:rPr>
      </w:pPr>
      <w:del w:id="4308" w:author="Jessie Jewitt" w:date="2002-10-21T01:11:00Z">
        <w:r>
          <w:rPr/>
          <w:delText>"</w:delText>
        </w:r>
      </w:del>
    </w:p>
    <w:p>
      <w:pPr>
        <w:pStyle w:val="RFCText"/>
        <w:rPr>
          <w:del w:id="4313" w:author="Jessie Jewitt" w:date="2002-10-21T01:11:00Z"/>
        </w:rPr>
      </w:pPr>
      <w:del w:id="4310" w:author="Jessie Jewitt" w:date="2002-10-21T01:11:00Z">
        <w:r>
          <w:rPr/>
          <w:tab/>
          <w:delText>INDEX { ippm</w:delText>
        </w:r>
      </w:del>
      <w:del w:id="4311" w:author="Jessie Jewitt" w:date="2002-10-21T00:46:00Z">
        <w:r>
          <w:rPr/>
          <w:delText>MeasureOwner</w:delText>
        </w:r>
      </w:del>
      <w:del w:id="4312" w:author="Jessie Jewitt" w:date="2002-10-21T01:11:00Z">
        <w:r>
          <w:rPr/>
          <w:delText xml:space="preserve">, ippmMeasureIndex, ippmMetricIndex, ippmHistorySqceNdx } </w:delText>
        </w:r>
      </w:del>
    </w:p>
    <w:p>
      <w:pPr>
        <w:pStyle w:val="RFCText"/>
        <w:rPr>
          <w:del w:id="4315" w:author="Jessie Jewitt" w:date="2002-10-21T01:11:00Z"/>
        </w:rPr>
      </w:pPr>
      <w:del w:id="4314" w:author="Jessie Jewitt" w:date="2002-10-21T01:11:00Z">
        <w:r>
          <w:rPr/>
          <w:tab/>
          <w:delText>::= { ippmHistoryTable 1 }</w:delText>
        </w:r>
      </w:del>
    </w:p>
    <w:p>
      <w:pPr>
        <w:pStyle w:val="RFCText"/>
        <w:rPr>
          <w:del w:id="4317" w:author="Jessie Jewitt" w:date="2002-10-21T01:11:00Z"/>
        </w:rPr>
      </w:pPr>
      <w:del w:id="4316" w:author="Jessie Jewitt" w:date="2002-10-21T01:11:00Z">
        <w:r>
          <w:rPr/>
        </w:r>
      </w:del>
    </w:p>
    <w:p>
      <w:pPr>
        <w:pStyle w:val="RFCText"/>
        <w:rPr>
          <w:del w:id="4319" w:author="Jessie Jewitt" w:date="2002-10-21T01:11:00Z"/>
        </w:rPr>
      </w:pPr>
      <w:del w:id="4318" w:author="Jessie Jewitt" w:date="2002-10-21T01:11:00Z">
        <w:r>
          <w:rPr/>
          <w:delText>IppmHistoryEntry ::=</w:delText>
        </w:r>
      </w:del>
    </w:p>
    <w:p>
      <w:pPr>
        <w:pStyle w:val="RFCText"/>
        <w:rPr>
          <w:del w:id="4321" w:author="Jessie Jewitt" w:date="2002-10-21T01:11:00Z"/>
        </w:rPr>
      </w:pPr>
      <w:del w:id="4320" w:author="Jessie Jewitt" w:date="2002-10-21T01:11:00Z">
        <w:r>
          <w:rPr/>
          <w:tab/>
          <w:delText>SEQUENCE {</w:delText>
        </w:r>
      </w:del>
    </w:p>
    <w:p>
      <w:pPr>
        <w:pStyle w:val="RFCText"/>
        <w:rPr>
          <w:del w:id="4323" w:author="Jessie Jewitt" w:date="2002-10-21T01:11:00Z"/>
        </w:rPr>
      </w:pPr>
      <w:del w:id="4322" w:author="Jessie Jewitt" w:date="2002-10-21T01:11:00Z">
        <w:r>
          <w:rPr/>
          <w:tab/>
          <w:tab/>
          <w:delText>ippmHistorySqceNdx</w:delText>
          <w:tab/>
          <w:delText>Integer32,</w:delText>
          <w:tab/>
          <w:tab/>
        </w:r>
      </w:del>
    </w:p>
    <w:p>
      <w:pPr>
        <w:pStyle w:val="RFCText"/>
        <w:rPr>
          <w:del w:id="4325" w:author="Jessie Jewitt" w:date="2002-10-21T01:11:00Z"/>
        </w:rPr>
      </w:pPr>
      <w:del w:id="4324" w:author="Jessie Jewitt" w:date="2002-10-21T01:11:00Z">
        <w:r>
          <w:rPr/>
          <w:tab/>
          <w:tab/>
          <w:delText>ippmHistoryTimestamp</w:delText>
          <w:tab/>
          <w:delText>GMTTimeStamp,</w:delText>
        </w:r>
      </w:del>
    </w:p>
    <w:p>
      <w:pPr>
        <w:pStyle w:val="RFCText"/>
        <w:rPr>
          <w:del w:id="4327" w:author="Jessie Jewitt" w:date="2002-10-21T01:11:00Z"/>
        </w:rPr>
      </w:pPr>
      <w:del w:id="4326" w:author="Jessie Jewitt" w:date="2002-10-21T01:11:00Z">
        <w:r>
          <w:rPr/>
          <w:tab/>
          <w:tab/>
          <w:delText>ippmHistoryValue</w:delText>
          <w:tab/>
          <w:delText>Integer32</w:delText>
          <w:tab/>
          <w:tab/>
        </w:r>
      </w:del>
    </w:p>
    <w:p>
      <w:pPr>
        <w:pStyle w:val="RFCText"/>
        <w:rPr>
          <w:del w:id="4329" w:author="Jessie Jewitt" w:date="2002-10-21T01:11:00Z"/>
        </w:rPr>
      </w:pPr>
      <w:del w:id="4328" w:author="Jessie Jewitt" w:date="2002-10-21T01:11:00Z">
        <w:r>
          <w:rPr/>
          <w:tab/>
          <w:delText>}</w:delText>
        </w:r>
      </w:del>
    </w:p>
    <w:p>
      <w:pPr>
        <w:pStyle w:val="RFCText"/>
        <w:rPr>
          <w:del w:id="4331" w:author="Jessie Jewitt" w:date="2002-10-21T01:11:00Z"/>
        </w:rPr>
      </w:pPr>
      <w:del w:id="4330" w:author="Jessie Jewitt" w:date="2002-10-21T01:11:00Z">
        <w:r>
          <w:rPr/>
          <w:delText>ippmHistorySqceNdx OBJECT-TYPE</w:delText>
        </w:r>
      </w:del>
    </w:p>
    <w:p>
      <w:pPr>
        <w:pStyle w:val="RFCText"/>
        <w:rPr>
          <w:del w:id="4333" w:author="Jessie Jewitt" w:date="2002-10-21T01:11:00Z"/>
        </w:rPr>
      </w:pPr>
      <w:del w:id="4332" w:author="Jessie Jewitt" w:date="2002-10-21T01:11:00Z">
        <w:r>
          <w:rPr/>
          <w:tab/>
          <w:delText>SYNTAX Integer32</w:delText>
        </w:r>
      </w:del>
    </w:p>
    <w:p>
      <w:pPr>
        <w:pStyle w:val="RFCText"/>
        <w:rPr>
          <w:del w:id="4335" w:author="Jessie Jewitt" w:date="2002-10-21T01:11:00Z"/>
        </w:rPr>
      </w:pPr>
      <w:del w:id="4334" w:author="Jessie Jewitt" w:date="2002-10-21T01:11:00Z">
        <w:r>
          <w:rPr/>
          <w:tab/>
          <w:delText>MAX-ACCESS read-only</w:delText>
        </w:r>
      </w:del>
    </w:p>
    <w:p>
      <w:pPr>
        <w:pStyle w:val="RFCText"/>
        <w:rPr>
          <w:del w:id="4337" w:author="Jessie Jewitt" w:date="2002-10-21T01:11:00Z"/>
        </w:rPr>
      </w:pPr>
      <w:del w:id="4336" w:author="Jessie Jewitt" w:date="2002-10-21T01:11:00Z">
        <w:r>
          <w:rPr/>
          <w:tab/>
          <w:delText>STATUS     current</w:delText>
        </w:r>
      </w:del>
    </w:p>
    <w:p>
      <w:pPr>
        <w:pStyle w:val="RFCText"/>
        <w:rPr>
          <w:del w:id="4339" w:author="Jessie Jewitt" w:date="2002-10-21T01:11:00Z"/>
        </w:rPr>
      </w:pPr>
      <w:del w:id="4338" w:author="Jessie Jewitt" w:date="2002-10-21T01:11:00Z">
        <w:r>
          <w:rPr/>
          <w:tab/>
          <w:delText>DESCRIPTION</w:delText>
        </w:r>
      </w:del>
    </w:p>
    <w:p>
      <w:pPr>
        <w:pStyle w:val="RFCText"/>
        <w:rPr>
          <w:del w:id="4341" w:author="Jessie Jewitt" w:date="2002-10-21T01:11:00Z"/>
        </w:rPr>
      </w:pPr>
      <w:del w:id="4340" w:author="Jessie Jewitt" w:date="2002-10-21T01:11:00Z">
        <w:r>
          <w:rPr/>
        </w:r>
      </w:del>
    </w:p>
    <w:p>
      <w:pPr>
        <w:pStyle w:val="RFCText"/>
        <w:rPr>
          <w:del w:id="4343" w:author="Jessie Jewitt" w:date="2002-10-21T01:11:00Z"/>
        </w:rPr>
      </w:pPr>
      <w:del w:id="4342" w:author="Jessie Jewitt" w:date="2002-10-21T01:11:00Z">
        <w:r>
          <w:rPr/>
          <w:tab/>
          <w:tab/>
          <w:delText>" ippmHistorySqceNdx is the sequence index of the measurement results of the measure of a metric.</w:delText>
        </w:r>
      </w:del>
    </w:p>
    <w:p>
      <w:pPr>
        <w:pStyle w:val="RFCText"/>
        <w:rPr>
          <w:del w:id="4345" w:author="Jessie Jewitt" w:date="2002-10-21T01:11:00Z"/>
        </w:rPr>
      </w:pPr>
      <w:del w:id="4344" w:author="Jessie Jewitt" w:date="2002-10-21T01:11:00Z">
        <w:r>
          <w:rPr/>
        </w:r>
      </w:del>
    </w:p>
    <w:p>
      <w:pPr>
        <w:pStyle w:val="RFCText"/>
        <w:rPr>
          <w:del w:id="4347" w:author="Jessie Jewitt" w:date="2002-10-21T01:11:00Z"/>
        </w:rPr>
      </w:pPr>
      <w:del w:id="4346" w:author="Jessie Jewitt" w:date="2002-10-21T01:11:00Z">
        <w:r>
          <w:rPr/>
          <w:delText xml:space="preserve">Network metrics: </w:delText>
        </w:r>
      </w:del>
    </w:p>
    <w:p>
      <w:pPr>
        <w:pStyle w:val="RFCText"/>
        <w:rPr>
          <w:del w:id="4349" w:author="Jessie Jewitt" w:date="2002-10-21T01:11:00Z"/>
        </w:rPr>
      </w:pPr>
      <w:del w:id="4348" w:author="Jessie Jewitt" w:date="2002-10-21T01:11:00Z">
        <w:r>
          <w:rPr/>
        </w:r>
      </w:del>
    </w:p>
    <w:p>
      <w:pPr>
        <w:pStyle w:val="RFCText"/>
        <w:rPr>
          <w:del w:id="4351" w:author="Jessie Jewitt" w:date="2002-10-21T01:11:00Z"/>
        </w:rPr>
      </w:pPr>
      <w:del w:id="4350" w:author="Jessie Jewitt" w:date="2002-10-21T01:11:00Z">
        <w:r>
          <w:rPr/>
          <w:delText>It's the sequence index of a measurement packet. Typically, it identifies the order of the packet in the stream of packets sends by the source.</w:delText>
        </w:r>
      </w:del>
    </w:p>
    <w:p>
      <w:pPr>
        <w:pStyle w:val="RFCText"/>
        <w:rPr>
          <w:del w:id="4353" w:author="Jessie Jewitt" w:date="2002-10-21T01:11:00Z"/>
        </w:rPr>
      </w:pPr>
      <w:del w:id="4352" w:author="Jessie Jewitt" w:date="2002-10-21T01:11:00Z">
        <w:r>
          <w:rPr/>
        </w:r>
      </w:del>
    </w:p>
    <w:p>
      <w:pPr>
        <w:pStyle w:val="RFCText"/>
        <w:rPr>
          <w:del w:id="4355" w:author="Jessie Jewitt" w:date="2002-10-21T01:11:00Z"/>
        </w:rPr>
      </w:pPr>
      <w:del w:id="4354" w:author="Jessie Jewitt" w:date="2002-10-21T01:11:00Z">
        <w:r>
          <w:rPr/>
          <w:delText>Aggregated metrics:</w:delText>
        </w:r>
      </w:del>
    </w:p>
    <w:p>
      <w:pPr>
        <w:pStyle w:val="RFCText"/>
        <w:rPr>
          <w:del w:id="4357" w:author="Jessie Jewitt" w:date="2002-10-21T01:11:00Z"/>
        </w:rPr>
      </w:pPr>
      <w:del w:id="4356" w:author="Jessie Jewitt" w:date="2002-10-21T01:11:00Z">
        <w:r>
          <w:rPr/>
        </w:r>
      </w:del>
    </w:p>
    <w:p>
      <w:pPr>
        <w:pStyle w:val="RFCText"/>
        <w:rPr>
          <w:del w:id="4359" w:author="Jessie Jewitt" w:date="2002-10-21T01:11:00Z"/>
        </w:rPr>
      </w:pPr>
      <w:del w:id="4358" w:author="Jessie Jewitt" w:date="2002-10-21T01:11:00Z">
        <w:r>
          <w:rPr/>
          <w:delText>It is the sequence index of the aggregated metric results computed.</w:delText>
        </w:r>
      </w:del>
    </w:p>
    <w:p>
      <w:pPr>
        <w:pStyle w:val="RFCText"/>
        <w:rPr>
          <w:del w:id="4361" w:author="Jessie Jewitt" w:date="2002-10-21T01:11:00Z"/>
        </w:rPr>
      </w:pPr>
      <w:del w:id="4360" w:author="Jessie Jewitt" w:date="2002-10-21T01:11:00Z">
        <w:r>
          <w:rPr/>
          <w:delText>"</w:delText>
        </w:r>
      </w:del>
    </w:p>
    <w:p>
      <w:pPr>
        <w:pStyle w:val="RFCText"/>
        <w:rPr>
          <w:del w:id="4363" w:author="Jessie Jewitt" w:date="2002-10-21T01:11:00Z"/>
        </w:rPr>
      </w:pPr>
      <w:del w:id="4362" w:author="Jessie Jewitt" w:date="2002-10-21T01:11:00Z">
        <w:r>
          <w:rPr/>
          <w:tab/>
          <w:delText>::= { ippmHistoryEntry 1 }</w:delText>
        </w:r>
      </w:del>
    </w:p>
    <w:p>
      <w:pPr>
        <w:pStyle w:val="RFCText"/>
        <w:rPr>
          <w:del w:id="4365" w:author="Jessie Jewitt" w:date="2002-10-21T01:11:00Z"/>
        </w:rPr>
      </w:pPr>
      <w:del w:id="4364" w:author="Jessie Jewitt" w:date="2002-10-21T01:11:00Z">
        <w:r>
          <w:rPr/>
        </w:r>
      </w:del>
    </w:p>
    <w:p>
      <w:pPr>
        <w:pStyle w:val="RFCText"/>
        <w:rPr>
          <w:del w:id="4367" w:author="Jessie Jewitt" w:date="2002-10-21T01:11:00Z"/>
        </w:rPr>
      </w:pPr>
      <w:del w:id="4366" w:author="Jessie Jewitt" w:date="2002-10-21T01:11:00Z">
        <w:r>
          <w:rPr/>
          <w:delText>ippmHistoryTimestamp OBJECT-TYPE</w:delText>
        </w:r>
      </w:del>
    </w:p>
    <w:p>
      <w:pPr>
        <w:pStyle w:val="RFCText"/>
        <w:rPr>
          <w:del w:id="4369" w:author="Jessie Jewitt" w:date="2002-10-21T01:11:00Z"/>
        </w:rPr>
      </w:pPr>
      <w:del w:id="4368" w:author="Jessie Jewitt" w:date="2002-10-21T01:11:00Z">
        <w:r>
          <w:rPr/>
          <w:tab/>
          <w:delText>SYNTAX GMTTimeStamp</w:delText>
        </w:r>
      </w:del>
    </w:p>
    <w:p>
      <w:pPr>
        <w:pStyle w:val="RFCText"/>
        <w:rPr>
          <w:del w:id="4371" w:author="Jessie Jewitt" w:date="2002-10-21T01:11:00Z"/>
        </w:rPr>
      </w:pPr>
      <w:del w:id="4370" w:author="Jessie Jewitt" w:date="2002-10-21T01:11:00Z">
        <w:r>
          <w:rPr/>
          <w:tab/>
          <w:delText>MAX-ACCESS read-only</w:delText>
        </w:r>
      </w:del>
    </w:p>
    <w:p>
      <w:pPr>
        <w:pStyle w:val="RFCText"/>
        <w:rPr>
          <w:del w:id="4373" w:author="Jessie Jewitt" w:date="2002-10-21T01:11:00Z"/>
        </w:rPr>
      </w:pPr>
      <w:del w:id="4372" w:author="Jessie Jewitt" w:date="2002-10-21T01:11:00Z">
        <w:r>
          <w:rPr/>
          <w:tab/>
          <w:delText>STATUS     current</w:delText>
        </w:r>
      </w:del>
    </w:p>
    <w:p>
      <w:pPr>
        <w:pStyle w:val="RFCText"/>
        <w:rPr>
          <w:del w:id="4375" w:author="Jessie Jewitt" w:date="2002-10-21T01:11:00Z"/>
        </w:rPr>
      </w:pPr>
      <w:del w:id="4374" w:author="Jessie Jewitt" w:date="2002-10-21T01:11:00Z">
        <w:r>
          <w:rPr/>
          <w:tab/>
          <w:delText>DESCRIPTION</w:delText>
        </w:r>
      </w:del>
    </w:p>
    <w:p>
      <w:pPr>
        <w:pStyle w:val="RFCText"/>
        <w:rPr>
          <w:del w:id="4377" w:author="Jessie Jewitt" w:date="2002-10-21T01:11:00Z"/>
        </w:rPr>
      </w:pPr>
      <w:del w:id="4376" w:author="Jessie Jewitt" w:date="2002-10-21T01:11:00Z">
        <w:r>
          <w:rPr/>
          <w:delText>"The instant of the measure of the result."</w:delText>
        </w:r>
      </w:del>
    </w:p>
    <w:p>
      <w:pPr>
        <w:pStyle w:val="RFCText"/>
        <w:rPr>
          <w:del w:id="4379" w:author="Jessie Jewitt" w:date="2002-10-21T01:11:00Z"/>
        </w:rPr>
      </w:pPr>
      <w:del w:id="4378" w:author="Jessie Jewitt" w:date="2002-10-21T01:11:00Z">
        <w:r>
          <w:rPr/>
          <w:tab/>
          <w:delText>::= { ippmHistoryEntry 2 }</w:delText>
        </w:r>
      </w:del>
    </w:p>
    <w:p>
      <w:pPr>
        <w:pStyle w:val="RFCText"/>
        <w:rPr>
          <w:del w:id="4381" w:author="Jessie Jewitt" w:date="2002-10-21T01:11:00Z"/>
        </w:rPr>
      </w:pPr>
      <w:del w:id="4380" w:author="Jessie Jewitt" w:date="2002-10-21T01:11:00Z">
        <w:r>
          <w:rPr/>
        </w:r>
      </w:del>
    </w:p>
    <w:p>
      <w:pPr>
        <w:pStyle w:val="RFCText"/>
        <w:rPr>
          <w:del w:id="4383" w:author="Jessie Jewitt" w:date="2002-10-21T01:11:00Z"/>
        </w:rPr>
      </w:pPr>
      <w:del w:id="4382" w:author="Jessie Jewitt" w:date="2002-10-21T01:11:00Z">
        <w:r>
          <w:rPr/>
          <w:delText>ippmHistoryValue OBJECT-TYPE</w:delText>
        </w:r>
      </w:del>
    </w:p>
    <w:p>
      <w:pPr>
        <w:pStyle w:val="RFCText"/>
        <w:rPr>
          <w:del w:id="4385" w:author="Jessie Jewitt" w:date="2002-10-21T01:11:00Z"/>
        </w:rPr>
      </w:pPr>
      <w:del w:id="4384" w:author="Jessie Jewitt" w:date="2002-10-21T01:11:00Z">
        <w:r>
          <w:rPr/>
          <w:tab/>
          <w:delText>SYNTAX Integer32</w:delText>
        </w:r>
      </w:del>
    </w:p>
    <w:p>
      <w:pPr>
        <w:pStyle w:val="RFCText"/>
        <w:rPr>
          <w:del w:id="4387" w:author="Jessie Jewitt" w:date="2002-10-21T01:11:00Z"/>
        </w:rPr>
      </w:pPr>
      <w:del w:id="4386" w:author="Jessie Jewitt" w:date="2002-10-21T01:11:00Z">
        <w:r>
          <w:rPr/>
          <w:tab/>
          <w:delText>MAX-ACCESS read-only</w:delText>
        </w:r>
      </w:del>
    </w:p>
    <w:p>
      <w:pPr>
        <w:pStyle w:val="RFCText"/>
        <w:rPr>
          <w:del w:id="4389" w:author="Jessie Jewitt" w:date="2002-10-21T01:11:00Z"/>
        </w:rPr>
      </w:pPr>
      <w:del w:id="4388" w:author="Jessie Jewitt" w:date="2002-10-21T01:11:00Z">
        <w:r>
          <w:rPr/>
          <w:tab/>
          <w:delText>STATUS     current</w:delText>
        </w:r>
      </w:del>
    </w:p>
    <w:p>
      <w:pPr>
        <w:pStyle w:val="RFCText"/>
        <w:rPr>
          <w:del w:id="4391" w:author="Jessie Jewitt" w:date="2002-10-21T01:11:00Z"/>
        </w:rPr>
      </w:pPr>
      <w:del w:id="4390" w:author="Jessie Jewitt" w:date="2002-10-21T01:11:00Z">
        <w:r>
          <w:rPr/>
          <w:tab/>
          <w:delText>DESCRIPTION</w:delText>
        </w:r>
      </w:del>
    </w:p>
    <w:p>
      <w:pPr>
        <w:pStyle w:val="RFCText"/>
        <w:rPr>
          <w:del w:id="4393" w:author="Jessie Jewitt" w:date="2002-10-21T01:11:00Z"/>
        </w:rPr>
      </w:pPr>
      <w:del w:id="4392" w:author="Jessie Jewitt" w:date="2002-10-21T01:11:00Z">
        <w:r>
          <w:rPr/>
        </w:r>
      </w:del>
    </w:p>
    <w:p>
      <w:pPr>
        <w:pStyle w:val="RFCText"/>
        <w:rPr>
          <w:del w:id="4395" w:author="Jessie Jewitt" w:date="2002-10-21T01:11:00Z"/>
        </w:rPr>
      </w:pPr>
      <w:del w:id="4394" w:author="Jessie Jewitt" w:date="2002-10-21T01:11:00Z">
        <w:r>
          <w:rPr/>
          <w:tab/>
          <w:tab/>
          <w:delText>"The value of the measure."</w:delText>
        </w:r>
      </w:del>
    </w:p>
    <w:p>
      <w:pPr>
        <w:pStyle w:val="RFCText"/>
        <w:rPr>
          <w:del w:id="4397" w:author="Jessie Jewitt" w:date="2002-10-21T01:11:00Z"/>
        </w:rPr>
      </w:pPr>
      <w:del w:id="4396" w:author="Jessie Jewitt" w:date="2002-10-21T01:11:00Z">
        <w:r>
          <w:rPr/>
          <w:tab/>
          <w:delText>::= { ippmHistoryEntry 3 }</w:delText>
        </w:r>
      </w:del>
    </w:p>
    <w:p>
      <w:pPr>
        <w:pStyle w:val="RFCText"/>
        <w:rPr>
          <w:del w:id="4399" w:author="Jessie Jewitt" w:date="2002-10-21T01:11:00Z"/>
        </w:rPr>
      </w:pPr>
      <w:del w:id="4398" w:author="Jessie Jewitt" w:date="2002-10-21T01:11:00Z">
        <w:r>
          <w:rPr/>
        </w:r>
      </w:del>
    </w:p>
    <w:p>
      <w:pPr>
        <w:pStyle w:val="RFCText"/>
        <w:rPr>
          <w:del w:id="4401" w:author="Jessie Jewitt" w:date="2002-10-21T01:11:00Z"/>
        </w:rPr>
      </w:pPr>
      <w:del w:id="4400" w:author="Jessie Jewitt" w:date="2002-10-21T01:11:00Z">
        <w:r>
          <w:rPr/>
        </w:r>
      </w:del>
    </w:p>
    <w:p>
      <w:pPr>
        <w:pStyle w:val="RFCText"/>
        <w:rPr>
          <w:del w:id="4403" w:author="Jessie Jewitt" w:date="2002-10-21T01:11:00Z"/>
        </w:rPr>
      </w:pPr>
      <w:del w:id="4402" w:author="Jessie Jewitt" w:date="2002-10-21T01:11:00Z">
        <w:r>
          <w:rPr/>
          <w:delText>--</w:delText>
        </w:r>
      </w:del>
    </w:p>
    <w:p>
      <w:pPr>
        <w:pStyle w:val="RFCText"/>
        <w:rPr>
          <w:del w:id="4405" w:author="Jessie Jewitt" w:date="2002-10-21T01:11:00Z"/>
        </w:rPr>
      </w:pPr>
      <w:del w:id="4404" w:author="Jessie Jewitt" w:date="2002-10-21T01:11:00Z">
        <w:r>
          <w:rPr/>
          <w:delText>-- ippmNetworkMeasureGroup</w:delText>
        </w:r>
      </w:del>
    </w:p>
    <w:p>
      <w:pPr>
        <w:pStyle w:val="RFCText"/>
        <w:rPr>
          <w:del w:id="4407" w:author="Jessie Jewitt" w:date="2002-10-21T01:11:00Z"/>
        </w:rPr>
      </w:pPr>
      <w:del w:id="4406" w:author="Jessie Jewitt" w:date="2002-10-21T01:11:00Z">
        <w:r>
          <w:rPr/>
          <w:delText>--</w:delText>
        </w:r>
      </w:del>
    </w:p>
    <w:p>
      <w:pPr>
        <w:pStyle w:val="RFCText"/>
        <w:rPr>
          <w:del w:id="4409" w:author="Jessie Jewitt" w:date="2002-10-21T01:11:00Z"/>
        </w:rPr>
      </w:pPr>
      <w:del w:id="4408" w:author="Jessie Jewitt" w:date="2002-10-21T01:11:00Z">
        <w:r>
          <w:rPr/>
        </w:r>
      </w:del>
    </w:p>
    <w:p>
      <w:pPr>
        <w:pStyle w:val="RFCText"/>
        <w:rPr>
          <w:del w:id="4411" w:author="Jessie Jewitt" w:date="2002-10-21T01:11:00Z"/>
        </w:rPr>
      </w:pPr>
      <w:del w:id="4410" w:author="Jessie Jewitt" w:date="2002-10-21T01:11:00Z">
        <w:r>
          <w:rPr/>
        </w:r>
      </w:del>
    </w:p>
    <w:p>
      <w:pPr>
        <w:pStyle w:val="RFCText"/>
        <w:rPr>
          <w:del w:id="4413" w:author="Jessie Jewitt" w:date="2002-10-21T01:11:00Z"/>
        </w:rPr>
      </w:pPr>
      <w:del w:id="4412" w:author="Jessie Jewitt" w:date="2002-10-21T01:11:00Z">
        <w:r>
          <w:rPr/>
          <w:delText>--</w:delText>
        </w:r>
      </w:del>
    </w:p>
    <w:p>
      <w:pPr>
        <w:pStyle w:val="RFCText"/>
        <w:rPr>
          <w:del w:id="4415" w:author="Jessie Jewitt" w:date="2002-10-21T01:11:00Z"/>
        </w:rPr>
      </w:pPr>
      <w:del w:id="4414" w:author="Jessie Jewitt" w:date="2002-10-21T01:11:00Z">
        <w:r>
          <w:rPr/>
          <w:delText>--</w:delText>
        </w:r>
      </w:del>
    </w:p>
    <w:p>
      <w:pPr>
        <w:pStyle w:val="RFCText"/>
        <w:rPr>
          <w:del w:id="4417" w:author="Jessie Jewitt" w:date="2002-10-21T01:11:00Z"/>
        </w:rPr>
      </w:pPr>
      <w:del w:id="4416" w:author="Jessie Jewitt" w:date="2002-10-21T01:11:00Z">
        <w:r>
          <w:rPr/>
          <w:delText>-- ippmNetworkMeasureTable</w:delText>
        </w:r>
      </w:del>
    </w:p>
    <w:p>
      <w:pPr>
        <w:pStyle w:val="RFCText"/>
        <w:rPr>
          <w:del w:id="4419" w:author="Jessie Jewitt" w:date="2002-10-21T01:11:00Z"/>
        </w:rPr>
      </w:pPr>
      <w:del w:id="4418" w:author="Jessie Jewitt" w:date="2002-10-21T01:11:00Z">
        <w:r>
          <w:rPr/>
          <w:delText>--</w:delText>
        </w:r>
      </w:del>
    </w:p>
    <w:p>
      <w:pPr>
        <w:pStyle w:val="RFCText"/>
        <w:rPr>
          <w:del w:id="4421" w:author="Jessie Jewitt" w:date="2002-10-21T01:11:00Z"/>
        </w:rPr>
      </w:pPr>
      <w:del w:id="4420" w:author="Jessie Jewitt" w:date="2002-10-21T01:11:00Z">
        <w:r>
          <w:rPr/>
          <w:delText>--</w:delText>
          <w:tab/>
        </w:r>
      </w:del>
    </w:p>
    <w:p>
      <w:pPr>
        <w:pStyle w:val="RFCText"/>
        <w:rPr>
          <w:del w:id="4423" w:author="Jessie Jewitt" w:date="2002-10-21T01:11:00Z"/>
        </w:rPr>
      </w:pPr>
      <w:del w:id="4422" w:author="Jessie Jewitt" w:date="2002-10-21T01:11:00Z">
        <w:r>
          <w:rPr/>
          <w:tab/>
        </w:r>
      </w:del>
    </w:p>
    <w:p>
      <w:pPr>
        <w:pStyle w:val="RFCText"/>
        <w:rPr>
          <w:del w:id="4425" w:author="Jessie Jewitt" w:date="2002-10-21T01:11:00Z"/>
        </w:rPr>
      </w:pPr>
      <w:del w:id="4424" w:author="Jessie Jewitt" w:date="2002-10-21T01:11:00Z">
        <w:r>
          <w:rPr/>
          <w:delText>ippmNetworkMeasureTable OBJECT-TYPE</w:delText>
        </w:r>
      </w:del>
    </w:p>
    <w:p>
      <w:pPr>
        <w:pStyle w:val="RFCText"/>
        <w:rPr>
          <w:del w:id="4427" w:author="Jessie Jewitt" w:date="2002-10-21T01:11:00Z"/>
        </w:rPr>
      </w:pPr>
      <w:del w:id="4426" w:author="Jessie Jewitt" w:date="2002-10-21T01:11:00Z">
        <w:r>
          <w:rPr/>
          <w:tab/>
          <w:delText>SYNTAX     SEQUENCE OF IppmNetworkMeasureEntry</w:delText>
        </w:r>
      </w:del>
    </w:p>
    <w:p>
      <w:pPr>
        <w:pStyle w:val="RFCText"/>
        <w:rPr>
          <w:del w:id="4429" w:author="Jessie Jewitt" w:date="2002-10-21T01:11:00Z"/>
        </w:rPr>
      </w:pPr>
      <w:del w:id="4428" w:author="Jessie Jewitt" w:date="2002-10-21T01:11:00Z">
        <w:r>
          <w:rPr/>
          <w:tab/>
          <w:delText>MAX-ACCESS not-accessible</w:delText>
        </w:r>
      </w:del>
    </w:p>
    <w:p>
      <w:pPr>
        <w:pStyle w:val="RFCText"/>
        <w:rPr>
          <w:del w:id="4431" w:author="Jessie Jewitt" w:date="2002-10-21T01:11:00Z"/>
        </w:rPr>
      </w:pPr>
      <w:del w:id="4430" w:author="Jessie Jewitt" w:date="2002-10-21T01:11:00Z">
        <w:r>
          <w:rPr/>
          <w:tab/>
          <w:delText>STATUS     current</w:delText>
        </w:r>
      </w:del>
    </w:p>
    <w:p>
      <w:pPr>
        <w:pStyle w:val="RFCText"/>
        <w:rPr>
          <w:del w:id="4433" w:author="Jessie Jewitt" w:date="2002-10-21T01:11:00Z"/>
        </w:rPr>
      </w:pPr>
      <w:del w:id="4432" w:author="Jessie Jewitt" w:date="2002-10-21T01:11:00Z">
        <w:r>
          <w:rPr/>
          <w:tab/>
          <w:delText>DESCRIPTION</w:delText>
        </w:r>
      </w:del>
    </w:p>
    <w:p>
      <w:pPr>
        <w:pStyle w:val="RFCText"/>
        <w:rPr>
          <w:del w:id="4435" w:author="Jessie Jewitt" w:date="2002-10-21T01:11:00Z"/>
        </w:rPr>
      </w:pPr>
      <w:del w:id="4434" w:author="Jessie Jewitt" w:date="2002-10-21T01:11:00Z">
        <w:r>
          <w:rPr/>
          <w:delText>"A entry is a measure which performs network measures and provides a flow of results.</w:delText>
        </w:r>
      </w:del>
    </w:p>
    <w:p>
      <w:pPr>
        <w:pStyle w:val="RFCText"/>
        <w:rPr>
          <w:del w:id="4437" w:author="Jessie Jewitt" w:date="2002-10-21T01:11:00Z"/>
        </w:rPr>
      </w:pPr>
      <w:del w:id="4436" w:author="Jessie Jewitt" w:date="2002-10-21T01:11:00Z">
        <w:r>
          <w:rPr/>
        </w:r>
      </w:del>
    </w:p>
    <w:p>
      <w:pPr>
        <w:pStyle w:val="RFCText"/>
        <w:rPr>
          <w:del w:id="4439" w:author="Jessie Jewitt" w:date="2002-10-21T01:11:00Z"/>
        </w:rPr>
      </w:pPr>
      <w:del w:id="4438" w:author="Jessie Jewitt" w:date="2002-10-21T01:11:00Z">
        <w:r>
          <w:rPr/>
          <w:delText>This table extends the ippmMeasureTable. A network measure is a specific measure.</w:delText>
        </w:r>
      </w:del>
    </w:p>
    <w:p>
      <w:pPr>
        <w:pStyle w:val="RFCText"/>
        <w:rPr>
          <w:del w:id="4441" w:author="Jessie Jewitt" w:date="2002-10-21T01:11:00Z"/>
        </w:rPr>
      </w:pPr>
      <w:del w:id="4440" w:author="Jessie Jewitt" w:date="2002-10-21T01:11:00Z">
        <w:r>
          <w:rPr/>
        </w:r>
      </w:del>
    </w:p>
    <w:p>
      <w:pPr>
        <w:pStyle w:val="RFCText"/>
        <w:rPr>
          <w:del w:id="4443" w:author="Jessie Jewitt" w:date="2002-10-21T01:11:00Z"/>
        </w:rPr>
      </w:pPr>
      <w:del w:id="4442" w:author="Jessie Jewitt" w:date="2002-10-21T01:11:00Z">
        <w:r>
          <w:rPr/>
          <w:delText>It performs several metric measurements per packet exchange. Each step of a measure produces a singleton result per metric. The time of the measure and the value of the metric are saved in the ippmHistoryTable."</w:delText>
        </w:r>
      </w:del>
    </w:p>
    <w:p>
      <w:pPr>
        <w:pStyle w:val="RFCText"/>
        <w:rPr>
          <w:del w:id="4445" w:author="Jessie Jewitt" w:date="2002-10-21T01:11:00Z"/>
        </w:rPr>
      </w:pPr>
      <w:del w:id="4444" w:author="Jessie Jewitt" w:date="2002-10-21T01:11:00Z">
        <w:r>
          <w:rPr/>
          <w:tab/>
          <w:delText>::= { ippmNetworkMeasureGroup 1 }</w:delText>
          <w:tab/>
        </w:r>
      </w:del>
    </w:p>
    <w:p>
      <w:pPr>
        <w:pStyle w:val="RFCText"/>
        <w:rPr>
          <w:del w:id="4447" w:author="Jessie Jewitt" w:date="2002-10-21T01:11:00Z"/>
        </w:rPr>
      </w:pPr>
      <w:del w:id="4446" w:author="Jessie Jewitt" w:date="2002-10-21T01:11:00Z">
        <w:r>
          <w:rPr/>
          <w:tab/>
        </w:r>
      </w:del>
    </w:p>
    <w:p>
      <w:pPr>
        <w:pStyle w:val="RFCText"/>
        <w:rPr>
          <w:del w:id="4449" w:author="Jessie Jewitt" w:date="2002-10-21T01:11:00Z"/>
        </w:rPr>
      </w:pPr>
      <w:del w:id="4448" w:author="Jessie Jewitt" w:date="2002-10-21T01:11:00Z">
        <w:r>
          <w:rPr/>
          <w:delText>ippmNetworkMeasureEntry OBJECT-TYPE</w:delText>
        </w:r>
      </w:del>
    </w:p>
    <w:p>
      <w:pPr>
        <w:pStyle w:val="RFCText"/>
        <w:rPr>
          <w:del w:id="4451" w:author="Jessie Jewitt" w:date="2002-10-21T01:11:00Z"/>
        </w:rPr>
      </w:pPr>
      <w:del w:id="4450" w:author="Jessie Jewitt" w:date="2002-10-21T01:11:00Z">
        <w:r>
          <w:rPr/>
          <w:tab/>
          <w:delText>SYNTAX     IppmNetworkMeasureEntry</w:delText>
        </w:r>
      </w:del>
    </w:p>
    <w:p>
      <w:pPr>
        <w:pStyle w:val="RFCText"/>
        <w:rPr>
          <w:del w:id="4453" w:author="Jessie Jewitt" w:date="2002-10-21T01:11:00Z"/>
        </w:rPr>
      </w:pPr>
      <w:del w:id="4452" w:author="Jessie Jewitt" w:date="2002-10-21T01:11:00Z">
        <w:r>
          <w:rPr/>
          <w:tab/>
          <w:delText>MAX-ACCESS not-accessible</w:delText>
        </w:r>
      </w:del>
    </w:p>
    <w:p>
      <w:pPr>
        <w:pStyle w:val="RFCText"/>
        <w:rPr>
          <w:del w:id="4455" w:author="Jessie Jewitt" w:date="2002-10-21T01:11:00Z"/>
        </w:rPr>
      </w:pPr>
      <w:del w:id="4454" w:author="Jessie Jewitt" w:date="2002-10-21T01:11:00Z">
        <w:r>
          <w:rPr/>
          <w:tab/>
          <w:delText>STATUS     current</w:delText>
        </w:r>
      </w:del>
    </w:p>
    <w:p>
      <w:pPr>
        <w:pStyle w:val="RFCText"/>
        <w:rPr>
          <w:del w:id="4457" w:author="Jessie Jewitt" w:date="2002-10-21T01:11:00Z"/>
        </w:rPr>
      </w:pPr>
      <w:del w:id="4456" w:author="Jessie Jewitt" w:date="2002-10-21T01:11:00Z">
        <w:r>
          <w:rPr/>
          <w:tab/>
          <w:delText>DESCRIPTION</w:delText>
        </w:r>
      </w:del>
    </w:p>
    <w:p>
      <w:pPr>
        <w:pStyle w:val="RFCText"/>
        <w:rPr>
          <w:del w:id="4459" w:author="Jessie Jewitt" w:date="2002-10-21T01:11:00Z"/>
        </w:rPr>
      </w:pPr>
      <w:del w:id="4458" w:author="Jessie Jewitt" w:date="2002-10-21T01:11:00Z">
        <w:r>
          <w:rPr/>
          <w:delText xml:space="preserve">" Typically the configuration operation sets both the values of the new ippmMeasureEntry and of the new IppmNetworkMeasureEntry. </w:delText>
        </w:r>
      </w:del>
    </w:p>
    <w:p>
      <w:pPr>
        <w:pStyle w:val="RFCText"/>
        <w:rPr>
          <w:del w:id="4461" w:author="Jessie Jewitt" w:date="2002-10-21T01:11:00Z"/>
        </w:rPr>
      </w:pPr>
      <w:del w:id="4460" w:author="Jessie Jewitt" w:date="2002-10-21T01:11:00Z">
        <w:r>
          <w:rPr/>
        </w:r>
      </w:del>
    </w:p>
    <w:p>
      <w:pPr>
        <w:pStyle w:val="RFCText"/>
        <w:rPr>
          <w:del w:id="4463" w:author="Jessie Jewitt" w:date="2002-10-21T01:11:00Z"/>
        </w:rPr>
      </w:pPr>
      <w:del w:id="4462" w:author="Jessie Jewitt" w:date="2002-10-21T01:11:00Z">
        <w:r>
          <w:rPr/>
          <w:delText>IppmNetworkMeasureTable is mandatory.</w:delText>
        </w:r>
      </w:del>
    </w:p>
    <w:p>
      <w:pPr>
        <w:pStyle w:val="RFCText"/>
        <w:rPr>
          <w:del w:id="4465" w:author="Jessie Jewitt" w:date="2002-10-21T01:11:00Z"/>
        </w:rPr>
      </w:pPr>
      <w:del w:id="4464" w:author="Jessie Jewitt" w:date="2002-10-21T01:11:00Z">
        <w:r>
          <w:rPr/>
        </w:r>
      </w:del>
    </w:p>
    <w:p>
      <w:pPr>
        <w:pStyle w:val="RFCText"/>
        <w:rPr>
          <w:del w:id="4467" w:author="Jessie Jewitt" w:date="2002-10-21T01:11:00Z"/>
        </w:rPr>
      </w:pPr>
      <w:del w:id="4466" w:author="Jessie Jewitt" w:date="2002-10-21T01:11:00Z">
        <w:r>
          <w:rPr/>
          <w:delText>IppmNetworkMeasureTable content is read only. It means that the measurement software handles the table internally.</w:delText>
        </w:r>
      </w:del>
    </w:p>
    <w:p>
      <w:pPr>
        <w:pStyle w:val="RFCText"/>
        <w:rPr>
          <w:del w:id="4469" w:author="Jessie Jewitt" w:date="2002-10-21T01:11:00Z"/>
        </w:rPr>
      </w:pPr>
      <w:del w:id="4468" w:author="Jessie Jewitt" w:date="2002-10-21T01:11:00Z">
        <w:r>
          <w:rPr/>
        </w:r>
      </w:del>
    </w:p>
    <w:p>
      <w:pPr>
        <w:pStyle w:val="RFCText"/>
        <w:rPr>
          <w:del w:id="4471" w:author="Jessie Jewitt" w:date="2002-10-21T01:11:00Z"/>
        </w:rPr>
      </w:pPr>
      <w:del w:id="4470" w:author="Jessie Jewitt" w:date="2002-10-21T01:11:00Z">
        <w:r>
          <w:rPr/>
          <w:delText>The ippmMeasureMetrics is set to a list of metrics to be computed from the same raw packet exchange. Each step of measurement delivers a singleton per chosen metric. Results are timestamped and saved in the ippmHistoryTable."</w:delText>
        </w:r>
      </w:del>
    </w:p>
    <w:p>
      <w:pPr>
        <w:pStyle w:val="RFCText"/>
        <w:rPr>
          <w:del w:id="4475" w:author="Jessie Jewitt" w:date="2002-10-21T01:11:00Z"/>
        </w:rPr>
      </w:pPr>
      <w:del w:id="4472" w:author="Jessie Jewitt" w:date="2002-10-21T01:11:00Z">
        <w:r>
          <w:rPr/>
          <w:tab/>
          <w:delText>INDEX { ippm</w:delText>
        </w:r>
      </w:del>
      <w:del w:id="4473" w:author="Jessie Jewitt" w:date="2002-10-21T00:46:00Z">
        <w:r>
          <w:rPr/>
          <w:delText>MeasureOwner</w:delText>
        </w:r>
      </w:del>
      <w:del w:id="4474" w:author="Jessie Jewitt" w:date="2002-10-21T01:11:00Z">
        <w:r>
          <w:rPr/>
          <w:delText>, ippmMeasureIndex }</w:delText>
        </w:r>
      </w:del>
    </w:p>
    <w:p>
      <w:pPr>
        <w:pStyle w:val="RFCText"/>
        <w:rPr>
          <w:del w:id="4477" w:author="Jessie Jewitt" w:date="2002-10-21T01:11:00Z"/>
        </w:rPr>
      </w:pPr>
      <w:del w:id="4476" w:author="Jessie Jewitt" w:date="2002-10-21T01:11:00Z">
        <w:r>
          <w:rPr/>
          <w:tab/>
          <w:delText>::= { ippmNetworkMeasureTable 1 }</w:delText>
        </w:r>
      </w:del>
    </w:p>
    <w:p>
      <w:pPr>
        <w:pStyle w:val="RFCText"/>
        <w:rPr>
          <w:del w:id="4479" w:author="Jessie Jewitt" w:date="2002-10-21T01:11:00Z"/>
        </w:rPr>
      </w:pPr>
      <w:del w:id="4478" w:author="Jessie Jewitt" w:date="2002-10-21T01:11:00Z">
        <w:r>
          <w:rPr/>
          <w:tab/>
        </w:r>
      </w:del>
    </w:p>
    <w:p>
      <w:pPr>
        <w:pStyle w:val="RFCText"/>
        <w:rPr>
          <w:del w:id="4481" w:author="Jessie Jewitt" w:date="2002-10-21T01:11:00Z"/>
        </w:rPr>
      </w:pPr>
      <w:del w:id="4480" w:author="Jessie Jewitt" w:date="2002-10-21T01:11:00Z">
        <w:r>
          <w:rPr/>
          <w:delText>IppmNetworkMeasureEntry ::=</w:delText>
        </w:r>
      </w:del>
    </w:p>
    <w:p>
      <w:pPr>
        <w:pStyle w:val="RFCText"/>
        <w:rPr>
          <w:del w:id="4483" w:author="Jessie Jewitt" w:date="2002-10-21T01:11:00Z"/>
        </w:rPr>
      </w:pPr>
      <w:del w:id="4482" w:author="Jessie Jewitt" w:date="2002-10-21T01:11:00Z">
        <w:r>
          <w:rPr/>
          <w:tab/>
          <w:delText>SEQUENCE {</w:delText>
        </w:r>
      </w:del>
    </w:p>
    <w:p>
      <w:pPr>
        <w:pStyle w:val="RFCText"/>
        <w:rPr>
          <w:del w:id="4485" w:author="Jessie Jewitt" w:date="2002-10-21T01:11:00Z"/>
        </w:rPr>
      </w:pPr>
      <w:del w:id="4484" w:author="Jessie Jewitt" w:date="2002-10-21T01:11:00Z">
        <w:r>
          <w:rPr/>
          <w:tab/>
          <w:tab/>
          <w:delText>ippmNetworkMeasureSrcTypeP</w:delText>
          <w:tab/>
          <w:tab/>
          <w:delText>TypeP,</w:delText>
        </w:r>
      </w:del>
    </w:p>
    <w:p>
      <w:pPr>
        <w:pStyle w:val="RFCText"/>
        <w:rPr>
          <w:del w:id="4487" w:author="Jessie Jewitt" w:date="2002-10-21T01:11:00Z"/>
        </w:rPr>
      </w:pPr>
      <w:del w:id="4486" w:author="Jessie Jewitt" w:date="2002-10-21T01:11:00Z">
        <w:r>
          <w:rPr/>
          <w:tab/>
          <w:tab/>
          <w:delText>ippmNetworkMeasureSrc</w:delText>
          <w:tab/>
          <w:tab/>
          <w:tab/>
          <w:delText>OCTET STRING,</w:delText>
        </w:r>
      </w:del>
    </w:p>
    <w:p>
      <w:pPr>
        <w:pStyle w:val="RFCText"/>
        <w:rPr>
          <w:del w:id="4489" w:author="Jessie Jewitt" w:date="2002-10-21T01:11:00Z"/>
        </w:rPr>
      </w:pPr>
      <w:del w:id="4488" w:author="Jessie Jewitt" w:date="2002-10-21T01:11:00Z">
        <w:r>
          <w:rPr/>
          <w:tab/>
          <w:tab/>
          <w:delText>ippmNetworkMeasureDstTypeP</w:delText>
          <w:tab/>
          <w:tab/>
          <w:delText>TypeP,</w:delText>
        </w:r>
      </w:del>
    </w:p>
    <w:p>
      <w:pPr>
        <w:pStyle w:val="RFCText"/>
        <w:rPr>
          <w:del w:id="4491" w:author="Jessie Jewitt" w:date="2002-10-21T01:11:00Z"/>
        </w:rPr>
      </w:pPr>
      <w:del w:id="4490" w:author="Jessie Jewitt" w:date="2002-10-21T01:11:00Z">
        <w:r>
          <w:rPr/>
          <w:tab/>
          <w:tab/>
          <w:delText>ippmNetworkMeasureDst</w:delText>
          <w:tab/>
          <w:tab/>
          <w:tab/>
          <w:delText>OCTET STRING,</w:delText>
          <w:tab/>
        </w:r>
      </w:del>
    </w:p>
    <w:p>
      <w:pPr>
        <w:pStyle w:val="RFCText"/>
        <w:rPr>
          <w:del w:id="4493" w:author="Jessie Jewitt" w:date="2002-10-21T01:11:00Z"/>
        </w:rPr>
      </w:pPr>
      <w:del w:id="4492" w:author="Jessie Jewitt" w:date="2002-10-21T01:11:00Z">
        <w:r>
          <w:rPr/>
          <w:tab/>
          <w:tab/>
          <w:delText>ippmNetworkMeasureClockPattern</w:delText>
          <w:tab/>
          <w:tab/>
          <w:delText>OCTET STRING,</w:delText>
        </w:r>
      </w:del>
    </w:p>
    <w:p>
      <w:pPr>
        <w:pStyle w:val="RFCText"/>
        <w:rPr>
          <w:del w:id="4495" w:author="Jessie Jewitt" w:date="2002-10-21T01:11:00Z"/>
        </w:rPr>
      </w:pPr>
      <w:del w:id="4494" w:author="Jessie Jewitt" w:date="2002-10-21T01:11:00Z">
        <w:r>
          <w:rPr/>
          <w:tab/>
          <w:tab/>
          <w:delText>ippmNetworkMeasureTimeoutDelay</w:delText>
          <w:tab/>
          <w:tab/>
          <w:delText>Integer32,</w:delText>
        </w:r>
      </w:del>
    </w:p>
    <w:p>
      <w:pPr>
        <w:pStyle w:val="RFCText"/>
        <w:rPr>
          <w:del w:id="4497" w:author="Jessie Jewitt" w:date="2002-10-21T01:11:00Z"/>
        </w:rPr>
      </w:pPr>
      <w:del w:id="4496" w:author="Jessie Jewitt" w:date="2002-10-21T01:11:00Z">
        <w:r>
          <w:rPr/>
          <w:tab/>
          <w:tab/>
          <w:delText>ippmNetworkMeasureL3PacketSize</w:delText>
          <w:tab/>
          <w:tab/>
          <w:delText>Integer32,</w:delText>
        </w:r>
      </w:del>
    </w:p>
    <w:p>
      <w:pPr>
        <w:pStyle w:val="RFCText"/>
        <w:rPr>
          <w:del w:id="4499" w:author="Jessie Jewitt" w:date="2002-10-21T01:11:00Z"/>
        </w:rPr>
      </w:pPr>
      <w:del w:id="4498" w:author="Jessie Jewitt" w:date="2002-10-21T01:11:00Z">
        <w:r>
          <w:rPr/>
          <w:tab/>
          <w:tab/>
          <w:delText>ippmNetworkMeasureDataPattern</w:delText>
          <w:tab/>
          <w:tab/>
          <w:delText>OCTET STRING</w:delText>
        </w:r>
      </w:del>
    </w:p>
    <w:p>
      <w:pPr>
        <w:pStyle w:val="RFCText"/>
        <w:rPr>
          <w:del w:id="4501" w:author="Jessie Jewitt" w:date="2002-10-21T01:11:00Z"/>
        </w:rPr>
      </w:pPr>
      <w:del w:id="4500" w:author="Jessie Jewitt" w:date="2002-10-21T01:11:00Z">
        <w:r>
          <w:rPr/>
          <w:tab/>
          <w:delText>}</w:delText>
        </w:r>
      </w:del>
    </w:p>
    <w:p>
      <w:pPr>
        <w:pStyle w:val="RFCText"/>
        <w:rPr>
          <w:del w:id="4503" w:author="Jessie Jewitt" w:date="2002-10-21T01:11:00Z"/>
        </w:rPr>
      </w:pPr>
      <w:del w:id="4502" w:author="Jessie Jewitt" w:date="2002-10-21T01:11:00Z">
        <w:r>
          <w:rPr/>
        </w:r>
      </w:del>
    </w:p>
    <w:p>
      <w:pPr>
        <w:pStyle w:val="RFCText"/>
        <w:rPr>
          <w:del w:id="4505" w:author="Jessie Jewitt" w:date="2002-10-21T01:11:00Z"/>
        </w:rPr>
      </w:pPr>
      <w:del w:id="4504" w:author="Jessie Jewitt" w:date="2002-10-21T01:11:00Z">
        <w:r>
          <w:rPr/>
          <w:delText>ippmNetworkMeasureSrcTypeP OBJECT-TYPE</w:delText>
        </w:r>
      </w:del>
    </w:p>
    <w:p>
      <w:pPr>
        <w:pStyle w:val="RFCText"/>
        <w:rPr>
          <w:del w:id="4507" w:author="Jessie Jewitt" w:date="2002-10-21T01:11:00Z"/>
        </w:rPr>
      </w:pPr>
      <w:del w:id="4506" w:author="Jessie Jewitt" w:date="2002-10-21T01:11:00Z">
        <w:r>
          <w:rPr/>
          <w:tab/>
          <w:delText>SYNTAX TypeP</w:delText>
        </w:r>
      </w:del>
    </w:p>
    <w:p>
      <w:pPr>
        <w:pStyle w:val="RFCText"/>
        <w:rPr>
          <w:del w:id="4509" w:author="Jessie Jewitt" w:date="2002-10-21T01:11:00Z"/>
        </w:rPr>
      </w:pPr>
      <w:del w:id="4508" w:author="Jessie Jewitt" w:date="2002-10-21T01:11:00Z">
        <w:r>
          <w:rPr/>
          <w:tab/>
          <w:delText>MAX-ACCESS read-only</w:delText>
        </w:r>
      </w:del>
    </w:p>
    <w:p>
      <w:pPr>
        <w:pStyle w:val="RFCText"/>
        <w:rPr>
          <w:del w:id="4511" w:author="Jessie Jewitt" w:date="2002-10-21T01:11:00Z"/>
        </w:rPr>
      </w:pPr>
      <w:del w:id="4510" w:author="Jessie Jewitt" w:date="2002-10-21T01:11:00Z">
        <w:r>
          <w:rPr/>
          <w:tab/>
          <w:delText>STATUS     current</w:delText>
        </w:r>
      </w:del>
    </w:p>
    <w:p>
      <w:pPr>
        <w:pStyle w:val="RFCText"/>
        <w:rPr>
          <w:del w:id="4513" w:author="Jessie Jewitt" w:date="2002-10-21T01:11:00Z"/>
        </w:rPr>
      </w:pPr>
      <w:del w:id="4512" w:author="Jessie Jewitt" w:date="2002-10-21T01:11:00Z">
        <w:r>
          <w:rPr/>
          <w:tab/>
          <w:delText>DESCRIPTION</w:delText>
        </w:r>
      </w:del>
    </w:p>
    <w:p>
      <w:pPr>
        <w:pStyle w:val="RFCText"/>
        <w:rPr>
          <w:del w:id="4515" w:author="Jessie Jewitt" w:date="2002-10-21T01:11:00Z"/>
        </w:rPr>
      </w:pPr>
      <w:del w:id="4514" w:author="Jessie Jewitt" w:date="2002-10-21T01:11:00Z">
        <w:r>
          <w:rPr/>
          <w:delText>"Defines the type P of the source address of the packets sent by the measure."</w:delText>
        </w:r>
      </w:del>
    </w:p>
    <w:p>
      <w:pPr>
        <w:pStyle w:val="RFCText"/>
        <w:rPr>
          <w:del w:id="4517" w:author="Jessie Jewitt" w:date="2002-10-21T01:11:00Z"/>
        </w:rPr>
      </w:pPr>
      <w:del w:id="4516" w:author="Jessie Jewitt" w:date="2002-10-21T01:11:00Z">
        <w:r>
          <w:rPr/>
          <w:tab/>
          <w:delText>DEFVAL { '04000080001000'H } -- -&gt;ip: 4.0.0.8.0.1.0</w:delText>
        </w:r>
      </w:del>
    </w:p>
    <w:p>
      <w:pPr>
        <w:pStyle w:val="RFCText"/>
        <w:rPr>
          <w:del w:id="4519" w:author="Jessie Jewitt" w:date="2002-10-21T01:11:00Z"/>
        </w:rPr>
      </w:pPr>
      <w:del w:id="4518" w:author="Jessie Jewitt" w:date="2002-10-21T01:11:00Z">
        <w:r>
          <w:rPr/>
          <w:tab/>
          <w:delText>::= { ippmNetworkMeasureEntry 1 }</w:delText>
        </w:r>
      </w:del>
    </w:p>
    <w:p>
      <w:pPr>
        <w:pStyle w:val="RFCText"/>
        <w:rPr>
          <w:del w:id="4521" w:author="Jessie Jewitt" w:date="2002-10-21T01:11:00Z"/>
        </w:rPr>
      </w:pPr>
      <w:del w:id="4520" w:author="Jessie Jewitt" w:date="2002-10-21T01:11:00Z">
        <w:r>
          <w:rPr/>
          <w:tab/>
          <w:tab/>
        </w:r>
      </w:del>
    </w:p>
    <w:p>
      <w:pPr>
        <w:pStyle w:val="RFCText"/>
        <w:rPr>
          <w:del w:id="4523" w:author="Jessie Jewitt" w:date="2002-10-21T01:11:00Z"/>
        </w:rPr>
      </w:pPr>
      <w:del w:id="4522" w:author="Jessie Jewitt" w:date="2002-10-21T01:11:00Z">
        <w:r>
          <w:rPr/>
          <w:delText>ippmNetworkMeasureSrc OBJECT-TYPE</w:delText>
        </w:r>
      </w:del>
    </w:p>
    <w:p>
      <w:pPr>
        <w:pStyle w:val="RFCText"/>
        <w:rPr>
          <w:del w:id="4525" w:author="Jessie Jewitt" w:date="2002-10-21T01:11:00Z"/>
        </w:rPr>
      </w:pPr>
      <w:del w:id="4524" w:author="Jessie Jewitt" w:date="2002-10-21T01:11:00Z">
        <w:r>
          <w:rPr/>
          <w:tab/>
          <w:delText>SYNTAX OCTET STRING</w:delText>
        </w:r>
      </w:del>
    </w:p>
    <w:p>
      <w:pPr>
        <w:pStyle w:val="RFCText"/>
        <w:rPr>
          <w:del w:id="4527" w:author="Jessie Jewitt" w:date="2002-10-21T01:11:00Z"/>
        </w:rPr>
      </w:pPr>
      <w:del w:id="4526" w:author="Jessie Jewitt" w:date="2002-10-21T01:11:00Z">
        <w:r>
          <w:rPr/>
          <w:tab/>
          <w:delText>MAX-ACCESS read-only</w:delText>
        </w:r>
      </w:del>
    </w:p>
    <w:p>
      <w:pPr>
        <w:pStyle w:val="RFCText"/>
        <w:rPr>
          <w:del w:id="4529" w:author="Jessie Jewitt" w:date="2002-10-21T01:11:00Z"/>
        </w:rPr>
      </w:pPr>
      <w:del w:id="4528" w:author="Jessie Jewitt" w:date="2002-10-21T01:11:00Z">
        <w:r>
          <w:rPr/>
          <w:tab/>
          <w:delText>STATUS     current</w:delText>
        </w:r>
      </w:del>
    </w:p>
    <w:p>
      <w:pPr>
        <w:pStyle w:val="RFCText"/>
        <w:rPr>
          <w:del w:id="4531" w:author="Jessie Jewitt" w:date="2002-10-21T01:11:00Z"/>
        </w:rPr>
      </w:pPr>
      <w:del w:id="4530" w:author="Jessie Jewitt" w:date="2002-10-21T01:11:00Z">
        <w:r>
          <w:rPr/>
          <w:tab/>
          <w:delText>DESCRIPTION</w:delText>
        </w:r>
      </w:del>
    </w:p>
    <w:p>
      <w:pPr>
        <w:pStyle w:val="RFCText"/>
        <w:rPr>
          <w:del w:id="4533" w:author="Jessie Jewitt" w:date="2002-10-21T01:11:00Z"/>
        </w:rPr>
      </w:pPr>
      <w:del w:id="4532" w:author="Jessie Jewitt" w:date="2002-10-21T01:11:00Z">
        <w:r>
          <w:rPr/>
          <w:delText>"Specifies the address of the source of the measure.</w:delText>
        </w:r>
      </w:del>
    </w:p>
    <w:p>
      <w:pPr>
        <w:pStyle w:val="RFCText"/>
        <w:rPr>
          <w:del w:id="4535" w:author="Jessie Jewitt" w:date="2002-10-21T01:11:00Z"/>
        </w:rPr>
      </w:pPr>
      <w:del w:id="4534" w:author="Jessie Jewitt" w:date="2002-10-21T01:11:00Z">
        <w:r>
          <w:rPr/>
        </w:r>
      </w:del>
    </w:p>
    <w:p>
      <w:pPr>
        <w:pStyle w:val="RFCText"/>
        <w:rPr>
          <w:del w:id="4537" w:author="Jessie Jewitt" w:date="2002-10-21T01:11:00Z"/>
        </w:rPr>
      </w:pPr>
      <w:del w:id="4536" w:author="Jessie Jewitt" w:date="2002-10-21T01:11:00Z">
        <w:r>
          <w:rPr/>
          <w:delText>It is represented as an octet string with specific semantics and length as identified by the ippmNetworkMeasureSrcTypeP.</w:delText>
        </w:r>
      </w:del>
    </w:p>
    <w:p>
      <w:pPr>
        <w:pStyle w:val="RFCText"/>
        <w:rPr>
          <w:del w:id="4539" w:author="Jessie Jewitt" w:date="2002-10-21T01:11:00Z"/>
        </w:rPr>
      </w:pPr>
      <w:del w:id="4538" w:author="Jessie Jewitt" w:date="2002-10-21T01:11:00Z">
        <w:r>
          <w:rPr/>
        </w:r>
      </w:del>
    </w:p>
    <w:p>
      <w:pPr>
        <w:pStyle w:val="RFCText"/>
        <w:rPr>
          <w:del w:id="4541" w:author="Jessie Jewitt" w:date="2002-10-21T01:11:00Z"/>
        </w:rPr>
      </w:pPr>
      <w:del w:id="4540" w:author="Jessie Jewitt" w:date="2002-10-21T01:11:00Z">
        <w:r>
          <w:rPr/>
          <w:delText>For example, if the ippmNetworkMeasureSrcTypeP indicates an encapsulation of 'ip', this object length is 4, followed by the 4 octets of the IP address, in network byte order."</w:delText>
        </w:r>
      </w:del>
    </w:p>
    <w:p>
      <w:pPr>
        <w:pStyle w:val="RFCText"/>
        <w:rPr>
          <w:del w:id="4543" w:author="Jessie Jewitt" w:date="2002-10-21T01:11:00Z"/>
        </w:rPr>
      </w:pPr>
      <w:del w:id="4542" w:author="Jessie Jewitt" w:date="2002-10-21T01:11:00Z">
        <w:r>
          <w:rPr/>
          <w:tab/>
          <w:delText xml:space="preserve">DEFVAL { '04C0210415'H } -- -&gt; ip: 192.33.4.21        </w:delText>
        </w:r>
      </w:del>
    </w:p>
    <w:p>
      <w:pPr>
        <w:pStyle w:val="RFCText"/>
        <w:rPr>
          <w:del w:id="4545" w:author="Jessie Jewitt" w:date="2002-10-21T01:11:00Z"/>
        </w:rPr>
      </w:pPr>
      <w:del w:id="4544" w:author="Jessie Jewitt" w:date="2002-10-21T01:11:00Z">
        <w:r>
          <w:rPr/>
          <w:tab/>
          <w:delText>::= { ippmNetworkMeasureEntry 2}</w:delText>
        </w:r>
      </w:del>
    </w:p>
    <w:p>
      <w:pPr>
        <w:pStyle w:val="RFCText"/>
        <w:rPr>
          <w:del w:id="4547" w:author="Jessie Jewitt" w:date="2002-10-21T01:11:00Z"/>
        </w:rPr>
      </w:pPr>
      <w:del w:id="4546" w:author="Jessie Jewitt" w:date="2002-10-21T01:11:00Z">
        <w:r>
          <w:rPr/>
          <w:tab/>
        </w:r>
      </w:del>
    </w:p>
    <w:p>
      <w:pPr>
        <w:pStyle w:val="RFCText"/>
        <w:rPr>
          <w:del w:id="4549" w:author="Jessie Jewitt" w:date="2002-10-21T01:11:00Z"/>
        </w:rPr>
      </w:pPr>
      <w:del w:id="4548" w:author="Jessie Jewitt" w:date="2002-10-21T01:11:00Z">
        <w:r>
          <w:rPr/>
          <w:delText>ippmNetworkMeasureDstTypeP OBJECT-TYPE</w:delText>
        </w:r>
      </w:del>
    </w:p>
    <w:p>
      <w:pPr>
        <w:pStyle w:val="RFCText"/>
        <w:rPr>
          <w:del w:id="4551" w:author="Jessie Jewitt" w:date="2002-10-21T01:11:00Z"/>
        </w:rPr>
      </w:pPr>
      <w:del w:id="4550" w:author="Jessie Jewitt" w:date="2002-10-21T01:11:00Z">
        <w:r>
          <w:rPr/>
          <w:tab/>
          <w:delText>SYNTAX TypeP</w:delText>
        </w:r>
      </w:del>
    </w:p>
    <w:p>
      <w:pPr>
        <w:pStyle w:val="RFCText"/>
        <w:rPr>
          <w:del w:id="4553" w:author="Jessie Jewitt" w:date="2002-10-21T01:11:00Z"/>
        </w:rPr>
      </w:pPr>
      <w:del w:id="4552" w:author="Jessie Jewitt" w:date="2002-10-21T01:11:00Z">
        <w:r>
          <w:rPr/>
          <w:tab/>
          <w:delText>MAX-ACCESS read-only</w:delText>
        </w:r>
      </w:del>
    </w:p>
    <w:p>
      <w:pPr>
        <w:pStyle w:val="RFCText"/>
        <w:rPr>
          <w:del w:id="4555" w:author="Jessie Jewitt" w:date="2002-10-21T01:11:00Z"/>
        </w:rPr>
      </w:pPr>
      <w:del w:id="4554" w:author="Jessie Jewitt" w:date="2002-10-21T01:11:00Z">
        <w:r>
          <w:rPr/>
          <w:tab/>
          <w:delText>STATUS     current</w:delText>
        </w:r>
      </w:del>
    </w:p>
    <w:p>
      <w:pPr>
        <w:pStyle w:val="RFCText"/>
        <w:rPr>
          <w:del w:id="4557" w:author="Jessie Jewitt" w:date="2002-10-21T01:11:00Z"/>
        </w:rPr>
      </w:pPr>
      <w:del w:id="4556" w:author="Jessie Jewitt" w:date="2002-10-21T01:11:00Z">
        <w:r>
          <w:rPr/>
          <w:tab/>
          <w:delText>DESCRIPTION</w:delText>
        </w:r>
      </w:del>
    </w:p>
    <w:p>
      <w:pPr>
        <w:pStyle w:val="RFCText"/>
        <w:rPr>
          <w:del w:id="4559" w:author="Jessie Jewitt" w:date="2002-10-21T01:11:00Z"/>
        </w:rPr>
      </w:pPr>
      <w:del w:id="4558" w:author="Jessie Jewitt" w:date="2002-10-21T01:11:00Z">
        <w:r>
          <w:rPr/>
          <w:tab/>
          <w:tab/>
          <w:delText>"Defines the type P of the destination address of the packets sent by the measure."</w:delText>
        </w:r>
      </w:del>
    </w:p>
    <w:p>
      <w:pPr>
        <w:pStyle w:val="RFCText"/>
        <w:rPr>
          <w:del w:id="4561" w:author="Jessie Jewitt" w:date="2002-10-21T01:11:00Z"/>
        </w:rPr>
      </w:pPr>
      <w:del w:id="4560" w:author="Jessie Jewitt" w:date="2002-10-21T01:11:00Z">
        <w:r>
          <w:rPr/>
          <w:tab/>
          <w:delText>DEFVAL { '04000080001000'H } -- -&gt;ip: 4.0.0.8.0.1.0</w:delText>
        </w:r>
      </w:del>
    </w:p>
    <w:p>
      <w:pPr>
        <w:pStyle w:val="RFCText"/>
        <w:rPr>
          <w:del w:id="4563" w:author="Jessie Jewitt" w:date="2002-10-21T01:11:00Z"/>
        </w:rPr>
      </w:pPr>
      <w:del w:id="4562" w:author="Jessie Jewitt" w:date="2002-10-21T01:11:00Z">
        <w:r>
          <w:rPr/>
          <w:tab/>
          <w:delText>::= { ippmNetworkMeasureEntry 3 }</w:delText>
        </w:r>
      </w:del>
    </w:p>
    <w:p>
      <w:pPr>
        <w:pStyle w:val="RFCText"/>
        <w:rPr>
          <w:del w:id="4565" w:author="Jessie Jewitt" w:date="2002-10-21T01:11:00Z"/>
        </w:rPr>
      </w:pPr>
      <w:del w:id="4564" w:author="Jessie Jewitt" w:date="2002-10-21T01:11:00Z">
        <w:r>
          <w:rPr/>
          <w:tab/>
          <w:tab/>
        </w:r>
      </w:del>
    </w:p>
    <w:p>
      <w:pPr>
        <w:pStyle w:val="RFCText"/>
        <w:rPr>
          <w:del w:id="4567" w:author="Jessie Jewitt" w:date="2002-10-21T01:11:00Z"/>
        </w:rPr>
      </w:pPr>
      <w:del w:id="4566" w:author="Jessie Jewitt" w:date="2002-10-21T01:11:00Z">
        <w:r>
          <w:rPr/>
          <w:delText>ippmNetworkMeasureDst OBJECT-TYPE</w:delText>
        </w:r>
      </w:del>
    </w:p>
    <w:p>
      <w:pPr>
        <w:pStyle w:val="RFCText"/>
        <w:rPr>
          <w:del w:id="4569" w:author="Jessie Jewitt" w:date="2002-10-21T01:11:00Z"/>
        </w:rPr>
      </w:pPr>
      <w:del w:id="4568" w:author="Jessie Jewitt" w:date="2002-10-21T01:11:00Z">
        <w:r>
          <w:rPr/>
          <w:tab/>
          <w:delText>SYNTAX OCTET STRING</w:delText>
        </w:r>
      </w:del>
    </w:p>
    <w:p>
      <w:pPr>
        <w:pStyle w:val="RFCText"/>
        <w:rPr>
          <w:del w:id="4571" w:author="Jessie Jewitt" w:date="2002-10-21T01:11:00Z"/>
        </w:rPr>
      </w:pPr>
      <w:del w:id="4570" w:author="Jessie Jewitt" w:date="2002-10-21T01:11:00Z">
        <w:r>
          <w:rPr/>
          <w:tab/>
          <w:delText>MAX-ACCESS read-only</w:delText>
        </w:r>
      </w:del>
    </w:p>
    <w:p>
      <w:pPr>
        <w:pStyle w:val="RFCText"/>
        <w:rPr>
          <w:del w:id="4573" w:author="Jessie Jewitt" w:date="2002-10-21T01:11:00Z"/>
        </w:rPr>
      </w:pPr>
      <w:del w:id="4572" w:author="Jessie Jewitt" w:date="2002-10-21T01:11:00Z">
        <w:r>
          <w:rPr/>
          <w:tab/>
          <w:delText>STATUS     current</w:delText>
        </w:r>
      </w:del>
    </w:p>
    <w:p>
      <w:pPr>
        <w:pStyle w:val="RFCText"/>
        <w:rPr>
          <w:del w:id="4575" w:author="Jessie Jewitt" w:date="2002-10-21T01:11:00Z"/>
        </w:rPr>
      </w:pPr>
      <w:del w:id="4574" w:author="Jessie Jewitt" w:date="2002-10-21T01:11:00Z">
        <w:r>
          <w:rPr/>
          <w:tab/>
          <w:delText>DESCRIPTION</w:delText>
        </w:r>
      </w:del>
    </w:p>
    <w:p>
      <w:pPr>
        <w:pStyle w:val="RFCText"/>
        <w:rPr>
          <w:del w:id="4577" w:author="Jessie Jewitt" w:date="2002-10-21T01:11:00Z"/>
        </w:rPr>
      </w:pPr>
      <w:del w:id="4576" w:author="Jessie Jewitt" w:date="2002-10-21T01:11:00Z">
        <w:r>
          <w:rPr/>
          <w:delText>"Specifies the address of the destination of the measure.</w:delText>
        </w:r>
      </w:del>
    </w:p>
    <w:p>
      <w:pPr>
        <w:pStyle w:val="RFCText"/>
        <w:rPr>
          <w:del w:id="4579" w:author="Jessie Jewitt" w:date="2002-10-21T01:11:00Z"/>
        </w:rPr>
      </w:pPr>
      <w:del w:id="4578" w:author="Jessie Jewitt" w:date="2002-10-21T01:11:00Z">
        <w:r>
          <w:rPr/>
        </w:r>
      </w:del>
    </w:p>
    <w:p>
      <w:pPr>
        <w:pStyle w:val="RFCText"/>
        <w:rPr>
          <w:del w:id="4581" w:author="Jessie Jewitt" w:date="2002-10-21T01:11:00Z"/>
        </w:rPr>
      </w:pPr>
      <w:del w:id="4580" w:author="Jessie Jewitt" w:date="2002-10-21T01:11:00Z">
        <w:r>
          <w:rPr/>
          <w:delText>It is represented as an octet string with specific semantics and length as identified by the ippmNetworkMeasureDstTypeP.</w:delText>
        </w:r>
      </w:del>
    </w:p>
    <w:p>
      <w:pPr>
        <w:pStyle w:val="RFCText"/>
        <w:rPr>
          <w:del w:id="4583" w:author="Jessie Jewitt" w:date="2002-10-21T01:11:00Z"/>
        </w:rPr>
      </w:pPr>
      <w:del w:id="4582" w:author="Jessie Jewitt" w:date="2002-10-21T01:11:00Z">
        <w:r>
          <w:rPr/>
        </w:r>
      </w:del>
    </w:p>
    <w:p>
      <w:pPr>
        <w:pStyle w:val="RFCText"/>
        <w:rPr>
          <w:del w:id="4585" w:author="Jessie Jewitt" w:date="2002-10-21T01:11:00Z"/>
        </w:rPr>
      </w:pPr>
      <w:del w:id="4584" w:author="Jessie Jewitt" w:date="2002-10-21T01:11:00Z">
        <w:r>
          <w:rPr/>
          <w:delText>For example, if the ippmNetworkMeasureDstTypeP indicates an encapsulation of 'ip', this object length is 4, followed by the 4 octets of the IP address, in network byte order."</w:delText>
        </w:r>
      </w:del>
    </w:p>
    <w:p>
      <w:pPr>
        <w:pStyle w:val="RFCText"/>
        <w:rPr>
          <w:del w:id="4587" w:author="Jessie Jewitt" w:date="2002-10-21T01:11:00Z"/>
        </w:rPr>
      </w:pPr>
      <w:del w:id="4586" w:author="Jessie Jewitt" w:date="2002-10-21T01:11:00Z">
        <w:r>
          <w:rPr/>
          <w:delText xml:space="preserve">DEFVAL { '04C0220414'H } -- -&gt; ip: 192.34.4.20        </w:delText>
        </w:r>
      </w:del>
    </w:p>
    <w:p>
      <w:pPr>
        <w:pStyle w:val="RFCText"/>
        <w:rPr>
          <w:del w:id="4589" w:author="Jessie Jewitt" w:date="2002-10-21T01:11:00Z"/>
        </w:rPr>
      </w:pPr>
      <w:del w:id="4588" w:author="Jessie Jewitt" w:date="2002-10-21T01:11:00Z">
        <w:r>
          <w:rPr/>
          <w:tab/>
          <w:delText>::= { ippmNetworkMeasureEntry 4 }</w:delText>
        </w:r>
      </w:del>
    </w:p>
    <w:p>
      <w:pPr>
        <w:pStyle w:val="RFCText"/>
        <w:rPr>
          <w:del w:id="4591" w:author="Jessie Jewitt" w:date="2002-10-21T01:11:00Z"/>
        </w:rPr>
      </w:pPr>
      <w:del w:id="4590" w:author="Jessie Jewitt" w:date="2002-10-21T01:11:00Z">
        <w:r>
          <w:rPr/>
        </w:r>
      </w:del>
    </w:p>
    <w:p>
      <w:pPr>
        <w:pStyle w:val="RFCText"/>
        <w:rPr>
          <w:del w:id="4593" w:author="Jessie Jewitt" w:date="2002-10-21T01:11:00Z"/>
        </w:rPr>
      </w:pPr>
      <w:del w:id="4592" w:author="Jessie Jewitt" w:date="2002-10-21T01:11:00Z">
        <w:r>
          <w:rPr/>
          <w:delText>ippmNetworkMeasureClockPattern OBJECT-TYPE</w:delText>
        </w:r>
      </w:del>
    </w:p>
    <w:p>
      <w:pPr>
        <w:pStyle w:val="RFCText"/>
        <w:rPr>
          <w:del w:id="4595" w:author="Jessie Jewitt" w:date="2002-10-21T01:11:00Z"/>
        </w:rPr>
      </w:pPr>
      <w:del w:id="4594" w:author="Jessie Jewitt" w:date="2002-10-21T01:11:00Z">
        <w:r>
          <w:rPr/>
          <w:delText xml:space="preserve">SYNTAX OCTET STRING </w:delText>
        </w:r>
      </w:del>
    </w:p>
    <w:p>
      <w:pPr>
        <w:pStyle w:val="RFCText"/>
        <w:rPr>
          <w:del w:id="4597" w:author="Jessie Jewitt" w:date="2002-10-21T01:11:00Z"/>
        </w:rPr>
      </w:pPr>
      <w:del w:id="4596" w:author="Jessie Jewitt" w:date="2002-10-21T01:11:00Z">
        <w:r>
          <w:rPr/>
          <w:delText>MAX-ACCESS read-only</w:delText>
        </w:r>
      </w:del>
    </w:p>
    <w:p>
      <w:pPr>
        <w:pStyle w:val="RFCText"/>
        <w:rPr>
          <w:del w:id="4599" w:author="Jessie Jewitt" w:date="2002-10-21T01:11:00Z"/>
        </w:rPr>
      </w:pPr>
      <w:del w:id="4598" w:author="Jessie Jewitt" w:date="2002-10-21T01:11:00Z">
        <w:r>
          <w:rPr/>
          <w:delText>STATUS     current</w:delText>
        </w:r>
      </w:del>
    </w:p>
    <w:p>
      <w:pPr>
        <w:pStyle w:val="RFCText"/>
        <w:rPr>
          <w:del w:id="4601" w:author="Jessie Jewitt" w:date="2002-10-21T01:11:00Z"/>
        </w:rPr>
      </w:pPr>
      <w:del w:id="4600" w:author="Jessie Jewitt" w:date="2002-10-21T01:11:00Z">
        <w:r>
          <w:rPr/>
          <w:delText>DESCRIPTION</w:delText>
        </w:r>
      </w:del>
    </w:p>
    <w:p>
      <w:pPr>
        <w:pStyle w:val="RFCText"/>
        <w:rPr>
          <w:del w:id="4603" w:author="Jessie Jewitt" w:date="2002-10-21T01:11:00Z"/>
        </w:rPr>
      </w:pPr>
      <w:del w:id="4602" w:author="Jessie Jewitt" w:date="2002-10-21T01:11:00Z">
        <w:r>
          <w:rPr/>
          <w:delText>"This cyclic clock shapes the profile of the instants of measurement action provided by ippmMeasureClockPeriod according to an arbitrary distribution law. The clock resolution is ippmMeasureClockPeriod. The bits of the clock pattern set to the value 1 determine the valid instants of measurement action. A measure is to be processed if and only if the current bit value is 1.</w:delText>
          <w:tab/>
          <w:tab/>
        </w:r>
      </w:del>
    </w:p>
    <w:p>
      <w:pPr>
        <w:pStyle w:val="RFCText"/>
        <w:rPr>
          <w:del w:id="4605" w:author="Jessie Jewitt" w:date="2002-10-21T01:11:00Z"/>
        </w:rPr>
      </w:pPr>
      <w:del w:id="4604" w:author="Jessie Jewitt" w:date="2002-10-21T01:11:00Z">
        <w:r>
          <w:rPr/>
          <w:delText>This pseudo-random clock pattern allows the configuration by the NMS of numerous kind of time sampling law such as periodic, pseudo random or Poisson.</w:delText>
        </w:r>
      </w:del>
    </w:p>
    <w:p>
      <w:pPr>
        <w:pStyle w:val="RFCText"/>
        <w:widowControl/>
        <w:bidi w:val="0"/>
        <w:spacing w:lineRule="exact" w:line="240"/>
        <w:ind w:left="432" w:hanging="0"/>
        <w:rPr>
          <w:rFonts w:eastAsia="Courier New"/>
          <w:del w:id="4607" w:author="Jessie Jewitt" w:date="2002-10-21T01:11:00Z"/>
        </w:rPr>
      </w:pPr>
      <w:del w:id="4606" w:author="Jessie Jewitt" w:date="2002-10-21T01:11:00Z">
        <w:r>
          <w:rPr>
            <w:rFonts w:eastAsia="Courier New"/>
          </w:rPr>
          <w:delText xml:space="preserve"> </w:delText>
        </w:r>
      </w:del>
    </w:p>
    <w:p>
      <w:pPr>
        <w:pStyle w:val="RFCText"/>
        <w:rPr>
          <w:del w:id="4609" w:author="Jessie Jewitt" w:date="2002-10-21T01:11:00Z"/>
        </w:rPr>
      </w:pPr>
      <w:del w:id="4608" w:author="Jessie Jewitt" w:date="2002-10-21T01:11:00Z">
        <w:r>
          <w:rPr/>
          <w:delText xml:space="preserve">The source of the measure sends the stream of measurement packets synchronously with the stream of instants selected by the clock pattern sampling. </w:delText>
        </w:r>
      </w:del>
    </w:p>
    <w:p>
      <w:pPr>
        <w:pStyle w:val="RFCText"/>
        <w:rPr>
          <w:del w:id="4611" w:author="Jessie Jewitt" w:date="2002-10-21T01:11:00Z"/>
        </w:rPr>
      </w:pPr>
      <w:del w:id="4610" w:author="Jessie Jewitt" w:date="2002-10-21T01:11:00Z">
        <w:r>
          <w:rPr/>
          <w:delText>"</w:delText>
        </w:r>
      </w:del>
    </w:p>
    <w:p>
      <w:pPr>
        <w:pStyle w:val="RFCText"/>
        <w:rPr>
          <w:del w:id="4613" w:author="Jessie Jewitt" w:date="2002-10-21T01:11:00Z"/>
        </w:rPr>
      </w:pPr>
      <w:del w:id="4612" w:author="Jessie Jewitt" w:date="2002-10-21T01:11:00Z">
        <w:r>
          <w:rPr/>
          <w:tab/>
          <w:delText>DEFVAL { 11111111} -- 100% periodic</w:delText>
        </w:r>
      </w:del>
    </w:p>
    <w:p>
      <w:pPr>
        <w:pStyle w:val="RFCText"/>
        <w:rPr>
          <w:del w:id="4615" w:author="Jessie Jewitt" w:date="2002-10-21T01:11:00Z"/>
        </w:rPr>
      </w:pPr>
      <w:del w:id="4614" w:author="Jessie Jewitt" w:date="2002-10-21T01:11:00Z">
        <w:r>
          <w:rPr/>
          <w:tab/>
          <w:delText>::= { ippmNetworkMeasureEntry 5 }</w:delText>
        </w:r>
      </w:del>
    </w:p>
    <w:p>
      <w:pPr>
        <w:pStyle w:val="RFCText"/>
        <w:rPr>
          <w:del w:id="4617" w:author="Jessie Jewitt" w:date="2002-10-21T01:11:00Z"/>
        </w:rPr>
      </w:pPr>
      <w:del w:id="4616" w:author="Jessie Jewitt" w:date="2002-10-21T01:11:00Z">
        <w:r>
          <w:rPr/>
          <w:tab/>
        </w:r>
      </w:del>
    </w:p>
    <w:p>
      <w:pPr>
        <w:pStyle w:val="RFCText"/>
        <w:rPr>
          <w:del w:id="4619" w:author="Jessie Jewitt" w:date="2002-10-21T01:11:00Z"/>
        </w:rPr>
      </w:pPr>
      <w:del w:id="4618" w:author="Jessie Jewitt" w:date="2002-10-21T01:11:00Z">
        <w:r>
          <w:rPr/>
          <w:delText>ippmNetworkMeasureTimeoutDelay OBJECT-TYPE</w:delText>
        </w:r>
      </w:del>
    </w:p>
    <w:p>
      <w:pPr>
        <w:pStyle w:val="RFCText"/>
        <w:rPr>
          <w:del w:id="4621" w:author="Jessie Jewitt" w:date="2002-10-21T01:11:00Z"/>
        </w:rPr>
      </w:pPr>
      <w:del w:id="4620" w:author="Jessie Jewitt" w:date="2002-10-21T01:11:00Z">
        <w:r>
          <w:rPr/>
          <w:tab/>
          <w:delText>SYNTAX     Integer32</w:delText>
        </w:r>
      </w:del>
    </w:p>
    <w:p>
      <w:pPr>
        <w:pStyle w:val="RFCText"/>
        <w:rPr>
          <w:del w:id="4623" w:author="Jessie Jewitt" w:date="2002-10-21T01:11:00Z"/>
        </w:rPr>
      </w:pPr>
      <w:del w:id="4622" w:author="Jessie Jewitt" w:date="2002-10-21T01:11:00Z">
        <w:r>
          <w:rPr/>
          <w:tab/>
          <w:delText>MAX-ACCESS read-only</w:delText>
        </w:r>
      </w:del>
    </w:p>
    <w:p>
      <w:pPr>
        <w:pStyle w:val="RFCText"/>
        <w:rPr>
          <w:del w:id="4626" w:author="Jessie Jewitt" w:date="2002-10-21T01:11:00Z"/>
        </w:rPr>
      </w:pPr>
      <w:del w:id="4624" w:author="Jessie Jewitt" w:date="2002-10-21T01:11:00Z">
        <w:r>
          <w:rPr/>
          <w:tab/>
        </w:r>
      </w:del>
      <w:del w:id="4625" w:author="Jessie Jewitt" w:date="2002-10-21T01:11:00Z">
        <w:r>
          <w:rPr>
            <w:lang w:val="fr-FR"/>
          </w:rPr>
          <w:delText>STATUS     current</w:delText>
        </w:r>
      </w:del>
    </w:p>
    <w:p>
      <w:pPr>
        <w:pStyle w:val="RFCText"/>
        <w:widowControl/>
        <w:bidi w:val="0"/>
        <w:spacing w:lineRule="exact" w:line="240"/>
        <w:ind w:left="432" w:hanging="0"/>
        <w:rPr>
          <w:lang w:val="fr-FR"/>
          <w:del w:id="4628" w:author="Jessie Jewitt" w:date="2002-10-21T01:11:00Z"/>
        </w:rPr>
      </w:pPr>
      <w:del w:id="4627" w:author="Jessie Jewitt" w:date="2002-10-21T01:11:00Z">
        <w:r>
          <w:rPr>
            <w:lang w:val="fr-FR"/>
          </w:rPr>
          <w:tab/>
          <w:delText>-- UNITS</w:delText>
          <w:tab/>
          <w:delText>"Milliseconds"</w:delText>
        </w:r>
      </w:del>
    </w:p>
    <w:p>
      <w:pPr>
        <w:pStyle w:val="RFCText"/>
        <w:widowControl/>
        <w:bidi w:val="0"/>
        <w:spacing w:lineRule="exact" w:line="240"/>
        <w:ind w:left="432" w:hanging="0"/>
        <w:rPr>
          <w:lang w:val="fr-FR"/>
          <w:del w:id="4630" w:author="Jessie Jewitt" w:date="2002-10-21T01:11:00Z"/>
        </w:rPr>
      </w:pPr>
      <w:del w:id="4629" w:author="Jessie Jewitt" w:date="2002-10-21T01:11:00Z">
        <w:r>
          <w:rPr>
            <w:lang w:val="fr-FR"/>
          </w:rPr>
          <w:tab/>
          <w:delText>DESCRIPTION</w:delText>
        </w:r>
      </w:del>
    </w:p>
    <w:p>
      <w:pPr>
        <w:pStyle w:val="RFCText"/>
        <w:rPr>
          <w:del w:id="4633" w:author="Jessie Jewitt" w:date="2002-10-21T01:11:00Z"/>
        </w:rPr>
      </w:pPr>
      <w:del w:id="4631" w:author="Jessie Jewitt" w:date="2002-10-21T01:11:00Z">
        <w:r>
          <w:rPr>
            <w:lang w:val="fr-FR"/>
          </w:rPr>
          <w:tab/>
          <w:tab/>
        </w:r>
      </w:del>
      <w:del w:id="4632" w:author="Jessie Jewitt" w:date="2002-10-21T01:11:00Z">
        <w:r>
          <w:rPr/>
          <w:delText>"Specifies the delay after which the packet is considered lost by the sink."</w:delText>
        </w:r>
      </w:del>
    </w:p>
    <w:p>
      <w:pPr>
        <w:pStyle w:val="RFCText"/>
        <w:rPr>
          <w:del w:id="4635" w:author="Jessie Jewitt" w:date="2002-10-21T01:11:00Z"/>
        </w:rPr>
      </w:pPr>
      <w:del w:id="4634" w:author="Jessie Jewitt" w:date="2002-10-21T01:11:00Z">
        <w:r>
          <w:rPr/>
          <w:tab/>
          <w:delText>DEFVAL { 1 }</w:delText>
        </w:r>
      </w:del>
    </w:p>
    <w:p>
      <w:pPr>
        <w:pStyle w:val="RFCText"/>
        <w:rPr>
          <w:del w:id="4637" w:author="Jessie Jewitt" w:date="2002-10-21T01:11:00Z"/>
        </w:rPr>
      </w:pPr>
      <w:del w:id="4636" w:author="Jessie Jewitt" w:date="2002-10-21T01:11:00Z">
        <w:r>
          <w:rPr/>
          <w:tab/>
          <w:delText>::= { ippmNetworkMeasureEntry 6 }</w:delText>
        </w:r>
      </w:del>
    </w:p>
    <w:p>
      <w:pPr>
        <w:pStyle w:val="RFCText"/>
        <w:rPr>
          <w:del w:id="4639" w:author="Jessie Jewitt" w:date="2002-10-21T01:11:00Z"/>
        </w:rPr>
      </w:pPr>
      <w:del w:id="4638" w:author="Jessie Jewitt" w:date="2002-10-21T01:11:00Z">
        <w:r>
          <w:rPr/>
        </w:r>
      </w:del>
    </w:p>
    <w:p>
      <w:pPr>
        <w:pStyle w:val="RFCText"/>
        <w:rPr>
          <w:del w:id="4641" w:author="Jessie Jewitt" w:date="2002-10-21T01:11:00Z"/>
        </w:rPr>
      </w:pPr>
      <w:del w:id="4640" w:author="Jessie Jewitt" w:date="2002-10-21T01:11:00Z">
        <w:r>
          <w:rPr/>
          <w:delText>ippmNetworkMeasureL3PacketSize OBJECT-TYPE</w:delText>
        </w:r>
      </w:del>
    </w:p>
    <w:p>
      <w:pPr>
        <w:pStyle w:val="RFCText"/>
        <w:rPr>
          <w:del w:id="4643" w:author="Jessie Jewitt" w:date="2002-10-21T01:11:00Z"/>
        </w:rPr>
      </w:pPr>
      <w:del w:id="4642" w:author="Jessie Jewitt" w:date="2002-10-21T01:11:00Z">
        <w:r>
          <w:rPr/>
          <w:tab/>
          <w:delText>SYNTAX     Integer32</w:delText>
        </w:r>
      </w:del>
    </w:p>
    <w:p>
      <w:pPr>
        <w:pStyle w:val="RFCText"/>
        <w:rPr>
          <w:del w:id="4645" w:author="Jessie Jewitt" w:date="2002-10-21T01:11:00Z"/>
        </w:rPr>
      </w:pPr>
      <w:del w:id="4644" w:author="Jessie Jewitt" w:date="2002-10-21T01:11:00Z">
        <w:r>
          <w:rPr/>
          <w:tab/>
          <w:delText>MAX-ACCESS read-only</w:delText>
        </w:r>
      </w:del>
    </w:p>
    <w:p>
      <w:pPr>
        <w:pStyle w:val="RFCText"/>
        <w:rPr>
          <w:del w:id="4647" w:author="Jessie Jewitt" w:date="2002-10-21T01:11:00Z"/>
        </w:rPr>
      </w:pPr>
      <w:del w:id="4646" w:author="Jessie Jewitt" w:date="2002-10-21T01:11:00Z">
        <w:r>
          <w:rPr/>
          <w:tab/>
          <w:delText>STATUS     current</w:delText>
        </w:r>
      </w:del>
    </w:p>
    <w:p>
      <w:pPr>
        <w:pStyle w:val="RFCText"/>
        <w:rPr>
          <w:del w:id="4649" w:author="Jessie Jewitt" w:date="2002-10-21T01:11:00Z"/>
        </w:rPr>
      </w:pPr>
      <w:del w:id="4648" w:author="Jessie Jewitt" w:date="2002-10-21T01:11:00Z">
        <w:r>
          <w:rPr/>
          <w:tab/>
          <w:delText>DESCRIPTION</w:delText>
        </w:r>
      </w:del>
    </w:p>
    <w:p>
      <w:pPr>
        <w:pStyle w:val="RFCText"/>
        <w:rPr>
          <w:del w:id="4651" w:author="Jessie Jewitt" w:date="2002-10-21T01:11:00Z"/>
        </w:rPr>
      </w:pPr>
      <w:del w:id="4650" w:author="Jessie Jewitt" w:date="2002-10-21T01:11:00Z">
        <w:r>
          <w:rPr/>
          <w:delText>"Specifies the size of the packets sent at the last network layer in regards to the TypeP definition."</w:delText>
        </w:r>
      </w:del>
    </w:p>
    <w:p>
      <w:pPr>
        <w:pStyle w:val="RFCText"/>
        <w:rPr>
          <w:del w:id="4653" w:author="Jessie Jewitt" w:date="2002-10-21T01:11:00Z"/>
        </w:rPr>
      </w:pPr>
      <w:del w:id="4652" w:author="Jessie Jewitt" w:date="2002-10-21T01:11:00Z">
        <w:r>
          <w:rPr/>
          <w:tab/>
          <w:delText>DEFVAL { 64 }</w:delText>
        </w:r>
      </w:del>
    </w:p>
    <w:p>
      <w:pPr>
        <w:pStyle w:val="RFCText"/>
        <w:rPr>
          <w:del w:id="4655" w:author="Jessie Jewitt" w:date="2002-10-21T01:11:00Z"/>
        </w:rPr>
      </w:pPr>
      <w:del w:id="4654" w:author="Jessie Jewitt" w:date="2002-10-21T01:11:00Z">
        <w:r>
          <w:rPr/>
          <w:tab/>
          <w:delText>::= { ippmNetworkMeasureEntry 7 }</w:delText>
          <w:tab/>
        </w:r>
      </w:del>
    </w:p>
    <w:p>
      <w:pPr>
        <w:pStyle w:val="RFCText"/>
        <w:rPr>
          <w:del w:id="4657" w:author="Jessie Jewitt" w:date="2002-10-21T01:11:00Z"/>
        </w:rPr>
      </w:pPr>
      <w:del w:id="4656" w:author="Jessie Jewitt" w:date="2002-10-21T01:11:00Z">
        <w:r>
          <w:rPr/>
        </w:r>
      </w:del>
    </w:p>
    <w:p>
      <w:pPr>
        <w:pStyle w:val="RFCText"/>
        <w:rPr>
          <w:del w:id="4659" w:author="Jessie Jewitt" w:date="2002-10-21T01:11:00Z"/>
        </w:rPr>
      </w:pPr>
      <w:del w:id="4658" w:author="Jessie Jewitt" w:date="2002-10-21T01:11:00Z">
        <w:r>
          <w:rPr/>
          <w:delText>ippmNetworkMeasureDataPattern OBJECT-TYPE</w:delText>
        </w:r>
      </w:del>
    </w:p>
    <w:p>
      <w:pPr>
        <w:pStyle w:val="RFCText"/>
        <w:rPr>
          <w:del w:id="4661" w:author="Jessie Jewitt" w:date="2002-10-21T01:11:00Z"/>
        </w:rPr>
      </w:pPr>
      <w:del w:id="4660" w:author="Jessie Jewitt" w:date="2002-10-21T01:11:00Z">
        <w:r>
          <w:rPr/>
          <w:tab/>
          <w:delText>SYNTAX     OCTET STRING</w:delText>
        </w:r>
      </w:del>
    </w:p>
    <w:p>
      <w:pPr>
        <w:pStyle w:val="RFCText"/>
        <w:rPr>
          <w:del w:id="4663" w:author="Jessie Jewitt" w:date="2002-10-21T01:11:00Z"/>
        </w:rPr>
      </w:pPr>
      <w:del w:id="4662" w:author="Jessie Jewitt" w:date="2002-10-21T01:11:00Z">
        <w:r>
          <w:rPr/>
          <w:tab/>
          <w:delText>MAX-ACCESS read-only</w:delText>
        </w:r>
      </w:del>
    </w:p>
    <w:p>
      <w:pPr>
        <w:pStyle w:val="RFCText"/>
        <w:rPr>
          <w:del w:id="4665" w:author="Jessie Jewitt" w:date="2002-10-21T01:11:00Z"/>
        </w:rPr>
      </w:pPr>
      <w:del w:id="4664" w:author="Jessie Jewitt" w:date="2002-10-21T01:11:00Z">
        <w:r>
          <w:rPr/>
          <w:tab/>
          <w:delText>STATUS     current</w:delText>
        </w:r>
      </w:del>
    </w:p>
    <w:p>
      <w:pPr>
        <w:pStyle w:val="RFCText"/>
        <w:rPr>
          <w:del w:id="4667" w:author="Jessie Jewitt" w:date="2002-10-21T01:11:00Z"/>
        </w:rPr>
      </w:pPr>
      <w:del w:id="4666" w:author="Jessie Jewitt" w:date="2002-10-21T01:11:00Z">
        <w:r>
          <w:rPr/>
          <w:tab/>
          <w:delText>DESCRIPTION</w:delText>
        </w:r>
      </w:del>
    </w:p>
    <w:p>
      <w:pPr>
        <w:pStyle w:val="RFCText"/>
        <w:rPr>
          <w:del w:id="4669" w:author="Jessie Jewitt" w:date="2002-10-21T01:11:00Z"/>
        </w:rPr>
      </w:pPr>
      <w:del w:id="4668" w:author="Jessie Jewitt" w:date="2002-10-21T01:11:00Z">
        <w:r>
          <w:rPr/>
          <w:delText>"The current field defines the round robin pattern used to fill the packet."</w:delText>
        </w:r>
      </w:del>
    </w:p>
    <w:p>
      <w:pPr>
        <w:pStyle w:val="RFCText"/>
        <w:rPr>
          <w:del w:id="4671" w:author="Jessie Jewitt" w:date="2002-10-21T01:11:00Z"/>
        </w:rPr>
      </w:pPr>
      <w:del w:id="4670" w:author="Jessie Jewitt" w:date="2002-10-21T01:11:00Z">
        <w:r>
          <w:rPr/>
          <w:tab/>
          <w:delText>DEFVAL { 'FF'H }</w:delText>
        </w:r>
      </w:del>
    </w:p>
    <w:p>
      <w:pPr>
        <w:pStyle w:val="RFCText"/>
        <w:rPr>
          <w:del w:id="4673" w:author="Jessie Jewitt" w:date="2002-10-21T01:11:00Z"/>
        </w:rPr>
      </w:pPr>
      <w:del w:id="4672" w:author="Jessie Jewitt" w:date="2002-10-21T01:11:00Z">
        <w:r>
          <w:rPr/>
          <w:tab/>
          <w:delText>::= { ippmNetworkMeasureEntry 8 }</w:delText>
          <w:tab/>
          <w:tab/>
          <w:tab/>
        </w:r>
      </w:del>
    </w:p>
    <w:p>
      <w:pPr>
        <w:pStyle w:val="RFCText"/>
        <w:rPr>
          <w:del w:id="4675" w:author="Jessie Jewitt" w:date="2002-10-21T01:11:00Z"/>
        </w:rPr>
      </w:pPr>
      <w:del w:id="4674" w:author="Jessie Jewitt" w:date="2002-10-21T01:11:00Z">
        <w:r>
          <w:rPr/>
        </w:r>
      </w:del>
    </w:p>
    <w:p>
      <w:pPr>
        <w:pStyle w:val="RFCText"/>
        <w:rPr>
          <w:del w:id="4677" w:author="Jessie Jewitt" w:date="2002-10-21T01:11:00Z"/>
        </w:rPr>
      </w:pPr>
      <w:del w:id="4676" w:author="Jessie Jewitt" w:date="2002-10-21T01:11:00Z">
        <w:r>
          <w:rPr/>
        </w:r>
      </w:del>
    </w:p>
    <w:p>
      <w:pPr>
        <w:pStyle w:val="RFCText"/>
        <w:rPr>
          <w:del w:id="4679" w:author="Jessie Jewitt" w:date="2002-10-21T01:11:00Z"/>
        </w:rPr>
      </w:pPr>
      <w:del w:id="4678" w:author="Jessie Jewitt" w:date="2002-10-21T01:11:00Z">
        <w:r>
          <w:rPr/>
        </w:r>
      </w:del>
    </w:p>
    <w:p>
      <w:pPr>
        <w:pStyle w:val="RFCText"/>
        <w:rPr>
          <w:del w:id="4681" w:author="Jessie Jewitt" w:date="2002-10-21T01:11:00Z"/>
        </w:rPr>
      </w:pPr>
      <w:del w:id="4680" w:author="Jessie Jewitt" w:date="2002-10-21T01:11:00Z">
        <w:r>
          <w:rPr/>
          <w:delText>--</w:delText>
        </w:r>
      </w:del>
    </w:p>
    <w:p>
      <w:pPr>
        <w:pStyle w:val="RFCText"/>
        <w:rPr>
          <w:del w:id="4683" w:author="Jessie Jewitt" w:date="2002-10-21T01:11:00Z"/>
        </w:rPr>
      </w:pPr>
      <w:del w:id="4682" w:author="Jessie Jewitt" w:date="2002-10-21T01:11:00Z">
        <w:r>
          <w:rPr/>
          <w:delText>--</w:delText>
        </w:r>
      </w:del>
    </w:p>
    <w:p>
      <w:pPr>
        <w:pStyle w:val="RFCText"/>
        <w:rPr>
          <w:del w:id="4685" w:author="Jessie Jewitt" w:date="2002-10-21T01:11:00Z"/>
        </w:rPr>
      </w:pPr>
      <w:del w:id="4684" w:author="Jessie Jewitt" w:date="2002-10-21T01:11:00Z">
        <w:r>
          <w:rPr/>
          <w:delText>-- ippmAggregatedMeasureGroup</w:delText>
        </w:r>
      </w:del>
    </w:p>
    <w:p>
      <w:pPr>
        <w:pStyle w:val="RFCText"/>
        <w:rPr>
          <w:del w:id="4687" w:author="Jessie Jewitt" w:date="2002-10-21T01:11:00Z"/>
        </w:rPr>
      </w:pPr>
      <w:del w:id="4686" w:author="Jessie Jewitt" w:date="2002-10-21T01:11:00Z">
        <w:r>
          <w:rPr/>
          <w:delText>--</w:delText>
        </w:r>
      </w:del>
    </w:p>
    <w:p>
      <w:pPr>
        <w:pStyle w:val="RFCText"/>
        <w:rPr>
          <w:del w:id="4689" w:author="Jessie Jewitt" w:date="2002-10-21T01:11:00Z"/>
        </w:rPr>
      </w:pPr>
      <w:del w:id="4688" w:author="Jessie Jewitt" w:date="2002-10-21T01:11:00Z">
        <w:r>
          <w:rPr/>
          <w:delText>--</w:delText>
          <w:tab/>
        </w:r>
      </w:del>
    </w:p>
    <w:p>
      <w:pPr>
        <w:pStyle w:val="RFCText"/>
        <w:rPr>
          <w:del w:id="4691" w:author="Jessie Jewitt" w:date="2002-10-21T01:11:00Z"/>
        </w:rPr>
      </w:pPr>
      <w:del w:id="4690" w:author="Jessie Jewitt" w:date="2002-10-21T01:11:00Z">
        <w:r>
          <w:rPr/>
          <w:delText>--</w:delText>
        </w:r>
      </w:del>
    </w:p>
    <w:p>
      <w:pPr>
        <w:pStyle w:val="RFCText"/>
        <w:rPr>
          <w:del w:id="4693" w:author="Jessie Jewitt" w:date="2002-10-21T01:11:00Z"/>
        </w:rPr>
      </w:pPr>
      <w:del w:id="4692" w:author="Jessie Jewitt" w:date="2002-10-21T01:11:00Z">
        <w:r>
          <w:rPr/>
          <w:delText>--</w:delText>
        </w:r>
      </w:del>
    </w:p>
    <w:p>
      <w:pPr>
        <w:pStyle w:val="RFCText"/>
        <w:rPr>
          <w:del w:id="4695" w:author="Jessie Jewitt" w:date="2002-10-21T01:11:00Z"/>
        </w:rPr>
      </w:pPr>
      <w:del w:id="4694" w:author="Jessie Jewitt" w:date="2002-10-21T01:11:00Z">
        <w:r>
          <w:rPr/>
          <w:delText>-- ippmAggregatedMeasureTable</w:delText>
        </w:r>
      </w:del>
    </w:p>
    <w:p>
      <w:pPr>
        <w:pStyle w:val="RFCText"/>
        <w:rPr>
          <w:del w:id="4697" w:author="Jessie Jewitt" w:date="2002-10-21T01:11:00Z"/>
        </w:rPr>
      </w:pPr>
      <w:del w:id="4696" w:author="Jessie Jewitt" w:date="2002-10-21T01:11:00Z">
        <w:r>
          <w:rPr/>
          <w:delText>--</w:delText>
        </w:r>
      </w:del>
    </w:p>
    <w:p>
      <w:pPr>
        <w:pStyle w:val="RFCText"/>
        <w:rPr>
          <w:del w:id="4699" w:author="Jessie Jewitt" w:date="2002-10-21T01:11:00Z"/>
        </w:rPr>
      </w:pPr>
      <w:del w:id="4698" w:author="Jessie Jewitt" w:date="2002-10-21T01:11:00Z">
        <w:r>
          <w:rPr/>
          <w:delText>--</w:delText>
          <w:tab/>
        </w:r>
      </w:del>
    </w:p>
    <w:p>
      <w:pPr>
        <w:pStyle w:val="RFCText"/>
        <w:rPr>
          <w:del w:id="4701" w:author="Jessie Jewitt" w:date="2002-10-21T01:11:00Z"/>
        </w:rPr>
      </w:pPr>
      <w:del w:id="4700" w:author="Jessie Jewitt" w:date="2002-10-21T01:11:00Z">
        <w:r>
          <w:rPr/>
          <w:tab/>
        </w:r>
      </w:del>
    </w:p>
    <w:p>
      <w:pPr>
        <w:pStyle w:val="RFCText"/>
        <w:rPr>
          <w:del w:id="4703" w:author="Jessie Jewitt" w:date="2002-10-21T01:11:00Z"/>
        </w:rPr>
      </w:pPr>
      <w:del w:id="4702" w:author="Jessie Jewitt" w:date="2002-10-21T01:11:00Z">
        <w:r>
          <w:rPr/>
          <w:delText>ippmAggregatedMeasureTable OBJECT-TYPE</w:delText>
        </w:r>
      </w:del>
    </w:p>
    <w:p>
      <w:pPr>
        <w:pStyle w:val="RFCText"/>
        <w:rPr>
          <w:del w:id="4705" w:author="Jessie Jewitt" w:date="2002-10-21T01:11:00Z"/>
        </w:rPr>
      </w:pPr>
      <w:del w:id="4704" w:author="Jessie Jewitt" w:date="2002-10-21T01:11:00Z">
        <w:r>
          <w:rPr/>
          <w:tab/>
          <w:delText>SYNTAX     SEQUENCE OF IppmAggregatedMeasureEntry</w:delText>
        </w:r>
      </w:del>
    </w:p>
    <w:p>
      <w:pPr>
        <w:pStyle w:val="RFCText"/>
        <w:rPr>
          <w:del w:id="4707" w:author="Jessie Jewitt" w:date="2002-10-21T01:11:00Z"/>
        </w:rPr>
      </w:pPr>
      <w:del w:id="4706" w:author="Jessie Jewitt" w:date="2002-10-21T01:11:00Z">
        <w:r>
          <w:rPr/>
          <w:tab/>
          <w:delText>MAX-ACCESS not-accessible</w:delText>
        </w:r>
      </w:del>
    </w:p>
    <w:p>
      <w:pPr>
        <w:pStyle w:val="RFCText"/>
        <w:rPr>
          <w:del w:id="4709" w:author="Jessie Jewitt" w:date="2002-10-21T01:11:00Z"/>
        </w:rPr>
      </w:pPr>
      <w:del w:id="4708" w:author="Jessie Jewitt" w:date="2002-10-21T01:11:00Z">
        <w:r>
          <w:rPr/>
          <w:tab/>
          <w:delText>STATUS     current</w:delText>
        </w:r>
      </w:del>
    </w:p>
    <w:p>
      <w:pPr>
        <w:pStyle w:val="RFCText"/>
        <w:rPr>
          <w:del w:id="4711" w:author="Jessie Jewitt" w:date="2002-10-21T01:11:00Z"/>
        </w:rPr>
      </w:pPr>
      <w:del w:id="4710" w:author="Jessie Jewitt" w:date="2002-10-21T01:11:00Z">
        <w:r>
          <w:rPr/>
          <w:tab/>
          <w:delText>DESCRIPTION</w:delText>
        </w:r>
      </w:del>
    </w:p>
    <w:p>
      <w:pPr>
        <w:pStyle w:val="RFCText"/>
        <w:rPr>
          <w:del w:id="4713" w:author="Jessie Jewitt" w:date="2002-10-21T01:11:00Z"/>
        </w:rPr>
      </w:pPr>
      <w:del w:id="4712" w:author="Jessie Jewitt" w:date="2002-10-21T01:11:00Z">
        <w:r>
          <w:rPr/>
          <w:delText>" This table extends the ippmMeasureTable.</w:delText>
        </w:r>
      </w:del>
    </w:p>
    <w:p>
      <w:pPr>
        <w:pStyle w:val="RFCText"/>
        <w:rPr>
          <w:del w:id="4715" w:author="Jessie Jewitt" w:date="2002-10-21T01:11:00Z"/>
        </w:rPr>
      </w:pPr>
      <w:del w:id="4714" w:author="Jessie Jewitt" w:date="2002-10-21T01:11:00Z">
        <w:r>
          <w:rPr/>
          <w:delText>An aggregated measure summarizes the results of previous network or aggregated measures. The results may be saved in the ippmHistoryTable.</w:delText>
        </w:r>
      </w:del>
    </w:p>
    <w:p>
      <w:pPr>
        <w:pStyle w:val="RFCText"/>
        <w:rPr>
          <w:del w:id="4717" w:author="Jessie Jewitt" w:date="2002-10-21T01:11:00Z"/>
        </w:rPr>
      </w:pPr>
      <w:del w:id="4716" w:author="Jessie Jewitt" w:date="2002-10-21T01:11:00Z">
        <w:r>
          <w:rPr/>
        </w:r>
      </w:del>
    </w:p>
    <w:p>
      <w:pPr>
        <w:pStyle w:val="RFCText"/>
        <w:rPr>
          <w:del w:id="4719" w:author="Jessie Jewitt" w:date="2002-10-21T01:11:00Z"/>
        </w:rPr>
      </w:pPr>
      <w:del w:id="4718" w:author="Jessie Jewitt" w:date="2002-10-21T01:11:00Z">
        <w:r>
          <w:rPr/>
          <w:delText>Each step of the calculation for the measure produces a singleton result per metric."</w:delText>
        </w:r>
      </w:del>
    </w:p>
    <w:p>
      <w:pPr>
        <w:pStyle w:val="RFCText"/>
        <w:rPr>
          <w:del w:id="4721" w:author="Jessie Jewitt" w:date="2002-10-21T01:11:00Z"/>
        </w:rPr>
      </w:pPr>
      <w:del w:id="4720" w:author="Jessie Jewitt" w:date="2002-10-21T01:11:00Z">
        <w:r>
          <w:rPr/>
          <w:tab/>
          <w:delText>::= { ippmAggregatedMeasureGroup 1 }</w:delText>
          <w:tab/>
        </w:r>
      </w:del>
    </w:p>
    <w:p>
      <w:pPr>
        <w:pStyle w:val="RFCText"/>
        <w:rPr>
          <w:del w:id="4723" w:author="Jessie Jewitt" w:date="2002-10-21T01:11:00Z"/>
        </w:rPr>
      </w:pPr>
      <w:del w:id="4722" w:author="Jessie Jewitt" w:date="2002-10-21T01:11:00Z">
        <w:r>
          <w:rPr/>
          <w:tab/>
        </w:r>
      </w:del>
    </w:p>
    <w:p>
      <w:pPr>
        <w:pStyle w:val="RFCText"/>
        <w:rPr>
          <w:del w:id="4725" w:author="Jessie Jewitt" w:date="2002-10-21T01:11:00Z"/>
        </w:rPr>
      </w:pPr>
      <w:del w:id="4724" w:author="Jessie Jewitt" w:date="2002-10-21T01:11:00Z">
        <w:r>
          <w:rPr/>
          <w:delText>ippmAggregatedMeasureEntry OBJECT-TYPE</w:delText>
        </w:r>
      </w:del>
    </w:p>
    <w:p>
      <w:pPr>
        <w:pStyle w:val="RFCText"/>
        <w:rPr>
          <w:del w:id="4727" w:author="Jessie Jewitt" w:date="2002-10-21T01:11:00Z"/>
        </w:rPr>
      </w:pPr>
      <w:del w:id="4726" w:author="Jessie Jewitt" w:date="2002-10-21T01:11:00Z">
        <w:r>
          <w:rPr/>
          <w:tab/>
          <w:delText>SYNTAX     IppmAggregatedMeasureEntry</w:delText>
        </w:r>
      </w:del>
    </w:p>
    <w:p>
      <w:pPr>
        <w:pStyle w:val="RFCText"/>
        <w:rPr>
          <w:del w:id="4729" w:author="Jessie Jewitt" w:date="2002-10-21T01:11:00Z"/>
        </w:rPr>
      </w:pPr>
      <w:del w:id="4728" w:author="Jessie Jewitt" w:date="2002-10-21T01:11:00Z">
        <w:r>
          <w:rPr/>
          <w:tab/>
          <w:delText>MAX-ACCESS not-accessible</w:delText>
        </w:r>
      </w:del>
    </w:p>
    <w:p>
      <w:pPr>
        <w:pStyle w:val="RFCText"/>
        <w:rPr>
          <w:del w:id="4731" w:author="Jessie Jewitt" w:date="2002-10-21T01:11:00Z"/>
        </w:rPr>
      </w:pPr>
      <w:del w:id="4730" w:author="Jessie Jewitt" w:date="2002-10-21T01:11:00Z">
        <w:r>
          <w:rPr/>
          <w:tab/>
          <w:delText>STATUS     current</w:delText>
        </w:r>
      </w:del>
    </w:p>
    <w:p>
      <w:pPr>
        <w:pStyle w:val="RFCText"/>
        <w:rPr>
          <w:del w:id="4733" w:author="Jessie Jewitt" w:date="2002-10-21T01:11:00Z"/>
        </w:rPr>
      </w:pPr>
      <w:del w:id="4732" w:author="Jessie Jewitt" w:date="2002-10-21T01:11:00Z">
        <w:r>
          <w:rPr/>
          <w:tab/>
          <w:delText>DESCRIPTION</w:delText>
        </w:r>
      </w:del>
    </w:p>
    <w:p>
      <w:pPr>
        <w:pStyle w:val="RFCText"/>
        <w:rPr>
          <w:del w:id="4735" w:author="Jessie Jewitt" w:date="2002-10-21T01:11:00Z"/>
        </w:rPr>
      </w:pPr>
      <w:del w:id="4734" w:author="Jessie Jewitt" w:date="2002-10-21T01:11:00Z">
        <w:r>
          <w:rPr/>
          <w:delText xml:space="preserve">"Typically the configuration operation sets both the values of the new ippmMeasureEntry and of the new IppmAggregatedMeasureEntry. </w:delText>
        </w:r>
      </w:del>
    </w:p>
    <w:p>
      <w:pPr>
        <w:pStyle w:val="RFCText"/>
        <w:rPr>
          <w:del w:id="4737" w:author="Jessie Jewitt" w:date="2002-10-21T01:11:00Z"/>
        </w:rPr>
      </w:pPr>
      <w:del w:id="4736" w:author="Jessie Jewitt" w:date="2002-10-21T01:11:00Z">
        <w:r>
          <w:rPr/>
        </w:r>
      </w:del>
    </w:p>
    <w:p>
      <w:pPr>
        <w:pStyle w:val="RFCText"/>
        <w:rPr>
          <w:del w:id="4739" w:author="Jessie Jewitt" w:date="2002-10-21T01:11:00Z"/>
        </w:rPr>
      </w:pPr>
      <w:del w:id="4738" w:author="Jessie Jewitt" w:date="2002-10-21T01:11:00Z">
        <w:r>
          <w:rPr/>
          <w:delText>ippmAggregatedMeasureTable is mandatory.</w:delText>
        </w:r>
      </w:del>
    </w:p>
    <w:p>
      <w:pPr>
        <w:pStyle w:val="RFCText"/>
        <w:rPr>
          <w:del w:id="4741" w:author="Jessie Jewitt" w:date="2002-10-21T01:11:00Z"/>
        </w:rPr>
      </w:pPr>
      <w:del w:id="4740" w:author="Jessie Jewitt" w:date="2002-10-21T01:11:00Z">
        <w:r>
          <w:rPr/>
        </w:r>
      </w:del>
    </w:p>
    <w:p>
      <w:pPr>
        <w:pStyle w:val="RFCText"/>
        <w:rPr>
          <w:del w:id="4743" w:author="Jessie Jewitt" w:date="2002-10-21T01:11:00Z"/>
        </w:rPr>
      </w:pPr>
      <w:del w:id="4742" w:author="Jessie Jewitt" w:date="2002-10-21T01:11:00Z">
        <w:r>
          <w:rPr/>
          <w:delText>ippmAggregatedMeasureTable content is read only. It means that the measure software handles the table internally.</w:delText>
        </w:r>
      </w:del>
    </w:p>
    <w:p>
      <w:pPr>
        <w:pStyle w:val="RFCText"/>
        <w:rPr>
          <w:del w:id="4745" w:author="Jessie Jewitt" w:date="2002-10-21T01:11:00Z"/>
        </w:rPr>
      </w:pPr>
      <w:del w:id="4744" w:author="Jessie Jewitt" w:date="2002-10-21T01:11:00Z">
        <w:r>
          <w:rPr/>
        </w:r>
      </w:del>
    </w:p>
    <w:p>
      <w:pPr>
        <w:pStyle w:val="RFCText"/>
        <w:rPr>
          <w:del w:id="4747" w:author="Jessie Jewitt" w:date="2002-10-21T01:11:00Z"/>
        </w:rPr>
      </w:pPr>
      <w:del w:id="4746" w:author="Jessie Jewitt" w:date="2002-10-21T01:11:00Z">
        <w:r>
          <w:rPr/>
        </w:r>
      </w:del>
    </w:p>
    <w:p>
      <w:pPr>
        <w:pStyle w:val="RFCText"/>
        <w:rPr>
          <w:del w:id="4749" w:author="Jessie Jewitt" w:date="2002-10-21T01:11:00Z"/>
        </w:rPr>
      </w:pPr>
      <w:del w:id="4748" w:author="Jessie Jewitt" w:date="2002-10-21T01:11:00Z">
        <w:r>
          <w:rPr/>
          <w:delText>The ippmMeasureMetrics defines the metric to compute.</w:delText>
        </w:r>
      </w:del>
    </w:p>
    <w:p>
      <w:pPr>
        <w:pStyle w:val="RFCText"/>
        <w:rPr>
          <w:del w:id="4751" w:author="Jessie Jewitt" w:date="2002-10-21T01:11:00Z"/>
        </w:rPr>
      </w:pPr>
      <w:del w:id="4750" w:author="Jessie Jewitt" w:date="2002-10-21T01:11:00Z">
        <w:r>
          <w:rPr/>
          <w:delText xml:space="preserve">The results of the measure to summarize are identified by: </w:delText>
        </w:r>
      </w:del>
    </w:p>
    <w:p>
      <w:pPr>
        <w:pStyle w:val="RFCText"/>
        <w:rPr>
          <w:del w:id="4753" w:author="Jessie Jewitt" w:date="2002-10-21T01:11:00Z"/>
        </w:rPr>
      </w:pPr>
      <w:del w:id="4752" w:author="Jessie Jewitt" w:date="2002-10-21T01:11:00Z">
        <w:r>
          <w:rPr/>
          <w:delText xml:space="preserve">+ ippmAggregatedMeasureHistoryOwner, </w:delText>
        </w:r>
      </w:del>
    </w:p>
    <w:p>
      <w:pPr>
        <w:pStyle w:val="RFCText"/>
        <w:rPr>
          <w:del w:id="4755" w:author="Jessie Jewitt" w:date="2002-10-21T01:11:00Z"/>
        </w:rPr>
      </w:pPr>
      <w:del w:id="4754" w:author="Jessie Jewitt" w:date="2002-10-21T01:11:00Z">
        <w:r>
          <w:rPr/>
          <w:delText xml:space="preserve">+ ippmAggregatedMeasureHistoryOwnerIndex and </w:delText>
        </w:r>
      </w:del>
    </w:p>
    <w:p>
      <w:pPr>
        <w:pStyle w:val="RFCText"/>
        <w:rPr>
          <w:del w:id="4757" w:author="Jessie Jewitt" w:date="2002-10-21T01:11:00Z"/>
        </w:rPr>
      </w:pPr>
      <w:del w:id="4756" w:author="Jessie Jewitt" w:date="2002-10-21T01:11:00Z">
        <w:r>
          <w:rPr/>
          <w:delText>+ ippmAggregatedMeasureHistoryMetric</w:delText>
        </w:r>
      </w:del>
    </w:p>
    <w:p>
      <w:pPr>
        <w:pStyle w:val="RFCText"/>
        <w:rPr>
          <w:del w:id="4759" w:author="Jessie Jewitt" w:date="2002-10-21T01:11:00Z"/>
        </w:rPr>
      </w:pPr>
      <w:del w:id="4758" w:author="Jessie Jewitt" w:date="2002-10-21T01:11:00Z">
        <w:r>
          <w:rPr/>
        </w:r>
      </w:del>
    </w:p>
    <w:p>
      <w:pPr>
        <w:pStyle w:val="RFCText"/>
        <w:rPr>
          <w:del w:id="4761" w:author="Jessie Jewitt" w:date="2002-10-21T01:11:00Z"/>
        </w:rPr>
      </w:pPr>
      <w:del w:id="4760" w:author="Jessie Jewitt" w:date="2002-10-21T01:11:00Z">
        <w:r>
          <w:rPr/>
          <w:delText xml:space="preserve">The aggregated task starts at ippmMeasureBeginTime and ends after ippmMeasureDuration. An aggregated result is performed and saved in the ippmHistoryTable for each ippmMeasureClockPeriod tick. </w:delText>
        </w:r>
      </w:del>
    </w:p>
    <w:p>
      <w:pPr>
        <w:pStyle w:val="RFCText"/>
        <w:rPr>
          <w:del w:id="4763" w:author="Jessie Jewitt" w:date="2002-10-21T01:11:00Z"/>
        </w:rPr>
      </w:pPr>
      <w:del w:id="4762" w:author="Jessie Jewitt" w:date="2002-10-21T01:11:00Z">
        <w:r>
          <w:rPr/>
          <w:delText>"</w:delText>
        </w:r>
      </w:del>
    </w:p>
    <w:p>
      <w:pPr>
        <w:pStyle w:val="RFCText"/>
        <w:rPr>
          <w:del w:id="4767" w:author="Jessie Jewitt" w:date="2002-10-21T01:11:00Z"/>
        </w:rPr>
      </w:pPr>
      <w:del w:id="4764" w:author="Jessie Jewitt" w:date="2002-10-21T01:11:00Z">
        <w:r>
          <w:rPr/>
          <w:tab/>
          <w:delText>INDEX { ippm</w:delText>
        </w:r>
      </w:del>
      <w:del w:id="4765" w:author="Jessie Jewitt" w:date="2002-10-21T00:46:00Z">
        <w:r>
          <w:rPr/>
          <w:delText>MeasureOwner</w:delText>
        </w:r>
      </w:del>
      <w:del w:id="4766" w:author="Jessie Jewitt" w:date="2002-10-21T01:11:00Z">
        <w:r>
          <w:rPr/>
          <w:delText>, ippmMeasureIndex }</w:delText>
        </w:r>
      </w:del>
    </w:p>
    <w:p>
      <w:pPr>
        <w:pStyle w:val="RFCText"/>
        <w:rPr>
          <w:del w:id="4769" w:author="Jessie Jewitt" w:date="2002-10-21T01:11:00Z"/>
        </w:rPr>
      </w:pPr>
      <w:del w:id="4768" w:author="Jessie Jewitt" w:date="2002-10-21T01:11:00Z">
        <w:r>
          <w:rPr/>
          <w:tab/>
          <w:delText>::= { ippmAggregatedMeasureTable 1 }</w:delText>
        </w:r>
      </w:del>
    </w:p>
    <w:p>
      <w:pPr>
        <w:pStyle w:val="RFCText"/>
        <w:rPr>
          <w:del w:id="4771" w:author="Jessie Jewitt" w:date="2002-10-21T01:11:00Z"/>
        </w:rPr>
      </w:pPr>
      <w:del w:id="4770" w:author="Jessie Jewitt" w:date="2002-10-21T01:11:00Z">
        <w:r>
          <w:rPr/>
          <w:tab/>
        </w:r>
      </w:del>
    </w:p>
    <w:p>
      <w:pPr>
        <w:pStyle w:val="RFCText"/>
        <w:rPr>
          <w:del w:id="4773" w:author="Jessie Jewitt" w:date="2002-10-21T01:11:00Z"/>
        </w:rPr>
      </w:pPr>
      <w:del w:id="4772" w:author="Jessie Jewitt" w:date="2002-10-21T01:11:00Z">
        <w:r>
          <w:rPr/>
        </w:r>
      </w:del>
    </w:p>
    <w:p>
      <w:pPr>
        <w:pStyle w:val="RFCText"/>
        <w:rPr>
          <w:del w:id="4775" w:author="Jessie Jewitt" w:date="2002-10-21T01:11:00Z"/>
        </w:rPr>
      </w:pPr>
      <w:del w:id="4774" w:author="Jessie Jewitt" w:date="2002-10-21T01:11:00Z">
        <w:r>
          <w:rPr/>
          <w:delText>IppmAggregatedMeasureEntry ::=</w:delText>
        </w:r>
      </w:del>
    </w:p>
    <w:p>
      <w:pPr>
        <w:pStyle w:val="RFCText"/>
        <w:rPr>
          <w:del w:id="4777" w:author="Jessie Jewitt" w:date="2002-10-21T01:11:00Z"/>
        </w:rPr>
      </w:pPr>
      <w:del w:id="4776" w:author="Jessie Jewitt" w:date="2002-10-21T01:11:00Z">
        <w:r>
          <w:rPr/>
          <w:tab/>
          <w:delText>SEQUENCE {</w:delText>
        </w:r>
      </w:del>
    </w:p>
    <w:p>
      <w:pPr>
        <w:pStyle w:val="RFCText"/>
        <w:rPr>
          <w:del w:id="4779" w:author="Jessie Jewitt" w:date="2002-10-21T01:11:00Z"/>
        </w:rPr>
      </w:pPr>
      <w:del w:id="4778" w:author="Jessie Jewitt" w:date="2002-10-21T01:11:00Z">
        <w:r>
          <w:rPr/>
          <w:tab/>
          <w:tab/>
          <w:delText>ippmAggregatedMeasureHistoryOwner</w:delText>
          <w:tab/>
          <w:delText>OwnerString,</w:delText>
        </w:r>
      </w:del>
    </w:p>
    <w:p>
      <w:pPr>
        <w:pStyle w:val="RFCText"/>
        <w:rPr>
          <w:del w:id="4781" w:author="Jessie Jewitt" w:date="2002-10-21T01:11:00Z"/>
        </w:rPr>
      </w:pPr>
      <w:del w:id="4780" w:author="Jessie Jewitt" w:date="2002-10-21T01:11:00Z">
        <w:r>
          <w:rPr/>
          <w:tab/>
          <w:tab/>
          <w:delText>ippmAggregatedMeasureHistoryOwnerIndex</w:delText>
          <w:tab/>
          <w:delText>Integer32,</w:delText>
        </w:r>
      </w:del>
    </w:p>
    <w:p>
      <w:pPr>
        <w:pStyle w:val="RFCText"/>
        <w:rPr>
          <w:del w:id="4783" w:author="Jessie Jewitt" w:date="2002-10-21T01:11:00Z"/>
        </w:rPr>
      </w:pPr>
      <w:del w:id="4782" w:author="Jessie Jewitt" w:date="2002-10-21T01:11:00Z">
        <w:r>
          <w:rPr/>
          <w:tab/>
          <w:tab/>
          <w:delText>ippmAggregatedMeasureHistoryMetric</w:delText>
          <w:tab/>
          <w:delText>Integer32</w:delText>
        </w:r>
      </w:del>
    </w:p>
    <w:p>
      <w:pPr>
        <w:pStyle w:val="RFCText"/>
        <w:rPr>
          <w:del w:id="4785" w:author="Jessie Jewitt" w:date="2002-10-21T01:11:00Z"/>
        </w:rPr>
      </w:pPr>
      <w:del w:id="4784" w:author="Jessie Jewitt" w:date="2002-10-21T01:11:00Z">
        <w:r>
          <w:rPr/>
          <w:tab/>
          <w:delText>}</w:delText>
        </w:r>
      </w:del>
    </w:p>
    <w:p>
      <w:pPr>
        <w:pStyle w:val="RFCText"/>
        <w:rPr>
          <w:del w:id="4787" w:author="Jessie Jewitt" w:date="2002-10-21T01:11:00Z"/>
        </w:rPr>
      </w:pPr>
      <w:del w:id="4786" w:author="Jessie Jewitt" w:date="2002-10-21T01:11:00Z">
        <w:r>
          <w:rPr/>
          <w:tab/>
        </w:r>
      </w:del>
    </w:p>
    <w:p>
      <w:pPr>
        <w:pStyle w:val="RFCText"/>
        <w:rPr>
          <w:del w:id="4789" w:author="Jessie Jewitt" w:date="2002-10-21T01:11:00Z"/>
        </w:rPr>
      </w:pPr>
      <w:del w:id="4788" w:author="Jessie Jewitt" w:date="2002-10-21T01:11:00Z">
        <w:r>
          <w:rPr/>
        </w:r>
      </w:del>
    </w:p>
    <w:p>
      <w:pPr>
        <w:pStyle w:val="RFCText"/>
        <w:rPr>
          <w:del w:id="4791" w:author="Jessie Jewitt" w:date="2002-10-21T01:11:00Z"/>
        </w:rPr>
      </w:pPr>
      <w:del w:id="4790" w:author="Jessie Jewitt" w:date="2002-10-21T01:11:00Z">
        <w:r>
          <w:rPr/>
          <w:delText>ippmAggregatedMeasureHistoryOwner OBJECT-TYPE</w:delText>
        </w:r>
      </w:del>
    </w:p>
    <w:p>
      <w:pPr>
        <w:pStyle w:val="RFCText"/>
        <w:rPr>
          <w:del w:id="4793" w:author="Jessie Jewitt" w:date="2002-10-21T01:11:00Z"/>
        </w:rPr>
      </w:pPr>
      <w:del w:id="4792" w:author="Jessie Jewitt" w:date="2002-10-21T01:11:00Z">
        <w:r>
          <w:rPr/>
          <w:tab/>
          <w:delText>SYNTAX OwnerString</w:delText>
        </w:r>
      </w:del>
    </w:p>
    <w:p>
      <w:pPr>
        <w:pStyle w:val="RFCText"/>
        <w:rPr>
          <w:del w:id="4795" w:author="Jessie Jewitt" w:date="2002-10-21T01:11:00Z"/>
        </w:rPr>
      </w:pPr>
      <w:del w:id="4794" w:author="Jessie Jewitt" w:date="2002-10-21T01:11:00Z">
        <w:r>
          <w:rPr/>
          <w:tab/>
          <w:delText>MAX-ACCESS read-only</w:delText>
        </w:r>
      </w:del>
    </w:p>
    <w:p>
      <w:pPr>
        <w:pStyle w:val="RFCText"/>
        <w:rPr>
          <w:del w:id="4797" w:author="Jessie Jewitt" w:date="2002-10-21T01:11:00Z"/>
        </w:rPr>
      </w:pPr>
      <w:del w:id="4796" w:author="Jessie Jewitt" w:date="2002-10-21T01:11:00Z">
        <w:r>
          <w:rPr/>
          <w:tab/>
          <w:delText>STATUS     current</w:delText>
        </w:r>
      </w:del>
    </w:p>
    <w:p>
      <w:pPr>
        <w:pStyle w:val="RFCText"/>
        <w:rPr>
          <w:del w:id="4799" w:author="Jessie Jewitt" w:date="2002-10-21T01:11:00Z"/>
        </w:rPr>
      </w:pPr>
      <w:del w:id="4798" w:author="Jessie Jewitt" w:date="2002-10-21T01:11:00Z">
        <w:r>
          <w:rPr/>
          <w:tab/>
          <w:delText>DESCRIPTION</w:delText>
        </w:r>
      </w:del>
    </w:p>
    <w:p>
      <w:pPr>
        <w:pStyle w:val="RFCText"/>
        <w:rPr>
          <w:del w:id="4801" w:author="Jessie Jewitt" w:date="2002-10-21T01:11:00Z"/>
        </w:rPr>
      </w:pPr>
      <w:del w:id="4800" w:author="Jessie Jewitt" w:date="2002-10-21T01:11:00Z">
        <w:r>
          <w:rPr/>
          <w:tab/>
          <w:tab/>
          <w:delText>"The owner of the measure to summarize. "</w:delText>
        </w:r>
      </w:del>
    </w:p>
    <w:p>
      <w:pPr>
        <w:pStyle w:val="RFCText"/>
        <w:rPr>
          <w:del w:id="4803" w:author="Jessie Jewitt" w:date="2002-10-21T01:11:00Z"/>
        </w:rPr>
      </w:pPr>
      <w:del w:id="4802" w:author="Jessie Jewitt" w:date="2002-10-21T01:11:00Z">
        <w:r>
          <w:rPr/>
          <w:tab/>
          <w:delText>::= { ippmAggregatedMeasureEntry 1 }</w:delText>
        </w:r>
      </w:del>
    </w:p>
    <w:p>
      <w:pPr>
        <w:pStyle w:val="RFCText"/>
        <w:rPr>
          <w:del w:id="4805" w:author="Jessie Jewitt" w:date="2002-10-21T01:11:00Z"/>
        </w:rPr>
      </w:pPr>
      <w:del w:id="4804" w:author="Jessie Jewitt" w:date="2002-10-21T01:11:00Z">
        <w:r>
          <w:rPr/>
          <w:tab/>
          <w:tab/>
        </w:r>
      </w:del>
    </w:p>
    <w:p>
      <w:pPr>
        <w:pStyle w:val="RFCText"/>
        <w:rPr>
          <w:del w:id="4807" w:author="Jessie Jewitt" w:date="2002-10-21T01:11:00Z"/>
        </w:rPr>
      </w:pPr>
      <w:del w:id="4806" w:author="Jessie Jewitt" w:date="2002-10-21T01:11:00Z">
        <w:r>
          <w:rPr/>
          <w:delText>ippmAggregatedMeasureHistoryOwnerIndex OBJECT-TYPE</w:delText>
        </w:r>
      </w:del>
    </w:p>
    <w:p>
      <w:pPr>
        <w:pStyle w:val="RFCText"/>
        <w:rPr>
          <w:del w:id="4809" w:author="Jessie Jewitt" w:date="2002-10-21T01:11:00Z"/>
        </w:rPr>
      </w:pPr>
      <w:del w:id="4808" w:author="Jessie Jewitt" w:date="2002-10-21T01:11:00Z">
        <w:r>
          <w:rPr/>
          <w:tab/>
          <w:delText>SYNTAX Integer32 (1.. 65535)</w:delText>
        </w:r>
      </w:del>
    </w:p>
    <w:p>
      <w:pPr>
        <w:pStyle w:val="RFCText"/>
        <w:rPr>
          <w:del w:id="4811" w:author="Jessie Jewitt" w:date="2002-10-21T01:11:00Z"/>
        </w:rPr>
      </w:pPr>
      <w:del w:id="4810" w:author="Jessie Jewitt" w:date="2002-10-21T01:11:00Z">
        <w:r>
          <w:rPr/>
          <w:tab/>
          <w:delText>MAX-ACCESS read-only</w:delText>
        </w:r>
      </w:del>
    </w:p>
    <w:p>
      <w:pPr>
        <w:pStyle w:val="RFCText"/>
        <w:rPr>
          <w:del w:id="4813" w:author="Jessie Jewitt" w:date="2002-10-21T01:11:00Z"/>
        </w:rPr>
      </w:pPr>
      <w:del w:id="4812" w:author="Jessie Jewitt" w:date="2002-10-21T01:11:00Z">
        <w:r>
          <w:rPr/>
          <w:tab/>
          <w:delText>STATUS     current</w:delText>
        </w:r>
      </w:del>
    </w:p>
    <w:p>
      <w:pPr>
        <w:pStyle w:val="RFCText"/>
        <w:rPr>
          <w:del w:id="4815" w:author="Jessie Jewitt" w:date="2002-10-21T01:11:00Z"/>
        </w:rPr>
      </w:pPr>
      <w:del w:id="4814" w:author="Jessie Jewitt" w:date="2002-10-21T01:11:00Z">
        <w:r>
          <w:rPr/>
          <w:tab/>
          <w:delText>DESCRIPTION</w:delText>
        </w:r>
      </w:del>
    </w:p>
    <w:p>
      <w:pPr>
        <w:pStyle w:val="RFCText"/>
        <w:rPr>
          <w:del w:id="4817" w:author="Jessie Jewitt" w:date="2002-10-21T01:11:00Z"/>
        </w:rPr>
      </w:pPr>
      <w:del w:id="4816" w:author="Jessie Jewitt" w:date="2002-10-21T01:11:00Z">
        <w:r>
          <w:rPr/>
          <w:tab/>
          <w:tab/>
          <w:delText>"The owner index of the measure to summarize. "</w:delText>
        </w:r>
      </w:del>
    </w:p>
    <w:p>
      <w:pPr>
        <w:pStyle w:val="RFCText"/>
        <w:rPr>
          <w:del w:id="4819" w:author="Jessie Jewitt" w:date="2002-10-21T01:11:00Z"/>
        </w:rPr>
      </w:pPr>
      <w:del w:id="4818" w:author="Jessie Jewitt" w:date="2002-10-21T01:11:00Z">
        <w:r>
          <w:rPr/>
          <w:tab/>
          <w:delText>::= { ippmAggregatedMeasureEntry 2 }</w:delText>
        </w:r>
      </w:del>
    </w:p>
    <w:p>
      <w:pPr>
        <w:pStyle w:val="RFCText"/>
        <w:rPr>
          <w:del w:id="4821" w:author="Jessie Jewitt" w:date="2002-10-21T01:11:00Z"/>
        </w:rPr>
      </w:pPr>
      <w:del w:id="4820" w:author="Jessie Jewitt" w:date="2002-10-21T01:11:00Z">
        <w:r>
          <w:rPr/>
          <w:tab/>
          <w:tab/>
          <w:tab/>
          <w:tab/>
        </w:r>
      </w:del>
    </w:p>
    <w:p>
      <w:pPr>
        <w:pStyle w:val="RFCText"/>
        <w:rPr>
          <w:del w:id="4823" w:author="Jessie Jewitt" w:date="2002-10-21T01:11:00Z"/>
        </w:rPr>
      </w:pPr>
      <w:del w:id="4822" w:author="Jessie Jewitt" w:date="2002-10-21T01:11:00Z">
        <w:r>
          <w:rPr/>
          <w:delText>ippmAggregatedMeasureHistoryMetric OBJECT-TYPE</w:delText>
        </w:r>
      </w:del>
    </w:p>
    <w:p>
      <w:pPr>
        <w:pStyle w:val="RFCText"/>
        <w:rPr>
          <w:del w:id="4825" w:author="Jessie Jewitt" w:date="2002-10-21T01:11:00Z"/>
        </w:rPr>
      </w:pPr>
      <w:del w:id="4824" w:author="Jessie Jewitt" w:date="2002-10-21T01:11:00Z">
        <w:r>
          <w:rPr/>
          <w:tab/>
          <w:delText>SYNTAX Integer32</w:delText>
        </w:r>
      </w:del>
    </w:p>
    <w:p>
      <w:pPr>
        <w:pStyle w:val="RFCText"/>
        <w:rPr>
          <w:del w:id="4827" w:author="Jessie Jewitt" w:date="2002-10-21T01:11:00Z"/>
        </w:rPr>
      </w:pPr>
      <w:del w:id="4826" w:author="Jessie Jewitt" w:date="2002-10-21T01:11:00Z">
        <w:r>
          <w:rPr/>
          <w:tab/>
          <w:delText>MAX-ACCESS read-only</w:delText>
        </w:r>
      </w:del>
    </w:p>
    <w:p>
      <w:pPr>
        <w:pStyle w:val="RFCText"/>
        <w:rPr>
          <w:del w:id="4829" w:author="Jessie Jewitt" w:date="2002-10-21T01:11:00Z"/>
        </w:rPr>
      </w:pPr>
      <w:del w:id="4828" w:author="Jessie Jewitt" w:date="2002-10-21T01:11:00Z">
        <w:r>
          <w:rPr/>
          <w:tab/>
          <w:delText>STATUS     current</w:delText>
        </w:r>
      </w:del>
    </w:p>
    <w:p>
      <w:pPr>
        <w:pStyle w:val="RFCText"/>
        <w:rPr>
          <w:del w:id="4831" w:author="Jessie Jewitt" w:date="2002-10-21T01:11:00Z"/>
        </w:rPr>
      </w:pPr>
      <w:del w:id="4830" w:author="Jessie Jewitt" w:date="2002-10-21T01:11:00Z">
        <w:r>
          <w:rPr/>
          <w:tab/>
          <w:delText>DESCRIPTION</w:delText>
        </w:r>
      </w:del>
    </w:p>
    <w:p>
      <w:pPr>
        <w:pStyle w:val="RFCText"/>
        <w:rPr>
          <w:del w:id="4833" w:author="Jessie Jewitt" w:date="2002-10-21T01:11:00Z"/>
        </w:rPr>
      </w:pPr>
      <w:del w:id="4832" w:author="Jessie Jewitt" w:date="2002-10-21T01:11:00Z">
        <w:r>
          <w:rPr/>
          <w:tab/>
          <w:tab/>
          <w:delText>"The metric of the measure to summarize. "</w:delText>
        </w:r>
      </w:del>
    </w:p>
    <w:p>
      <w:pPr>
        <w:pStyle w:val="RFCText"/>
        <w:rPr>
          <w:del w:id="4835" w:author="Jessie Jewitt" w:date="2002-10-21T01:11:00Z"/>
        </w:rPr>
      </w:pPr>
      <w:del w:id="4834" w:author="Jessie Jewitt" w:date="2002-10-21T01:11:00Z">
        <w:r>
          <w:rPr/>
          <w:tab/>
          <w:delText>::= { ippmAggregatedMeasureEntry 3 }</w:delText>
        </w:r>
      </w:del>
    </w:p>
    <w:p>
      <w:pPr>
        <w:pStyle w:val="RFCText"/>
        <w:rPr>
          <w:del w:id="4837" w:author="Jessie Jewitt" w:date="2002-10-21T01:11:00Z"/>
        </w:rPr>
      </w:pPr>
      <w:del w:id="4836" w:author="Jessie Jewitt" w:date="2002-10-21T01:11:00Z">
        <w:r>
          <w:rPr/>
        </w:r>
      </w:del>
    </w:p>
    <w:p>
      <w:pPr>
        <w:pStyle w:val="RFCText"/>
        <w:rPr>
          <w:del w:id="4839" w:author="Jessie Jewitt" w:date="2002-10-21T01:11:00Z"/>
        </w:rPr>
      </w:pPr>
      <w:del w:id="4838" w:author="Jessie Jewitt" w:date="2002-10-21T01:11:00Z">
        <w:r>
          <w:rPr/>
        </w:r>
      </w:del>
    </w:p>
    <w:p>
      <w:pPr>
        <w:pStyle w:val="RFCText"/>
        <w:rPr>
          <w:del w:id="4841" w:author="Jessie Jewitt" w:date="2002-10-21T01:11:00Z"/>
        </w:rPr>
      </w:pPr>
      <w:del w:id="4840" w:author="Jessie Jewitt" w:date="2002-10-21T01:11:00Z">
        <w:r>
          <w:rPr/>
          <w:delText>--</w:delText>
          <w:tab/>
          <w:tab/>
        </w:r>
      </w:del>
    </w:p>
    <w:p>
      <w:pPr>
        <w:pStyle w:val="RFCText"/>
        <w:rPr>
          <w:del w:id="4843" w:author="Jessie Jewitt" w:date="2002-10-21T01:11:00Z"/>
        </w:rPr>
      </w:pPr>
      <w:del w:id="4842" w:author="Jessie Jewitt" w:date="2002-10-21T01:11:00Z">
        <w:r>
          <w:rPr/>
          <w:delText>-- ippmReportGroup</w:delText>
        </w:r>
      </w:del>
    </w:p>
    <w:p>
      <w:pPr>
        <w:pStyle w:val="RFCText"/>
        <w:rPr>
          <w:del w:id="4845" w:author="Jessie Jewitt" w:date="2002-10-21T01:11:00Z"/>
        </w:rPr>
      </w:pPr>
      <w:del w:id="4844" w:author="Jessie Jewitt" w:date="2002-10-21T01:11:00Z">
        <w:r>
          <w:rPr/>
          <w:delText>--</w:delText>
        </w:r>
      </w:del>
    </w:p>
    <w:p>
      <w:pPr>
        <w:pStyle w:val="RFCText"/>
        <w:rPr>
          <w:del w:id="4847" w:author="Jessie Jewitt" w:date="2002-10-21T01:11:00Z"/>
        </w:rPr>
      </w:pPr>
      <w:del w:id="4846" w:author="Jessie Jewitt" w:date="2002-10-21T01:11:00Z">
        <w:r>
          <w:rPr/>
        </w:r>
      </w:del>
    </w:p>
    <w:p>
      <w:pPr>
        <w:pStyle w:val="RFCText"/>
        <w:rPr>
          <w:del w:id="4849" w:author="Jessie Jewitt" w:date="2002-10-21T01:11:00Z"/>
        </w:rPr>
      </w:pPr>
      <w:del w:id="4848" w:author="Jessie Jewitt" w:date="2002-10-21T01:11:00Z">
        <w:r>
          <w:rPr/>
          <w:delText>--</w:delText>
        </w:r>
      </w:del>
    </w:p>
    <w:p>
      <w:pPr>
        <w:pStyle w:val="RFCText"/>
        <w:rPr>
          <w:del w:id="4851" w:author="Jessie Jewitt" w:date="2002-10-21T01:11:00Z"/>
        </w:rPr>
      </w:pPr>
      <w:del w:id="4850" w:author="Jessie Jewitt" w:date="2002-10-21T01:11:00Z">
        <w:r>
          <w:rPr/>
          <w:delText>--</w:delText>
        </w:r>
      </w:del>
    </w:p>
    <w:p>
      <w:pPr>
        <w:pStyle w:val="RFCText"/>
        <w:rPr>
          <w:del w:id="4853" w:author="Jessie Jewitt" w:date="2002-10-21T01:11:00Z"/>
        </w:rPr>
      </w:pPr>
      <w:del w:id="4852" w:author="Jessie Jewitt" w:date="2002-10-21T01:11:00Z">
        <w:r>
          <w:rPr/>
          <w:delText>-- ippmReportSetupTable</w:delText>
        </w:r>
      </w:del>
    </w:p>
    <w:p>
      <w:pPr>
        <w:pStyle w:val="RFCText"/>
        <w:rPr>
          <w:del w:id="4855" w:author="Jessie Jewitt" w:date="2002-10-21T01:11:00Z"/>
        </w:rPr>
      </w:pPr>
      <w:del w:id="4854" w:author="Jessie Jewitt" w:date="2002-10-21T01:11:00Z">
        <w:r>
          <w:rPr/>
          <w:delText>--</w:delText>
        </w:r>
      </w:del>
    </w:p>
    <w:p>
      <w:pPr>
        <w:pStyle w:val="RFCText"/>
        <w:rPr>
          <w:del w:id="4857" w:author="Jessie Jewitt" w:date="2002-10-21T01:11:00Z"/>
        </w:rPr>
      </w:pPr>
      <w:del w:id="4856" w:author="Jessie Jewitt" w:date="2002-10-21T01:11:00Z">
        <w:r>
          <w:rPr/>
          <w:delText>--</w:delText>
          <w:tab/>
        </w:r>
      </w:del>
    </w:p>
    <w:p>
      <w:pPr>
        <w:pStyle w:val="RFCText"/>
        <w:rPr>
          <w:del w:id="4859" w:author="Jessie Jewitt" w:date="2002-10-21T01:11:00Z"/>
        </w:rPr>
      </w:pPr>
      <w:del w:id="4858" w:author="Jessie Jewitt" w:date="2002-10-21T01:11:00Z">
        <w:r>
          <w:rPr/>
          <w:tab/>
        </w:r>
      </w:del>
    </w:p>
    <w:p>
      <w:pPr>
        <w:pStyle w:val="RFCText"/>
        <w:rPr>
          <w:del w:id="4861" w:author="Jessie Jewitt" w:date="2002-10-21T01:11:00Z"/>
        </w:rPr>
      </w:pPr>
      <w:del w:id="4860" w:author="Jessie Jewitt" w:date="2002-10-21T01:11:00Z">
        <w:r>
          <w:rPr/>
          <w:delText>ippmReportSetupTable OBJECT-TYPE</w:delText>
        </w:r>
      </w:del>
    </w:p>
    <w:p>
      <w:pPr>
        <w:pStyle w:val="RFCText"/>
        <w:rPr>
          <w:del w:id="4863" w:author="Jessie Jewitt" w:date="2002-10-21T01:11:00Z"/>
        </w:rPr>
      </w:pPr>
      <w:del w:id="4862" w:author="Jessie Jewitt" w:date="2002-10-21T01:11:00Z">
        <w:r>
          <w:rPr/>
          <w:tab/>
          <w:delText>SYNTAX     SEQUENCE OF IppmReportSetupEntry</w:delText>
        </w:r>
      </w:del>
    </w:p>
    <w:p>
      <w:pPr>
        <w:pStyle w:val="RFCText"/>
        <w:rPr>
          <w:del w:id="4865" w:author="Jessie Jewitt" w:date="2002-10-21T01:11:00Z"/>
        </w:rPr>
      </w:pPr>
      <w:del w:id="4864" w:author="Jessie Jewitt" w:date="2002-10-21T01:11:00Z">
        <w:r>
          <w:rPr/>
          <w:tab/>
          <w:delText>MAX-ACCESS not-accessible</w:delText>
        </w:r>
      </w:del>
    </w:p>
    <w:p>
      <w:pPr>
        <w:pStyle w:val="RFCText"/>
        <w:rPr>
          <w:del w:id="4867" w:author="Jessie Jewitt" w:date="2002-10-21T01:11:00Z"/>
        </w:rPr>
      </w:pPr>
      <w:del w:id="4866" w:author="Jessie Jewitt" w:date="2002-10-21T01:11:00Z">
        <w:r>
          <w:rPr/>
          <w:tab/>
          <w:delText>STATUS     current</w:delText>
        </w:r>
      </w:del>
    </w:p>
    <w:p>
      <w:pPr>
        <w:pStyle w:val="RFCText"/>
        <w:rPr>
          <w:del w:id="4869" w:author="Jessie Jewitt" w:date="2002-10-21T01:11:00Z"/>
        </w:rPr>
      </w:pPr>
      <w:del w:id="4868" w:author="Jessie Jewitt" w:date="2002-10-21T01:11:00Z">
        <w:r>
          <w:rPr/>
          <w:tab/>
          <w:delText>DESCRIPTION</w:delText>
        </w:r>
      </w:del>
    </w:p>
    <w:p>
      <w:pPr>
        <w:pStyle w:val="RFCText"/>
        <w:rPr>
          <w:del w:id="4871" w:author="Jessie Jewitt" w:date="2002-10-21T01:11:00Z"/>
        </w:rPr>
      </w:pPr>
      <w:del w:id="4870" w:author="Jessie Jewitt" w:date="2002-10-21T01:11:00Z">
        <w:r>
          <w:rPr/>
          <w:delText xml:space="preserve">"The ippmReportSetupTable is a list of definition of reports. It defines the results of a network or aggregated measures that are to be reported. A report is saved in the ippmReportTable, or sent to an application using a SNMP Trap, a SNMP inform PDU, an email or a SMS. The reporting task is not intended to be a batch action processed at the end of the measure. It is coupled with threshold detections and event filtering to deliver application level events and data, while preserving scalability. </w:delText>
        </w:r>
      </w:del>
    </w:p>
    <w:p>
      <w:pPr>
        <w:pStyle w:val="RFCText"/>
        <w:rPr>
          <w:del w:id="4873" w:author="Jessie Jewitt" w:date="2002-10-21T01:11:00Z"/>
        </w:rPr>
      </w:pPr>
      <w:del w:id="4872" w:author="Jessie Jewitt" w:date="2002-10-21T01:11:00Z">
        <w:r>
          <w:rPr/>
        </w:r>
      </w:del>
    </w:p>
    <w:p>
      <w:pPr>
        <w:pStyle w:val="RFCText"/>
        <w:rPr>
          <w:del w:id="4875" w:author="Jessie Jewitt" w:date="2002-10-21T01:11:00Z"/>
        </w:rPr>
      </w:pPr>
      <w:del w:id="4874" w:author="Jessie Jewitt" w:date="2002-10-21T01:11:00Z">
        <w:r>
          <w:rPr/>
          <w:delText>It extends the definition of a measure: the definition of a measure may include the definition of a report."</w:delText>
        </w:r>
      </w:del>
    </w:p>
    <w:p>
      <w:pPr>
        <w:pStyle w:val="RFCText"/>
        <w:rPr>
          <w:del w:id="4877" w:author="Jessie Jewitt" w:date="2002-10-21T01:11:00Z"/>
        </w:rPr>
      </w:pPr>
      <w:del w:id="4876" w:author="Jessie Jewitt" w:date="2002-10-21T01:11:00Z">
        <w:r>
          <w:rPr/>
          <w:tab/>
          <w:delText>::= { ippmReportGroup 1 }</w:delText>
        </w:r>
      </w:del>
    </w:p>
    <w:p>
      <w:pPr>
        <w:pStyle w:val="RFCText"/>
        <w:rPr>
          <w:del w:id="4879" w:author="Jessie Jewitt" w:date="2002-10-21T01:11:00Z"/>
        </w:rPr>
      </w:pPr>
      <w:del w:id="4878" w:author="Jessie Jewitt" w:date="2002-10-21T01:11:00Z">
        <w:r>
          <w:rPr/>
          <w:tab/>
        </w:r>
      </w:del>
    </w:p>
    <w:p>
      <w:pPr>
        <w:pStyle w:val="RFCText"/>
        <w:rPr>
          <w:del w:id="4881" w:author="Jessie Jewitt" w:date="2002-10-21T01:11:00Z"/>
        </w:rPr>
      </w:pPr>
      <w:del w:id="4880" w:author="Jessie Jewitt" w:date="2002-10-21T01:11:00Z">
        <w:r>
          <w:rPr/>
          <w:delText>ippmReportSetupEntry OBJECT-TYPE</w:delText>
        </w:r>
      </w:del>
    </w:p>
    <w:p>
      <w:pPr>
        <w:pStyle w:val="RFCText"/>
        <w:rPr>
          <w:del w:id="4883" w:author="Jessie Jewitt" w:date="2002-10-21T01:11:00Z"/>
        </w:rPr>
      </w:pPr>
      <w:del w:id="4882" w:author="Jessie Jewitt" w:date="2002-10-21T01:11:00Z">
        <w:r>
          <w:rPr/>
          <w:tab/>
          <w:delText>SYNTAX     IppmReportSetupEntry</w:delText>
        </w:r>
      </w:del>
    </w:p>
    <w:p>
      <w:pPr>
        <w:pStyle w:val="RFCText"/>
        <w:rPr>
          <w:del w:id="4885" w:author="Jessie Jewitt" w:date="2002-10-21T01:11:00Z"/>
        </w:rPr>
      </w:pPr>
      <w:del w:id="4884" w:author="Jessie Jewitt" w:date="2002-10-21T01:11:00Z">
        <w:r>
          <w:rPr/>
          <w:tab/>
          <w:delText>MAX-ACCESS not-accessible</w:delText>
        </w:r>
      </w:del>
    </w:p>
    <w:p>
      <w:pPr>
        <w:pStyle w:val="RFCText"/>
        <w:rPr>
          <w:del w:id="4887" w:author="Jessie Jewitt" w:date="2002-10-21T01:11:00Z"/>
        </w:rPr>
      </w:pPr>
      <w:del w:id="4886" w:author="Jessie Jewitt" w:date="2002-10-21T01:11:00Z">
        <w:r>
          <w:rPr/>
          <w:tab/>
          <w:delText>STATUS     current</w:delText>
        </w:r>
      </w:del>
    </w:p>
    <w:p>
      <w:pPr>
        <w:pStyle w:val="RFCText"/>
        <w:rPr>
          <w:del w:id="4889" w:author="Jessie Jewitt" w:date="2002-10-21T01:11:00Z"/>
        </w:rPr>
      </w:pPr>
      <w:del w:id="4888" w:author="Jessie Jewitt" w:date="2002-10-21T01:11:00Z">
        <w:r>
          <w:rPr/>
          <w:tab/>
          <w:delText>DESCRIPTION</w:delText>
        </w:r>
      </w:del>
    </w:p>
    <w:p>
      <w:pPr>
        <w:pStyle w:val="RFCText"/>
        <w:rPr>
          <w:del w:id="4891" w:author="Jessie Jewitt" w:date="2002-10-21T01:11:00Z"/>
        </w:rPr>
      </w:pPr>
      <w:del w:id="4890" w:author="Jessie Jewitt" w:date="2002-10-21T01:11:00Z">
        <w:r>
          <w:rPr/>
          <w:delText>"The report applies to the results of the measure which is extended by the current report definition.</w:delText>
        </w:r>
      </w:del>
    </w:p>
    <w:p>
      <w:pPr>
        <w:pStyle w:val="RFCText"/>
        <w:rPr>
          <w:del w:id="4893" w:author="Jessie Jewitt" w:date="2002-10-21T01:11:00Z"/>
        </w:rPr>
      </w:pPr>
      <w:del w:id="4892" w:author="Jessie Jewitt" w:date="2002-10-21T01:11:00Z">
        <w:r>
          <w:rPr/>
        </w:r>
      </w:del>
    </w:p>
    <w:p>
      <w:pPr>
        <w:pStyle w:val="RFCText"/>
        <w:rPr>
          <w:del w:id="4895" w:author="Jessie Jewitt" w:date="2002-10-21T01:11:00Z"/>
        </w:rPr>
      </w:pPr>
      <w:del w:id="4894" w:author="Jessie Jewitt" w:date="2002-10-21T01:11:00Z">
        <w:r>
          <w:rPr/>
          <w:delText>Typically the creation of a report sets both the values of the new measure and those of the new IppmReportSetupEntry.</w:delText>
        </w:r>
      </w:del>
    </w:p>
    <w:p>
      <w:pPr>
        <w:pStyle w:val="RFCText"/>
        <w:rPr>
          <w:del w:id="4897" w:author="Jessie Jewitt" w:date="2002-10-21T01:11:00Z"/>
        </w:rPr>
      </w:pPr>
      <w:del w:id="4896" w:author="Jessie Jewitt" w:date="2002-10-21T01:11:00Z">
        <w:r>
          <w:rPr/>
          <w:delText>The ippmReportSetupDefinition describes the data and the events to include in the report. The definition consists in a list of tasks to perform on the results of the measure."</w:delText>
        </w:r>
      </w:del>
    </w:p>
    <w:p>
      <w:pPr>
        <w:pStyle w:val="RFCText"/>
        <w:rPr>
          <w:del w:id="4901" w:author="Jessie Jewitt" w:date="2002-10-21T01:11:00Z"/>
        </w:rPr>
      </w:pPr>
      <w:del w:id="4898" w:author="Jessie Jewitt" w:date="2002-10-21T01:11:00Z">
        <w:r>
          <w:rPr/>
          <w:tab/>
          <w:delText>INDEX { ippm</w:delText>
        </w:r>
      </w:del>
      <w:del w:id="4899" w:author="Jessie Jewitt" w:date="2002-10-21T00:46:00Z">
        <w:r>
          <w:rPr/>
          <w:delText>MeasureOwner</w:delText>
        </w:r>
      </w:del>
      <w:del w:id="4900" w:author="Jessie Jewitt" w:date="2002-10-21T01:11:00Z">
        <w:r>
          <w:rPr/>
          <w:delText>, ippmMeasureIndex }</w:delText>
        </w:r>
      </w:del>
    </w:p>
    <w:p>
      <w:pPr>
        <w:pStyle w:val="RFCText"/>
        <w:rPr>
          <w:del w:id="4903" w:author="Jessie Jewitt" w:date="2002-10-21T01:11:00Z"/>
        </w:rPr>
      </w:pPr>
      <w:del w:id="4902" w:author="Jessie Jewitt" w:date="2002-10-21T01:11:00Z">
        <w:r>
          <w:rPr/>
          <w:tab/>
          <w:delText>::= { ippmReportSetupTable 1 }</w:delText>
        </w:r>
      </w:del>
    </w:p>
    <w:p>
      <w:pPr>
        <w:pStyle w:val="RFCText"/>
        <w:rPr>
          <w:del w:id="4905" w:author="Jessie Jewitt" w:date="2002-10-21T01:11:00Z"/>
        </w:rPr>
      </w:pPr>
      <w:del w:id="4904" w:author="Jessie Jewitt" w:date="2002-10-21T01:11:00Z">
        <w:r>
          <w:rPr/>
          <w:tab/>
        </w:r>
      </w:del>
    </w:p>
    <w:p>
      <w:pPr>
        <w:pStyle w:val="RFCText"/>
        <w:rPr>
          <w:del w:id="4907" w:author="Jessie Jewitt" w:date="2002-10-21T01:11:00Z"/>
        </w:rPr>
      </w:pPr>
      <w:del w:id="4906" w:author="Jessie Jewitt" w:date="2002-10-21T01:11:00Z">
        <w:r>
          <w:rPr/>
          <w:delText>IppmReportSetupEntry ::=</w:delText>
        </w:r>
      </w:del>
    </w:p>
    <w:p>
      <w:pPr>
        <w:pStyle w:val="RFCText"/>
        <w:rPr>
          <w:del w:id="4909" w:author="Jessie Jewitt" w:date="2002-10-21T01:11:00Z"/>
        </w:rPr>
      </w:pPr>
      <w:del w:id="4908" w:author="Jessie Jewitt" w:date="2002-10-21T01:11:00Z">
        <w:r>
          <w:rPr/>
          <w:tab/>
          <w:delText>SEQUENCE {</w:delText>
        </w:r>
      </w:del>
    </w:p>
    <w:p>
      <w:pPr>
        <w:pStyle w:val="RFCText"/>
        <w:rPr>
          <w:del w:id="4911" w:author="Jessie Jewitt" w:date="2002-10-21T01:11:00Z"/>
        </w:rPr>
      </w:pPr>
      <w:del w:id="4910" w:author="Jessie Jewitt" w:date="2002-10-21T01:11:00Z">
        <w:r>
          <w:rPr/>
          <w:tab/>
          <w:tab/>
          <w:delText>ippmReportSetupDefinition</w:delText>
          <w:tab/>
          <w:delText>IppmReportDefinition,</w:delText>
        </w:r>
      </w:del>
    </w:p>
    <w:p>
      <w:pPr>
        <w:pStyle w:val="RFCText"/>
        <w:rPr>
          <w:del w:id="4913" w:author="Jessie Jewitt" w:date="2002-10-21T01:11:00Z"/>
        </w:rPr>
      </w:pPr>
      <w:del w:id="4912" w:author="Jessie Jewitt" w:date="2002-10-21T01:11:00Z">
        <w:r>
          <w:rPr/>
          <w:tab/>
          <w:tab/>
          <w:delText>ippmReportSetupMetricThreshold</w:delText>
          <w:tab/>
          <w:delText>Integer32,</w:delText>
        </w:r>
      </w:del>
    </w:p>
    <w:p>
      <w:pPr>
        <w:pStyle w:val="RFCText"/>
        <w:rPr>
          <w:del w:id="4915" w:author="Jessie Jewitt" w:date="2002-10-21T01:11:00Z"/>
        </w:rPr>
      </w:pPr>
      <w:del w:id="4914" w:author="Jessie Jewitt" w:date="2002-10-21T01:11:00Z">
        <w:r>
          <w:rPr/>
          <w:tab/>
          <w:tab/>
          <w:delText>ippmReportSetupEventsDurationThreshold</w:delText>
          <w:tab/>
          <w:delText>Integer32,</w:delText>
          <w:tab/>
          <w:tab/>
        </w:r>
      </w:del>
    </w:p>
    <w:p>
      <w:pPr>
        <w:pStyle w:val="RFCText"/>
        <w:rPr>
          <w:del w:id="4917" w:author="Jessie Jewitt" w:date="2002-10-21T01:11:00Z"/>
        </w:rPr>
      </w:pPr>
      <w:del w:id="4916" w:author="Jessie Jewitt" w:date="2002-10-21T01:11:00Z">
        <w:r>
          <w:rPr/>
          <w:tab/>
          <w:tab/>
          <w:delText>ippmReportSetupNMS</w:delText>
          <w:tab/>
          <w:tab/>
          <w:delText>SnmpAdminString</w:delText>
        </w:r>
      </w:del>
    </w:p>
    <w:p>
      <w:pPr>
        <w:pStyle w:val="RFCText"/>
        <w:rPr>
          <w:del w:id="4919" w:author="Jessie Jewitt" w:date="2002-10-21T01:11:00Z"/>
        </w:rPr>
      </w:pPr>
      <w:del w:id="4918" w:author="Jessie Jewitt" w:date="2002-10-21T01:11:00Z">
        <w:r>
          <w:rPr/>
          <w:tab/>
          <w:delText>}</w:delText>
        </w:r>
      </w:del>
    </w:p>
    <w:p>
      <w:pPr>
        <w:pStyle w:val="RFCText"/>
        <w:widowControl/>
        <w:bidi w:val="0"/>
        <w:spacing w:lineRule="exact" w:line="240"/>
        <w:ind w:left="432" w:hanging="0"/>
        <w:rPr>
          <w:rFonts w:eastAsia="Courier New"/>
          <w:del w:id="4921" w:author="Jessie Jewitt" w:date="2002-10-21T01:11:00Z"/>
        </w:rPr>
      </w:pPr>
      <w:del w:id="4920" w:author="Jessie Jewitt" w:date="2002-10-21T01:11:00Z">
        <w:r>
          <w:rPr>
            <w:rFonts w:eastAsia="Courier New"/>
          </w:rPr>
          <w:delText xml:space="preserve">                </w:delText>
        </w:r>
      </w:del>
    </w:p>
    <w:p>
      <w:pPr>
        <w:pStyle w:val="RFCText"/>
        <w:rPr>
          <w:del w:id="4923" w:author="Jessie Jewitt" w:date="2002-10-21T01:11:00Z"/>
        </w:rPr>
      </w:pPr>
      <w:del w:id="4922" w:author="Jessie Jewitt" w:date="2002-10-21T01:11:00Z">
        <w:r>
          <w:rPr/>
          <w:delText>ippmReportSetupDefinition OBJECT-TYPE</w:delText>
        </w:r>
      </w:del>
    </w:p>
    <w:p>
      <w:pPr>
        <w:pStyle w:val="RFCText"/>
        <w:rPr>
          <w:del w:id="4925" w:author="Jessie Jewitt" w:date="2002-10-21T01:11:00Z"/>
        </w:rPr>
      </w:pPr>
      <w:del w:id="4924" w:author="Jessie Jewitt" w:date="2002-10-21T01:11:00Z">
        <w:r>
          <w:rPr/>
          <w:tab/>
          <w:delText>SYNTAX IppmReportDefinition</w:delText>
        </w:r>
      </w:del>
    </w:p>
    <w:p>
      <w:pPr>
        <w:pStyle w:val="RFCText"/>
        <w:rPr>
          <w:del w:id="4927" w:author="Jessie Jewitt" w:date="2002-10-21T01:11:00Z"/>
        </w:rPr>
      </w:pPr>
      <w:del w:id="4926" w:author="Jessie Jewitt" w:date="2002-10-21T01:11:00Z">
        <w:r>
          <w:rPr/>
          <w:tab/>
          <w:delText>MAX-ACCESS read-only</w:delText>
        </w:r>
      </w:del>
    </w:p>
    <w:p>
      <w:pPr>
        <w:pStyle w:val="RFCText"/>
        <w:rPr>
          <w:del w:id="4929" w:author="Jessie Jewitt" w:date="2002-10-21T01:11:00Z"/>
        </w:rPr>
      </w:pPr>
      <w:del w:id="4928" w:author="Jessie Jewitt" w:date="2002-10-21T01:11:00Z">
        <w:r>
          <w:rPr/>
          <w:tab/>
          <w:delText>STATUS     current</w:delText>
        </w:r>
      </w:del>
    </w:p>
    <w:p>
      <w:pPr>
        <w:pStyle w:val="RFCText"/>
        <w:rPr>
          <w:del w:id="4931" w:author="Jessie Jewitt" w:date="2002-10-21T01:11:00Z"/>
        </w:rPr>
      </w:pPr>
      <w:del w:id="4930" w:author="Jessie Jewitt" w:date="2002-10-21T01:11:00Z">
        <w:r>
          <w:rPr/>
          <w:tab/>
          <w:delText>DESCRIPTION</w:delText>
        </w:r>
      </w:del>
    </w:p>
    <w:p>
      <w:pPr>
        <w:pStyle w:val="RFCText"/>
        <w:rPr>
          <w:del w:id="4933" w:author="Jessie Jewitt" w:date="2002-10-21T01:11:00Z"/>
        </w:rPr>
      </w:pPr>
      <w:del w:id="4932" w:author="Jessie Jewitt" w:date="2002-10-21T01:11:00Z">
        <w:r>
          <w:rPr/>
          <w:tab/>
          <w:delText>"The description of the events and actions that are used in the definition of the report.</w:delText>
        </w:r>
      </w:del>
    </w:p>
    <w:p>
      <w:pPr>
        <w:pStyle w:val="RFCText"/>
        <w:rPr>
          <w:del w:id="4935" w:author="Jessie Jewitt" w:date="2002-10-21T01:11:00Z"/>
        </w:rPr>
      </w:pPr>
      <w:del w:id="4934" w:author="Jessie Jewitt" w:date="2002-10-21T01:11:00Z">
        <w:r>
          <w:rPr/>
          <w:tab/>
          <w:delText xml:space="preserve">Send the report using the type of message selected by the bits 8 to 12. The report consists of the results of the measure which have been saved in the ippmReportTable. If the onEventSendReport(7) bit is unset, the report is not saved. </w:delText>
        </w:r>
      </w:del>
    </w:p>
    <w:p>
      <w:pPr>
        <w:pStyle w:val="RFCText"/>
        <w:rPr>
          <w:del w:id="4937" w:author="Jessie Jewitt" w:date="2002-10-21T01:11:00Z"/>
        </w:rPr>
      </w:pPr>
      <w:del w:id="4936" w:author="Jessie Jewitt" w:date="2002-10-21T01:11:00Z">
        <w:r>
          <w:rPr/>
          <w:tab/>
        </w:r>
      </w:del>
    </w:p>
    <w:p>
      <w:pPr>
        <w:pStyle w:val="RFCText"/>
        <w:rPr>
          <w:del w:id="4939" w:author="Jessie Jewitt" w:date="2002-10-21T01:11:00Z"/>
        </w:rPr>
      </w:pPr>
      <w:del w:id="4938" w:author="Jessie Jewitt" w:date="2002-10-21T01:11:00Z">
        <w:r>
          <w:rPr/>
          <w:tab/>
          <w:delText>The message sent is a notification defined in the ippmNotifications node. The notification sent depends on the step of the measure:</w:delText>
        </w:r>
      </w:del>
    </w:p>
    <w:p>
      <w:pPr>
        <w:pStyle w:val="RFCText"/>
        <w:rPr>
          <w:del w:id="4941" w:author="Jessie Jewitt" w:date="2002-10-21T01:11:00Z"/>
        </w:rPr>
      </w:pPr>
      <w:del w:id="4940" w:author="Jessie Jewitt" w:date="2002-10-21T01:11:00Z">
        <w:r>
          <w:rPr/>
        </w:r>
      </w:del>
    </w:p>
    <w:p>
      <w:pPr>
        <w:pStyle w:val="RFCText"/>
        <w:rPr>
          <w:del w:id="4943" w:author="Jessie Jewitt" w:date="2002-10-21T01:11:00Z"/>
        </w:rPr>
      </w:pPr>
      <w:del w:id="4942" w:author="Jessie Jewitt" w:date="2002-10-21T01:11:00Z">
        <w:r>
          <w:rPr/>
          <w:delText>+ Singleton events are sent using the notification ippmSingletonAlarm</w:delText>
        </w:r>
      </w:del>
    </w:p>
    <w:p>
      <w:pPr>
        <w:pStyle w:val="RFCText"/>
        <w:rPr>
          <w:del w:id="4945" w:author="Jessie Jewitt" w:date="2002-10-21T01:11:00Z"/>
        </w:rPr>
      </w:pPr>
      <w:del w:id="4944" w:author="Jessie Jewitt" w:date="2002-10-21T01:11:00Z">
        <w:r>
          <w:rPr/>
          <w:delText>+ Exceeded events durations are sent using the notification ippmEventsDurationExceededAlarm</w:delText>
        </w:r>
      </w:del>
    </w:p>
    <w:p>
      <w:pPr>
        <w:pStyle w:val="RFCText"/>
        <w:rPr>
          <w:del w:id="4947" w:author="Jessie Jewitt" w:date="2002-10-21T01:11:00Z"/>
        </w:rPr>
      </w:pPr>
      <w:del w:id="4946" w:author="Jessie Jewitt" w:date="2002-10-21T01:11:00Z">
        <w:r>
          <w:rPr/>
          <w:delText>+ A report of a cycle of measure is sent using the notification ippmCycleOfMeasureReport</w:delText>
        </w:r>
      </w:del>
    </w:p>
    <w:p>
      <w:pPr>
        <w:pStyle w:val="RFCText"/>
        <w:rPr>
          <w:del w:id="4949" w:author="Jessie Jewitt" w:date="2002-10-21T01:11:00Z"/>
        </w:rPr>
      </w:pPr>
      <w:del w:id="4948" w:author="Jessie Jewitt" w:date="2002-10-21T01:11:00Z">
        <w:r>
          <w:rPr/>
          <w:delText>+ A report of a complete measure is sent using the notification ippmCompletedMeasureReport</w:delText>
        </w:r>
      </w:del>
    </w:p>
    <w:p>
      <w:pPr>
        <w:pStyle w:val="RFCText"/>
        <w:rPr>
          <w:del w:id="4951" w:author="Jessie Jewitt" w:date="2002-10-21T01:11:00Z"/>
        </w:rPr>
      </w:pPr>
      <w:del w:id="4950" w:author="Jessie Jewitt" w:date="2002-10-21T01:11:00Z">
        <w:r>
          <w:rPr/>
          <w:tab/>
          <w:tab/>
        </w:r>
      </w:del>
    </w:p>
    <w:p>
      <w:pPr>
        <w:pStyle w:val="RFCText"/>
        <w:rPr>
          <w:del w:id="4953" w:author="Jessie Jewitt" w:date="2002-10-21T01:11:00Z"/>
        </w:rPr>
      </w:pPr>
      <w:del w:id="4952" w:author="Jessie Jewitt" w:date="2002-10-21T01:11:00Z">
        <w:r>
          <w:rPr/>
          <w:tab/>
          <w:delText>Example 1:</w:delText>
        </w:r>
      </w:del>
    </w:p>
    <w:p>
      <w:pPr>
        <w:pStyle w:val="RFCText"/>
        <w:rPr>
          <w:del w:id="4955" w:author="Jessie Jewitt" w:date="2002-10-21T01:11:00Z"/>
        </w:rPr>
      </w:pPr>
      <w:del w:id="4954" w:author="Jessie Jewitt" w:date="2002-10-21T01:11:00Z">
        <w:r>
          <w:rPr/>
          <w:tab/>
          <w:delText>The setup of an alarm to be sent to the owner in a SNMP Trap each time the staircase crosses the metric threshold value of 5:</w:delText>
        </w:r>
      </w:del>
    </w:p>
    <w:p>
      <w:pPr>
        <w:pStyle w:val="RFCText"/>
        <w:rPr>
          <w:del w:id="4957" w:author="Jessie Jewitt" w:date="2002-10-21T01:11:00Z"/>
        </w:rPr>
      </w:pPr>
      <w:del w:id="4956" w:author="Jessie Jewitt" w:date="2002-10-21T01:11:00Z">
        <w:r>
          <w:rPr/>
        </w:r>
      </w:del>
    </w:p>
    <w:p>
      <w:pPr>
        <w:pStyle w:val="RFCText"/>
        <w:rPr>
          <w:del w:id="4959" w:author="Jessie Jewitt" w:date="2002-10-21T01:11:00Z"/>
        </w:rPr>
      </w:pPr>
      <w:del w:id="4958" w:author="Jessie Jewitt" w:date="2002-10-21T01:11:00Z">
        <w:r>
          <w:rPr/>
          <w:tab/>
          <w:tab/>
          <w:delText>ippmReportSetupMetricThreshold 5</w:delText>
        </w:r>
      </w:del>
    </w:p>
    <w:p>
      <w:pPr>
        <w:pStyle w:val="RFCText"/>
        <w:rPr>
          <w:del w:id="4961" w:author="Jessie Jewitt" w:date="2002-10-21T01:11:00Z"/>
        </w:rPr>
      </w:pPr>
      <w:del w:id="4960" w:author="Jessie Jewitt" w:date="2002-10-21T01:11:00Z">
        <w:r>
          <w:rPr/>
          <w:tab/>
          <w:tab/>
          <w:delText>ippmReportSetupDefinition {</w:delText>
        </w:r>
      </w:del>
    </w:p>
    <w:p>
      <w:pPr>
        <w:pStyle w:val="RFCText"/>
        <w:rPr>
          <w:del w:id="4963" w:author="Jessie Jewitt" w:date="2002-10-21T01:11:00Z"/>
        </w:rPr>
      </w:pPr>
      <w:del w:id="4962" w:author="Jessie Jewitt" w:date="2002-10-21T01:11:00Z">
        <w:r>
          <w:rPr/>
          <w:tab/>
          <w:tab/>
          <w:tab/>
          <w:delText>onSingleton(1),</w:delText>
        </w:r>
      </w:del>
    </w:p>
    <w:p>
      <w:pPr>
        <w:pStyle w:val="RFCText"/>
        <w:rPr>
          <w:del w:id="4965" w:author="Jessie Jewitt" w:date="2002-10-21T01:11:00Z"/>
        </w:rPr>
      </w:pPr>
      <w:del w:id="4964" w:author="Jessie Jewitt" w:date="2002-10-21T01:11:00Z">
        <w:r>
          <w:rPr/>
          <w:tab/>
          <w:tab/>
          <w:tab/>
          <w:delText>reportOnlyUptoDownMetricResults(4),</w:delText>
        </w:r>
      </w:del>
    </w:p>
    <w:p>
      <w:pPr>
        <w:pStyle w:val="RFCText"/>
        <w:rPr>
          <w:del w:id="4967" w:author="Jessie Jewitt" w:date="2002-10-21T01:11:00Z"/>
        </w:rPr>
      </w:pPr>
      <w:del w:id="4966" w:author="Jessie Jewitt" w:date="2002-10-21T01:11:00Z">
        <w:r>
          <w:rPr/>
          <w:tab/>
          <w:tab/>
          <w:tab/>
          <w:delText>inSNMPTrapPDU(8)</w:delText>
        </w:r>
      </w:del>
    </w:p>
    <w:p>
      <w:pPr>
        <w:pStyle w:val="RFCText"/>
        <w:rPr>
          <w:del w:id="4969" w:author="Jessie Jewitt" w:date="2002-10-21T01:11:00Z"/>
        </w:rPr>
      </w:pPr>
      <w:del w:id="4968" w:author="Jessie Jewitt" w:date="2002-10-21T01:11:00Z">
        <w:r>
          <w:rPr/>
          <w:tab/>
          <w:tab/>
          <w:delText>}</w:delText>
        </w:r>
      </w:del>
    </w:p>
    <w:p>
      <w:pPr>
        <w:pStyle w:val="RFCText"/>
        <w:rPr>
          <w:del w:id="4971" w:author="Jessie Jewitt" w:date="2002-10-21T01:11:00Z"/>
        </w:rPr>
      </w:pPr>
      <w:del w:id="4970" w:author="Jessie Jewitt" w:date="2002-10-21T01:11:00Z">
        <w:r>
          <w:rPr/>
        </w:r>
      </w:del>
    </w:p>
    <w:p>
      <w:pPr>
        <w:pStyle w:val="RFCText"/>
        <w:rPr>
          <w:del w:id="4973" w:author="Jessie Jewitt" w:date="2002-10-21T01:11:00Z"/>
        </w:rPr>
      </w:pPr>
      <w:del w:id="4972" w:author="Jessie Jewitt" w:date="2002-10-21T01:11:00Z">
        <w:r>
          <w:rPr/>
          <w:tab/>
          <w:delText>Example 2:</w:delText>
        </w:r>
      </w:del>
    </w:p>
    <w:p>
      <w:pPr>
        <w:pStyle w:val="RFCText"/>
        <w:rPr>
          <w:del w:id="4975" w:author="Jessie Jewitt" w:date="2002-10-21T01:11:00Z"/>
        </w:rPr>
      </w:pPr>
      <w:del w:id="4974" w:author="Jessie Jewitt" w:date="2002-10-21T01:11:00Z">
        <w:r>
          <w:rPr/>
          <w:tab/>
          <w:delText>The setup of a report to be sent to the owner in a SNMP informRequestPDU per measure cycle. It reports the staircase values corresponding to a metric threshold of 5:</w:delText>
        </w:r>
      </w:del>
    </w:p>
    <w:p>
      <w:pPr>
        <w:pStyle w:val="RFCText"/>
        <w:rPr>
          <w:del w:id="4977" w:author="Jessie Jewitt" w:date="2002-10-21T01:11:00Z"/>
        </w:rPr>
      </w:pPr>
      <w:del w:id="4976" w:author="Jessie Jewitt" w:date="2002-10-21T01:11:00Z">
        <w:r>
          <w:rPr/>
        </w:r>
      </w:del>
    </w:p>
    <w:p>
      <w:pPr>
        <w:pStyle w:val="RFCText"/>
        <w:rPr>
          <w:del w:id="4979" w:author="Jessie Jewitt" w:date="2002-10-21T01:11:00Z"/>
        </w:rPr>
      </w:pPr>
      <w:del w:id="4978" w:author="Jessie Jewitt" w:date="2002-10-21T01:11:00Z">
        <w:r>
          <w:rPr/>
          <w:tab/>
          <w:tab/>
          <w:delText>ippmReportSetupMetricThreshold 5</w:delText>
        </w:r>
      </w:del>
    </w:p>
    <w:p>
      <w:pPr>
        <w:pStyle w:val="RFCText"/>
        <w:rPr>
          <w:del w:id="4981" w:author="Jessie Jewitt" w:date="2002-10-21T01:11:00Z"/>
        </w:rPr>
      </w:pPr>
      <w:del w:id="4980" w:author="Jessie Jewitt" w:date="2002-10-21T01:11:00Z">
        <w:r>
          <w:rPr/>
          <w:tab/>
          <w:tab/>
          <w:delText>ippmReportSetupDefinition {</w:delText>
        </w:r>
      </w:del>
    </w:p>
    <w:p>
      <w:pPr>
        <w:pStyle w:val="RFCText"/>
        <w:rPr>
          <w:del w:id="4983" w:author="Jessie Jewitt" w:date="2002-10-21T01:11:00Z"/>
        </w:rPr>
      </w:pPr>
      <w:del w:id="4982" w:author="Jessie Jewitt" w:date="2002-10-21T01:11:00Z">
        <w:r>
          <w:rPr/>
          <w:tab/>
          <w:tab/>
          <w:tab/>
          <w:delText>onMeasureCycle(2),</w:delText>
        </w:r>
      </w:del>
    </w:p>
    <w:p>
      <w:pPr>
        <w:pStyle w:val="RFCText"/>
        <w:rPr>
          <w:del w:id="4985" w:author="Jessie Jewitt" w:date="2002-10-21T01:11:00Z"/>
        </w:rPr>
      </w:pPr>
      <w:del w:id="4984" w:author="Jessie Jewitt" w:date="2002-10-21T01:11:00Z">
        <w:r>
          <w:rPr/>
          <w:tab/>
          <w:tab/>
          <w:tab/>
          <w:delText>reportOnlyUptoDownMetricResults(4),</w:delText>
        </w:r>
      </w:del>
    </w:p>
    <w:p>
      <w:pPr>
        <w:pStyle w:val="RFCText"/>
        <w:rPr>
          <w:del w:id="4987" w:author="Jessie Jewitt" w:date="2002-10-21T01:11:00Z"/>
        </w:rPr>
      </w:pPr>
      <w:del w:id="4986" w:author="Jessie Jewitt" w:date="2002-10-21T01:11:00Z">
        <w:r>
          <w:rPr/>
          <w:tab/>
          <w:tab/>
          <w:tab/>
          <w:delText>inInformRequestPDU(10),</w:delText>
        </w:r>
      </w:del>
    </w:p>
    <w:p>
      <w:pPr>
        <w:pStyle w:val="RFCText"/>
        <w:rPr>
          <w:del w:id="4989" w:author="Jessie Jewitt" w:date="2002-10-21T01:11:00Z"/>
        </w:rPr>
      </w:pPr>
      <w:del w:id="4988" w:author="Jessie Jewitt" w:date="2002-10-21T01:11:00Z">
        <w:r>
          <w:rPr/>
          <w:tab/>
          <w:tab/>
          <w:tab/>
          <w:delText>clearHistory(13)</w:delText>
        </w:r>
      </w:del>
    </w:p>
    <w:p>
      <w:pPr>
        <w:pStyle w:val="RFCText"/>
        <w:rPr>
          <w:del w:id="4991" w:author="Jessie Jewitt" w:date="2002-10-21T01:11:00Z"/>
        </w:rPr>
      </w:pPr>
      <w:del w:id="4990" w:author="Jessie Jewitt" w:date="2002-10-21T01:11:00Z">
        <w:r>
          <w:rPr/>
          <w:tab/>
          <w:tab/>
          <w:delText>}</w:delText>
        </w:r>
      </w:del>
    </w:p>
    <w:p>
      <w:pPr>
        <w:pStyle w:val="RFCText"/>
        <w:rPr>
          <w:del w:id="4993" w:author="Jessie Jewitt" w:date="2002-10-21T01:11:00Z"/>
        </w:rPr>
      </w:pPr>
      <w:del w:id="4992" w:author="Jessie Jewitt" w:date="2002-10-21T01:11:00Z">
        <w:r>
          <w:rPr/>
        </w:r>
      </w:del>
    </w:p>
    <w:p>
      <w:pPr>
        <w:pStyle w:val="RFCText"/>
        <w:rPr>
          <w:del w:id="4995" w:author="Jessie Jewitt" w:date="2002-10-21T01:11:00Z"/>
        </w:rPr>
      </w:pPr>
      <w:del w:id="4994" w:author="Jessie Jewitt" w:date="2002-10-21T01:11:00Z">
        <w:r>
          <w:rPr/>
          <w:tab/>
          <w:delText>Default report:</w:delText>
        </w:r>
      </w:del>
    </w:p>
    <w:p>
      <w:pPr>
        <w:pStyle w:val="RFCText"/>
        <w:rPr>
          <w:del w:id="4997" w:author="Jessie Jewitt" w:date="2002-10-21T01:11:00Z"/>
        </w:rPr>
      </w:pPr>
      <w:del w:id="4996" w:author="Jessie Jewitt" w:date="2002-10-21T01:11:00Z">
        <w:r>
          <w:rPr/>
          <w:tab/>
          <w:delText>The default report provides the control protocol with an implicit mechanism to forward the result of a cycle of measure to the owner of the measure while deleting the results from the ippmHistoryTable on reception of the response to the InformRequestPDU :</w:delText>
        </w:r>
      </w:del>
    </w:p>
    <w:p>
      <w:pPr>
        <w:pStyle w:val="RFCText"/>
        <w:rPr>
          <w:del w:id="4999" w:author="Jessie Jewitt" w:date="2002-10-21T01:11:00Z"/>
        </w:rPr>
      </w:pPr>
      <w:del w:id="4998" w:author="Jessie Jewitt" w:date="2002-10-21T01:11:00Z">
        <w:r>
          <w:rPr/>
        </w:r>
      </w:del>
    </w:p>
    <w:p>
      <w:pPr>
        <w:pStyle w:val="RFCText"/>
        <w:rPr>
          <w:del w:id="5001" w:author="Jessie Jewitt" w:date="2002-10-21T01:11:00Z"/>
        </w:rPr>
      </w:pPr>
      <w:del w:id="5000" w:author="Jessie Jewitt" w:date="2002-10-21T01:11:00Z">
        <w:r>
          <w:rPr/>
          <w:tab/>
          <w:tab/>
          <w:delText>ippmReportSetupDefinition {</w:delText>
        </w:r>
      </w:del>
    </w:p>
    <w:p>
      <w:pPr>
        <w:pStyle w:val="RFCText"/>
        <w:rPr>
          <w:del w:id="5003" w:author="Jessie Jewitt" w:date="2002-10-21T01:11:00Z"/>
        </w:rPr>
      </w:pPr>
      <w:del w:id="5002" w:author="Jessie Jewitt" w:date="2002-10-21T01:11:00Z">
        <w:r>
          <w:rPr/>
          <w:tab/>
          <w:tab/>
          <w:tab/>
          <w:delText>onMeasureCycle(2),</w:delText>
        </w:r>
      </w:del>
    </w:p>
    <w:p>
      <w:pPr>
        <w:pStyle w:val="RFCText"/>
        <w:rPr>
          <w:del w:id="5005" w:author="Jessie Jewitt" w:date="2002-10-21T01:11:00Z"/>
        </w:rPr>
      </w:pPr>
      <w:del w:id="5004" w:author="Jessie Jewitt" w:date="2002-10-21T01:11:00Z">
        <w:r>
          <w:rPr/>
          <w:tab/>
          <w:tab/>
          <w:tab/>
          <w:delText>inInformRequestPDU(10),</w:delText>
        </w:r>
      </w:del>
    </w:p>
    <w:p>
      <w:pPr>
        <w:pStyle w:val="RFCText"/>
        <w:rPr>
          <w:del w:id="5007" w:author="Jessie Jewitt" w:date="2002-10-21T01:11:00Z"/>
        </w:rPr>
      </w:pPr>
      <w:del w:id="5006" w:author="Jessie Jewitt" w:date="2002-10-21T01:11:00Z">
        <w:r>
          <w:rPr/>
          <w:tab/>
          <w:tab/>
          <w:tab/>
          <w:delText>clearHistory(13)</w:delText>
        </w:r>
      </w:del>
    </w:p>
    <w:p>
      <w:pPr>
        <w:pStyle w:val="RFCText"/>
        <w:rPr>
          <w:del w:id="5009" w:author="Jessie Jewitt" w:date="2002-10-21T01:11:00Z"/>
        </w:rPr>
      </w:pPr>
      <w:del w:id="5008" w:author="Jessie Jewitt" w:date="2002-10-21T01:11:00Z">
        <w:r>
          <w:rPr/>
          <w:tab/>
          <w:tab/>
          <w:delText>}</w:delText>
        </w:r>
      </w:del>
    </w:p>
    <w:p>
      <w:pPr>
        <w:pStyle w:val="RFCText"/>
        <w:rPr>
          <w:del w:id="5011" w:author="Jessie Jewitt" w:date="2002-10-21T01:11:00Z"/>
        </w:rPr>
      </w:pPr>
      <w:del w:id="5010" w:author="Jessie Jewitt" w:date="2002-10-21T01:11:00Z">
        <w:r>
          <w:rPr/>
          <w:tab/>
          <w:delText>"</w:delText>
        </w:r>
      </w:del>
    </w:p>
    <w:p>
      <w:pPr>
        <w:pStyle w:val="RFCText"/>
        <w:rPr>
          <w:del w:id="5013" w:author="Jessie Jewitt" w:date="2002-10-21T01:11:00Z"/>
        </w:rPr>
      </w:pPr>
      <w:del w:id="5012" w:author="Jessie Jewitt" w:date="2002-10-21T01:11:00Z">
        <w:r>
          <w:rPr/>
          <w:tab/>
          <w:delText>DEFVAL { { onMeasureCycle, inInformRequestPDU, clearHistory } }</w:delText>
          <w:tab/>
          <w:delText>::= { ippmReportSetupEntry 1 }</w:delText>
        </w:r>
      </w:del>
    </w:p>
    <w:p>
      <w:pPr>
        <w:pStyle w:val="RFCText"/>
        <w:rPr>
          <w:del w:id="5015" w:author="Jessie Jewitt" w:date="2002-10-21T01:11:00Z"/>
        </w:rPr>
      </w:pPr>
      <w:del w:id="5014" w:author="Jessie Jewitt" w:date="2002-10-21T01:11:00Z">
        <w:r>
          <w:rPr/>
        </w:r>
      </w:del>
    </w:p>
    <w:p>
      <w:pPr>
        <w:pStyle w:val="RFCText"/>
        <w:rPr>
          <w:del w:id="5017" w:author="Jessie Jewitt" w:date="2002-10-21T01:11:00Z"/>
        </w:rPr>
      </w:pPr>
      <w:del w:id="5016" w:author="Jessie Jewitt" w:date="2002-10-21T01:11:00Z">
        <w:r>
          <w:rPr/>
          <w:delText>ippmReportSetupMetricThreshold OBJECT-TYPE</w:delText>
        </w:r>
      </w:del>
    </w:p>
    <w:p>
      <w:pPr>
        <w:pStyle w:val="RFCText"/>
        <w:rPr>
          <w:del w:id="5019" w:author="Jessie Jewitt" w:date="2002-10-21T01:11:00Z"/>
        </w:rPr>
      </w:pPr>
      <w:del w:id="5018" w:author="Jessie Jewitt" w:date="2002-10-21T01:11:00Z">
        <w:r>
          <w:rPr/>
          <w:tab/>
          <w:delText>SYNTAX Integer32</w:delText>
        </w:r>
      </w:del>
    </w:p>
    <w:p>
      <w:pPr>
        <w:pStyle w:val="RFCText"/>
        <w:rPr>
          <w:del w:id="5021" w:author="Jessie Jewitt" w:date="2002-10-21T01:11:00Z"/>
        </w:rPr>
      </w:pPr>
      <w:del w:id="5020" w:author="Jessie Jewitt" w:date="2002-10-21T01:11:00Z">
        <w:r>
          <w:rPr/>
          <w:tab/>
          <w:delText>MAX-ACCESS read-only</w:delText>
        </w:r>
      </w:del>
    </w:p>
    <w:p>
      <w:pPr>
        <w:pStyle w:val="RFCText"/>
        <w:rPr>
          <w:del w:id="5023" w:author="Jessie Jewitt" w:date="2002-10-21T01:11:00Z"/>
        </w:rPr>
      </w:pPr>
      <w:del w:id="5022" w:author="Jessie Jewitt" w:date="2002-10-21T01:11:00Z">
        <w:r>
          <w:rPr/>
          <w:tab/>
          <w:delText>STATUS     current</w:delText>
        </w:r>
      </w:del>
    </w:p>
    <w:p>
      <w:pPr>
        <w:pStyle w:val="RFCText"/>
        <w:rPr>
          <w:del w:id="5025" w:author="Jessie Jewitt" w:date="2002-10-21T01:11:00Z"/>
        </w:rPr>
      </w:pPr>
      <w:del w:id="5024" w:author="Jessie Jewitt" w:date="2002-10-21T01:11:00Z">
        <w:r>
          <w:rPr/>
          <w:tab/>
          <w:delText>DESCRIPTION</w:delText>
        </w:r>
      </w:del>
    </w:p>
    <w:p>
      <w:pPr>
        <w:pStyle w:val="RFCText"/>
        <w:rPr>
          <w:del w:id="5027" w:author="Jessie Jewitt" w:date="2002-10-21T01:11:00Z"/>
        </w:rPr>
      </w:pPr>
      <w:del w:id="5026" w:author="Jessie Jewitt" w:date="2002-10-21T01:11:00Z">
        <w:r>
          <w:rPr/>
          <w:tab/>
          <w:delText>"An event is generated when the result of the measure exceeds the value of ippmReportSetupMetricThreshold.</w:delText>
        </w:r>
      </w:del>
    </w:p>
    <w:p>
      <w:pPr>
        <w:pStyle w:val="RFCText"/>
        <w:rPr>
          <w:del w:id="5029" w:author="Jessie Jewitt" w:date="2002-10-21T01:11:00Z"/>
        </w:rPr>
      </w:pPr>
      <w:del w:id="5028" w:author="Jessie Jewitt" w:date="2002-10-21T01:11:00Z">
        <w:r>
          <w:rPr/>
          <w:tab/>
          <w:delText>The threshold has the same unit as the metric. The metric unit is recorded in the object ippmMetricsUnit of this metric entry in the ippmMetricTable.</w:delText>
        </w:r>
      </w:del>
    </w:p>
    <w:p>
      <w:pPr>
        <w:pStyle w:val="RFCText"/>
        <w:rPr>
          <w:del w:id="5031" w:author="Jessie Jewitt" w:date="2002-10-21T01:11:00Z"/>
        </w:rPr>
      </w:pPr>
      <w:del w:id="5030" w:author="Jessie Jewitt" w:date="2002-10-21T01:11:00Z">
        <w:r>
          <w:rPr/>
          <w:tab/>
          <w:delText>"</w:delText>
        </w:r>
      </w:del>
    </w:p>
    <w:p>
      <w:pPr>
        <w:pStyle w:val="RFCText"/>
        <w:rPr>
          <w:del w:id="5033" w:author="Jessie Jewitt" w:date="2002-10-21T01:11:00Z"/>
        </w:rPr>
      </w:pPr>
      <w:del w:id="5032" w:author="Jessie Jewitt" w:date="2002-10-21T01:11:00Z">
        <w:r>
          <w:rPr/>
          <w:tab/>
          <w:delText>::= { ippmReportSetupEntry 2 }</w:delText>
        </w:r>
      </w:del>
    </w:p>
    <w:p>
      <w:pPr>
        <w:pStyle w:val="RFCText"/>
        <w:rPr>
          <w:del w:id="5035" w:author="Jessie Jewitt" w:date="2002-10-21T01:11:00Z"/>
        </w:rPr>
      </w:pPr>
      <w:del w:id="5034" w:author="Jessie Jewitt" w:date="2002-10-21T01:11:00Z">
        <w:r>
          <w:rPr/>
        </w:r>
      </w:del>
    </w:p>
    <w:p>
      <w:pPr>
        <w:pStyle w:val="RFCText"/>
        <w:rPr>
          <w:del w:id="5037" w:author="Jessie Jewitt" w:date="2002-10-21T01:11:00Z"/>
        </w:rPr>
      </w:pPr>
      <w:del w:id="5036" w:author="Jessie Jewitt" w:date="2002-10-21T01:11:00Z">
        <w:r>
          <w:rPr/>
          <w:delText>ippmReportSetupEventsDurationThreshold OBJECT-TYPE</w:delText>
        </w:r>
      </w:del>
    </w:p>
    <w:p>
      <w:pPr>
        <w:pStyle w:val="RFCText"/>
        <w:rPr>
          <w:del w:id="5040" w:author="Jessie Jewitt" w:date="2002-10-21T01:11:00Z"/>
        </w:rPr>
      </w:pPr>
      <w:del w:id="5038" w:author="Jessie Jewitt" w:date="2002-10-21T01:11:00Z">
        <w:r>
          <w:rPr/>
          <w:tab/>
        </w:r>
      </w:del>
      <w:del w:id="5039" w:author="Jessie Jewitt" w:date="2002-10-21T01:11:00Z">
        <w:r>
          <w:rPr>
            <w:lang w:val="fr-FR"/>
          </w:rPr>
          <w:delText>SYNTAX Integer32</w:delText>
        </w:r>
      </w:del>
    </w:p>
    <w:p>
      <w:pPr>
        <w:pStyle w:val="RFCText"/>
        <w:widowControl/>
        <w:bidi w:val="0"/>
        <w:spacing w:lineRule="exact" w:line="240"/>
        <w:ind w:left="432" w:hanging="0"/>
        <w:rPr>
          <w:lang w:val="fr-FR"/>
          <w:del w:id="5043" w:author="Jessie Jewitt" w:date="2002-10-21T01:11:00Z"/>
        </w:rPr>
      </w:pPr>
      <w:del w:id="5041" w:author="Jessie Jewitt" w:date="2002-10-21T01:11:00Z">
        <w:r>
          <w:rPr>
            <w:rFonts w:eastAsia="Courier New"/>
            <w:lang w:val="fr-FR"/>
          </w:rPr>
          <w:delText xml:space="preserve">     </w:delText>
        </w:r>
      </w:del>
      <w:del w:id="5042" w:author="Jessie Jewitt" w:date="2002-10-21T01:11:00Z">
        <w:r>
          <w:rPr>
            <w:lang w:val="fr-FR"/>
          </w:rPr>
          <w:delText>UNITS      "Seconds"</w:delText>
        </w:r>
      </w:del>
    </w:p>
    <w:p>
      <w:pPr>
        <w:pStyle w:val="RFCText"/>
        <w:rPr>
          <w:del w:id="5046" w:author="Jessie Jewitt" w:date="2002-10-21T01:11:00Z"/>
        </w:rPr>
      </w:pPr>
      <w:del w:id="5044" w:author="Jessie Jewitt" w:date="2002-10-21T01:11:00Z">
        <w:r>
          <w:rPr>
            <w:lang w:val="fr-FR"/>
          </w:rPr>
          <w:tab/>
        </w:r>
      </w:del>
      <w:del w:id="5045" w:author="Jessie Jewitt" w:date="2002-10-21T01:11:00Z">
        <w:r>
          <w:rPr/>
          <w:delText>MAX-ACCESS read-only</w:delText>
        </w:r>
      </w:del>
    </w:p>
    <w:p>
      <w:pPr>
        <w:pStyle w:val="RFCText"/>
        <w:rPr>
          <w:del w:id="5048" w:author="Jessie Jewitt" w:date="2002-10-21T01:11:00Z"/>
        </w:rPr>
      </w:pPr>
      <w:del w:id="5047" w:author="Jessie Jewitt" w:date="2002-10-21T01:11:00Z">
        <w:r>
          <w:rPr/>
          <w:tab/>
          <w:delText>STATUS     current</w:delText>
        </w:r>
      </w:del>
    </w:p>
    <w:p>
      <w:pPr>
        <w:pStyle w:val="RFCText"/>
        <w:rPr>
          <w:del w:id="5050" w:author="Jessie Jewitt" w:date="2002-10-21T01:11:00Z"/>
        </w:rPr>
      </w:pPr>
      <w:del w:id="5049" w:author="Jessie Jewitt" w:date="2002-10-21T01:11:00Z">
        <w:r>
          <w:rPr/>
          <w:tab/>
          <w:delText>DESCRIPTION</w:delText>
        </w:r>
      </w:del>
    </w:p>
    <w:p>
      <w:pPr>
        <w:pStyle w:val="RFCText"/>
        <w:rPr>
          <w:del w:id="5052" w:author="Jessie Jewitt" w:date="2002-10-21T01:11:00Z"/>
        </w:rPr>
      </w:pPr>
      <w:del w:id="5051" w:author="Jessie Jewitt" w:date="2002-10-21T01:11:00Z">
        <w:r>
          <w:rPr/>
          <w:tab/>
          <w:delText>"An event is generated when the duration of a series of results, which are continuously over the metric threshold, cross over the duration of the ippmReportSetupEventsDurationThreshold.</w:delText>
        </w:r>
      </w:del>
    </w:p>
    <w:p>
      <w:pPr>
        <w:pStyle w:val="RFCText"/>
        <w:rPr>
          <w:del w:id="5054" w:author="Jessie Jewitt" w:date="2002-10-21T01:11:00Z"/>
        </w:rPr>
      </w:pPr>
      <w:del w:id="5053" w:author="Jessie Jewitt" w:date="2002-10-21T01:11:00Z">
        <w:r>
          <w:rPr/>
          <w:tab/>
          <w:delText>"</w:delText>
        </w:r>
      </w:del>
    </w:p>
    <w:p>
      <w:pPr>
        <w:pStyle w:val="RFCText"/>
        <w:rPr>
          <w:del w:id="5056" w:author="Jessie Jewitt" w:date="2002-10-21T01:11:00Z"/>
        </w:rPr>
      </w:pPr>
      <w:del w:id="5055" w:author="Jessie Jewitt" w:date="2002-10-21T01:11:00Z">
        <w:r>
          <w:rPr/>
          <w:tab/>
          <w:delText>DEFVAL { 15 }</w:delText>
        </w:r>
      </w:del>
    </w:p>
    <w:p>
      <w:pPr>
        <w:pStyle w:val="RFCText"/>
        <w:rPr>
          <w:del w:id="5058" w:author="Jessie Jewitt" w:date="2002-10-21T01:11:00Z"/>
        </w:rPr>
      </w:pPr>
      <w:del w:id="5057" w:author="Jessie Jewitt" w:date="2002-10-21T01:11:00Z">
        <w:r>
          <w:rPr/>
          <w:tab/>
          <w:delText>::= { ippmReportSetupEntry 3 }</w:delText>
        </w:r>
      </w:del>
    </w:p>
    <w:p>
      <w:pPr>
        <w:pStyle w:val="RFCText"/>
        <w:rPr>
          <w:del w:id="5060" w:author="Jessie Jewitt" w:date="2002-10-21T01:11:00Z"/>
        </w:rPr>
      </w:pPr>
      <w:del w:id="5059" w:author="Jessie Jewitt" w:date="2002-10-21T01:11:00Z">
        <w:r>
          <w:rPr/>
          <w:tab/>
        </w:r>
      </w:del>
    </w:p>
    <w:p>
      <w:pPr>
        <w:pStyle w:val="RFCText"/>
        <w:rPr>
          <w:del w:id="5062" w:author="Jessie Jewitt" w:date="2002-10-21T01:11:00Z"/>
        </w:rPr>
      </w:pPr>
      <w:del w:id="5061" w:author="Jessie Jewitt" w:date="2002-10-21T01:11:00Z">
        <w:r>
          <w:rPr/>
          <w:delText>ippmReportSetupNMS OBJECT-TYPE</w:delText>
        </w:r>
      </w:del>
    </w:p>
    <w:p>
      <w:pPr>
        <w:pStyle w:val="RFCText"/>
        <w:rPr>
          <w:del w:id="5064" w:author="Jessie Jewitt" w:date="2002-10-21T01:11:00Z"/>
        </w:rPr>
      </w:pPr>
      <w:del w:id="5063" w:author="Jessie Jewitt" w:date="2002-10-21T01:11:00Z">
        <w:r>
          <w:rPr/>
          <w:tab/>
          <w:delText>SYNTAX SnmpAdminString</w:delText>
        </w:r>
      </w:del>
    </w:p>
    <w:p>
      <w:pPr>
        <w:pStyle w:val="RFCText"/>
        <w:rPr>
          <w:del w:id="5066" w:author="Jessie Jewitt" w:date="2002-10-21T01:11:00Z"/>
        </w:rPr>
      </w:pPr>
      <w:del w:id="5065" w:author="Jessie Jewitt" w:date="2002-10-21T01:11:00Z">
        <w:r>
          <w:rPr/>
          <w:tab/>
          <w:delText>MAX-ACCESS read-only</w:delText>
        </w:r>
      </w:del>
    </w:p>
    <w:p>
      <w:pPr>
        <w:pStyle w:val="RFCText"/>
        <w:rPr>
          <w:del w:id="5068" w:author="Jessie Jewitt" w:date="2002-10-21T01:11:00Z"/>
        </w:rPr>
      </w:pPr>
      <w:del w:id="5067" w:author="Jessie Jewitt" w:date="2002-10-21T01:11:00Z">
        <w:r>
          <w:rPr/>
          <w:tab/>
          <w:delText>STATUS     current</w:delText>
        </w:r>
      </w:del>
    </w:p>
    <w:p>
      <w:pPr>
        <w:pStyle w:val="RFCText"/>
        <w:rPr>
          <w:del w:id="5070" w:author="Jessie Jewitt" w:date="2002-10-21T01:11:00Z"/>
        </w:rPr>
      </w:pPr>
      <w:del w:id="5069" w:author="Jessie Jewitt" w:date="2002-10-21T01:11:00Z">
        <w:r>
          <w:rPr/>
          <w:tab/>
          <w:delText>DESCRIPTION</w:delText>
        </w:r>
      </w:del>
    </w:p>
    <w:p>
      <w:pPr>
        <w:pStyle w:val="RFCText"/>
        <w:rPr>
          <w:del w:id="5072" w:author="Jessie Jewitt" w:date="2002-10-21T01:11:00Z"/>
        </w:rPr>
      </w:pPr>
      <w:del w:id="5071" w:author="Jessie Jewitt" w:date="2002-10-21T01:11:00Z">
        <w:r>
          <w:rPr/>
          <w:tab/>
          <w:delText xml:space="preserve">"The recipient of the report may be provided in the setup. By default the recipient of the report is the owner of the measure. Its addresses are recorded in the ippmOwnersTable. </w:delText>
        </w:r>
      </w:del>
    </w:p>
    <w:p>
      <w:pPr>
        <w:pStyle w:val="RFCText"/>
        <w:rPr>
          <w:del w:id="5074" w:author="Jessie Jewitt" w:date="2002-10-21T01:11:00Z"/>
        </w:rPr>
      </w:pPr>
      <w:del w:id="5073" w:author="Jessie Jewitt" w:date="2002-10-21T01:11:00Z">
        <w:r>
          <w:rPr/>
          <w:delText>The type of ippmReportSetupNMS is not InetAddress because the report may be send using SMS of fax.</w:delText>
        </w:r>
      </w:del>
    </w:p>
    <w:p>
      <w:pPr>
        <w:pStyle w:val="RFCText"/>
        <w:rPr>
          <w:del w:id="5076" w:author="Jessie Jewitt" w:date="2002-10-21T01:11:00Z"/>
        </w:rPr>
      </w:pPr>
      <w:del w:id="5075" w:author="Jessie Jewitt" w:date="2002-10-21T01:11:00Z">
        <w:r>
          <w:rPr/>
          <w:tab/>
          <w:delText>"</w:delText>
        </w:r>
      </w:del>
    </w:p>
    <w:p>
      <w:pPr>
        <w:pStyle w:val="RFCText"/>
        <w:rPr>
          <w:del w:id="5078" w:author="Jessie Jewitt" w:date="2002-10-21T01:11:00Z"/>
        </w:rPr>
      </w:pPr>
      <w:del w:id="5077" w:author="Jessie Jewitt" w:date="2002-10-21T01:11:00Z">
        <w:r>
          <w:rPr/>
          <w:tab/>
          <w:delText>::= { ippmReportSetupEntry 4 }</w:delText>
          <w:tab/>
        </w:r>
      </w:del>
    </w:p>
    <w:p>
      <w:pPr>
        <w:pStyle w:val="RFCText"/>
        <w:rPr>
          <w:del w:id="5080" w:author="Jessie Jewitt" w:date="2002-10-21T01:11:00Z"/>
        </w:rPr>
      </w:pPr>
      <w:del w:id="5079" w:author="Jessie Jewitt" w:date="2002-10-21T01:11:00Z">
        <w:r>
          <w:rPr/>
          <w:tab/>
        </w:r>
      </w:del>
    </w:p>
    <w:p>
      <w:pPr>
        <w:pStyle w:val="RFCText"/>
        <w:rPr>
          <w:del w:id="5082" w:author="Jessie Jewitt" w:date="2002-10-21T01:11:00Z"/>
        </w:rPr>
      </w:pPr>
      <w:del w:id="5081" w:author="Jessie Jewitt" w:date="2002-10-21T01:11:00Z">
        <w:r>
          <w:rPr/>
          <w:tab/>
        </w:r>
      </w:del>
    </w:p>
    <w:p>
      <w:pPr>
        <w:pStyle w:val="RFCText"/>
        <w:rPr>
          <w:del w:id="5084" w:author="Jessie Jewitt" w:date="2002-10-21T01:11:00Z"/>
        </w:rPr>
      </w:pPr>
      <w:del w:id="5083" w:author="Jessie Jewitt" w:date="2002-10-21T01:11:00Z">
        <w:r>
          <w:rPr/>
          <w:delText>--</w:delText>
        </w:r>
      </w:del>
    </w:p>
    <w:p>
      <w:pPr>
        <w:pStyle w:val="RFCText"/>
        <w:rPr>
          <w:del w:id="5086" w:author="Jessie Jewitt" w:date="2002-10-21T01:11:00Z"/>
        </w:rPr>
      </w:pPr>
      <w:del w:id="5085" w:author="Jessie Jewitt" w:date="2002-10-21T01:11:00Z">
        <w:r>
          <w:rPr/>
          <w:delText>-- ippmReportTable</w:delText>
        </w:r>
      </w:del>
    </w:p>
    <w:p>
      <w:pPr>
        <w:pStyle w:val="RFCText"/>
        <w:rPr>
          <w:del w:id="5088" w:author="Jessie Jewitt" w:date="2002-10-21T01:11:00Z"/>
        </w:rPr>
      </w:pPr>
      <w:del w:id="5087" w:author="Jessie Jewitt" w:date="2002-10-21T01:11:00Z">
        <w:r>
          <w:rPr/>
          <w:delText>--</w:delText>
        </w:r>
      </w:del>
    </w:p>
    <w:p>
      <w:pPr>
        <w:pStyle w:val="RFCText"/>
        <w:rPr>
          <w:del w:id="5090" w:author="Jessie Jewitt" w:date="2002-10-21T01:11:00Z"/>
        </w:rPr>
      </w:pPr>
      <w:del w:id="5089" w:author="Jessie Jewitt" w:date="2002-10-21T01:11:00Z">
        <w:r>
          <w:rPr/>
        </w:r>
      </w:del>
    </w:p>
    <w:p>
      <w:pPr>
        <w:pStyle w:val="RFCText"/>
        <w:rPr>
          <w:del w:id="5092" w:author="Jessie Jewitt" w:date="2002-10-21T01:11:00Z"/>
        </w:rPr>
      </w:pPr>
      <w:del w:id="5091" w:author="Jessie Jewitt" w:date="2002-10-21T01:11:00Z">
        <w:r>
          <w:rPr/>
        </w:r>
      </w:del>
    </w:p>
    <w:p>
      <w:pPr>
        <w:pStyle w:val="RFCText"/>
        <w:rPr>
          <w:del w:id="5094" w:author="Jessie Jewitt" w:date="2002-10-21T01:11:00Z"/>
        </w:rPr>
      </w:pPr>
      <w:del w:id="5093" w:author="Jessie Jewitt" w:date="2002-10-21T01:11:00Z">
        <w:r>
          <w:rPr/>
          <w:delText>ippmReportTable OBJECT-TYPE</w:delText>
        </w:r>
      </w:del>
    </w:p>
    <w:p>
      <w:pPr>
        <w:pStyle w:val="RFCText"/>
        <w:rPr>
          <w:del w:id="5096" w:author="Jessie Jewitt" w:date="2002-10-21T01:11:00Z"/>
        </w:rPr>
      </w:pPr>
      <w:del w:id="5095" w:author="Jessie Jewitt" w:date="2002-10-21T01:11:00Z">
        <w:r>
          <w:rPr/>
          <w:tab/>
          <w:delText>SYNTAX     SEQUENCE OF IppmReportEntry</w:delText>
        </w:r>
      </w:del>
    </w:p>
    <w:p>
      <w:pPr>
        <w:pStyle w:val="RFCText"/>
        <w:rPr>
          <w:del w:id="5098" w:author="Jessie Jewitt" w:date="2002-10-21T01:11:00Z"/>
        </w:rPr>
      </w:pPr>
      <w:del w:id="5097" w:author="Jessie Jewitt" w:date="2002-10-21T01:11:00Z">
        <w:r>
          <w:rPr/>
          <w:tab/>
          <w:delText>MAX-ACCESS not-accessible</w:delText>
        </w:r>
      </w:del>
    </w:p>
    <w:p>
      <w:pPr>
        <w:pStyle w:val="RFCText"/>
        <w:rPr>
          <w:del w:id="5100" w:author="Jessie Jewitt" w:date="2002-10-21T01:11:00Z"/>
        </w:rPr>
      </w:pPr>
      <w:del w:id="5099" w:author="Jessie Jewitt" w:date="2002-10-21T01:11:00Z">
        <w:r>
          <w:rPr/>
          <w:tab/>
          <w:delText>STATUS     current</w:delText>
        </w:r>
      </w:del>
    </w:p>
    <w:p>
      <w:pPr>
        <w:pStyle w:val="RFCText"/>
        <w:rPr>
          <w:del w:id="5102" w:author="Jessie Jewitt" w:date="2002-10-21T01:11:00Z"/>
        </w:rPr>
      </w:pPr>
      <w:del w:id="5101" w:author="Jessie Jewitt" w:date="2002-10-21T01:11:00Z">
        <w:r>
          <w:rPr/>
          <w:tab/>
          <w:delText>DESCRIPTION</w:delText>
        </w:r>
      </w:del>
    </w:p>
    <w:p>
      <w:pPr>
        <w:pStyle w:val="RFCText"/>
        <w:rPr>
          <w:del w:id="5104" w:author="Jessie Jewitt" w:date="2002-10-21T01:11:00Z"/>
        </w:rPr>
      </w:pPr>
      <w:del w:id="5103" w:author="Jessie Jewitt" w:date="2002-10-21T01:11:00Z">
        <w:r>
          <w:rPr/>
          <w:tab/>
          <w:tab/>
          <w:delText>"The ippmReportTable logs the results of the reports. The results consist of a subset of the results of a measure as described in the report definition. The activation of an up and down filtering in the report definition limits the results logged to those corresponding to major events. Otherwise, the ippmReportTable is identical to the ippmHistoryTable.</w:delText>
        </w:r>
      </w:del>
    </w:p>
    <w:p>
      <w:pPr>
        <w:pStyle w:val="RFCText"/>
        <w:rPr>
          <w:del w:id="5106" w:author="Jessie Jewitt" w:date="2002-10-21T01:11:00Z"/>
        </w:rPr>
      </w:pPr>
      <w:del w:id="5105" w:author="Jessie Jewitt" w:date="2002-10-21T01:11:00Z">
        <w:r>
          <w:rPr/>
          <w:tab/>
          <w:tab/>
          <w:delText>"</w:delText>
        </w:r>
      </w:del>
    </w:p>
    <w:p>
      <w:pPr>
        <w:pStyle w:val="RFCText"/>
        <w:rPr>
          <w:del w:id="5108" w:author="Jessie Jewitt" w:date="2002-10-21T01:11:00Z"/>
        </w:rPr>
      </w:pPr>
      <w:del w:id="5107" w:author="Jessie Jewitt" w:date="2002-10-21T01:11:00Z">
        <w:r>
          <w:rPr/>
        </w:r>
      </w:del>
    </w:p>
    <w:p>
      <w:pPr>
        <w:pStyle w:val="RFCText"/>
        <w:rPr>
          <w:del w:id="5110" w:author="Jessie Jewitt" w:date="2002-10-21T01:11:00Z"/>
        </w:rPr>
      </w:pPr>
      <w:del w:id="5109" w:author="Jessie Jewitt" w:date="2002-10-21T01:11:00Z">
        <w:r>
          <w:rPr/>
          <w:tab/>
          <w:delText>::= { ippmReportGroup 2 }</w:delText>
        </w:r>
      </w:del>
    </w:p>
    <w:p>
      <w:pPr>
        <w:pStyle w:val="RFCText"/>
        <w:rPr>
          <w:del w:id="5112" w:author="Jessie Jewitt" w:date="2002-10-21T01:11:00Z"/>
        </w:rPr>
      </w:pPr>
      <w:del w:id="5111" w:author="Jessie Jewitt" w:date="2002-10-21T01:11:00Z">
        <w:r>
          <w:rPr/>
        </w:r>
      </w:del>
    </w:p>
    <w:p>
      <w:pPr>
        <w:pStyle w:val="RFCText"/>
        <w:rPr>
          <w:del w:id="5114" w:author="Jessie Jewitt" w:date="2002-10-21T01:11:00Z"/>
        </w:rPr>
      </w:pPr>
      <w:del w:id="5113" w:author="Jessie Jewitt" w:date="2002-10-21T01:11:00Z">
        <w:r>
          <w:rPr/>
        </w:r>
      </w:del>
    </w:p>
    <w:p>
      <w:pPr>
        <w:pStyle w:val="RFCText"/>
        <w:rPr>
          <w:del w:id="5116" w:author="Jessie Jewitt" w:date="2002-10-21T01:11:00Z"/>
        </w:rPr>
      </w:pPr>
      <w:del w:id="5115" w:author="Jessie Jewitt" w:date="2002-10-21T01:11:00Z">
        <w:r>
          <w:rPr/>
          <w:delText>ippmReportEntry OBJECT-TYPE</w:delText>
        </w:r>
      </w:del>
    </w:p>
    <w:p>
      <w:pPr>
        <w:pStyle w:val="RFCText"/>
        <w:rPr>
          <w:del w:id="5118" w:author="Jessie Jewitt" w:date="2002-10-21T01:11:00Z"/>
        </w:rPr>
      </w:pPr>
      <w:del w:id="5117" w:author="Jessie Jewitt" w:date="2002-10-21T01:11:00Z">
        <w:r>
          <w:rPr/>
          <w:tab/>
          <w:delText>SYNTAX     IppmReportEntry</w:delText>
        </w:r>
      </w:del>
    </w:p>
    <w:p>
      <w:pPr>
        <w:pStyle w:val="RFCText"/>
        <w:rPr>
          <w:del w:id="5120" w:author="Jessie Jewitt" w:date="2002-10-21T01:11:00Z"/>
        </w:rPr>
      </w:pPr>
      <w:del w:id="5119" w:author="Jessie Jewitt" w:date="2002-10-21T01:11:00Z">
        <w:r>
          <w:rPr/>
          <w:tab/>
          <w:delText>MAX-ACCESS not-accessible</w:delText>
        </w:r>
      </w:del>
    </w:p>
    <w:p>
      <w:pPr>
        <w:pStyle w:val="RFCText"/>
        <w:rPr>
          <w:del w:id="5122" w:author="Jessie Jewitt" w:date="2002-10-21T01:11:00Z"/>
        </w:rPr>
      </w:pPr>
      <w:del w:id="5121" w:author="Jessie Jewitt" w:date="2002-10-21T01:11:00Z">
        <w:r>
          <w:rPr/>
          <w:tab/>
          <w:delText>STATUS     current</w:delText>
        </w:r>
      </w:del>
    </w:p>
    <w:p>
      <w:pPr>
        <w:pStyle w:val="RFCText"/>
        <w:rPr>
          <w:del w:id="5124" w:author="Jessie Jewitt" w:date="2002-10-21T01:11:00Z"/>
        </w:rPr>
      </w:pPr>
      <w:del w:id="5123" w:author="Jessie Jewitt" w:date="2002-10-21T01:11:00Z">
        <w:r>
          <w:rPr/>
          <w:tab/>
          <w:delText>DESCRIPTION</w:delText>
        </w:r>
      </w:del>
    </w:p>
    <w:p>
      <w:pPr>
        <w:pStyle w:val="RFCText"/>
        <w:rPr>
          <w:del w:id="5128" w:author="Jessie Jewitt" w:date="2002-10-21T01:11:00Z"/>
        </w:rPr>
      </w:pPr>
      <w:del w:id="5125" w:author="Jessie Jewitt" w:date="2002-10-21T01:11:00Z">
        <w:r>
          <w:rPr/>
          <w:delText>"A report is a list of results of a measure. This sample is associated with the ippmReportSetupEntry which has set up the report. An ippmReportEntry entry is one of the results of a measure to report. The measure and the report definition are identified by the index members ippm</w:delText>
        </w:r>
      </w:del>
      <w:del w:id="5126" w:author="Jessie Jewitt" w:date="2002-10-21T00:46:00Z">
        <w:r>
          <w:rPr/>
          <w:delText>MeasureOwner</w:delText>
        </w:r>
      </w:del>
      <w:del w:id="5127" w:author="Jessie Jewitt" w:date="2002-10-21T01:11:00Z">
        <w:r>
          <w:rPr/>
          <w:delText xml:space="preserve"> and ippmMeasureIndex. </w:delText>
        </w:r>
      </w:del>
    </w:p>
    <w:p>
      <w:pPr>
        <w:pStyle w:val="RFCText"/>
        <w:rPr>
          <w:del w:id="5130" w:author="Jessie Jewitt" w:date="2002-10-21T01:11:00Z"/>
        </w:rPr>
      </w:pPr>
      <w:del w:id="5129" w:author="Jessie Jewitt" w:date="2002-10-21T01:11:00Z">
        <w:r>
          <w:rPr/>
        </w:r>
      </w:del>
    </w:p>
    <w:p>
      <w:pPr>
        <w:pStyle w:val="RFCText"/>
        <w:rPr>
          <w:del w:id="5132" w:author="Jessie Jewitt" w:date="2002-10-21T01:11:00Z"/>
        </w:rPr>
      </w:pPr>
      <w:del w:id="5131" w:author="Jessie Jewitt" w:date="2002-10-21T01:11:00Z">
        <w:r>
          <w:rPr/>
          <w:delText>In the index :</w:delText>
        </w:r>
      </w:del>
    </w:p>
    <w:p>
      <w:pPr>
        <w:pStyle w:val="RFCText"/>
        <w:rPr>
          <w:del w:id="5134" w:author="Jessie Jewitt" w:date="2002-10-21T01:11:00Z"/>
        </w:rPr>
      </w:pPr>
      <w:del w:id="5133" w:author="Jessie Jewitt" w:date="2002-10-21T01:11:00Z">
        <w:r>
          <w:rPr/>
          <w:tab/>
        </w:r>
      </w:del>
    </w:p>
    <w:p>
      <w:pPr>
        <w:pStyle w:val="RFCText"/>
        <w:rPr>
          <w:del w:id="5138" w:author="Jessie Jewitt" w:date="2002-10-21T01:11:00Z"/>
        </w:rPr>
      </w:pPr>
      <w:del w:id="5135" w:author="Jessie Jewitt" w:date="2002-10-21T01:11:00Z">
        <w:r>
          <w:rPr/>
          <w:delText>+ ippm</w:delText>
        </w:r>
      </w:del>
      <w:del w:id="5136" w:author="Jessie Jewitt" w:date="2002-10-21T00:46:00Z">
        <w:r>
          <w:rPr/>
          <w:delText>MeasureOwner</w:delText>
        </w:r>
      </w:del>
      <w:del w:id="5137" w:author="Jessie Jewitt" w:date="2002-10-21T01:11:00Z">
        <w:r>
          <w:rPr/>
          <w:delText xml:space="preserve"> and ippmMeasureIndex identify the ippmMeasureEntry and the ippmReportSetupEntry on whose behalf this report was created</w:delText>
        </w:r>
      </w:del>
    </w:p>
    <w:p>
      <w:pPr>
        <w:pStyle w:val="RFCText"/>
        <w:rPr>
          <w:del w:id="5140" w:author="Jessie Jewitt" w:date="2002-10-21T01:11:00Z"/>
        </w:rPr>
      </w:pPr>
      <w:del w:id="5139" w:author="Jessie Jewitt" w:date="2002-10-21T01:11:00Z">
        <w:r>
          <w:rPr/>
        </w:r>
      </w:del>
    </w:p>
    <w:p>
      <w:pPr>
        <w:pStyle w:val="RFCText"/>
        <w:rPr>
          <w:del w:id="5142" w:author="Jessie Jewitt" w:date="2002-10-21T01:11:00Z"/>
        </w:rPr>
      </w:pPr>
      <w:del w:id="5141" w:author="Jessie Jewitt" w:date="2002-10-21T01:11:00Z">
        <w:r>
          <w:rPr/>
          <w:delText>+ ippmMetricIndex identifies the ippmMetricEntry of the metric measured</w:delText>
        </w:r>
      </w:del>
    </w:p>
    <w:p>
      <w:pPr>
        <w:pStyle w:val="RFCText"/>
        <w:rPr>
          <w:del w:id="5144" w:author="Jessie Jewitt" w:date="2002-10-21T01:11:00Z"/>
        </w:rPr>
      </w:pPr>
      <w:del w:id="5143" w:author="Jessie Jewitt" w:date="2002-10-21T01:11:00Z">
        <w:r>
          <w:rPr/>
          <w:delText xml:space="preserve">+ ippmReportTimestamp value is the absolute time when the value of the metric was measured. </w:delText>
        </w:r>
      </w:del>
    </w:p>
    <w:p>
      <w:pPr>
        <w:pStyle w:val="RFCText"/>
        <w:rPr>
          <w:del w:id="5146" w:author="Jessie Jewitt" w:date="2002-10-21T01:11:00Z"/>
        </w:rPr>
      </w:pPr>
      <w:del w:id="5145" w:author="Jessie Jewitt" w:date="2002-10-21T01:11:00Z">
        <w:r>
          <w:rPr/>
          <w:tab/>
        </w:r>
      </w:del>
    </w:p>
    <w:p>
      <w:pPr>
        <w:pStyle w:val="RFCText"/>
        <w:rPr>
          <w:del w:id="5148" w:author="Jessie Jewitt" w:date="2002-10-21T01:11:00Z"/>
        </w:rPr>
      </w:pPr>
      <w:del w:id="5147" w:author="Jessie Jewitt" w:date="2002-10-21T01:11:00Z">
        <w:r>
          <w:rPr/>
          <w:tab/>
        </w:r>
      </w:del>
    </w:p>
    <w:p>
      <w:pPr>
        <w:pStyle w:val="RFCText"/>
        <w:rPr>
          <w:del w:id="5150" w:author="Jessie Jewitt" w:date="2002-10-21T01:11:00Z"/>
        </w:rPr>
      </w:pPr>
      <w:del w:id="5149" w:author="Jessie Jewitt" w:date="2002-10-21T01:11:00Z">
        <w:r>
          <w:rPr/>
          <w:tab/>
          <w:delText>The ippmReportTimestamp value is the absolute time when the ippmHistoryValue was performed.</w:delText>
        </w:r>
      </w:del>
    </w:p>
    <w:p>
      <w:pPr>
        <w:pStyle w:val="RFCText"/>
        <w:rPr>
          <w:del w:id="5152" w:author="Jessie Jewitt" w:date="2002-10-21T01:11:00Z"/>
        </w:rPr>
      </w:pPr>
      <w:del w:id="5151" w:author="Jessie Jewitt" w:date="2002-10-21T01:11:00Z">
        <w:r>
          <w:rPr/>
          <w:tab/>
          <w:delText>IppmHistoryValue is the value of the metric measured at the time ippmReportTimestamp.</w:delText>
        </w:r>
      </w:del>
    </w:p>
    <w:p>
      <w:pPr>
        <w:pStyle w:val="RFCText"/>
        <w:rPr>
          <w:del w:id="5154" w:author="Jessie Jewitt" w:date="2002-10-21T01:11:00Z"/>
        </w:rPr>
      </w:pPr>
      <w:del w:id="5153" w:author="Jessie Jewitt" w:date="2002-10-21T01:11:00Z">
        <w:r>
          <w:rPr/>
          <w:tab/>
          <w:delText>"</w:delText>
        </w:r>
      </w:del>
    </w:p>
    <w:p>
      <w:pPr>
        <w:pStyle w:val="RFCText"/>
        <w:rPr>
          <w:del w:id="5158" w:author="Jessie Jewitt" w:date="2002-10-21T01:11:00Z"/>
        </w:rPr>
      </w:pPr>
      <w:del w:id="5155" w:author="Jessie Jewitt" w:date="2002-10-21T01:11:00Z">
        <w:r>
          <w:rPr/>
          <w:tab/>
          <w:delText>INDEX { ippm</w:delText>
        </w:r>
      </w:del>
      <w:del w:id="5156" w:author="Jessie Jewitt" w:date="2002-10-21T00:46:00Z">
        <w:r>
          <w:rPr/>
          <w:delText>MeasureOwner</w:delText>
        </w:r>
      </w:del>
      <w:del w:id="5157" w:author="Jessie Jewitt" w:date="2002-10-21T01:11:00Z">
        <w:r>
          <w:rPr/>
          <w:delText xml:space="preserve">, ippmMeasureIndex, ippmMetricIndex, ippmReportSqceNdx} </w:delText>
        </w:r>
      </w:del>
    </w:p>
    <w:p>
      <w:pPr>
        <w:pStyle w:val="RFCText"/>
        <w:rPr>
          <w:del w:id="5160" w:author="Jessie Jewitt" w:date="2002-10-21T01:11:00Z"/>
        </w:rPr>
      </w:pPr>
      <w:del w:id="5159" w:author="Jessie Jewitt" w:date="2002-10-21T01:11:00Z">
        <w:r>
          <w:rPr/>
          <w:tab/>
          <w:delText>::= { ippmReportTable 1 }</w:delText>
        </w:r>
      </w:del>
    </w:p>
    <w:p>
      <w:pPr>
        <w:pStyle w:val="RFCText"/>
        <w:rPr>
          <w:del w:id="5162" w:author="Jessie Jewitt" w:date="2002-10-21T01:11:00Z"/>
        </w:rPr>
      </w:pPr>
      <w:del w:id="5161" w:author="Jessie Jewitt" w:date="2002-10-21T01:11:00Z">
        <w:r>
          <w:rPr/>
        </w:r>
      </w:del>
    </w:p>
    <w:p>
      <w:pPr>
        <w:pStyle w:val="RFCText"/>
        <w:rPr>
          <w:del w:id="5164" w:author="Jessie Jewitt" w:date="2002-10-21T01:11:00Z"/>
        </w:rPr>
      </w:pPr>
      <w:del w:id="5163" w:author="Jessie Jewitt" w:date="2002-10-21T01:11:00Z">
        <w:r>
          <w:rPr/>
          <w:delText>IppmReportEntry ::=</w:delText>
        </w:r>
      </w:del>
    </w:p>
    <w:p>
      <w:pPr>
        <w:pStyle w:val="RFCText"/>
        <w:rPr>
          <w:del w:id="5166" w:author="Jessie Jewitt" w:date="2002-10-21T01:11:00Z"/>
        </w:rPr>
      </w:pPr>
      <w:del w:id="5165" w:author="Jessie Jewitt" w:date="2002-10-21T01:11:00Z">
        <w:r>
          <w:rPr/>
          <w:tab/>
          <w:delText>SEQUENCE {</w:delText>
        </w:r>
      </w:del>
    </w:p>
    <w:p>
      <w:pPr>
        <w:pStyle w:val="RFCText"/>
        <w:rPr>
          <w:del w:id="5168" w:author="Jessie Jewitt" w:date="2002-10-21T01:11:00Z"/>
        </w:rPr>
      </w:pPr>
      <w:del w:id="5167" w:author="Jessie Jewitt" w:date="2002-10-21T01:11:00Z">
        <w:r>
          <w:rPr/>
          <w:tab/>
          <w:tab/>
          <w:delText>ippmReportSqceNdx</w:delText>
          <w:tab/>
          <w:delText>Integer32,</w:delText>
          <w:tab/>
          <w:tab/>
        </w:r>
      </w:del>
    </w:p>
    <w:p>
      <w:pPr>
        <w:pStyle w:val="RFCText"/>
        <w:rPr>
          <w:del w:id="5170" w:author="Jessie Jewitt" w:date="2002-10-21T01:11:00Z"/>
        </w:rPr>
      </w:pPr>
      <w:del w:id="5169" w:author="Jessie Jewitt" w:date="2002-10-21T01:11:00Z">
        <w:r>
          <w:rPr/>
          <w:tab/>
          <w:tab/>
          <w:delText>ippmReportTimestamp</w:delText>
          <w:tab/>
          <w:delText>GMTTimeStamp,</w:delText>
        </w:r>
      </w:del>
    </w:p>
    <w:p>
      <w:pPr>
        <w:pStyle w:val="RFCText"/>
        <w:rPr>
          <w:del w:id="5172" w:author="Jessie Jewitt" w:date="2002-10-21T01:11:00Z"/>
        </w:rPr>
      </w:pPr>
      <w:del w:id="5171" w:author="Jessie Jewitt" w:date="2002-10-21T01:11:00Z">
        <w:r>
          <w:rPr/>
          <w:tab/>
          <w:tab/>
          <w:delText>ippmReportValue</w:delText>
          <w:tab/>
          <w:tab/>
          <w:delText>Integer32</w:delText>
          <w:tab/>
          <w:tab/>
        </w:r>
      </w:del>
    </w:p>
    <w:p>
      <w:pPr>
        <w:pStyle w:val="RFCText"/>
        <w:rPr>
          <w:del w:id="5174" w:author="Jessie Jewitt" w:date="2002-10-21T01:11:00Z"/>
        </w:rPr>
      </w:pPr>
      <w:del w:id="5173" w:author="Jessie Jewitt" w:date="2002-10-21T01:11:00Z">
        <w:r>
          <w:rPr/>
          <w:tab/>
          <w:delText>}</w:delText>
        </w:r>
      </w:del>
    </w:p>
    <w:p>
      <w:pPr>
        <w:pStyle w:val="RFCText"/>
        <w:rPr>
          <w:del w:id="5176" w:author="Jessie Jewitt" w:date="2002-10-21T01:11:00Z"/>
        </w:rPr>
      </w:pPr>
      <w:del w:id="5175" w:author="Jessie Jewitt" w:date="2002-10-21T01:11:00Z">
        <w:r>
          <w:rPr/>
        </w:r>
      </w:del>
    </w:p>
    <w:p>
      <w:pPr>
        <w:pStyle w:val="RFCText"/>
        <w:rPr>
          <w:del w:id="5178" w:author="Jessie Jewitt" w:date="2002-10-21T01:11:00Z"/>
        </w:rPr>
      </w:pPr>
      <w:del w:id="5177" w:author="Jessie Jewitt" w:date="2002-10-21T01:11:00Z">
        <w:r>
          <w:rPr/>
          <w:delText>ippmReportSqceNdx OBJECT-TYPE</w:delText>
        </w:r>
      </w:del>
    </w:p>
    <w:p>
      <w:pPr>
        <w:pStyle w:val="RFCText"/>
        <w:rPr>
          <w:del w:id="5180" w:author="Jessie Jewitt" w:date="2002-10-21T01:11:00Z"/>
        </w:rPr>
      </w:pPr>
      <w:del w:id="5179" w:author="Jessie Jewitt" w:date="2002-10-21T01:11:00Z">
        <w:r>
          <w:rPr/>
          <w:tab/>
          <w:delText>SYNTAX Integer32</w:delText>
        </w:r>
      </w:del>
    </w:p>
    <w:p>
      <w:pPr>
        <w:pStyle w:val="RFCText"/>
        <w:rPr>
          <w:del w:id="5182" w:author="Jessie Jewitt" w:date="2002-10-21T01:11:00Z"/>
        </w:rPr>
      </w:pPr>
      <w:del w:id="5181" w:author="Jessie Jewitt" w:date="2002-10-21T01:11:00Z">
        <w:r>
          <w:rPr/>
          <w:tab/>
          <w:delText>MAX-ACCESS read-only</w:delText>
        </w:r>
      </w:del>
    </w:p>
    <w:p>
      <w:pPr>
        <w:pStyle w:val="RFCText"/>
        <w:rPr>
          <w:del w:id="5184" w:author="Jessie Jewitt" w:date="2002-10-21T01:11:00Z"/>
        </w:rPr>
      </w:pPr>
      <w:del w:id="5183" w:author="Jessie Jewitt" w:date="2002-10-21T01:11:00Z">
        <w:r>
          <w:rPr/>
          <w:tab/>
          <w:delText>STATUS     current</w:delText>
        </w:r>
      </w:del>
    </w:p>
    <w:p>
      <w:pPr>
        <w:pStyle w:val="RFCText"/>
        <w:rPr>
          <w:del w:id="5186" w:author="Jessie Jewitt" w:date="2002-10-21T01:11:00Z"/>
        </w:rPr>
      </w:pPr>
      <w:del w:id="5185" w:author="Jessie Jewitt" w:date="2002-10-21T01:11:00Z">
        <w:r>
          <w:rPr/>
          <w:tab/>
          <w:delText>DESCRIPTION</w:delText>
        </w:r>
      </w:del>
    </w:p>
    <w:p>
      <w:pPr>
        <w:pStyle w:val="RFCText"/>
        <w:rPr>
          <w:del w:id="5188" w:author="Jessie Jewitt" w:date="2002-10-21T01:11:00Z"/>
        </w:rPr>
      </w:pPr>
      <w:del w:id="5187" w:author="Jessie Jewitt" w:date="2002-10-21T01:11:00Z">
        <w:r>
          <w:rPr/>
        </w:r>
      </w:del>
    </w:p>
    <w:p>
      <w:pPr>
        <w:pStyle w:val="RFCText"/>
        <w:rPr>
          <w:del w:id="5190" w:author="Jessie Jewitt" w:date="2002-10-21T01:11:00Z"/>
        </w:rPr>
      </w:pPr>
      <w:del w:id="5189" w:author="Jessie Jewitt" w:date="2002-10-21T01:11:00Z">
        <w:r>
          <w:rPr/>
          <w:tab/>
          <w:tab/>
          <w:delText>" ippmReportSqceNdx is the sequence index of the measurement results of the measure of a metric.</w:delText>
        </w:r>
      </w:del>
    </w:p>
    <w:p>
      <w:pPr>
        <w:pStyle w:val="RFCText"/>
        <w:rPr>
          <w:del w:id="5192" w:author="Jessie Jewitt" w:date="2002-10-21T01:11:00Z"/>
        </w:rPr>
      </w:pPr>
      <w:del w:id="5191" w:author="Jessie Jewitt" w:date="2002-10-21T01:11:00Z">
        <w:r>
          <w:rPr/>
        </w:r>
      </w:del>
    </w:p>
    <w:p>
      <w:pPr>
        <w:pStyle w:val="RFCText"/>
        <w:rPr>
          <w:del w:id="5194" w:author="Jessie Jewitt" w:date="2002-10-21T01:11:00Z"/>
        </w:rPr>
      </w:pPr>
      <w:del w:id="5193" w:author="Jessie Jewitt" w:date="2002-10-21T01:11:00Z">
        <w:r>
          <w:rPr/>
          <w:delText xml:space="preserve">Network metrics: </w:delText>
        </w:r>
      </w:del>
    </w:p>
    <w:p>
      <w:pPr>
        <w:pStyle w:val="RFCText"/>
        <w:rPr>
          <w:del w:id="5196" w:author="Jessie Jewitt" w:date="2002-10-21T01:11:00Z"/>
        </w:rPr>
      </w:pPr>
      <w:del w:id="5195" w:author="Jessie Jewitt" w:date="2002-10-21T01:11:00Z">
        <w:r>
          <w:rPr/>
        </w:r>
      </w:del>
    </w:p>
    <w:p>
      <w:pPr>
        <w:pStyle w:val="RFCText"/>
        <w:rPr>
          <w:del w:id="5198" w:author="Jessie Jewitt" w:date="2002-10-21T01:11:00Z"/>
        </w:rPr>
      </w:pPr>
      <w:del w:id="5197" w:author="Jessie Jewitt" w:date="2002-10-21T01:11:00Z">
        <w:r>
          <w:rPr/>
          <w:delText>It's the sequence index of a measurement packet. Typically, it identifies the order of the packet in the stream of packets sends by the source.</w:delText>
        </w:r>
      </w:del>
    </w:p>
    <w:p>
      <w:pPr>
        <w:pStyle w:val="RFCText"/>
        <w:rPr>
          <w:del w:id="5200" w:author="Jessie Jewitt" w:date="2002-10-21T01:11:00Z"/>
        </w:rPr>
      </w:pPr>
      <w:del w:id="5199" w:author="Jessie Jewitt" w:date="2002-10-21T01:11:00Z">
        <w:r>
          <w:rPr/>
        </w:r>
      </w:del>
    </w:p>
    <w:p>
      <w:pPr>
        <w:pStyle w:val="RFCText"/>
        <w:rPr>
          <w:del w:id="5202" w:author="Jessie Jewitt" w:date="2002-10-21T01:11:00Z"/>
        </w:rPr>
      </w:pPr>
      <w:del w:id="5201" w:author="Jessie Jewitt" w:date="2002-10-21T01:11:00Z">
        <w:r>
          <w:rPr/>
          <w:delText>Aggregated metrics:</w:delText>
        </w:r>
      </w:del>
    </w:p>
    <w:p>
      <w:pPr>
        <w:pStyle w:val="RFCText"/>
        <w:rPr>
          <w:del w:id="5204" w:author="Jessie Jewitt" w:date="2002-10-21T01:11:00Z"/>
        </w:rPr>
      </w:pPr>
      <w:del w:id="5203" w:author="Jessie Jewitt" w:date="2002-10-21T01:11:00Z">
        <w:r>
          <w:rPr/>
        </w:r>
      </w:del>
    </w:p>
    <w:p>
      <w:pPr>
        <w:pStyle w:val="RFCText"/>
        <w:rPr>
          <w:del w:id="5206" w:author="Jessie Jewitt" w:date="2002-10-21T01:11:00Z"/>
        </w:rPr>
      </w:pPr>
      <w:del w:id="5205" w:author="Jessie Jewitt" w:date="2002-10-21T01:11:00Z">
        <w:r>
          <w:rPr/>
          <w:delText>It is the sequence index of the aggregated metric results computed.</w:delText>
        </w:r>
      </w:del>
    </w:p>
    <w:p>
      <w:pPr>
        <w:pStyle w:val="RFCText"/>
        <w:rPr>
          <w:del w:id="5208" w:author="Jessie Jewitt" w:date="2002-10-21T01:11:00Z"/>
        </w:rPr>
      </w:pPr>
      <w:del w:id="5207" w:author="Jessie Jewitt" w:date="2002-10-21T01:11:00Z">
        <w:r>
          <w:rPr/>
          <w:delText>"</w:delText>
        </w:r>
      </w:del>
    </w:p>
    <w:p>
      <w:pPr>
        <w:pStyle w:val="RFCText"/>
        <w:rPr>
          <w:del w:id="5210" w:author="Jessie Jewitt" w:date="2002-10-21T01:11:00Z"/>
        </w:rPr>
      </w:pPr>
      <w:del w:id="5209" w:author="Jessie Jewitt" w:date="2002-10-21T01:11:00Z">
        <w:r>
          <w:rPr/>
          <w:tab/>
          <w:delText>::= { ippmReportEntry 1 }</w:delText>
        </w:r>
      </w:del>
    </w:p>
    <w:p>
      <w:pPr>
        <w:pStyle w:val="RFCText"/>
        <w:rPr>
          <w:del w:id="5212" w:author="Jessie Jewitt" w:date="2002-10-21T01:11:00Z"/>
        </w:rPr>
      </w:pPr>
      <w:del w:id="5211" w:author="Jessie Jewitt" w:date="2002-10-21T01:11:00Z">
        <w:r>
          <w:rPr/>
        </w:r>
      </w:del>
    </w:p>
    <w:p>
      <w:pPr>
        <w:pStyle w:val="RFCText"/>
        <w:rPr>
          <w:del w:id="5214" w:author="Jessie Jewitt" w:date="2002-10-21T01:11:00Z"/>
        </w:rPr>
      </w:pPr>
      <w:del w:id="5213" w:author="Jessie Jewitt" w:date="2002-10-21T01:11:00Z">
        <w:r>
          <w:rPr/>
          <w:delText>ippmReportTimestamp OBJECT-TYPE</w:delText>
        </w:r>
      </w:del>
    </w:p>
    <w:p>
      <w:pPr>
        <w:pStyle w:val="RFCText"/>
        <w:rPr>
          <w:del w:id="5216" w:author="Jessie Jewitt" w:date="2002-10-21T01:11:00Z"/>
        </w:rPr>
      </w:pPr>
      <w:del w:id="5215" w:author="Jessie Jewitt" w:date="2002-10-21T01:11:00Z">
        <w:r>
          <w:rPr/>
          <w:tab/>
          <w:delText>SYNTAX GMTTimeStamp</w:delText>
        </w:r>
      </w:del>
    </w:p>
    <w:p>
      <w:pPr>
        <w:pStyle w:val="RFCText"/>
        <w:rPr>
          <w:del w:id="5218" w:author="Jessie Jewitt" w:date="2002-10-21T01:11:00Z"/>
        </w:rPr>
      </w:pPr>
      <w:del w:id="5217" w:author="Jessie Jewitt" w:date="2002-10-21T01:11:00Z">
        <w:r>
          <w:rPr/>
          <w:tab/>
          <w:delText>MAX-ACCESS read-only</w:delText>
        </w:r>
      </w:del>
    </w:p>
    <w:p>
      <w:pPr>
        <w:pStyle w:val="RFCText"/>
        <w:rPr>
          <w:del w:id="5220" w:author="Jessie Jewitt" w:date="2002-10-21T01:11:00Z"/>
        </w:rPr>
      </w:pPr>
      <w:del w:id="5219" w:author="Jessie Jewitt" w:date="2002-10-21T01:11:00Z">
        <w:r>
          <w:rPr/>
          <w:tab/>
          <w:delText>STATUS     current</w:delText>
        </w:r>
      </w:del>
    </w:p>
    <w:p>
      <w:pPr>
        <w:pStyle w:val="RFCText"/>
        <w:rPr>
          <w:del w:id="5222" w:author="Jessie Jewitt" w:date="2002-10-21T01:11:00Z"/>
        </w:rPr>
      </w:pPr>
      <w:del w:id="5221" w:author="Jessie Jewitt" w:date="2002-10-21T01:11:00Z">
        <w:r>
          <w:rPr/>
          <w:tab/>
          <w:delText>DESCRIPTION</w:delText>
        </w:r>
      </w:del>
    </w:p>
    <w:p>
      <w:pPr>
        <w:pStyle w:val="RFCText"/>
        <w:rPr>
          <w:del w:id="5224" w:author="Jessie Jewitt" w:date="2002-10-21T01:11:00Z"/>
        </w:rPr>
      </w:pPr>
      <w:del w:id="5223" w:author="Jessie Jewitt" w:date="2002-10-21T01:11:00Z">
        <w:r>
          <w:rPr/>
          <w:delText>"The instant of the measure of the result."</w:delText>
        </w:r>
      </w:del>
    </w:p>
    <w:p>
      <w:pPr>
        <w:pStyle w:val="RFCText"/>
        <w:rPr>
          <w:del w:id="5226" w:author="Jessie Jewitt" w:date="2002-10-21T01:11:00Z"/>
        </w:rPr>
      </w:pPr>
      <w:del w:id="5225" w:author="Jessie Jewitt" w:date="2002-10-21T01:11:00Z">
        <w:r>
          <w:rPr/>
          <w:tab/>
          <w:delText>::= { ippmReportEntry 2 }</w:delText>
        </w:r>
      </w:del>
    </w:p>
    <w:p>
      <w:pPr>
        <w:pStyle w:val="RFCText"/>
        <w:rPr>
          <w:del w:id="5228" w:author="Jessie Jewitt" w:date="2002-10-21T01:11:00Z"/>
        </w:rPr>
      </w:pPr>
      <w:del w:id="5227" w:author="Jessie Jewitt" w:date="2002-10-21T01:11:00Z">
        <w:r>
          <w:rPr/>
        </w:r>
      </w:del>
    </w:p>
    <w:p>
      <w:pPr>
        <w:pStyle w:val="RFCText"/>
        <w:rPr>
          <w:del w:id="5230" w:author="Jessie Jewitt" w:date="2002-10-21T01:11:00Z"/>
        </w:rPr>
      </w:pPr>
      <w:del w:id="5229" w:author="Jessie Jewitt" w:date="2002-10-21T01:11:00Z">
        <w:r>
          <w:rPr/>
          <w:delText>ippmReportValue OBJECT-TYPE</w:delText>
        </w:r>
      </w:del>
    </w:p>
    <w:p>
      <w:pPr>
        <w:pStyle w:val="RFCText"/>
        <w:rPr>
          <w:del w:id="5232" w:author="Jessie Jewitt" w:date="2002-10-21T01:11:00Z"/>
        </w:rPr>
      </w:pPr>
      <w:del w:id="5231" w:author="Jessie Jewitt" w:date="2002-10-21T01:11:00Z">
        <w:r>
          <w:rPr/>
          <w:tab/>
          <w:delText>SYNTAX Integer32</w:delText>
        </w:r>
      </w:del>
    </w:p>
    <w:p>
      <w:pPr>
        <w:pStyle w:val="RFCText"/>
        <w:rPr>
          <w:del w:id="5234" w:author="Jessie Jewitt" w:date="2002-10-21T01:11:00Z"/>
        </w:rPr>
      </w:pPr>
      <w:del w:id="5233" w:author="Jessie Jewitt" w:date="2002-10-21T01:11:00Z">
        <w:r>
          <w:rPr/>
          <w:tab/>
          <w:delText>MAX-ACCESS read-only</w:delText>
        </w:r>
      </w:del>
    </w:p>
    <w:p>
      <w:pPr>
        <w:pStyle w:val="RFCText"/>
        <w:rPr>
          <w:del w:id="5236" w:author="Jessie Jewitt" w:date="2002-10-21T01:11:00Z"/>
        </w:rPr>
      </w:pPr>
      <w:del w:id="5235" w:author="Jessie Jewitt" w:date="2002-10-21T01:11:00Z">
        <w:r>
          <w:rPr/>
          <w:tab/>
          <w:delText>STATUS     current</w:delText>
        </w:r>
      </w:del>
    </w:p>
    <w:p>
      <w:pPr>
        <w:pStyle w:val="RFCText"/>
        <w:rPr>
          <w:del w:id="5238" w:author="Jessie Jewitt" w:date="2002-10-21T01:11:00Z"/>
        </w:rPr>
      </w:pPr>
      <w:del w:id="5237" w:author="Jessie Jewitt" w:date="2002-10-21T01:11:00Z">
        <w:r>
          <w:rPr/>
          <w:tab/>
          <w:delText>DESCRIPTION</w:delText>
        </w:r>
      </w:del>
    </w:p>
    <w:p>
      <w:pPr>
        <w:pStyle w:val="RFCText"/>
        <w:rPr>
          <w:del w:id="5240" w:author="Jessie Jewitt" w:date="2002-10-21T01:11:00Z"/>
        </w:rPr>
      </w:pPr>
      <w:del w:id="5239" w:author="Jessie Jewitt" w:date="2002-10-21T01:11:00Z">
        <w:r>
          <w:rPr/>
        </w:r>
      </w:del>
    </w:p>
    <w:p>
      <w:pPr>
        <w:pStyle w:val="RFCText"/>
        <w:rPr>
          <w:del w:id="5242" w:author="Jessie Jewitt" w:date="2002-10-21T01:11:00Z"/>
        </w:rPr>
      </w:pPr>
      <w:del w:id="5241" w:author="Jessie Jewitt" w:date="2002-10-21T01:11:00Z">
        <w:r>
          <w:rPr/>
          <w:tab/>
          <w:tab/>
          <w:delText>"The value."</w:delText>
        </w:r>
      </w:del>
    </w:p>
    <w:p>
      <w:pPr>
        <w:pStyle w:val="RFCText"/>
        <w:rPr>
          <w:del w:id="5244" w:author="Jessie Jewitt" w:date="2002-10-21T01:11:00Z"/>
        </w:rPr>
      </w:pPr>
      <w:del w:id="5243" w:author="Jessie Jewitt" w:date="2002-10-21T01:11:00Z">
        <w:r>
          <w:rPr/>
          <w:tab/>
          <w:delText>::= { ippmReportEntry 3 }</w:delText>
        </w:r>
      </w:del>
    </w:p>
    <w:p>
      <w:pPr>
        <w:pStyle w:val="RFCText"/>
        <w:rPr>
          <w:del w:id="5246" w:author="Jessie Jewitt" w:date="2002-10-21T01:11:00Z"/>
        </w:rPr>
      </w:pPr>
      <w:del w:id="5245" w:author="Jessie Jewitt" w:date="2002-10-21T01:11:00Z">
        <w:r>
          <w:rPr/>
        </w:r>
      </w:del>
    </w:p>
    <w:p>
      <w:pPr>
        <w:pStyle w:val="RFCText"/>
        <w:rPr>
          <w:del w:id="5248" w:author="Jessie Jewitt" w:date="2002-10-21T01:11:00Z"/>
        </w:rPr>
      </w:pPr>
      <w:del w:id="5247" w:author="Jessie Jewitt" w:date="2002-10-21T01:11:00Z">
        <w:r>
          <w:rPr/>
        </w:r>
      </w:del>
    </w:p>
    <w:p>
      <w:pPr>
        <w:pStyle w:val="RFCText"/>
        <w:rPr>
          <w:del w:id="5250" w:author="Jessie Jewitt" w:date="2002-10-21T01:11:00Z"/>
        </w:rPr>
      </w:pPr>
      <w:del w:id="5249" w:author="Jessie Jewitt" w:date="2002-10-21T01:11:00Z">
        <w:r>
          <w:rPr/>
          <w:delText>--</w:delText>
          <w:tab/>
          <w:tab/>
        </w:r>
      </w:del>
    </w:p>
    <w:p>
      <w:pPr>
        <w:pStyle w:val="RFCText"/>
        <w:rPr>
          <w:del w:id="5252" w:author="Jessie Jewitt" w:date="2002-10-21T01:11:00Z"/>
        </w:rPr>
      </w:pPr>
      <w:del w:id="5251" w:author="Jessie Jewitt" w:date="2002-10-21T01:11:00Z">
        <w:r>
          <w:rPr/>
          <w:delText>-- ippmNotifications</w:delText>
        </w:r>
      </w:del>
    </w:p>
    <w:p>
      <w:pPr>
        <w:pStyle w:val="RFCText"/>
        <w:rPr>
          <w:del w:id="5254" w:author="Jessie Jewitt" w:date="2002-10-21T01:11:00Z"/>
        </w:rPr>
      </w:pPr>
      <w:del w:id="5253" w:author="Jessie Jewitt" w:date="2002-10-21T01:11:00Z">
        <w:r>
          <w:rPr/>
          <w:delText>--</w:delText>
        </w:r>
      </w:del>
    </w:p>
    <w:p>
      <w:pPr>
        <w:pStyle w:val="RFCText"/>
        <w:rPr>
          <w:del w:id="5256" w:author="Jessie Jewitt" w:date="2002-10-21T01:11:00Z"/>
        </w:rPr>
      </w:pPr>
      <w:del w:id="5255" w:author="Jessie Jewitt" w:date="2002-10-21T01:11:00Z">
        <w:r>
          <w:rPr/>
        </w:r>
      </w:del>
    </w:p>
    <w:p>
      <w:pPr>
        <w:pStyle w:val="RFCText"/>
        <w:rPr>
          <w:del w:id="5258" w:author="Jessie Jewitt" w:date="2002-10-21T01:11:00Z"/>
        </w:rPr>
      </w:pPr>
      <w:del w:id="5257" w:author="Jessie Jewitt" w:date="2002-10-21T01:11:00Z">
        <w:r>
          <w:rPr/>
        </w:r>
      </w:del>
    </w:p>
    <w:p>
      <w:pPr>
        <w:pStyle w:val="RFCText"/>
        <w:rPr>
          <w:del w:id="5260" w:author="Jessie Jewitt" w:date="2002-10-21T01:11:00Z"/>
        </w:rPr>
      </w:pPr>
      <w:del w:id="5259" w:author="Jessie Jewitt" w:date="2002-10-21T01:11:00Z">
        <w:r>
          <w:rPr/>
        </w:r>
      </w:del>
    </w:p>
    <w:p>
      <w:pPr>
        <w:pStyle w:val="RFCText"/>
        <w:rPr>
          <w:del w:id="5262" w:author="Jessie Jewitt" w:date="2002-10-21T01:11:00Z"/>
        </w:rPr>
      </w:pPr>
      <w:del w:id="5261" w:author="Jessie Jewitt" w:date="2002-10-21T01:11:00Z">
        <w:r>
          <w:rPr/>
        </w:r>
      </w:del>
    </w:p>
    <w:p>
      <w:pPr>
        <w:pStyle w:val="RFCText"/>
        <w:rPr>
          <w:del w:id="5264" w:author="Jessie Jewitt" w:date="2002-10-21T01:11:00Z"/>
        </w:rPr>
      </w:pPr>
      <w:del w:id="5263" w:author="Jessie Jewitt" w:date="2002-10-21T01:11:00Z">
        <w:r>
          <w:rPr/>
        </w:r>
      </w:del>
    </w:p>
    <w:p>
      <w:pPr>
        <w:pStyle w:val="RFCText"/>
        <w:rPr>
          <w:del w:id="5266" w:author="Jessie Jewitt" w:date="2002-10-21T01:11:00Z"/>
        </w:rPr>
      </w:pPr>
      <w:del w:id="5265" w:author="Jessie Jewitt" w:date="2002-10-21T01:11:00Z">
        <w:r>
          <w:rPr/>
          <w:delText>ippmSingletonAlarm    NOTIFICATION-TYPE</w:delText>
        </w:r>
      </w:del>
    </w:p>
    <w:p>
      <w:pPr>
        <w:pStyle w:val="RFCText"/>
        <w:rPr>
          <w:del w:id="5268" w:author="Jessie Jewitt" w:date="2002-10-21T01:11:00Z"/>
        </w:rPr>
      </w:pPr>
      <w:del w:id="5267" w:author="Jessie Jewitt" w:date="2002-10-21T01:11:00Z">
        <w:r>
          <w:rPr/>
          <w:delText>OBJECTS      {</w:delText>
        </w:r>
      </w:del>
    </w:p>
    <w:p>
      <w:pPr>
        <w:pStyle w:val="RFCText"/>
        <w:rPr>
          <w:del w:id="5270" w:author="Jessie Jewitt" w:date="2002-10-21T01:11:00Z"/>
        </w:rPr>
      </w:pPr>
      <w:del w:id="5269" w:author="Jessie Jewitt" w:date="2002-10-21T01:11:00Z">
        <w:r>
          <w:rPr/>
          <w:tab/>
          <w:delText>ippmReportSetupDefinition,</w:delText>
        </w:r>
      </w:del>
    </w:p>
    <w:p>
      <w:pPr>
        <w:pStyle w:val="RFCText"/>
        <w:rPr>
          <w:del w:id="5272" w:author="Jessie Jewitt" w:date="2002-10-21T01:11:00Z"/>
        </w:rPr>
      </w:pPr>
      <w:del w:id="5271" w:author="Jessie Jewitt" w:date="2002-10-21T01:11:00Z">
        <w:r>
          <w:rPr/>
          <w:tab/>
          <w:delText>ippmReportSetupMetricThreshold,</w:delText>
        </w:r>
      </w:del>
    </w:p>
    <w:p>
      <w:pPr>
        <w:pStyle w:val="RFCText"/>
        <w:rPr>
          <w:del w:id="5274" w:author="Jessie Jewitt" w:date="2002-10-21T01:11:00Z"/>
        </w:rPr>
      </w:pPr>
      <w:del w:id="5273" w:author="Jessie Jewitt" w:date="2002-10-21T01:11:00Z">
        <w:r>
          <w:rPr/>
          <w:tab/>
          <w:delText>ippmMetricUnit,</w:delText>
        </w:r>
      </w:del>
    </w:p>
    <w:p>
      <w:pPr>
        <w:pStyle w:val="RFCText"/>
        <w:rPr>
          <w:del w:id="5276" w:author="Jessie Jewitt" w:date="2002-10-21T01:11:00Z"/>
        </w:rPr>
      </w:pPr>
      <w:del w:id="5275" w:author="Jessie Jewitt" w:date="2002-10-21T01:11:00Z">
        <w:r>
          <w:rPr/>
          <w:tab/>
          <w:delText>ippmHistoryValue</w:delText>
        </w:r>
      </w:del>
    </w:p>
    <w:p>
      <w:pPr>
        <w:pStyle w:val="RFCText"/>
        <w:rPr>
          <w:del w:id="5278" w:author="Jessie Jewitt" w:date="2002-10-21T01:11:00Z"/>
        </w:rPr>
      </w:pPr>
      <w:del w:id="5277" w:author="Jessie Jewitt" w:date="2002-10-21T01:11:00Z">
        <w:r>
          <w:rPr/>
          <w:delText>}</w:delText>
        </w:r>
      </w:del>
    </w:p>
    <w:p>
      <w:pPr>
        <w:pStyle w:val="RFCText"/>
        <w:rPr>
          <w:del w:id="5280" w:author="Jessie Jewitt" w:date="2002-10-21T01:11:00Z"/>
        </w:rPr>
      </w:pPr>
      <w:del w:id="5279" w:author="Jessie Jewitt" w:date="2002-10-21T01:11:00Z">
        <w:r>
          <w:rPr/>
          <w:delText>STATUS       current</w:delText>
        </w:r>
      </w:del>
    </w:p>
    <w:p>
      <w:pPr>
        <w:pStyle w:val="RFCText"/>
        <w:rPr>
          <w:del w:id="5282" w:author="Jessie Jewitt" w:date="2002-10-21T01:11:00Z"/>
        </w:rPr>
      </w:pPr>
      <w:del w:id="5281" w:author="Jessie Jewitt" w:date="2002-10-21T01:11:00Z">
        <w:r>
          <w:rPr/>
          <w:delText>DESCRIPTION</w:delText>
        </w:r>
      </w:del>
    </w:p>
    <w:p>
      <w:pPr>
        <w:pStyle w:val="RFCText"/>
        <w:rPr>
          <w:del w:id="5284" w:author="Jessie Jewitt" w:date="2002-10-21T01:11:00Z"/>
        </w:rPr>
      </w:pPr>
      <w:del w:id="5283" w:author="Jessie Jewitt" w:date="2002-10-21T01:11:00Z">
        <w:r>
          <w:rPr/>
          <w:delText>"A notification sent because 2 contiguous results are on opposite sides of the metric threshold value.</w:delText>
        </w:r>
      </w:del>
    </w:p>
    <w:p>
      <w:pPr>
        <w:pStyle w:val="RFCText"/>
        <w:rPr>
          <w:del w:id="5286" w:author="Jessie Jewitt" w:date="2002-10-21T01:11:00Z"/>
        </w:rPr>
      </w:pPr>
      <w:del w:id="5285" w:author="Jessie Jewitt" w:date="2002-10-21T01:11:00Z">
        <w:r>
          <w:rPr/>
          <w:delText xml:space="preserve">The index of the included ippmReportSetupMetricThreshold object identifies the ippmMeasureEntry and the ippmResultSetupEntry that specified the threshold. </w:delText>
        </w:r>
      </w:del>
    </w:p>
    <w:p>
      <w:pPr>
        <w:pStyle w:val="RFCText"/>
        <w:rPr>
          <w:del w:id="5288" w:author="Jessie Jewitt" w:date="2002-10-21T01:11:00Z"/>
        </w:rPr>
      </w:pPr>
      <w:del w:id="5287" w:author="Jessie Jewitt" w:date="2002-10-21T01:11:00Z">
        <w:r>
          <w:rPr/>
        </w:r>
      </w:del>
    </w:p>
    <w:p>
      <w:pPr>
        <w:pStyle w:val="RFCText"/>
        <w:rPr>
          <w:del w:id="5290" w:author="Jessie Jewitt" w:date="2002-10-21T01:11:00Z"/>
        </w:rPr>
      </w:pPr>
      <w:del w:id="5289" w:author="Jessie Jewitt" w:date="2002-10-21T01:11:00Z">
        <w:r>
          <w:rPr/>
          <w:delText>The notification contains the instances of the ippmReportValue object that exceeded the threshold. The ippmHistoryTimestamp of the index identifies the time the event occurred.</w:delText>
        </w:r>
      </w:del>
    </w:p>
    <w:p>
      <w:pPr>
        <w:pStyle w:val="RFCText"/>
        <w:rPr>
          <w:del w:id="5292" w:author="Jessie Jewitt" w:date="2002-10-21T01:11:00Z"/>
        </w:rPr>
      </w:pPr>
      <w:del w:id="5291" w:author="Jessie Jewitt" w:date="2002-10-21T01:11:00Z">
        <w:r>
          <w:rPr/>
          <w:delText>"</w:delText>
        </w:r>
      </w:del>
    </w:p>
    <w:p>
      <w:pPr>
        <w:pStyle w:val="RFCText"/>
        <w:rPr>
          <w:del w:id="5294" w:author="Jessie Jewitt" w:date="2002-10-21T01:11:00Z"/>
        </w:rPr>
      </w:pPr>
      <w:del w:id="5293" w:author="Jessie Jewitt" w:date="2002-10-21T01:11:00Z">
        <w:r>
          <w:rPr/>
          <w:delText>::= { ippmNotifications 1 }</w:delText>
        </w:r>
      </w:del>
    </w:p>
    <w:p>
      <w:pPr>
        <w:pStyle w:val="RFCText"/>
        <w:rPr>
          <w:del w:id="5296" w:author="Jessie Jewitt" w:date="2002-10-21T01:11:00Z"/>
        </w:rPr>
      </w:pPr>
      <w:del w:id="5295" w:author="Jessie Jewitt" w:date="2002-10-21T01:11:00Z">
        <w:r>
          <w:rPr/>
        </w:r>
      </w:del>
    </w:p>
    <w:p>
      <w:pPr>
        <w:pStyle w:val="RFCText"/>
        <w:rPr>
          <w:del w:id="5298" w:author="Jessie Jewitt" w:date="2002-10-21T01:11:00Z"/>
        </w:rPr>
      </w:pPr>
      <w:del w:id="5297" w:author="Jessie Jewitt" w:date="2002-10-21T01:11:00Z">
        <w:r>
          <w:rPr/>
          <w:delText>ippmEventsDurationExceededAlarm    NOTIFICATION-TYPE</w:delText>
        </w:r>
      </w:del>
    </w:p>
    <w:p>
      <w:pPr>
        <w:pStyle w:val="RFCText"/>
        <w:rPr>
          <w:del w:id="5300" w:author="Jessie Jewitt" w:date="2002-10-21T01:11:00Z"/>
        </w:rPr>
      </w:pPr>
      <w:del w:id="5299" w:author="Jessie Jewitt" w:date="2002-10-21T01:11:00Z">
        <w:r>
          <w:rPr/>
          <w:delText xml:space="preserve">OBJECTS      { </w:delText>
        </w:r>
      </w:del>
    </w:p>
    <w:p>
      <w:pPr>
        <w:pStyle w:val="RFCText"/>
        <w:rPr>
          <w:del w:id="5302" w:author="Jessie Jewitt" w:date="2002-10-21T01:11:00Z"/>
        </w:rPr>
      </w:pPr>
      <w:del w:id="5301" w:author="Jessie Jewitt" w:date="2002-10-21T01:11:00Z">
        <w:r>
          <w:rPr/>
          <w:tab/>
          <w:delText>ippmReportSetupDefinition,</w:delText>
        </w:r>
      </w:del>
    </w:p>
    <w:p>
      <w:pPr>
        <w:pStyle w:val="RFCText"/>
        <w:rPr>
          <w:del w:id="5304" w:author="Jessie Jewitt" w:date="2002-10-21T01:11:00Z"/>
        </w:rPr>
      </w:pPr>
      <w:del w:id="5303" w:author="Jessie Jewitt" w:date="2002-10-21T01:11:00Z">
        <w:r>
          <w:rPr/>
          <w:tab/>
          <w:delText>ippmReportSetupEventsDurationThreshold,</w:delText>
        </w:r>
      </w:del>
    </w:p>
    <w:p>
      <w:pPr>
        <w:pStyle w:val="RFCText"/>
        <w:rPr>
          <w:del w:id="5306" w:author="Jessie Jewitt" w:date="2002-10-21T01:11:00Z"/>
        </w:rPr>
      </w:pPr>
      <w:del w:id="5305" w:author="Jessie Jewitt" w:date="2002-10-21T01:11:00Z">
        <w:r>
          <w:rPr/>
          <w:tab/>
          <w:delText>ippmMetricUnit,</w:delText>
        </w:r>
      </w:del>
    </w:p>
    <w:p>
      <w:pPr>
        <w:pStyle w:val="RFCText"/>
        <w:rPr>
          <w:del w:id="5308" w:author="Jessie Jewitt" w:date="2002-10-21T01:11:00Z"/>
        </w:rPr>
      </w:pPr>
      <w:del w:id="5307" w:author="Jessie Jewitt" w:date="2002-10-21T01:11:00Z">
        <w:r>
          <w:rPr/>
          <w:tab/>
          <w:delText>ippmHistoryValue</w:delText>
        </w:r>
      </w:del>
    </w:p>
    <w:p>
      <w:pPr>
        <w:pStyle w:val="RFCText"/>
        <w:rPr>
          <w:del w:id="5310" w:author="Jessie Jewitt" w:date="2002-10-21T01:11:00Z"/>
        </w:rPr>
      </w:pPr>
      <w:del w:id="5309" w:author="Jessie Jewitt" w:date="2002-10-21T01:11:00Z">
        <w:r>
          <w:rPr/>
          <w:delText>}</w:delText>
        </w:r>
      </w:del>
    </w:p>
    <w:p>
      <w:pPr>
        <w:pStyle w:val="RFCText"/>
        <w:rPr>
          <w:del w:id="5312" w:author="Jessie Jewitt" w:date="2002-10-21T01:11:00Z"/>
        </w:rPr>
      </w:pPr>
      <w:del w:id="5311" w:author="Jessie Jewitt" w:date="2002-10-21T01:11:00Z">
        <w:r>
          <w:rPr/>
          <w:delText>STATUS       current</w:delText>
        </w:r>
      </w:del>
    </w:p>
    <w:p>
      <w:pPr>
        <w:pStyle w:val="RFCText"/>
        <w:rPr>
          <w:del w:id="5314" w:author="Jessie Jewitt" w:date="2002-10-21T01:11:00Z"/>
        </w:rPr>
      </w:pPr>
      <w:del w:id="5313" w:author="Jessie Jewitt" w:date="2002-10-21T01:11:00Z">
        <w:r>
          <w:rPr/>
          <w:delText>DESCRIPTION</w:delText>
        </w:r>
      </w:del>
    </w:p>
    <w:p>
      <w:pPr>
        <w:pStyle w:val="RFCText"/>
        <w:rPr>
          <w:del w:id="5316" w:author="Jessie Jewitt" w:date="2002-10-21T01:11:00Z"/>
        </w:rPr>
      </w:pPr>
      <w:del w:id="5315" w:author="Jessie Jewitt" w:date="2002-10-21T01:11:00Z">
        <w:r>
          <w:rPr/>
          <w:delText xml:space="preserve">"A notification sent when the duration of contiguous raising ippmReportSetupMetricThreshold exceeds the ippmReportSetupEventsDurationThreshold value. The index of the included ippmReportSetupDefinition object identifies the ippmMeasureEntry and the ippmResultSetupEntry that specified the report. </w:delText>
        </w:r>
      </w:del>
    </w:p>
    <w:p>
      <w:pPr>
        <w:pStyle w:val="RFCText"/>
        <w:rPr>
          <w:del w:id="5318" w:author="Jessie Jewitt" w:date="2002-10-21T01:11:00Z"/>
        </w:rPr>
      </w:pPr>
      <w:del w:id="5317" w:author="Jessie Jewitt" w:date="2002-10-21T01:11:00Z">
        <w:r>
          <w:rPr/>
        </w:r>
      </w:del>
    </w:p>
    <w:p>
      <w:pPr>
        <w:pStyle w:val="RFCText"/>
        <w:rPr>
          <w:del w:id="5320" w:author="Jessie Jewitt" w:date="2002-10-21T01:11:00Z"/>
        </w:rPr>
      </w:pPr>
      <w:del w:id="5319" w:author="Jessie Jewitt" w:date="2002-10-21T01:11:00Z">
        <w:r>
          <w:rPr/>
          <w:delText>The notification contains the instances of the ippmReportValue objects saved in the ippmReportTable for this report. The ippmHistoryTimestamp of the index identifies the time theses measures results where performed.</w:delText>
        </w:r>
      </w:del>
    </w:p>
    <w:p>
      <w:pPr>
        <w:pStyle w:val="RFCText"/>
        <w:rPr>
          <w:del w:id="5322" w:author="Jessie Jewitt" w:date="2002-10-21T01:11:00Z"/>
        </w:rPr>
      </w:pPr>
      <w:del w:id="5321" w:author="Jessie Jewitt" w:date="2002-10-21T01:11:00Z">
        <w:r>
          <w:rPr/>
          <w:delText>"</w:delText>
        </w:r>
      </w:del>
    </w:p>
    <w:p>
      <w:pPr>
        <w:pStyle w:val="RFCText"/>
        <w:rPr>
          <w:del w:id="5324" w:author="Jessie Jewitt" w:date="2002-10-21T01:11:00Z"/>
        </w:rPr>
      </w:pPr>
      <w:del w:id="5323" w:author="Jessie Jewitt" w:date="2002-10-21T01:11:00Z">
        <w:r>
          <w:rPr/>
          <w:delText>::= { ippmNotifications 2 }</w:delText>
          <w:tab/>
          <w:delText xml:space="preserve">    </w:delText>
        </w:r>
      </w:del>
    </w:p>
    <w:p>
      <w:pPr>
        <w:pStyle w:val="RFCText"/>
        <w:rPr>
          <w:del w:id="5326" w:author="Jessie Jewitt" w:date="2002-10-21T01:11:00Z"/>
        </w:rPr>
      </w:pPr>
      <w:del w:id="5325" w:author="Jessie Jewitt" w:date="2002-10-21T01:11:00Z">
        <w:r>
          <w:rPr/>
        </w:r>
      </w:del>
    </w:p>
    <w:p>
      <w:pPr>
        <w:pStyle w:val="RFCText"/>
        <w:rPr>
          <w:del w:id="5328" w:author="Jessie Jewitt" w:date="2002-10-21T01:11:00Z"/>
        </w:rPr>
      </w:pPr>
      <w:del w:id="5327" w:author="Jessie Jewitt" w:date="2002-10-21T01:11:00Z">
        <w:r>
          <w:rPr/>
        </w:r>
      </w:del>
    </w:p>
    <w:p>
      <w:pPr>
        <w:pStyle w:val="RFCText"/>
        <w:rPr>
          <w:del w:id="5330" w:author="Jessie Jewitt" w:date="2002-10-21T01:11:00Z"/>
        </w:rPr>
      </w:pPr>
      <w:del w:id="5329" w:author="Jessie Jewitt" w:date="2002-10-21T01:11:00Z">
        <w:r>
          <w:rPr/>
          <w:delText>ippmCycleOfMeasureReport    NOTIFICATION-TYPE</w:delText>
        </w:r>
      </w:del>
    </w:p>
    <w:p>
      <w:pPr>
        <w:pStyle w:val="RFCText"/>
        <w:rPr>
          <w:del w:id="5332" w:author="Jessie Jewitt" w:date="2002-10-21T01:11:00Z"/>
        </w:rPr>
      </w:pPr>
      <w:del w:id="5331" w:author="Jessie Jewitt" w:date="2002-10-21T01:11:00Z">
        <w:r>
          <w:rPr/>
          <w:delText xml:space="preserve">OBJECTS      { </w:delText>
        </w:r>
      </w:del>
    </w:p>
    <w:p>
      <w:pPr>
        <w:pStyle w:val="RFCText"/>
        <w:rPr>
          <w:del w:id="5334" w:author="Jessie Jewitt" w:date="2002-10-21T01:11:00Z"/>
        </w:rPr>
      </w:pPr>
      <w:del w:id="5333" w:author="Jessie Jewitt" w:date="2002-10-21T01:11:00Z">
        <w:r>
          <w:rPr/>
          <w:tab/>
          <w:delText>ippmReportSetupDefinition,</w:delText>
        </w:r>
      </w:del>
    </w:p>
    <w:p>
      <w:pPr>
        <w:pStyle w:val="RFCText"/>
        <w:rPr>
          <w:del w:id="5336" w:author="Jessie Jewitt" w:date="2002-10-21T01:11:00Z"/>
        </w:rPr>
      </w:pPr>
      <w:del w:id="5335" w:author="Jessie Jewitt" w:date="2002-10-21T01:11:00Z">
        <w:r>
          <w:rPr/>
          <w:tab/>
          <w:delText>ippmMetricUnit,</w:delText>
        </w:r>
      </w:del>
    </w:p>
    <w:p>
      <w:pPr>
        <w:pStyle w:val="RFCText"/>
        <w:rPr>
          <w:del w:id="5338" w:author="Jessie Jewitt" w:date="2002-10-21T01:11:00Z"/>
        </w:rPr>
      </w:pPr>
      <w:del w:id="5337" w:author="Jessie Jewitt" w:date="2002-10-21T01:11:00Z">
        <w:r>
          <w:rPr/>
          <w:tab/>
          <w:delText>ippmHistoryValue</w:delText>
        </w:r>
      </w:del>
    </w:p>
    <w:p>
      <w:pPr>
        <w:pStyle w:val="RFCText"/>
        <w:rPr>
          <w:del w:id="5340" w:author="Jessie Jewitt" w:date="2002-10-21T01:11:00Z"/>
        </w:rPr>
      </w:pPr>
      <w:del w:id="5339" w:author="Jessie Jewitt" w:date="2002-10-21T01:11:00Z">
        <w:r>
          <w:rPr/>
          <w:delText>}</w:delText>
        </w:r>
      </w:del>
    </w:p>
    <w:p>
      <w:pPr>
        <w:pStyle w:val="RFCText"/>
        <w:rPr>
          <w:del w:id="5342" w:author="Jessie Jewitt" w:date="2002-10-21T01:11:00Z"/>
        </w:rPr>
      </w:pPr>
      <w:del w:id="5341" w:author="Jessie Jewitt" w:date="2002-10-21T01:11:00Z">
        <w:r>
          <w:rPr/>
          <w:delText>STATUS       current</w:delText>
        </w:r>
      </w:del>
    </w:p>
    <w:p>
      <w:pPr>
        <w:pStyle w:val="RFCText"/>
        <w:rPr>
          <w:del w:id="5344" w:author="Jessie Jewitt" w:date="2002-10-21T01:11:00Z"/>
        </w:rPr>
      </w:pPr>
      <w:del w:id="5343" w:author="Jessie Jewitt" w:date="2002-10-21T01:11:00Z">
        <w:r>
          <w:rPr/>
          <w:delText>DESCRIPTION</w:delText>
        </w:r>
      </w:del>
    </w:p>
    <w:p>
      <w:pPr>
        <w:pStyle w:val="RFCText"/>
        <w:rPr>
          <w:del w:id="5346" w:author="Jessie Jewitt" w:date="2002-10-21T01:11:00Z"/>
        </w:rPr>
      </w:pPr>
      <w:del w:id="5345" w:author="Jessie Jewitt" w:date="2002-10-21T01:11:00Z">
        <w:r>
          <w:rPr/>
          <w:delText xml:space="preserve">"A notification sent when a measure cycle completes. </w:delText>
        </w:r>
      </w:del>
    </w:p>
    <w:p>
      <w:pPr>
        <w:pStyle w:val="RFCText"/>
        <w:rPr>
          <w:del w:id="5348" w:author="Jessie Jewitt" w:date="2002-10-21T01:11:00Z"/>
        </w:rPr>
      </w:pPr>
      <w:del w:id="5347" w:author="Jessie Jewitt" w:date="2002-10-21T01:11:00Z">
        <w:r>
          <w:rPr/>
          <w:delText xml:space="preserve">The index of the included ippmReportSetupDefinition object identifies the ippmMeasureEntry and the ippmResultSetupEntry that specified the report. </w:delText>
        </w:r>
      </w:del>
    </w:p>
    <w:p>
      <w:pPr>
        <w:pStyle w:val="RFCText"/>
        <w:rPr>
          <w:del w:id="5350" w:author="Jessie Jewitt" w:date="2002-10-21T01:11:00Z"/>
        </w:rPr>
      </w:pPr>
      <w:del w:id="5349" w:author="Jessie Jewitt" w:date="2002-10-21T01:11:00Z">
        <w:r>
          <w:rPr/>
        </w:r>
      </w:del>
    </w:p>
    <w:p>
      <w:pPr>
        <w:pStyle w:val="RFCText"/>
        <w:rPr>
          <w:del w:id="5352" w:author="Jessie Jewitt" w:date="2002-10-21T01:11:00Z"/>
        </w:rPr>
      </w:pPr>
      <w:del w:id="5351" w:author="Jessie Jewitt" w:date="2002-10-21T01:11:00Z">
        <w:r>
          <w:rPr/>
          <w:delText>The notification contains the instances of the ippmReportValue objects saved in the ippmReportTable for this measure cycle. The ippmHistoryTimestamp of the index identifies the time the measures where performed.</w:delText>
        </w:r>
      </w:del>
    </w:p>
    <w:p>
      <w:pPr>
        <w:pStyle w:val="RFCText"/>
        <w:rPr>
          <w:del w:id="5354" w:author="Jessie Jewitt" w:date="2002-10-21T01:11:00Z"/>
        </w:rPr>
      </w:pPr>
      <w:del w:id="5353" w:author="Jessie Jewitt" w:date="2002-10-21T01:11:00Z">
        <w:r>
          <w:rPr/>
          <w:delText>"</w:delText>
        </w:r>
      </w:del>
    </w:p>
    <w:p>
      <w:pPr>
        <w:pStyle w:val="RFCText"/>
        <w:rPr>
          <w:del w:id="5356" w:author="Jessie Jewitt" w:date="2002-10-21T01:11:00Z"/>
        </w:rPr>
      </w:pPr>
      <w:del w:id="5355" w:author="Jessie Jewitt" w:date="2002-10-21T01:11:00Z">
        <w:r>
          <w:rPr/>
          <w:delText>::= { ippmNotifications 3 }</w:delText>
          <w:tab/>
          <w:delText xml:space="preserve">    </w:delText>
        </w:r>
      </w:del>
    </w:p>
    <w:p>
      <w:pPr>
        <w:pStyle w:val="RFCText"/>
        <w:rPr>
          <w:del w:id="5358" w:author="Jessie Jewitt" w:date="2002-10-21T01:11:00Z"/>
        </w:rPr>
      </w:pPr>
      <w:del w:id="5357" w:author="Jessie Jewitt" w:date="2002-10-21T01:11:00Z">
        <w:r>
          <w:rPr/>
        </w:r>
      </w:del>
    </w:p>
    <w:p>
      <w:pPr>
        <w:pStyle w:val="RFCText"/>
        <w:rPr>
          <w:del w:id="5360" w:author="Jessie Jewitt" w:date="2002-10-21T01:11:00Z"/>
        </w:rPr>
      </w:pPr>
      <w:del w:id="5359" w:author="Jessie Jewitt" w:date="2002-10-21T01:11:00Z">
        <w:r>
          <w:rPr/>
        </w:r>
      </w:del>
    </w:p>
    <w:p>
      <w:pPr>
        <w:pStyle w:val="RFCText"/>
        <w:rPr>
          <w:del w:id="5362" w:author="Jessie Jewitt" w:date="2002-10-21T01:11:00Z"/>
        </w:rPr>
      </w:pPr>
      <w:del w:id="5361" w:author="Jessie Jewitt" w:date="2002-10-21T01:11:00Z">
        <w:r>
          <w:rPr/>
          <w:delText>ippmCompletedMeasureReport    NOTIFICATION-TYPE</w:delText>
        </w:r>
      </w:del>
    </w:p>
    <w:p>
      <w:pPr>
        <w:pStyle w:val="RFCText"/>
        <w:rPr>
          <w:del w:id="5364" w:author="Jessie Jewitt" w:date="2002-10-21T01:11:00Z"/>
        </w:rPr>
      </w:pPr>
      <w:del w:id="5363" w:author="Jessie Jewitt" w:date="2002-10-21T01:11:00Z">
        <w:r>
          <w:rPr/>
          <w:delText xml:space="preserve">OBJECTS      { </w:delText>
        </w:r>
      </w:del>
    </w:p>
    <w:p>
      <w:pPr>
        <w:pStyle w:val="RFCText"/>
        <w:rPr>
          <w:del w:id="5366" w:author="Jessie Jewitt" w:date="2002-10-21T01:11:00Z"/>
        </w:rPr>
      </w:pPr>
      <w:del w:id="5365" w:author="Jessie Jewitt" w:date="2002-10-21T01:11:00Z">
        <w:r>
          <w:rPr/>
          <w:tab/>
          <w:delText>ippmReportSetupDefinition,</w:delText>
        </w:r>
      </w:del>
    </w:p>
    <w:p>
      <w:pPr>
        <w:pStyle w:val="RFCText"/>
        <w:rPr>
          <w:del w:id="5368" w:author="Jessie Jewitt" w:date="2002-10-21T01:11:00Z"/>
        </w:rPr>
      </w:pPr>
      <w:del w:id="5367" w:author="Jessie Jewitt" w:date="2002-10-21T01:11:00Z">
        <w:r>
          <w:rPr/>
          <w:tab/>
          <w:delText>ippmMetricUnit,</w:delText>
        </w:r>
      </w:del>
    </w:p>
    <w:p>
      <w:pPr>
        <w:pStyle w:val="RFCText"/>
        <w:rPr>
          <w:del w:id="5370" w:author="Jessie Jewitt" w:date="2002-10-21T01:11:00Z"/>
        </w:rPr>
      </w:pPr>
      <w:del w:id="5369" w:author="Jessie Jewitt" w:date="2002-10-21T01:11:00Z">
        <w:r>
          <w:rPr/>
          <w:tab/>
          <w:delText>ippmHistoryValue</w:delText>
        </w:r>
      </w:del>
    </w:p>
    <w:p>
      <w:pPr>
        <w:pStyle w:val="RFCText"/>
        <w:rPr>
          <w:del w:id="5372" w:author="Jessie Jewitt" w:date="2002-10-21T01:11:00Z"/>
        </w:rPr>
      </w:pPr>
      <w:del w:id="5371" w:author="Jessie Jewitt" w:date="2002-10-21T01:11:00Z">
        <w:r>
          <w:rPr/>
          <w:delText>}</w:delText>
        </w:r>
      </w:del>
    </w:p>
    <w:p>
      <w:pPr>
        <w:pStyle w:val="RFCText"/>
        <w:rPr>
          <w:del w:id="5374" w:author="Jessie Jewitt" w:date="2002-10-21T01:11:00Z"/>
        </w:rPr>
      </w:pPr>
      <w:del w:id="5373" w:author="Jessie Jewitt" w:date="2002-10-21T01:11:00Z">
        <w:r>
          <w:rPr/>
          <w:delText>STATUS       current</w:delText>
        </w:r>
      </w:del>
    </w:p>
    <w:p>
      <w:pPr>
        <w:pStyle w:val="RFCText"/>
        <w:rPr>
          <w:del w:id="5376" w:author="Jessie Jewitt" w:date="2002-10-21T01:11:00Z"/>
        </w:rPr>
      </w:pPr>
      <w:del w:id="5375" w:author="Jessie Jewitt" w:date="2002-10-21T01:11:00Z">
        <w:r>
          <w:rPr/>
          <w:delText>DESCRIPTION</w:delText>
        </w:r>
      </w:del>
    </w:p>
    <w:p>
      <w:pPr>
        <w:pStyle w:val="RFCText"/>
        <w:rPr>
          <w:del w:id="5378" w:author="Jessie Jewitt" w:date="2002-10-21T01:11:00Z"/>
        </w:rPr>
      </w:pPr>
      <w:del w:id="5377" w:author="Jessie Jewitt" w:date="2002-10-21T01:11:00Z">
        <w:r>
          <w:rPr/>
          <w:delText xml:space="preserve">"A notification sent when a measure completes. </w:delText>
        </w:r>
      </w:del>
    </w:p>
    <w:p>
      <w:pPr>
        <w:pStyle w:val="RFCText"/>
        <w:rPr>
          <w:del w:id="5380" w:author="Jessie Jewitt" w:date="2002-10-21T01:11:00Z"/>
        </w:rPr>
      </w:pPr>
      <w:del w:id="5379" w:author="Jessie Jewitt" w:date="2002-10-21T01:11:00Z">
        <w:r>
          <w:rPr/>
          <w:delText xml:space="preserve">The index of the included ippmReportSetupDefinition object identifies the ippmMeasureEntry and the ippmResultSetupEntry that specified the report. </w:delText>
        </w:r>
      </w:del>
    </w:p>
    <w:p>
      <w:pPr>
        <w:pStyle w:val="RFCText"/>
        <w:rPr>
          <w:del w:id="5382" w:author="Jessie Jewitt" w:date="2002-10-21T01:11:00Z"/>
        </w:rPr>
      </w:pPr>
      <w:del w:id="5381" w:author="Jessie Jewitt" w:date="2002-10-21T01:11:00Z">
        <w:r>
          <w:rPr/>
        </w:r>
      </w:del>
    </w:p>
    <w:p>
      <w:pPr>
        <w:pStyle w:val="RFCText"/>
        <w:rPr>
          <w:del w:id="5384" w:author="Jessie Jewitt" w:date="2002-10-21T01:11:00Z"/>
        </w:rPr>
      </w:pPr>
      <w:del w:id="5383" w:author="Jessie Jewitt" w:date="2002-10-21T01:11:00Z">
        <w:r>
          <w:rPr/>
          <w:delText>The notification contains the instances of the ippmReportValue objects saved in the ippmReportTable for this measure cycle. The ippmHistoryTimestamp of the index identifies the time the measures where performed.</w:delText>
        </w:r>
      </w:del>
    </w:p>
    <w:p>
      <w:pPr>
        <w:pStyle w:val="RFCText"/>
        <w:rPr>
          <w:del w:id="5386" w:author="Jessie Jewitt" w:date="2002-10-21T01:11:00Z"/>
        </w:rPr>
      </w:pPr>
      <w:del w:id="5385" w:author="Jessie Jewitt" w:date="2002-10-21T01:11:00Z">
        <w:r>
          <w:rPr/>
          <w:delText>"</w:delText>
        </w:r>
      </w:del>
    </w:p>
    <w:p>
      <w:pPr>
        <w:pStyle w:val="RFCText"/>
        <w:rPr>
          <w:del w:id="5388" w:author="Jessie Jewitt" w:date="2002-10-21T01:11:00Z"/>
        </w:rPr>
      </w:pPr>
      <w:del w:id="5387" w:author="Jessie Jewitt" w:date="2002-10-21T01:11:00Z">
        <w:r>
          <w:rPr/>
          <w:delText>::= { ippmNotifications 4 }</w:delText>
          <w:tab/>
          <w:delText xml:space="preserve">    </w:delText>
        </w:r>
      </w:del>
    </w:p>
    <w:p>
      <w:pPr>
        <w:pStyle w:val="RFCText"/>
        <w:rPr>
          <w:del w:id="5390" w:author="Jessie Jewitt" w:date="2002-10-21T01:11:00Z"/>
        </w:rPr>
      </w:pPr>
      <w:del w:id="5389" w:author="Jessie Jewitt" w:date="2002-10-21T01:11:00Z">
        <w:r>
          <w:rPr/>
        </w:r>
      </w:del>
    </w:p>
    <w:p>
      <w:pPr>
        <w:pStyle w:val="RFCText"/>
        <w:rPr>
          <w:del w:id="5392" w:author="Jessie Jewitt" w:date="2002-10-21T01:11:00Z"/>
        </w:rPr>
      </w:pPr>
      <w:del w:id="5391" w:author="Jessie Jewitt" w:date="2002-10-21T01:11:00Z">
        <w:r>
          <w:rPr/>
        </w:r>
      </w:del>
    </w:p>
    <w:p>
      <w:pPr>
        <w:pStyle w:val="RFCText"/>
        <w:rPr>
          <w:del w:id="5394" w:author="Jessie Jewitt" w:date="2002-10-21T01:11:00Z"/>
        </w:rPr>
      </w:pPr>
      <w:del w:id="5393" w:author="Jessie Jewitt" w:date="2002-10-21T01:11:00Z">
        <w:r>
          <w:rPr/>
        </w:r>
      </w:del>
    </w:p>
    <w:p>
      <w:pPr>
        <w:pStyle w:val="RFCText"/>
        <w:rPr>
          <w:del w:id="5396" w:author="Jessie Jewitt" w:date="2002-10-21T01:11:00Z"/>
        </w:rPr>
      </w:pPr>
      <w:del w:id="5395" w:author="Jessie Jewitt" w:date="2002-10-21T01:11:00Z">
        <w:r>
          <w:rPr/>
          <w:delText>--</w:delText>
          <w:tab/>
          <w:tab/>
        </w:r>
      </w:del>
    </w:p>
    <w:p>
      <w:pPr>
        <w:pStyle w:val="RFCText"/>
        <w:rPr>
          <w:del w:id="5398" w:author="Jessie Jewitt" w:date="2002-10-21T01:11:00Z"/>
        </w:rPr>
      </w:pPr>
      <w:del w:id="5397" w:author="Jessie Jewitt" w:date="2002-10-21T01:11:00Z">
        <w:r>
          <w:rPr/>
          <w:delText>-- Compliance statements</w:delText>
        </w:r>
      </w:del>
    </w:p>
    <w:p>
      <w:pPr>
        <w:pStyle w:val="RFCText"/>
        <w:rPr>
          <w:del w:id="5400" w:author="Jessie Jewitt" w:date="2002-10-21T01:11:00Z"/>
        </w:rPr>
      </w:pPr>
      <w:del w:id="5399" w:author="Jessie Jewitt" w:date="2002-10-21T01:11:00Z">
        <w:r>
          <w:rPr/>
          <w:delText>--</w:delText>
        </w:r>
      </w:del>
    </w:p>
    <w:p>
      <w:pPr>
        <w:pStyle w:val="RFCText"/>
        <w:rPr>
          <w:del w:id="5402" w:author="Jessie Jewitt" w:date="2002-10-21T01:11:00Z"/>
        </w:rPr>
      </w:pPr>
      <w:del w:id="5401" w:author="Jessie Jewitt" w:date="2002-10-21T01:11:00Z">
        <w:r>
          <w:rPr/>
        </w:r>
      </w:del>
    </w:p>
    <w:p>
      <w:pPr>
        <w:pStyle w:val="RFCText"/>
        <w:rPr>
          <w:del w:id="5404" w:author="Jessie Jewitt" w:date="2002-10-21T01:11:00Z"/>
        </w:rPr>
      </w:pPr>
      <w:del w:id="5403" w:author="Jessie Jewitt" w:date="2002-10-21T01:11:00Z">
        <w:r>
          <w:rPr/>
          <w:delText>ippmCompliance         MODULE-COMPLIANCE</w:delText>
        </w:r>
      </w:del>
    </w:p>
    <w:p>
      <w:pPr>
        <w:pStyle w:val="RFCText"/>
        <w:rPr>
          <w:del w:id="5406" w:author="Jessie Jewitt" w:date="2002-10-21T01:11:00Z"/>
        </w:rPr>
      </w:pPr>
      <w:del w:id="5405" w:author="Jessie Jewitt" w:date="2002-10-21T01:11:00Z">
        <w:r>
          <w:rPr/>
          <w:tab/>
          <w:delText>STATUS             current</w:delText>
        </w:r>
      </w:del>
    </w:p>
    <w:p>
      <w:pPr>
        <w:pStyle w:val="RFCText"/>
        <w:rPr>
          <w:del w:id="5408" w:author="Jessie Jewitt" w:date="2002-10-21T01:11:00Z"/>
        </w:rPr>
      </w:pPr>
      <w:del w:id="5407" w:author="Jessie Jewitt" w:date="2002-10-21T01:11:00Z">
        <w:r>
          <w:rPr/>
          <w:tab/>
          <w:delText>DESCRIPTION</w:delText>
        </w:r>
      </w:del>
    </w:p>
    <w:p>
      <w:pPr>
        <w:pStyle w:val="RFCText"/>
        <w:rPr>
          <w:del w:id="5410" w:author="Jessie Jewitt" w:date="2002-10-21T01:11:00Z"/>
        </w:rPr>
      </w:pPr>
      <w:del w:id="5409" w:author="Jessie Jewitt" w:date="2002-10-21T01:11:00Z">
        <w:r>
          <w:rPr/>
          <w:delText>"The compliance statement for SNMP entities which implement the IPPM MIB"</w:delText>
        </w:r>
      </w:del>
    </w:p>
    <w:p>
      <w:pPr>
        <w:pStyle w:val="RFCText"/>
        <w:rPr>
          <w:del w:id="5412" w:author="Jessie Jewitt" w:date="2002-10-21T01:11:00Z"/>
        </w:rPr>
      </w:pPr>
      <w:del w:id="5411" w:author="Jessie Jewitt" w:date="2002-10-21T01:11:00Z">
        <w:r>
          <w:rPr/>
          <w:tab/>
          <w:delText>MODULE -- this module</w:delText>
        </w:r>
      </w:del>
    </w:p>
    <w:p>
      <w:pPr>
        <w:pStyle w:val="RFCText"/>
        <w:rPr>
          <w:del w:id="5414" w:author="Jessie Jewitt" w:date="2002-10-21T01:11:00Z"/>
        </w:rPr>
      </w:pPr>
      <w:del w:id="5413" w:author="Jessie Jewitt" w:date="2002-10-21T01:11:00Z">
        <w:r>
          <w:rPr/>
          <w:tab/>
          <w:delText>MANDATORY-GROUPS { ippmSystemGroup, ippmMeasureGroup, ippmNetworkMeasureGroup, ippmHistoryGroup }</w:delText>
        </w:r>
      </w:del>
    </w:p>
    <w:p>
      <w:pPr>
        <w:pStyle w:val="RFCText"/>
        <w:rPr>
          <w:del w:id="5417" w:author="Jessie Jewitt" w:date="2002-10-21T01:11:00Z"/>
        </w:rPr>
      </w:pPr>
      <w:del w:id="5415" w:author="Jessie Jewitt" w:date="2002-10-21T01:11:00Z">
        <w:r>
          <w:rPr>
            <w:rFonts w:eastAsia="Courier New"/>
          </w:rPr>
          <w:delText xml:space="preserve">   </w:delText>
        </w:r>
      </w:del>
      <w:del w:id="5416" w:author="Jessie Jewitt" w:date="2002-10-21T01:11:00Z">
        <w:r>
          <w:rPr/>
          <w:delText>::= { ippmCompliances 1 }</w:delText>
        </w:r>
      </w:del>
    </w:p>
    <w:p>
      <w:pPr>
        <w:pStyle w:val="RFCText"/>
        <w:rPr>
          <w:del w:id="5419" w:author="Jessie Jewitt" w:date="2002-10-21T01:11:00Z"/>
        </w:rPr>
      </w:pPr>
      <w:del w:id="5418" w:author="Jessie Jewitt" w:date="2002-10-21T01:11:00Z">
        <w:r>
          <w:rPr/>
          <w:delText>END</w:delText>
        </w:r>
      </w:del>
    </w:p>
    <w:p>
      <w:pPr>
        <w:pStyle w:val="RFCText"/>
        <w:rPr/>
      </w:pPr>
      <w:r>
        <w:rPr/>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charset w:val="00"/>
    <w:family w:val="modern"/>
    <w:pitch w:val="default"/>
  </w:font>
  <w:font w:name="Wingdings">
    <w:charset w:val="02"/>
    <w:family w:val="auto"/>
    <w:pitch w:val="variable"/>
  </w:font>
  <w:font w:name="Courier New">
    <w:charset w:val="00"/>
    <w:family w:val="modern"/>
    <w:pitch w:val="default"/>
  </w:font>
  <w:font w:name="MS Mincho">
    <w:altName w:val="ＭＳ 明朝"/>
    <w:charset w:val="80"/>
    <w:family w:val="modern"/>
    <w:pitch w:val="default"/>
  </w:font>
  <w:font w:name="MS Gothic">
    <w:altName w:val="ＭＳ ゴシック"/>
    <w:charset w:val="80"/>
    <w:family w:val="modern"/>
    <w:pitch w:val="default"/>
  </w:font>
  <w:font w:name="Liberation Sans">
    <w:altName w:val="Arial"/>
    <w:charset w:val="01"/>
    <w:family w:val="swiss"/>
    <w:pitch w:val="variable"/>
  </w:font>
  <w:font w:name="Tahoma">
    <w:charset w:val="00"/>
    <w:family w:val="swiss"/>
    <w:pitch w:val="variable"/>
  </w:font>
  <w:font w:name="Century">
    <w:charset w:val="00"/>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del w:id="5423" w:author="Jessie Jewitt" w:date="2003-10-20T14:15:00Z">
      <w:r>
        <w:rPr>
          <w:rFonts w:eastAsia="Symbol" w:cs="Symbol" w:ascii="Symbol" w:hAnsi="Symbol"/>
        </w:rPr>
        <w:delText></w:delText>
      </w:r>
    </w:del>
    <w:del w:id="5424" w:author="Jessie Jewitt" w:date="2003-10-20T14:15:00Z">
      <w:r>
        <w:rPr/>
        <w:delText xml:space="preserve"> </w:delText>
      </w:r>
    </w:del>
    <w:del w:id="5425" w:author="Jessie Jewitt" w:date="2003-10-20T14:15:00Z">
      <w:r>
        <w:rPr/>
        <w:delText>Copyright France Télécom R&amp;D</w:delText>
      </w:r>
    </w:del>
    <w:ins w:id="5426" w:author="Jessie Jewitt" w:date="2003-10-20T14:15:00Z">
      <w:r>
        <w:rPr/>
        <w:t xml:space="preserve"> </w:t>
      </w:r>
    </w:ins>
    <w:r>
      <w:rPr/>
      <w:t xml:space="preserve"> </w:t>
      <w:tab/>
      <w:tab/>
      <w:t xml:space="preserve"> </w:t>
    </w:r>
    <w:r>
      <w:rPr/>
      <w:fldChar w:fldCharType="begin"/>
    </w:r>
    <w:r>
      <w:rPr/>
      <w:instrText xml:space="preserve"> PAGE </w:instrText>
    </w:r>
    <w:r>
      <w:rPr/>
      <w:fldChar w:fldCharType="separate"/>
    </w:r>
    <w:r>
      <w:rPr/>
      <w:t>7</w:t>
    </w:r>
    <w:r>
      <w:rPr/>
      <w:fldChar w:fldCharType="end"/>
    </w:r>
    <w:r>
      <w:rPr/>
      <w:t xml:space="preserve"> / </w:t>
    </w:r>
    <w:r>
      <w:rPr/>
      <w:fldChar w:fldCharType="begin"/>
    </w:r>
    <w:r>
      <w:rPr/>
      <w:instrText xml:space="preserve"> NUMPAGES \* ARABIC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SUBJECT </w:instrText>
    </w:r>
    <w:r>
      <w:rPr/>
      <w:fldChar w:fldCharType="separate"/>
    </w:r>
    <w:r>
      <w:rPr/>
    </w:r>
    <w:r>
      <w:rPr/>
      <w:fldChar w:fldCharType="end"/>
    </w:r>
    <w:ins w:id="5420" w:author="Jessie Jewitt" w:date="2003-08-26T10:13:00Z">
      <w:r>
        <w:rPr/>
        <w:t>802.20 Functional Requirements</w:t>
      </w:r>
    </w:ins>
    <w:del w:id="5421" w:author="Jessie Jewitt" w:date="2003-08-26T10:13:00Z">
      <w:r>
        <w:rPr/>
        <w:tab/>
        <w:delText>IPPM Functional Specification 0.</w:delText>
      </w:r>
    </w:del>
    <w:del w:id="5422" w:author="Jessie Jewitt" w:date="2002-08-14T09:26:00Z">
      <w:r>
        <w:rPr/>
        <w:delText>3</w:delText>
      </w:r>
    </w:del>
    <w:r>
      <w:rPr/>
      <w:tab/>
    </w:r>
    <w:r>
      <w:rPr/>
      <w:fldChar w:fldCharType="begin"/>
    </w:r>
    <w:r>
      <w:rPr/>
      <w:instrText xml:space="preserve"> DATE \@"M\/d\/yyyy" </w:instrText>
    </w:r>
    <w:r>
      <w:rPr/>
      <w:fldChar w:fldCharType="separate"/>
    </w:r>
    <w:r>
      <w:rPr/>
      <w:t>7/30/202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720" w:hanging="720"/>
      </w:pPr>
    </w:lvl>
    <w:lvl w:ilvl="2">
      <w:start w:val="1"/>
      <w:numFmt w:val="decimal"/>
      <w:suff w:val="space"/>
      <w:lvlText w:val="%1.%2.%3."/>
      <w:lvlJc w:val="left"/>
      <w:pPr>
        <w:tabs>
          <w:tab w:val="num" w:pos="0"/>
        </w:tabs>
        <w:ind w:left="1008" w:hanging="1008"/>
      </w:pPr>
    </w:lvl>
    <w:lvl w:ilvl="3">
      <w:start w:val="1"/>
      <w:numFmt w:val="decimal"/>
      <w:suff w:val="space"/>
      <w:lvlText w:val="%1.%2.%3.%4."/>
      <w:lvlJc w:val="left"/>
      <w:pPr>
        <w:tabs>
          <w:tab w:val="num" w:pos="0"/>
        </w:tabs>
        <w:ind w:left="1296" w:hanging="1296"/>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400"/>
        </w:tabs>
        <w:ind w:left="4320" w:hanging="144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1800"/>
        </w:tabs>
        <w:ind w:left="1800" w:hanging="360"/>
      </w:pPr>
    </w:lvl>
  </w:abstractNum>
  <w:abstractNum w:abstractNumId="8">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840"/>
        </w:tabs>
        <w:ind w:left="8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840"/>
        </w:tabs>
        <w:ind w:left="8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1800"/>
        </w:tabs>
        <w:ind w:left="1800" w:hanging="360"/>
      </w:p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decimal"/>
      <w:lvlText w:val="%1."/>
      <w:lvlJc w:val="left"/>
      <w:pPr>
        <w:tabs>
          <w:tab w:val="num" w:pos="1800"/>
        </w:tabs>
        <w:ind w:left="1800" w:hanging="360"/>
      </w:pPr>
    </w:lvl>
  </w:abstractNum>
  <w:abstractNum w:abstractNumId="18">
    <w:lvl w:ilvl="0">
      <w:start w:val="1"/>
      <w:numFmt w:val="decimal"/>
      <w:lvlText w:val="%1."/>
      <w:lvlJc w:val="left"/>
      <w:pPr>
        <w:tabs>
          <w:tab w:val="num" w:pos="36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8"/>
      </w:numPr>
      <w:pBdr>
        <w:bottom w:val="single" w:sz="6" w:space="1" w:color="000000"/>
      </w:pBdr>
      <w:spacing w:before="240" w:after="60"/>
      <w:outlineLvl w:val="0"/>
    </w:pPr>
    <w:rPr>
      <w:b/>
      <w:caps/>
      <w:sz w:val="32"/>
      <w:szCs w:val="20"/>
      <w:lang w:val="fr-FR"/>
    </w:rPr>
  </w:style>
  <w:style w:type="paragraph" w:styleId="Heading2">
    <w:name w:val="Heading 2"/>
    <w:basedOn w:val="Normal"/>
    <w:next w:val="Normal"/>
    <w:qFormat/>
    <w:pPr>
      <w:keepNext w:val="true"/>
      <w:numPr>
        <w:ilvl w:val="0"/>
        <w:numId w:val="18"/>
      </w:numPr>
      <w:spacing w:before="120" w:after="60"/>
      <w:outlineLvl w:val="1"/>
    </w:pPr>
    <w:rPr>
      <w:b/>
      <w:sz w:val="32"/>
      <w:szCs w:val="20"/>
      <w:lang w:val="fr-FR"/>
    </w:rPr>
  </w:style>
  <w:style w:type="paragraph" w:styleId="Heading3">
    <w:name w:val="Heading 3"/>
    <w:basedOn w:val="Normal"/>
    <w:next w:val="TextBody"/>
    <w:qFormat/>
    <w:pPr>
      <w:keepNext w:val="true"/>
      <w:numPr>
        <w:ilvl w:val="0"/>
        <w:numId w:val="18"/>
      </w:numPr>
      <w:spacing w:before="60" w:after="0"/>
      <w:outlineLvl w:val="2"/>
    </w:pPr>
    <w:rPr>
      <w:i/>
      <w:sz w:val="28"/>
      <w:szCs w:val="20"/>
      <w:u w:val="single"/>
      <w:lang w:val="en-GB"/>
    </w:rPr>
  </w:style>
  <w:style w:type="paragraph" w:styleId="Heading4">
    <w:name w:val="Heading 4"/>
    <w:basedOn w:val="Normal"/>
    <w:next w:val="TextBody"/>
    <w:qFormat/>
    <w:pPr>
      <w:keepNext w:val="true"/>
      <w:numPr>
        <w:ilvl w:val="0"/>
        <w:numId w:val="18"/>
      </w:numPr>
      <w:spacing w:before="60" w:after="120"/>
      <w:outlineLvl w:val="3"/>
    </w:pPr>
    <w:rPr>
      <w:szCs w:val="20"/>
      <w:lang w:val="fr-FR"/>
    </w:rPr>
  </w:style>
  <w:style w:type="paragraph" w:styleId="Heading5">
    <w:name w:val="Heading 5"/>
    <w:basedOn w:val="Normal"/>
    <w:next w:val="Normal"/>
    <w:qFormat/>
    <w:pPr>
      <w:keepNext w:val="true"/>
      <w:numPr>
        <w:ilvl w:val="0"/>
        <w:numId w:val="18"/>
      </w:numPr>
      <w:spacing w:before="60" w:after="60"/>
      <w:outlineLvl w:val="4"/>
    </w:pPr>
    <w:rPr>
      <w:b/>
      <w:i/>
      <w:sz w:val="28"/>
      <w:szCs w:val="20"/>
      <w:lang w:val="fr-FR"/>
    </w:rPr>
  </w:style>
  <w:style w:type="paragraph" w:styleId="Heading6">
    <w:name w:val="Heading 6"/>
    <w:basedOn w:val="Heading5"/>
    <w:next w:val="Normal"/>
    <w:qFormat/>
    <w:pPr>
      <w:numPr>
        <w:ilvl w:val="0"/>
        <w:numId w:val="18"/>
      </w:numPr>
      <w:outlineLvl w:val="5"/>
    </w:pPr>
    <w:rPr>
      <w:i w:val="false"/>
      <w:sz w:val="24"/>
    </w:rPr>
  </w:style>
  <w:style w:type="paragraph" w:styleId="Heading7">
    <w:name w:val="Heading 7"/>
    <w:basedOn w:val="Heading6"/>
    <w:next w:val="Normal"/>
    <w:qFormat/>
    <w:pPr>
      <w:numPr>
        <w:ilvl w:val="0"/>
        <w:numId w:val="18"/>
      </w:numPr>
      <w:outlineLvl w:val="6"/>
    </w:pPr>
    <w:rPr>
      <w:i/>
    </w:rPr>
  </w:style>
  <w:style w:type="paragraph" w:styleId="Heading8">
    <w:name w:val="Heading 8"/>
    <w:basedOn w:val="Heading7"/>
    <w:next w:val="Normal"/>
    <w:qFormat/>
    <w:pPr>
      <w:numPr>
        <w:ilvl w:val="0"/>
        <w:numId w:val="18"/>
      </w:numPr>
      <w:outlineLvl w:val="7"/>
    </w:pPr>
    <w:rPr>
      <w:i w:val="false"/>
      <w:sz w:val="22"/>
    </w:rPr>
  </w:style>
  <w:style w:type="paragraph" w:styleId="Heading9">
    <w:name w:val="Heading 9"/>
    <w:basedOn w:val="Heading8"/>
    <w:next w:val="Normal"/>
    <w:qFormat/>
    <w:pPr>
      <w:numPr>
        <w:ilvl w:val="0"/>
        <w:numId w:val="18"/>
      </w:numPr>
      <w:outlineLvl w:val="8"/>
    </w:pPr>
    <w:rPr>
      <w:i/>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Roman 10cpi" w:hAnsi="Roman 10cpi" w:cs="Roman 10cpi"/>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Wingdings" w:hAnsi="Wingdings" w:eastAsia="Times New Roman" w:cs="Times New Roman"/>
    </w:rPr>
  </w:style>
  <w:style w:type="character" w:styleId="WW8Num9z1">
    <w:name w:val="WW8Num9z1"/>
    <w:qFormat/>
    <w:rPr>
      <w:rFonts w:ascii="Roman 10cpi" w:hAnsi="Roman 10cpi" w:cs="Roman 10cpi"/>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0z2">
    <w:name w:val="WW8Num40z2"/>
    <w:qFormat/>
    <w:rPr>
      <w:rFonts w:ascii="Times New Roman" w:hAnsi="Times New Roman" w:eastAsia="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1z2">
    <w:name w:val="WW8Num61z2"/>
    <w:qFormat/>
    <w:rPr>
      <w:rFonts w:ascii="Symbol" w:hAnsi="Symbol" w:cs="Symbol"/>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5z0">
    <w:name w:val="WW8Num75z0"/>
    <w:qFormat/>
    <w:rPr>
      <w:rFonts w:ascii="MS Mincho;ＭＳ 明朝" w:hAnsi="MS Mincho;ＭＳ 明朝" w:eastAsia="MS Mincho;ＭＳ 明朝" w:cs="Times New Roman"/>
      <w:spacing w:val="-30"/>
      <w:w w:val="100"/>
      <w:position w:val="0"/>
      <w:sz w:val="24"/>
      <w:vertAlign w:val="baseline"/>
    </w:rPr>
  </w:style>
  <w:style w:type="character" w:styleId="WW8Num75z1">
    <w:name w:val="WW8Num75z1"/>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MS Mincho;ＭＳ 明朝" w:hAnsi="MS Mincho;ＭＳ 明朝" w:eastAsia="MS Mincho;ＭＳ 明朝" w:cs="Times New Roman"/>
      <w:spacing w:val="-30"/>
      <w:w w:val="100"/>
      <w:position w:val="0"/>
      <w:sz w:val="24"/>
      <w:vertAlign w:val="baseline"/>
    </w:rPr>
  </w:style>
  <w:style w:type="character" w:styleId="WW8Num86z1">
    <w:name w:val="WW8Num86z1"/>
    <w:qFormat/>
    <w:rPr>
      <w:rFonts w:ascii="Wingdings" w:hAnsi="Wingdings" w:cs="Wingdings"/>
    </w:rPr>
  </w:style>
  <w:style w:type="character" w:styleId="WW8Num87z0">
    <w:name w:val="WW8Num87z0"/>
    <w:qFormat/>
    <w:rPr>
      <w:rFonts w:ascii="MS Mincho;ＭＳ 明朝" w:hAnsi="MS Mincho;ＭＳ 明朝" w:eastAsia="MS Mincho;ＭＳ 明朝" w:cs="Times New Roman"/>
      <w:spacing w:val="-30"/>
      <w:w w:val="100"/>
      <w:position w:val="0"/>
      <w:sz w:val="24"/>
      <w:vertAlign w:val="baseline"/>
    </w:rPr>
  </w:style>
  <w:style w:type="character" w:styleId="WW8Num87z1">
    <w:name w:val="WW8Num87z1"/>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1">
    <w:name w:val="WW8Num95z1"/>
    <w:qFormat/>
    <w:rPr/>
  </w:style>
  <w:style w:type="character" w:styleId="WW8Num96z0">
    <w:name w:val="WW8Num96z0"/>
    <w:qFormat/>
    <w:rPr/>
  </w:style>
  <w:style w:type="character" w:styleId="WW8Num96z1">
    <w:name w:val="WW8Num96z1"/>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3z0">
    <w:name w:val="WW8Num103z0"/>
    <w:qFormat/>
    <w:rPr/>
  </w:style>
  <w:style w:type="character" w:styleId="WW8Num104z0">
    <w:name w:val="WW8Num104z0"/>
    <w:qFormat/>
    <w:rPr>
      <w:rFonts w:ascii="Times New Roman" w:hAnsi="Times New Roman" w:eastAsia="MS Mincho;ＭＳ 明朝"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style>
  <w:style w:type="character" w:styleId="WW8Num106z1">
    <w:name w:val="WW8Num106z1"/>
    <w:qFormat/>
    <w:rPr>
      <w:rFonts w:ascii="MS Gothic;ＭＳ ゴシック" w:hAnsi="MS Gothic;ＭＳ ゴシック" w:eastAsia="MS Gothic;ＭＳ ゴシック" w:cs="MS Gothic;ＭＳ ゴシック"/>
    </w:rPr>
  </w:style>
  <w:style w:type="character" w:styleId="WW8Num107z0">
    <w:name w:val="WW8Num107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ndnoteCharacters">
    <w:name w:val="Endnote Characters"/>
    <w:qFormat/>
    <w:rPr>
      <w:position w:val="0"/>
      <w:sz w:val="24"/>
      <w:vertAlign w:val="baseline"/>
    </w:rPr>
  </w:style>
  <w:style w:type="character" w:styleId="PageNumber">
    <w:name w:val="Page Number"/>
    <w:basedOn w:val="DefaultParagraphFont"/>
    <w:rPr/>
  </w:style>
  <w:style w:type="character" w:styleId="HTMLTypewriter">
    <w:name w:val="HTML Typewriter"/>
    <w:basedOn w:val="DefaultParagraphFont"/>
    <w:qFormat/>
    <w:rPr>
      <w:rFonts w:ascii="Courier New" w:hAnsi="Courier New" w:eastAsia="Courier New"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ind w:right="-180" w:hanging="0"/>
    </w:pPr>
    <w:rPr>
      <w:b/>
      <w:bCs/>
    </w:rPr>
  </w:style>
  <w:style w:type="paragraph" w:styleId="Index">
    <w:name w:val="Index"/>
    <w:basedOn w:val="Normal"/>
    <w:qFormat/>
    <w:pPr>
      <w:suppressLineNumbers/>
    </w:pPr>
    <w:rPr>
      <w:rFonts w:cs="Noto Sans Devanagari"/>
    </w:rPr>
  </w:style>
  <w:style w:type="paragraph" w:styleId="Limitesignet">
    <w:name w:val="limitesignet"/>
    <w:basedOn w:val="Normal"/>
    <w:next w:val="Normal"/>
    <w:qFormat/>
    <w:pPr/>
    <w:rPr>
      <w:vanish/>
      <w:color w:val="FF0000"/>
      <w:sz w:val="16"/>
      <w:szCs w:val="20"/>
      <w:lang w:val="fr-FR"/>
    </w:rPr>
  </w:style>
  <w:style w:type="paragraph" w:styleId="StyleHeading412ptNotBoldItalic">
    <w:name w:val="Style Heading 4 + 12 pt Not Bold Italic"/>
    <w:basedOn w:val="Heading4"/>
    <w:qFormat/>
    <w:pPr>
      <w:numPr>
        <w:ilvl w:val="0"/>
        <w:numId w:val="18"/>
      </w:numPr>
    </w:pPr>
    <w:rPr>
      <w:b/>
      <w:i/>
      <w:iCs/>
      <w:sz w:val="24"/>
    </w:rPr>
  </w:style>
  <w:style w:type="paragraph" w:styleId="RFCText">
    <w:name w:val="RFC Text"/>
    <w:basedOn w:val="Normal"/>
    <w:qFormat/>
    <w:pPr>
      <w:spacing w:lineRule="exact" w:line="240"/>
      <w:ind w:left="432" w:hanging="0"/>
    </w:pPr>
    <w:rPr>
      <w:rFonts w:ascii="Courier New" w:hAnsi="Courier New" w:cs="Courier New"/>
      <w:szCs w:val="20"/>
    </w:rPr>
  </w:style>
  <w:style w:type="paragraph" w:styleId="StyleHeading5NotBold">
    <w:name w:val="Style Heading 5 + Not Bold"/>
    <w:basedOn w:val="Heading5"/>
    <w:qFormat/>
    <w:pPr>
      <w:keepNext w:val="false"/>
      <w:widowControl w:val="false"/>
      <w:numPr>
        <w:ilvl w:val="0"/>
        <w:numId w:val="18"/>
      </w:numPr>
    </w:pPr>
    <w:rPr>
      <w:b w:val="false"/>
      <w:iCs/>
      <w:sz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e">
    <w:name w:val="Texte"/>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RFCFootNotes">
    <w:name w:val="RFC FootNotes"/>
    <w:basedOn w:val="Normal"/>
    <w:qFormat/>
    <w:pPr>
      <w:spacing w:lineRule="exact" w:line="240"/>
      <w:ind w:left="864" w:hanging="432"/>
    </w:pPr>
    <w:rPr>
      <w:rFonts w:ascii="Courier New" w:hAnsi="Courier New" w:cs="Courier New"/>
      <w:color w:val="FF0000"/>
      <w:szCs w:val="20"/>
    </w:rPr>
  </w:style>
  <w:style w:type="paragraph" w:styleId="NormalWeb">
    <w:name w:val="Normal (Web)"/>
    <w:basedOn w:val="Normal"/>
    <w:qFormat/>
    <w:pPr>
      <w:spacing w:before="280" w:after="280"/>
    </w:pPr>
    <w:rPr>
      <w:color w:val="00000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Contents4">
    <w:name w:val="TOC 4"/>
    <w:basedOn w:val="Normal"/>
    <w:next w:val="Normal"/>
    <w:pPr>
      <w:ind w:left="600" w:hanging="0"/>
    </w:pPr>
    <w:rPr>
      <w:sz w:val="20"/>
      <w:szCs w:val="20"/>
    </w:rPr>
  </w:style>
  <w:style w:type="paragraph" w:styleId="BodyText2">
    <w:name w:val="Body Text 2"/>
    <w:basedOn w:val="Normal"/>
    <w:qFormat/>
    <w:pPr/>
    <w:rPr>
      <w:b/>
      <w:bCs/>
    </w:rPr>
  </w:style>
  <w:style w:type="paragraph" w:styleId="BodyText3">
    <w:name w:val="Body Text 3"/>
    <w:basedOn w:val="Normal"/>
    <w:qFormat/>
    <w:pPr>
      <w:jc w:val="center"/>
    </w:pPr>
    <w:rPr>
      <w:b/>
      <w:bC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FCHeading">
    <w:name w:val="RFC Heading"/>
    <w:basedOn w:val="Normal"/>
    <w:next w:val="RFCText"/>
    <w:qFormat/>
    <w:pPr>
      <w:spacing w:lineRule="exact" w:line="240"/>
    </w:pPr>
    <w:rPr>
      <w:rFonts w:ascii="Courier New" w:hAnsi="Courier New" w:cs="Courier New"/>
      <w:szCs w:val="20"/>
    </w:rPr>
  </w:style>
  <w:style w:type="paragraph" w:styleId="RFCTitle1">
    <w:name w:val="RFC Title1"/>
    <w:basedOn w:val="RFCHeading"/>
    <w:next w:val="RFCText"/>
    <w:qFormat/>
    <w:pPr>
      <w:keepNext w:val="true"/>
      <w:keepLines/>
      <w:numPr>
        <w:ilvl w:val="0"/>
        <w:numId w:val="4"/>
      </w:numPr>
      <w:outlineLvl w:val="0"/>
    </w:pPr>
    <w:rPr/>
  </w:style>
  <w:style w:type="paragraph" w:styleId="RFCTitle2">
    <w:name w:val="RFC Title2"/>
    <w:basedOn w:val="RFCTitle1"/>
    <w:next w:val="RFCText"/>
    <w:qFormat/>
    <w:pPr>
      <w:numPr>
        <w:ilvl w:val="0"/>
        <w:numId w:val="4"/>
      </w:numPr>
      <w:outlineLvl w:val="1"/>
    </w:pPr>
    <w:rPr/>
  </w:style>
  <w:style w:type="paragraph" w:styleId="RFCTitle3">
    <w:name w:val="RFC Title3"/>
    <w:basedOn w:val="RFCTitle1"/>
    <w:next w:val="RFCText"/>
    <w:qFormat/>
    <w:pPr>
      <w:numPr>
        <w:ilvl w:val="0"/>
        <w:numId w:val="4"/>
      </w:numPr>
      <w:outlineLvl w:val="2"/>
    </w:pPr>
    <w:rPr/>
  </w:style>
  <w:style w:type="paragraph" w:styleId="RFCTitle4">
    <w:name w:val="RFC Title4"/>
    <w:basedOn w:val="RFCTitle1"/>
    <w:next w:val="RFCText"/>
    <w:qFormat/>
    <w:pPr>
      <w:numPr>
        <w:ilvl w:val="0"/>
        <w:numId w:val="4"/>
      </w:numPr>
      <w:outlineLvl w:val="3"/>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fr-FR"/>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Retrait8cRFCtxt">
    <w:name w:val="Retrait 8c RFC txt"/>
    <w:basedOn w:val="RFCText"/>
    <w:qFormat/>
    <w:pPr>
      <w:ind w:left="1000" w:hanging="0"/>
    </w:pPr>
    <w:rPr>
      <w:rFonts w:eastAsia="MS Mincho;ＭＳ 明朝"/>
      <w:szCs w:val="24"/>
    </w:rPr>
  </w:style>
  <w:style w:type="paragraph" w:styleId="Date">
    <w:name w:val="Date"/>
    <w:basedOn w:val="Normal"/>
    <w:next w:val="Normal"/>
    <w:qFormat/>
    <w:pPr>
      <w:widowControl w:val="false"/>
      <w:jc w:val="both"/>
    </w:pPr>
    <w:rPr>
      <w:rFonts w:ascii="Century" w:hAnsi="Century" w:eastAsia="MS Mincho;ＭＳ 明朝" w:cs="Century"/>
      <w:kern w:val="2"/>
      <w:sz w:val="21"/>
      <w:szCs w:val="20"/>
      <w:lang w:eastAsia="ja-JP"/>
    </w:rPr>
  </w:style>
  <w:style w:type="paragraph" w:styleId="TableHead">
    <w:name w:val="Table_Head"/>
    <w:basedOn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rFonts w:eastAsia="MS Mincho;ＭＳ 明朝"/>
      <w:b/>
      <w:sz w:val="22"/>
      <w:szCs w:val="20"/>
      <w:lang w:val="en-GB" w:eastAsia="ja-JP"/>
    </w:rPr>
  </w:style>
  <w:style w:type="paragraph" w:styleId="Abbreviations">
    <w:name w:val="abbreviations"/>
    <w:basedOn w:val="Normal"/>
    <w:qFormat/>
    <w:pPr>
      <w:tabs>
        <w:tab w:val="clear" w:pos="720"/>
        <w:tab w:val="left" w:pos="1008" w:leader="none"/>
      </w:tabs>
      <w:jc w:val="both"/>
    </w:pPr>
    <w:rPr>
      <w:rFonts w:ascii="Arial" w:hAnsi="Arial" w:eastAsia="MS Mincho;ＭＳ 明朝" w:cs="Arial"/>
      <w:sz w:val="20"/>
      <w:szCs w:val="20"/>
      <w:lang w:eastAsia="ja-JP"/>
    </w:rPr>
  </w:style>
  <w:style w:type="paragraph" w:styleId="Textedebulles">
    <w:name w:val="Texte de bulles"/>
    <w:basedOn w:val="Normal"/>
    <w:qFormat/>
    <w:pPr/>
    <w:rPr>
      <w:rFonts w:ascii="Tahoma" w:hAnsi="Tahoma" w:cs="Tahoma"/>
      <w:sz w:val="16"/>
      <w:szCs w:val="16"/>
    </w:rPr>
  </w:style>
  <w:style w:type="paragraph" w:styleId="Covertext">
    <w:name w:val="cover text"/>
    <w:basedOn w:val="Normal"/>
    <w:qFormat/>
    <w:pPr>
      <w:spacing w:before="120" w:after="120"/>
    </w:pPr>
    <w:rPr>
      <w:rFonts w:ascii="Times" w:hAnsi="Times" w:cs="Times"/>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yperlink" Target="http://www.ietf.org/rfc.html" TargetMode="External"/><Relationship Id="rId5" Type="http://schemas.openxmlformats.org/officeDocument/2006/relationships/hyperlink" Target="http://www.ietf.org/rfc.html" TargetMode="External"/><Relationship Id="rId6" Type="http://schemas.openxmlformats.org/officeDocument/2006/relationships/hyperlink" Target="http://grouper.ieee.org/groups/802/20/" TargetMode="External"/><Relationship Id="rId7" Type="http://schemas.openxmlformats.org/officeDocument/2006/relationships/hyperlink" Target="mailto:david.s.mcginniss@mail.sprint.com" TargetMode="External"/><Relationship Id="rId8" Type="http://schemas.openxmlformats.org/officeDocument/2006/relationships/image" Target="media/image1.wmf"/><Relationship Id="rId9" Type="http://schemas.openxmlformats.org/officeDocument/2006/relationships/hyperlink" Target="mailto:emile.stephan@francetelecom.com" TargetMode="External"/><Relationship Id="rId10" Type="http://schemas.openxmlformats.org/officeDocument/2006/relationships/hyperlink" Target="mailto:jessie.jewitt@rd.francetelecom.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21:39:00Z</dcterms:created>
  <dc:creator>MallyaSat</dc:creator>
  <dc:description/>
  <dc:language>en-US</dc:language>
  <cp:lastModifiedBy>Mark Klerer</cp:lastModifiedBy>
  <cp:lastPrinted>2003-10-20T17:40:00Z</cp:lastPrinted>
  <dcterms:modified xsi:type="dcterms:W3CDTF">2003-10-20T21:52: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0485478</vt:r8>
  </property>
  <property fmtid="{D5CDD505-2E9C-101B-9397-08002B2CF9AE}" pid="3" name="_AuthorEmail">
    <vt:lpwstr>philippe.bertin@francetelecom.com</vt:lpwstr>
  </property>
  <property fmtid="{D5CDD505-2E9C-101B-9397-08002B2CF9AE}" pid="4" name="_AuthorEmailDisplayName">
    <vt:lpwstr>BERTIN Philippe FTRD/DMR/REN</vt:lpwstr>
  </property>
  <property fmtid="{D5CDD505-2E9C-101B-9397-08002B2CF9AE}" pid="5" name="_EmailSubject">
    <vt:lpwstr>802.20 September meeting report</vt:lpwstr>
  </property>
  <property fmtid="{D5CDD505-2E9C-101B-9397-08002B2CF9AE}" pid="6" name="_PreviousAdHocReviewCycleID">
    <vt:r8>134121017</vt:r8>
  </property>
  <property fmtid="{D5CDD505-2E9C-101B-9397-08002B2CF9AE}" pid="7" name="_ReviewingToolsShownOnce">
    <vt:lpwstr/>
  </property>
</Properties>
</file>